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5pt;width:841.85pt;height:595.3pt" coordorigin="-160,1709" coordsize="16837,11906">
              <v:rect id="shape_0" stroked="t" o:allowincell="f" style="position:absolute;left:-1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20;width:4208;height:227">
                <v:line id="shape_0" from="-168,1134" to="404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20;width:4208;height:227">
                <v:line id="shape_0" from="4039,1134" to="8247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20;width:4208;height:227">
                <v:line id="shape_0" from="8252,1134" to="1246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20;width:4208;height:227">
                <v:line id="shape_0" from="12465,1134" to="16673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2;height:681">
                <v:shape id="shape_0" ID="object 3" coordsize="432434,324484" path="m432003,324002l432003,0l0,0e" stroked="t" o:allowincell="f" style="position:absolute;left:-840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2;height:681">
                <v:shape id="shape_0" ID="object 6" coordsize="432434,324484" path="m432003,0l432003,324002l0,324002e" stroked="t" o:allowincell="f" style="position:absolute;left:-840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87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743200</wp:posOffset>
          </wp:positionH>
          <wp:positionV relativeFrom="paragraph">
            <wp:posOffset>-526415</wp:posOffset>
          </wp:positionV>
          <wp:extent cx="4893945" cy="7162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9394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45:00Z</dcterms:created>
  <dc:creator>irodori</dc:creator>
  <dc:description/>
  <cp:keywords/>
  <dc:language>en-US</dc:language>
  <cp:lastModifiedBy>irodori</cp:lastModifiedBy>
  <dcterms:modified xsi:type="dcterms:W3CDTF">2024-08-15T04:51:00Z</dcterms:modified>
  <cp:revision>3</cp:revision>
  <dc:subject/>
  <dc:title/>
</cp:coreProperties>
</file>