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orient="landscape" w:w="21943" w:h="17010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7650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193800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5pt;margin-top:94pt;width:824.85pt;height:578.25pt" coordorigin="10,1880" coordsize="16497,11565">
              <v:rect id="shape_0" fillcolor="white" stroked="t" o:allowincell="f" style="position:absolute;left:10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17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30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37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1600</wp:posOffset>
              </wp:positionH>
              <wp:positionV relativeFrom="paragraph">
                <wp:posOffset>108521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pt;margin-top:85.45pt;width:841.85pt;height:595.3pt" coordorigin="-160,1709" coordsize="16837,11906">
              <v:rect id="shape_0" stroked="t" o:allowincell="f" style="position:absolute;left:-160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47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60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67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65pt;margin-top:46.2pt;width:842.15pt;height:30.25pt" coordorigin="-153,924" coordsize="16843,605">
              <v:group id="shape_0" style="position:absolute;left:-153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1;top:1020;width:4208;height:227">
                  <v:line id="shape_0" from="-151,1134" to="4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5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210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25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54;top:1020;width:4210;height:509">
                <v:shape id="shape_0" stroked="f" o:allowincell="f" style="position:absolute;left:4054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6;top:1020;width:4208;height:227">
                  <v:line id="shape_0" from="4056,1134" to="8264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6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67;top:1020;width:4210;height:509">
                <v:shape id="shape_0" stroked="f" o:allowincell="f" style="position:absolute;left:826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69;top:1020;width:4208;height:227">
                  <v:line id="shape_0" from="8269,1134" to="1247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7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80;top:1020;width:4210;height:509">
                <v:shape id="shape_0" stroked="f" o:allowincell="f" style="position:absolute;left:1248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82;top:1020;width:4208;height:227">
                  <v:line id="shape_0" from="12482,1134" to="1669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9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406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9435</wp:posOffset>
              </wp:positionH>
              <wp:positionV relativeFrom="paragraph">
                <wp:posOffset>628015</wp:posOffset>
              </wp:positionV>
              <wp:extent cx="11606530" cy="8474710"/>
              <wp:effectExtent l="1905" t="1905" r="2540" b="1905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47656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7656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05pt;margin-top:49.45pt;width:913.9pt;height:667.3pt" coordorigin="-881,989" coordsize="18278,13346">
              <v:group id="shape_0" alt="object 2" style="position:absolute;left:-841;top:13615;width:682;height:681">
                <v:shape id="shape_0" ID="object 3" coordsize="432434,324484" path="m432003,324002l432003,0l0,0e" stroked="t" o:allowincell="f" style="position:absolute;left:-840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1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1;top:1028;width:682;height:681">
                <v:shape id="shape_0" ID="object 6" coordsize="432434,324484" path="m432003,0l432003,324002l0,324002e" stroked="t" o:allowincell="f" style="position:absolute;left:-840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1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7;top:1028;width:681;height:681">
                <v:shape id="shape_0" ID="object 9" coordsize="432434,324484" path="m0,0l0,324002l432003,324002e" stroked="t" o:allowincell="f" style="position:absolute;left:16677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7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7;top:13615;width:681;height:681">
                <v:shape id="shape_0" ID="object 12" coordsize="432434,324484" path="m0,324002l0,0l432003,0e" stroked="t" o:allowincell="f" style="position:absolute;left:16677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7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1;top:6941;width:480;height:1440">
                <v:shape id="shape_0" ID="object 15" path="m0,0l0,914400e" stroked="t" o:allowincell="f" style="position:absolute;left:-520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1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7;top:6941;width:480;height:1440">
                <v:shape id="shape_0" ID="object 18" path="m0,914400l0,0e" stroked="t" o:allowincell="f" style="position:absolute;left:17037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7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8;top:989;width:1440;height:480">
                <v:shape id="shape_0" ID="object 21" path="m0,0l0,304800e" stroked="t" o:allowincell="f" style="position:absolute;left:8258;top:98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8;top:134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8;top:13855;width:1440;height:480">
                <v:shape id="shape_0" ID="object 24" path="m0,304787l0,0e" stroked="t" o:allowincell="f" style="position:absolute;left:8258;top:1385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8;top:1397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0l0,324002e" stroked="t" o:allowincell="f" style="position:absolute;left:12468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324002l0,0e" stroked="t" o:allowincell="f" style="position:absolute;left:12468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0,0l0,324002e" stroked="t" o:allowincell="f" style="position:absolute;left:4048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324002l0,0e" stroked="t" o:allowincell="f" style="position:absolute;left:4048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032125</wp:posOffset>
          </wp:positionH>
          <wp:positionV relativeFrom="paragraph">
            <wp:posOffset>-526415</wp:posOffset>
          </wp:positionV>
          <wp:extent cx="4397375" cy="87503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97375" cy="87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0:40:00Z</dcterms:created>
  <dc:creator>irodori</dc:creator>
  <dc:description/>
  <cp:keywords/>
  <dc:language>en-US</dc:language>
  <cp:lastModifiedBy>irodori</cp:lastModifiedBy>
  <dcterms:modified xsi:type="dcterms:W3CDTF">2024-08-15T04:50:00Z</dcterms:modified>
  <cp:revision>3</cp:revision>
  <dc:subject/>
  <dc:title/>
</cp:coreProperties>
</file>