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type w:val="nextPage"/>
      <w:pgSz w:orient="landscape" w:w="21943" w:h="17010"/>
      <w:pgMar w:left="2722" w:right="2722" w:gutter="0" w:header="851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kern w:val="0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kern w:val="0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18285</wp:posOffset>
              </wp:positionH>
              <wp:positionV relativeFrom="page">
                <wp:posOffset>1517650</wp:posOffset>
              </wp:positionV>
              <wp:extent cx="10908030" cy="7776210"/>
              <wp:effectExtent l="1905" t="1905" r="190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08000" cy="777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55pt;margin-top:119.5pt;width:858.85pt;height:612.2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1193800</wp:posOffset>
              </wp:positionV>
              <wp:extent cx="10474960" cy="734377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4920" cy="7343640"/>
                        <a:chOff x="0" y="0"/>
                        <a:chExt cx="10474920" cy="7343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5pt;margin-top:94pt;width:824.85pt;height:578.25pt" coordorigin="10,1880" coordsize="16497,11565">
              <v:rect id="shape_0" fillcolor="white" stroked="t" o:allowincell="f" style="position:absolute;left:10;top:1880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4217;top:1880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8430;top:1880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12637;top:1880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1600</wp:posOffset>
              </wp:positionH>
              <wp:positionV relativeFrom="paragraph">
                <wp:posOffset>1085215</wp:posOffset>
              </wp:positionV>
              <wp:extent cx="10690860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0920" cy="7560360"/>
                        <a:chOff x="0" y="0"/>
                        <a:chExt cx="1069092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pt;margin-top:85.45pt;width:841.85pt;height:595.3pt" coordorigin="-160,1709" coordsize="16837,11906">
              <v:rect id="shape_0" stroked="t" o:allowincell="f" style="position:absolute;left:-160;top:1709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4047;top:1709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8260;top:1709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2467;top:1709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group id="shape_0" style="position:absolute;left:-170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1246;width:4208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4208;height:227">
                  <v:line id="shape_0" from="-168,1134" to="404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7;top:1020;width:4210;height:509">
                <v:shape id="shape_0" stroked="f" o:allowincell="f" style="position:absolute;left:4037;top:1246;width:4208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9;top:1020;width:4208;height:227">
                  <v:line id="shape_0" from="4039,1134" to="824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0;top:1020;width:4210;height:509">
                <v:shape id="shape_0" stroked="f" o:allowincell="f" style="position:absolute;left:825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2;top:1020;width:4208;height:227">
                  <v:line id="shape_0" from="8252,1134" to="1246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3;top:1020;width:4210;height:509">
                <v:shape id="shape_0" stroked="f" o:allowincell="f" style="position:absolute;left:1246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5;top:1020;width:4208;height:227">
                  <v:line id="shape_0" from="12465,1134" to="1667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59435</wp:posOffset>
              </wp:positionH>
              <wp:positionV relativeFrom="paragraph">
                <wp:posOffset>628015</wp:posOffset>
              </wp:positionV>
              <wp:extent cx="11606530" cy="8474710"/>
              <wp:effectExtent l="1905" t="1905" r="2540" b="1905"/>
              <wp:wrapNone/>
              <wp:docPr id="5" name="グループ化 2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606400" cy="8474760"/>
                        <a:chOff x="0" y="0"/>
                        <a:chExt cx="11606400" cy="8474760"/>
                      </a:xfrm>
                    </wpg:grpSpPr>
                    <wpg:grpSp>
                      <wpg:cNvGrpSpPr/>
                      <wpg:grpSpPr>
                        <a:xfrm>
                          <a:off x="25560" y="8017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4840"/>
                          <a:ext cx="43308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49200" y="24840"/>
                          <a:ext cx="43164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00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49200" y="8017560"/>
                          <a:ext cx="43164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16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00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378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301840" y="378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596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46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46000" y="8169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8476560" y="24840"/>
                          <a:ext cx="72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0"/>
                              </a:moveTo>
                              <a:lnTo>
                                <a:pt x="0" y="32400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76560" y="812556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32400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9840" y="24840"/>
                          <a:ext cx="72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0"/>
                              </a:moveTo>
                              <a:lnTo>
                                <a:pt x="0" y="32400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9840" y="812556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32400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29" style="position:absolute;margin-left:-44.05pt;margin-top:49.45pt;width:913.9pt;height:667.3pt" coordorigin="-881,989" coordsize="18278,13346">
              <v:group id="shape_0" alt="object 2" style="position:absolute;left:-841;top:13615;width:681;height:681">
                <v:shape id="shape_0" ID="object 3" coordsize="432434,324484" path="m432003,324002l432003,0l0,0e" stroked="t" o:allowincell="f" style="position:absolute;left:-841;top:13785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4" path="m0,0l324002,0l324002,432003e" stroked="t" o:allowincell="f" style="position:absolute;left:-841;top:13615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41;top:1028;width:682;height:681">
                <v:shape id="shape_0" ID="object 6" coordsize="432434,324484" path="m432003,0l432003,324002l0,324002e" stroked="t" o:allowincell="f" style="position:absolute;left:-840;top:102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41;top:102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16677;top:1028;width:680;height:681">
                <v:shape id="shape_0" ID="object 9" coordsize="432434,324484" path="m0,0l0,324002l432003,324002e" stroked="t" o:allowincell="f" style="position:absolute;left:16677;top:1028;width:679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4,432434" path="m324002,432003l0,432003l0,0e" stroked="t" o:allowincell="f" style="position:absolute;left:16847;top:1028;width:509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16677;top:13615;width:680;height:681">
                <v:shape id="shape_0" ID="object 12" coordsize="432434,324484" path="m0,324002l0,0l432003,0e" stroked="t" o:allowincell="f" style="position:absolute;left:16677;top:13785;width:679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4,432434" path="m324002,0l0,0l0,432003e" stroked="t" o:allowincell="f" style="position:absolute;left:16847;top:13615;width:509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81;top:6941;width:480;height:1440">
                <v:shape id="shape_0" ID="object 15" path="m0,0l0,914400e" stroked="t" o:allowincell="f" style="position:absolute;left:-520;top:6941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81;top:7661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16917;top:6941;width:480;height:1440">
                <v:shape id="shape_0" ID="object 18" path="m0,914400l0,0e" stroked="t" o:allowincell="f" style="position:absolute;left:17037;top:6941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16917;top:7661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7538;top:989;width:1440;height:480">
                <v:shape id="shape_0" ID="object 21" path="m0,0l0,304800e" stroked="t" o:allowincell="f" style="position:absolute;left:8258;top:989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7538;top:1349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7538;top:13855;width:1440;height:480">
                <v:shape id="shape_0" ID="object 24" path="m0,304787l0,0e" stroked="t" o:allowincell="f" style="position:absolute;left:8258;top:13855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7538;top:13975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shape id="shape_0" ID="object 26" path="m0,0l0,324002e" stroked="t" o:allowincell="f" style="position:absolute;left:12468;top:1028;width:0;height:509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7" path="m0,324002l0,0e" stroked="t" o:allowincell="f" style="position:absolute;left:12468;top:13785;width: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8" path="m0,0l0,324002e" stroked="t" o:allowincell="f" style="position:absolute;left:4048;top:1028;width:0;height:509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9" path="m0,324002l0,0e" stroked="t" o:allowincell="f" style="position:absolute;left:4048;top:13785;width: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086100</wp:posOffset>
          </wp:positionH>
          <wp:positionV relativeFrom="paragraph">
            <wp:posOffset>-526415</wp:posOffset>
          </wp:positionV>
          <wp:extent cx="4397375" cy="87503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397375" cy="875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4T10:42:00Z</dcterms:created>
  <dc:creator>irodori</dc:creator>
  <dc:description/>
  <cp:keywords/>
  <dc:language>en-US</dc:language>
  <cp:lastModifiedBy>irodori</cp:lastModifiedBy>
  <dcterms:modified xsi:type="dcterms:W3CDTF">2024-08-15T04:51:00Z</dcterms:modified>
  <cp:revision>3</cp:revision>
  <dc:subject/>
  <dc:title/>
</cp:coreProperties>
</file>