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1460</wp:posOffset>
              </wp:positionH>
              <wp:positionV relativeFrom="page">
                <wp:posOffset>151701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pt;margin-top:119.4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90</wp:posOffset>
              </wp:positionH>
              <wp:positionV relativeFrom="paragraph">
                <wp:posOffset>1191260</wp:posOffset>
              </wp:positionV>
              <wp:extent cx="7343775" cy="10478770"/>
              <wp:effectExtent l="3810" t="3810" r="254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93.8pt;width:578.25pt;height:825.1pt" coordorigin="14,1876" coordsize="11565,16502">
              <v:rect id="shape_0" stroked="t" o:allowincell="f" style="position:absolute;left:14;top:1876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4;top:6083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4;top:10296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4;top:14509;width:11564;height:3868;mso-wrap-style:none;v-text-anchor:middle">
                <v:fill o:detectmouseclick="t" on="false"/>
                <v:stroke color="red" weight="3240" dashstyle="shortdot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9060</wp:posOffset>
              </wp:positionH>
              <wp:positionV relativeFrom="paragraph">
                <wp:posOffset>1085850</wp:posOffset>
              </wp:positionV>
              <wp:extent cx="7559675" cy="10689590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89480"/>
                        <a:chOff x="0" y="0"/>
                        <a:chExt cx="7559640" cy="1068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420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1684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pt;margin-top:85.5pt;width:595.25pt;height:841.7pt" coordorigin="-156,1710" coordsize="11905,16834">
              <v:rect id="shape_0" stroked="t" o:allowincell="f" style="position:absolute;left:-156;top:1710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6;top:5917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6;top:10126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6;top:14335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260</wp:posOffset>
              </wp:positionH>
              <wp:positionV relativeFrom="paragraph">
                <wp:posOffset>627380</wp:posOffset>
              </wp:positionV>
              <wp:extent cx="8474075" cy="11606530"/>
              <wp:effectExtent l="1905" t="1905" r="3175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pt;margin-top:49.4pt;width:667.25pt;height:913.9pt" coordorigin="-876,988" coordsize="13345,18278">
              <v:group id="shape_0" alt="object 2" style="position:absolute;left:-836;top:1027;width:681;height:681">
                <v:shape id="shape_0" ID="object 3" coordsize="324484,432434" path="m0,432003l324002,432003l324002,0e" stroked="t" o:allowincell="f" style="position:absolute;left:-835;top:102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6;top:102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9;top:1027;width:681;height:681">
                <v:shape id="shape_0" ID="object 6" coordsize="324484,432434" path="m324002,432003l0,432003l0,0e" stroked="t" o:allowincell="f" style="position:absolute;left:11919;top:102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9;top:102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9;top:18546;width:681;height:681">
                <v:shape id="shape_0" ID="object 9" coordsize="324484,432434" path="m324002,0l0,0l0,432003e" stroked="t" o:allowincell="f" style="position:absolute;left:11919;top:1854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9;top:1871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6;top:18546;width:681;height:681">
                <v:shape id="shape_0" ID="object 12" coordsize="324484,432434" path="m0,0l324002,0l324002,432003e" stroked="t" o:allowincell="f" style="position:absolute;left:-835;top:1854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6;top:1871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6;top:988;width:1440;height:480">
                <v:shape id="shape_0" ID="object 15" path="m914400,0l0,0e" stroked="t" o:allowincell="f" style="position:absolute;left:5076;top:134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6;top:98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6;top:18786;width:1440;height:480">
                <v:shape id="shape_0" ID="object 18" path="m0,0l914400,0e" stroked="t" o:allowincell="f" style="position:absolute;left:5076;top:1890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96;top:1878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9;top:9407;width:480;height:1440">
                <v:shape id="shape_0" ID="object 21" path="m304800,0l0,0e" stroked="t" o:allowincell="f" style="position:absolute;left:11989;top:10127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9;top:9407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6;top:9407;width:480;height:1440">
                <v:shape id="shape_0" ID="object 24" path="m0,0l304800,0e" stroked="t" o:allowincell="f" style="position:absolute;left:-876;top:10127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5;top:9407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20;top:1433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36;top:1433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20;top:591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36;top:591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40020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56:00Z</dcterms:created>
  <dc:creator>irodori</dc:creator>
  <dc:description/>
  <cp:keywords/>
  <dc:language>en-US</dc:language>
  <cp:lastModifiedBy>irodori</cp:lastModifiedBy>
  <dcterms:modified xsi:type="dcterms:W3CDTF">2024-08-15T08:03:00Z</dcterms:modified>
  <cp:revision>4</cp:revision>
  <dc:subject/>
  <dc:title/>
</cp:coreProperties>
</file>