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1193165</wp:posOffset>
              </wp:positionV>
              <wp:extent cx="10476865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720" cy="7343640"/>
                        <a:chOff x="0" y="0"/>
                        <a:chExt cx="104767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93.95pt;width:824.95pt;height:578.25pt" coordorigin="8,1879" coordsize="16499,11565">
              <v:rect id="shape_0" fillcolor="white" stroked="t" o:allowincell="f" style="position:absolute;left:8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621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1235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870</wp:posOffset>
              </wp:positionH>
              <wp:positionV relativeFrom="paragraph">
                <wp:posOffset>1085215</wp:posOffset>
              </wp:positionV>
              <wp:extent cx="1069340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pt;margin-top:85.45pt;width:842pt;height:595.3pt" coordorigin="-162,1709" coordsize="16840,11906">
              <v:rect id="shape_0" stroked="t" o:allowincell="f" style="position:absolute;left:-162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51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65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4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021560" y="812556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5200" y="812556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520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05pt;margin-top:49.45pt;width:913.9pt;height:667.3pt" coordorigin="-881,989" coordsize="18278,13346">
              <v:group id="shape_0" alt="object 2" style="position:absolute;left:-841;top:13615;width:681;height:681">
                <v:shape id="shape_0" ID="object 3" coordsize="432434,324484" path="m432003,324002l432003,0l0,0e" stroked="t" o:allowincell="f" style="position:absolute;left:-841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0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028;width:681;height:681">
                <v:shape id="shape_0" ID="object 6" coordsize="432434,324484" path="m432003,0l432003,324002l0,324002e" stroked="t" o:allowincell="f" style="position:absolute;left:-841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0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028;width:680;height:681">
                <v:shape id="shape_0" ID="object 9" coordsize="432434,324484" path="m0,0l0,324002l432003,324002e" stroked="t" o:allowincell="f" style="position:absolute;left:16677;top:1028;width:679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6;top:1028;width:509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13615;width:680;height:681">
                <v:shape id="shape_0" ID="object 12" coordsize="432434,324484" path="m0,324002l0,0l432003,0e" stroked="t" o:allowincell="f" style="position:absolute;left:16677;top:13785;width:679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6;top:13615;width:509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941;width:480;height:1440">
                <v:shape id="shape_0" ID="object 15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6941;width:480;height:1440">
                <v:shape id="shape_0" ID="object 18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989;width:1440;height:480">
                <v:shape id="shape_0" ID="object 21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855;width:1440;height:480">
                <v:shape id="shape_0" ID="object 24" path="m0,304799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324002l0,0e" stroked="t" o:allowincell="f" style="position:absolute;left:5452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0,324002e" stroked="t" o:allowincell="f" style="position:absolute;left:5452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324002l0,0e" stroked="t" o:allowincell="f" style="position:absolute;left:11064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0,324002e" stroked="t" o:allowincell="f" style="position:absolute;left:11064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857500</wp:posOffset>
          </wp:positionH>
          <wp:positionV relativeFrom="paragraph">
            <wp:posOffset>-297815</wp:posOffset>
          </wp:positionV>
          <wp:extent cx="4761230" cy="69405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123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23:00Z</dcterms:created>
  <dc:creator>irodori</dc:creator>
  <dc:description/>
  <cp:keywords/>
  <dc:language>en-US</dc:language>
  <cp:lastModifiedBy>irodori</cp:lastModifiedBy>
  <dcterms:modified xsi:type="dcterms:W3CDTF">2024-08-15T03:57:00Z</dcterms:modified>
  <cp:revision>3</cp:revision>
  <dc:subject/>
  <dc:title/>
</cp:coreProperties>
</file>