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94425</wp:posOffset>
          </wp:positionH>
          <wp:positionV relativeFrom="paragraph">
            <wp:posOffset>-318135</wp:posOffset>
          </wp:positionV>
          <wp:extent cx="2188210" cy="10617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-29273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0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825</wp:posOffset>
              </wp:positionH>
              <wp:positionV relativeFrom="page">
                <wp:posOffset>1524635</wp:posOffset>
              </wp:positionV>
              <wp:extent cx="777557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564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5pt;margin-top:120.05pt;width:612.2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109156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85pt;margin-top:85.95pt;width:595.25pt;height:842pt" coordorigin="-157,1719" coordsize="11905,16840">
              <v:rect id="shape_0" stroked="t" o:allowincell="f" style="position:absolute;left:-157;top:1719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7332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57;top:12946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119951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65pt;margin-top:94.45pt;width:578.25pt;height:824.95pt" coordorigin="13,1889" coordsize="11565,16499">
              <v:rect id="shape_0" stroked="t" o:allowincell="f" style="position:absolute;left:13;top:1889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7502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13;top:13116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56895</wp:posOffset>
              </wp:positionH>
              <wp:positionV relativeFrom="paragraph">
                <wp:posOffset>635000</wp:posOffset>
              </wp:positionV>
              <wp:extent cx="8474710" cy="11606530"/>
              <wp:effectExtent l="1905" t="1905" r="3175" b="1905"/>
              <wp:wrapNone/>
              <wp:docPr id="5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11606400"/>
                        <a:chOff x="0" y="0"/>
                        <a:chExt cx="8474760" cy="11606400"/>
                      </a:xfrm>
                    </wpg:grpSpPr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7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84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56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402156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0" y="0"/>
                              </a:moveTo>
                              <a:lnTo>
                                <a:pt x="324002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5920" y="758520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484" h="0">
                              <a:moveTo>
                                <a:pt x="32400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3.85pt;margin-top:50pt;width:667.3pt;height:913.9pt" coordorigin="-877,1000" coordsize="13346,18278">
              <v:group id="shape_0" alt="object 2" style="position:absolute;left:-837;top:1039;width:681;height:681">
                <v:shape id="shape_0" ID="object 3" coordsize="324484,432434" path="m0,432003l324002,432003l324002,0e" stroked="t" o:allowincell="f" style="position:absolute;left:-836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432434,324484" path="m432003,0l432003,324002l0,324002e" stroked="t" o:allowincell="f" style="position:absolute;left:-837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1749;top:1039;width:681;height:681">
                <v:shape id="shape_0" ID="object 6" coordsize="324484,432434" path="m324002,432003l0,432003l0,0e" stroked="t" o:allowincell="f" style="position:absolute;left:11919;top:1039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0,0l0,324002l432003,324002e" stroked="t" o:allowincell="f" style="position:absolute;left:11749;top:1039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9;top:18558;width:681;height:681">
                <v:shape id="shape_0" ID="object 9" coordsize="324484,432434" path="m324002,0l0,0l0,432003e" stroked="t" o:allowincell="f" style="position:absolute;left:11919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4" path="m0,324002l0,0l432003,0e" stroked="t" o:allowincell="f" style="position:absolute;left:11749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37;top:18558;width:681;height:681">
                <v:shape id="shape_0" ID="object 12" coordsize="324484,432434" path="m0,0l324002,0l324002,432003e" stroked="t" o:allowincell="f" style="position:absolute;left:-836;top:1855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4" path="m432003,324002l432003,0l0,0e" stroked="t" o:allowincell="f" style="position:absolute;left:-837;top:187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076;top:1000;width:1440;height:480">
                <v:shape id="shape_0" ID="object 15" path="m914400,0l0,0e" stroked="t" o:allowincell="f" style="position:absolute;left:5076;top:136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0,304800e" stroked="t" o:allowincell="f" style="position:absolute;left:5796;top:100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076;top:18798;width:1440;height:480">
                <v:shape id="shape_0" ID="object 18" path="m0,0l914400,0e" stroked="t" o:allowincell="f" style="position:absolute;left:5076;top:1891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304787l0,0e" stroked="t" o:allowincell="f" style="position:absolute;left:5796;top:1879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989;top:9419;width:480;height:1440">
                <v:shape id="shape_0" ID="object 21" path="m304800,0l0,0e" stroked="t" o:allowincell="f" style="position:absolute;left:11989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0,914400e" stroked="t" o:allowincell="f" style="position:absolute;left:12109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77;top:9419;width:480;height:1440">
                <v:shape id="shape_0" ID="object 24" path="m0,0l304800,0e" stroked="t" o:allowincell="f" style="position:absolute;left:-877;top:10139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914400l0,0e" stroked="t" o:allowincell="f" style="position:absolute;left:-516;top:9419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0l324002,0e" stroked="t" o:allowincell="f" style="position:absolute;left:-837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324002,0l0,0e" stroked="t" o:allowincell="f" style="position:absolute;left:11920;top:7333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0l324002,0e" stroked="t" o:allowincell="f" style="position:absolute;left:-837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324002,0l0,0e" stroked="t" o:allowincell="f" style="position:absolute;left:11920;top:12945;width:510;height: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149850" cy="35242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48:00Z</dcterms:created>
  <dc:creator>irodori</dc:creator>
  <dc:description/>
  <cp:keywords/>
  <dc:language>en-US</dc:language>
  <cp:lastModifiedBy>irodori</cp:lastModifiedBy>
  <dcterms:modified xsi:type="dcterms:W3CDTF">2024-08-15T04:00:00Z</dcterms:modified>
  <cp:revision>3</cp:revision>
  <dc:subject/>
  <dc:title/>
</cp:coreProperties>
</file>