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109156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95pt;width:595.25pt;height:842pt" coordorigin="-157,1719" coordsize="11905,16840">
              <v:rect id="shape_0" stroked="t" o:allowincell="f" style="position:absolute;left:-157;top:1719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7332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2946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889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02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3116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710" cy="11606530"/>
              <wp:effectExtent l="1905" t="1905" r="3175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3pt;height:913.9pt" coordorigin="-877,1000" coordsize="13346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9;top:1039;width:681;height:681">
                <v:shape id="shape_0" ID="object 6" coordsize="324484,432434" path="m324002,432003l0,432003l0,0e" stroked="t" o:allowincell="f" style="position:absolute;left:11919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9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9;top:18558;width:681;height:681">
                <v:shape id="shape_0" ID="object 9" coordsize="324484,432434" path="m324002,0l0,0l0,432003e" stroked="t" o:allowincell="f" style="position:absolute;left:11919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9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6;top:1000;width:1440;height:480">
                <v:shape id="shape_0" ID="object 15" path="m914400,0l0,0e" stroked="t" o:allowincell="f" style="position:absolute;left:5076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6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6;top:18798;width:1440;height:480">
                <v:shape id="shape_0" ID="object 18" path="m0,0l914400,0e" stroked="t" o:allowincell="f" style="position:absolute;left:5076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787l0,0e" stroked="t" o:allowincell="f" style="position:absolute;left:5796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9;top:9419;width:480;height:1440">
                <v:shape id="shape_0" ID="object 21" path="m304800,0l0,0e" stroked="t" o:allowincell="f" style="position:absolute;left:11989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9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324002,0e" stroked="t" o:allowincell="f" style="position:absolute;left:-837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324002,0l0,0e" stroked="t" o:allowincell="f" style="position:absolute;left:11920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324002,0e" stroked="t" o:allowincell="f" style="position:absolute;left:-837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324002,0l0,0e" stroked="t" o:allowincell="f" style="position:absolute;left:11920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35575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3557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1:00Z</dcterms:created>
  <dc:creator>irodori</dc:creator>
  <dc:description/>
  <cp:keywords/>
  <dc:language>en-US</dc:language>
  <cp:lastModifiedBy>irodori</cp:lastModifiedBy>
  <dcterms:modified xsi:type="dcterms:W3CDTF">2024-08-15T04:02:00Z</dcterms:modified>
  <cp:revision>3</cp:revision>
  <dc:subject/>
  <dc:title/>
</cp:coreProperties>
</file>