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type w:val="nextPage"/>
      <w:pgSz w:orient="landscape" w:w="21943" w:h="17010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8285</wp:posOffset>
              </wp:positionH>
              <wp:positionV relativeFrom="page">
                <wp:posOffset>1517650</wp:posOffset>
              </wp:positionV>
              <wp:extent cx="10908030" cy="7776210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00" cy="777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55pt;margin-top:119.5pt;width:858.85pt;height:612.2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</wp:posOffset>
              </wp:positionH>
              <wp:positionV relativeFrom="paragraph">
                <wp:posOffset>1193165</wp:posOffset>
              </wp:positionV>
              <wp:extent cx="10476865" cy="734377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6720" cy="7343640"/>
                        <a:chOff x="0" y="0"/>
                        <a:chExt cx="104767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347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360" y="0"/>
                          <a:ext cx="3347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9080" y="0"/>
                          <a:ext cx="3347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93.95pt;width:824.95pt;height:578.25pt" coordorigin="8,1879" coordsize="16499,11565">
              <v:rect id="shape_0" fillcolor="white" stroked="t" o:allowincell="f" style="position:absolute;left:8;top:1879;width:5271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5621;top:1879;width:5271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1235;top:1879;width:5271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2870</wp:posOffset>
              </wp:positionH>
              <wp:positionV relativeFrom="paragraph">
                <wp:posOffset>1085215</wp:posOffset>
              </wp:positionV>
              <wp:extent cx="1069340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3440" cy="7560360"/>
                        <a:chOff x="0" y="0"/>
                        <a:chExt cx="1069344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36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908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pt;margin-top:85.45pt;width:842pt;height:595.3pt" coordorigin="-162,1709" coordsize="16840,11906">
              <v:rect id="shape_0" stroked="t" o:allowincell="f" style="position:absolute;left:-162;top:1709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5451;top:1709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1065;top:1709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59435</wp:posOffset>
              </wp:positionH>
              <wp:positionV relativeFrom="paragraph">
                <wp:posOffset>628015</wp:posOffset>
              </wp:positionV>
              <wp:extent cx="11606530" cy="8474710"/>
              <wp:effectExtent l="1905" t="1905" r="2540" b="1905"/>
              <wp:wrapNone/>
              <wp:docPr id="4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06400" cy="8474760"/>
                        <a:chOff x="0" y="0"/>
                        <a:chExt cx="11606400" cy="8474760"/>
                      </a:xfrm>
                    </wpg:grpSpPr>
                    <wpg:grpSp>
                      <wpg:cNvGrpSpPr/>
                      <wpg:grpSpPr>
                        <a:xfrm>
                          <a:off x="25560" y="801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801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30184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8169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021560" y="812592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3240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1560" y="2484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0"/>
                              </a:moveTo>
                              <a:lnTo>
                                <a:pt x="0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5200" y="812592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3240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5200" y="2484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0"/>
                              </a:moveTo>
                              <a:lnTo>
                                <a:pt x="0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44.05pt;margin-top:49.45pt;width:913.9pt;height:667.3pt" coordorigin="-881,989" coordsize="18278,13346">
              <v:group id="shape_0" alt="object 2" style="position:absolute;left:-841;top:13615;width:681;height:681">
                <v:shape id="shape_0" ID="object 3" coordsize="432434,324484" path="m432003,324002l432003,0l0,0e" stroked="t" o:allowincell="f" style="position:absolute;left:-841;top:1378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40;top:1361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1;top:1028;width:681;height:681">
                <v:shape id="shape_0" ID="object 6" coordsize="432434,324484" path="m432003,0l432003,324002l0,324002e" stroked="t" o:allowincell="f" style="position:absolute;left:-841;top:10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0;top:102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6677;top:1028;width:681;height:681">
                <v:shape id="shape_0" ID="object 9" coordsize="432434,324484" path="m0,0l0,324002l432003,324002e" stroked="t" o:allowincell="f" style="position:absolute;left:16677;top:10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6847;top:102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6677;top:13615;width:681;height:681">
                <v:shape id="shape_0" ID="object 12" coordsize="432434,324484" path="m0,324002l0,0l432003,0e" stroked="t" o:allowincell="f" style="position:absolute;left:16677;top:1378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2003e" stroked="t" o:allowincell="f" style="position:absolute;left:16847;top:1361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1;top:6941;width:480;height:1440">
                <v:shape id="shape_0" ID="object 15" path="m0,0l0,914400e" stroked="t" o:allowincell="f" style="position:absolute;left:-520;top:6941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1;top:7661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6917;top:6941;width:480;height:1440">
                <v:shape id="shape_0" ID="object 18" path="m0,914400l0,0e" stroked="t" o:allowincell="f" style="position:absolute;left:17037;top:6941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6917;top:7661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7538;top:989;width:1440;height:480">
                <v:shape id="shape_0" ID="object 21" path="m0,0l0,304800e" stroked="t" o:allowincell="f" style="position:absolute;left:8258;top:989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7538;top:1349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7538;top:13855;width:1440;height:480">
                <v:shape id="shape_0" ID="object 24" path="m0,304799l0,0e" stroked="t" o:allowincell="f" style="position:absolute;left:8258;top:13855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7538;top:13975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shape id="shape_0" ID="object 26" path="m0,324002l0,0e" stroked="t" o:allowincell="f" style="position:absolute;left:5452;top:13785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7" path="m0,0l0,324002e" stroked="t" o:allowincell="f" style="position:absolute;left:5452;top:1028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8" path="m0,324002l0,0e" stroked="t" o:allowincell="f" style="position:absolute;left:11064;top:13785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9" path="m0,0l0,324002e" stroked="t" o:allowincell="f" style="position:absolute;left:11064;top:1028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8585</wp:posOffset>
              </wp:positionH>
              <wp:positionV relativeFrom="paragraph">
                <wp:posOffset>586105</wp:posOffset>
              </wp:positionV>
              <wp:extent cx="10695305" cy="3848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384840"/>
                        <a:chOff x="0" y="0"/>
                        <a:chExt cx="10695240" cy="384840"/>
                      </a:xfrm>
                    </wpg:grpSpPr>
                    <wpg:grpSp>
                      <wpg:cNvGrpSpPr/>
                      <wpg:grpSpPr>
                        <a:xfrm>
                          <a:off x="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264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7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56472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12980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00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6.15pt;width:842.05pt;height:30.3pt" coordorigin="-171,923" coordsize="16841,606">
              <v:group id="shape_0" style="position:absolute;left:-171;top:1020;width:5614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9;top:1020;width:5612;height:227">
                  <v:line id="shape_0" from="-169,1134" to="544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443;top:1020;width:5614;height:509">
                <v:shape id="shape_0" stroked="f" o:allowincell="f" style="position:absolute;left:5443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5;top:1020;width:5612;height:227">
                  <v:line id="shape_0" from="5445,1134" to="1105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854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057;top:1020;width:5613;height:509">
                <v:shape id="shape_0" stroked="f" o:allowincell="f" style="position:absolute;left:11057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59;top:1020;width:5612;height:227">
                  <v:line id="shape_0" from="11059,1134" to="16671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468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35305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1.5pt;margin-top:51.2pt;width:22.9pt;height:22.9pt" coordorigin="8430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430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508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843530</wp:posOffset>
          </wp:positionH>
          <wp:positionV relativeFrom="paragraph">
            <wp:posOffset>-354330</wp:posOffset>
          </wp:positionV>
          <wp:extent cx="4797425" cy="69532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974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9:21:00Z</dcterms:created>
  <dc:creator>irodori</dc:creator>
  <dc:description/>
  <cp:keywords/>
  <dc:language>en-US</dc:language>
  <cp:lastModifiedBy>irodori</cp:lastModifiedBy>
  <dcterms:modified xsi:type="dcterms:W3CDTF">2024-08-15T03:56:00Z</dcterms:modified>
  <cp:revision>3</cp:revision>
  <dc:subject/>
  <dc:title/>
</cp:coreProperties>
</file>