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orient="landscape" w:w="21943" w:h="17010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7015</wp:posOffset>
              </wp:positionH>
              <wp:positionV relativeFrom="page">
                <wp:posOffset>1514475</wp:posOffset>
              </wp:positionV>
              <wp:extent cx="10908030" cy="777621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45pt;margin-top:119.2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20</wp:posOffset>
              </wp:positionH>
              <wp:positionV relativeFrom="paragraph">
                <wp:posOffset>1195070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6pt;margin-top:94.1pt;width:824.8pt;height:578.25pt" coordorigin="12,1882" coordsize="16496,11565">
              <v:rect id="shape_0" fillcolor="white" stroked="t" o:allowincell="f" style="position:absolute;left:12;top:1882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19;top:1882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32;top:1882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39;top:1882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2870</wp:posOffset>
              </wp:positionH>
              <wp:positionV relativeFrom="paragraph">
                <wp:posOffset>108648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pt;margin-top:85.55pt;width:841.8pt;height:595.3pt" coordorigin="-162,1711" coordsize="16836,11906">
              <v:rect id="shape_0" stroked="t" o:allowincell="f" style="position:absolute;left:-162;top:171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45;top:171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8;top:171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65;top:171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0705</wp:posOffset>
              </wp:positionH>
              <wp:positionV relativeFrom="paragraph">
                <wp:posOffset>624840</wp:posOffset>
              </wp:positionV>
              <wp:extent cx="11606530" cy="8474710"/>
              <wp:effectExtent l="2540" t="1905" r="2540" b="1905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8474760"/>
                        <a:chOff x="0" y="0"/>
                        <a:chExt cx="11606400" cy="8474760"/>
                      </a:xfrm>
                    </wpg:grpSpPr>
                    <wpg:grpSp>
                      <wpg:cNvGrpSpPr/>
                      <wpg:grpSpPr>
                        <a:xfrm>
                          <a:off x="25560" y="801756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47656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7656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984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984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4.15pt;margin-top:49.2pt;width:913.9pt;height:667.3pt" coordorigin="-883,984" coordsize="18278,13346">
              <v:group id="shape_0" alt="object 2" style="position:absolute;left:-843;top:13610;width:682;height:682">
                <v:shape id="shape_0" ID="object 3" coordsize="432434,324484" path="m432003,324002l432003,0l0,0e" stroked="t" o:allowincell="f" style="position:absolute;left:-842;top:13780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3;top:13610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3;top:1023;width:682;height:681">
                <v:shape id="shape_0" ID="object 6" coordsize="432434,324484" path="m432003,0l432003,324002l0,324002e" stroked="t" o:allowincell="f" style="position:absolute;left:-842;top:1023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3;top:1023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6675;top:1023;width:681;height:681">
                <v:shape id="shape_0" ID="object 9" coordsize="432434,324484" path="m0,0l0,324002l432003,324002e" stroked="t" o:allowincell="f" style="position:absolute;left:16675;top:1023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6845;top:1023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6675;top:13610;width:681;height:682">
                <v:shape id="shape_0" ID="object 12" coordsize="432434,324484" path="m0,324002l0,0l432003,0e" stroked="t" o:allowincell="f" style="position:absolute;left:16675;top:13780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6845;top:13610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3;top:6937;width:480;height:1440">
                <v:shape id="shape_0" ID="object 15" path="m0,0l0,914400e" stroked="t" o:allowincell="f" style="position:absolute;left:-522;top:6937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3;top:7657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6915;top:6937;width:480;height:1440">
                <v:shape id="shape_0" ID="object 18" path="m0,914400l0,0e" stroked="t" o:allowincell="f" style="position:absolute;left:17035;top:6937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6915;top:7657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7536;top:984;width:1440;height:480">
                <v:shape id="shape_0" ID="object 21" path="m0,0l0,304800e" stroked="t" o:allowincell="f" style="position:absolute;left:8256;top:984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7536;top:1344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7536;top:13850;width:1440;height:480">
                <v:shape id="shape_0" ID="object 24" path="m0,304787l0,0e" stroked="t" o:allowincell="f" style="position:absolute;left:8256;top:13850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7536;top:13970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0,0l0,324002e" stroked="t" o:allowincell="f" style="position:absolute;left:12466;top:1023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324002l0,0e" stroked="t" o:allowincell="f" style="position:absolute;left:12466;top:13781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0,0l0,324002e" stroked="t" o:allowincell="f" style="position:absolute;left:4046;top:1023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324002l0,0e" stroked="t" o:allowincell="f" style="position:absolute;left:4046;top:13781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514600</wp:posOffset>
          </wp:positionH>
          <wp:positionV relativeFrom="paragraph">
            <wp:posOffset>-267970</wp:posOffset>
          </wp:positionV>
          <wp:extent cx="5455920" cy="65595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5592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2:01:00Z</dcterms:created>
  <dc:creator>irodori</dc:creator>
  <dc:description/>
  <cp:keywords/>
  <dc:language>en-US</dc:language>
  <cp:lastModifiedBy>irodori18</cp:lastModifiedBy>
  <dcterms:modified xsi:type="dcterms:W3CDTF">2024-08-15T08:32:00Z</dcterms:modified>
  <cp:revision>4</cp:revision>
  <dc:subject/>
  <dc:title/>
</cp:coreProperties>
</file>