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1090930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9pt;width:595.25pt;height:842.05pt" coordorigin="-157,1718" coordsize="11905,16841">
              <v:rect id="shape_0" stroked="t" o:allowincell="f" style="position:absolute;left:-157;top:171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5925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013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435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8880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pt;width:578.25pt;height:825.1pt" coordorigin="13,1888" coordsize="11565,16502">
              <v:rect id="shape_0" stroked="t" o:allowincell="f" style="position:absolute;left:13;top:188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6095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030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452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075" cy="11606530"/>
              <wp:effectExtent l="1905" t="1905" r="2540" b="2540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11606400"/>
                        <a:chOff x="0" y="0"/>
                        <a:chExt cx="847404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1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8476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312984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25pt;height:913.9pt" coordorigin="-877,1000" coordsize="13345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8;top:1039;width:681;height:681">
                <v:shape id="shape_0" ID="object 6" coordsize="324484,432434" path="m324002,432003l0,432003l0,0e" stroked="t" o:allowincell="f" style="position:absolute;left:11918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8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8;top:18558;width:681;height:681">
                <v:shape id="shape_0" ID="object 9" coordsize="324484,432434" path="m324002,0l0,0l0,432003e" stroked="t" o:allowincell="f" style="position:absolute;left:11918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8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5;top:1000;width:1440;height:480">
                <v:shape id="shape_0" ID="object 15" path="m914400,0l0,0e" stroked="t" o:allowincell="f" style="position:absolute;left:5075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5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5;top:18798;width:1440;height:480">
                <v:shape id="shape_0" ID="object 18" path="m0,0l914400,0e" stroked="t" o:allowincell="f" style="position:absolute;left:5075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800l0,0e" stroked="t" o:allowincell="f" style="position:absolute;left:5795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8;top:9419;width:480;height:1440">
                <v:shape id="shape_0" ID="object 21" path="m304800,0l0,0e" stroked="t" o:allowincell="f" style="position:absolute;left:11988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8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324002,0l0,0e" stroked="t" o:allowincell="f" style="position:absolute;left:11919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324002,0e" stroked="t" o:allowincell="f" style="position:absolute;left:-837;top:1434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324002,0l0,0e" stroked="t" o:allowincell="f" style="position:absolute;left:11919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324002,0e" stroked="t" o:allowincell="f" style="position:absolute;left:-837;top:5929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3917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9:00Z</dcterms:created>
  <dc:creator>irodori</dc:creator>
  <dc:description/>
  <cp:keywords/>
  <dc:language>en-US</dc:language>
  <cp:lastModifiedBy>irodori</cp:lastModifiedBy>
  <dcterms:modified xsi:type="dcterms:W3CDTF">2024-08-15T05:18:00Z</dcterms:modified>
  <cp:revision>3</cp:revision>
  <dc:subject/>
  <dc:title/>
</cp:coreProperties>
</file>