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w="17010" w:h="21943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4475</wp:posOffset>
              </wp:positionH>
              <wp:positionV relativeFrom="page">
                <wp:posOffset>1515110</wp:posOffset>
              </wp:positionV>
              <wp:extent cx="7775575" cy="109080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564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25pt;margin-top:119.3pt;width:612.2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6045</wp:posOffset>
              </wp:positionH>
              <wp:positionV relativeFrom="paragraph">
                <wp:posOffset>1081405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35pt;margin-top:85.15pt;width:595.25pt;height:842.1pt" coordorigin="-167,1703" coordsize="11905,16842">
              <v:rect id="shape_0" stroked="t" o:allowincell="f" style="position:absolute;left:-167;top:1703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67;top:5910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67;top:10123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67;top:14336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05</wp:posOffset>
              </wp:positionH>
              <wp:positionV relativeFrom="paragraph">
                <wp:posOffset>1189355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15pt;margin-top:93.65pt;width:578.25pt;height:825.1pt" coordorigin="3,1873" coordsize="11565,16502">
              <v:rect id="shape_0" stroked="t" o:allowincell="f" style="position:absolute;left:3;top:1873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3;top:6080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3;top:10293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3;top:14506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3245</wp:posOffset>
              </wp:positionH>
              <wp:positionV relativeFrom="paragraph">
                <wp:posOffset>625475</wp:posOffset>
              </wp:positionV>
              <wp:extent cx="8474075" cy="11606530"/>
              <wp:effectExtent l="2540" t="1905" r="2540" b="2540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040" cy="11606400"/>
                        <a:chOff x="0" y="0"/>
                        <a:chExt cx="8474040" cy="11606400"/>
                      </a:xfrm>
                    </wpg:grpSpPr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11301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6912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8125560" y="8476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8476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5560" y="312984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312984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4.35pt;margin-top:49.25pt;width:667.25pt;height:913.9pt" coordorigin="-887,985" coordsize="13345,18278">
              <v:group id="shape_0" alt="object 2" style="position:absolute;left:-847;top:1024;width:681;height:681">
                <v:shape id="shape_0" ID="object 3" coordsize="324484,432434" path="m0,432003l324002,432003l324002,0e" stroked="t" o:allowincell="f" style="position:absolute;left:-846;top:1024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432434,324484" path="m432003,0l432003,324002l0,324002e" stroked="t" o:allowincell="f" style="position:absolute;left:-847;top:1024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11738;top:1024;width:682;height:681">
                <v:shape id="shape_0" ID="object 6" coordsize="324484,432434" path="m324002,432003l0,432003l0,0e" stroked="t" o:allowincell="f" style="position:absolute;left:11908;top:1024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432434,324484" path="m0,0l0,324002l432003,324002e" stroked="t" o:allowincell="f" style="position:absolute;left:11738;top:1024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1738;top:18543;width:682;height:681">
                <v:shape id="shape_0" ID="object 9" coordsize="324484,432434" path="m324002,0l0,0l0,432003e" stroked="t" o:allowincell="f" style="position:absolute;left:11908;top:18543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432434,324484" path="m0,324002l0,0l432003,0e" stroked="t" o:allowincell="f" style="position:absolute;left:11738;top:18713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-847;top:18543;width:681;height:681">
                <v:shape id="shape_0" ID="object 12" coordsize="324484,432434" path="m0,0l324002,0l324002,432003e" stroked="t" o:allowincell="f" style="position:absolute;left:-846;top:18543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432434,324484" path="m432003,324002l432003,0l0,0e" stroked="t" o:allowincell="f" style="position:absolute;left:-847;top:18713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5065;top:985;width:1440;height:480">
                <v:shape id="shape_0" ID="object 15" path="m914400,0l0,0e" stroked="t" o:allowincell="f" style="position:absolute;left:5065;top:1345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0,304800e" stroked="t" o:allowincell="f" style="position:absolute;left:5785;top:985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065;top:18783;width:1440;height:480">
                <v:shape id="shape_0" ID="object 18" path="m0,0l914400,0e" stroked="t" o:allowincell="f" style="position:absolute;left:5065;top:18903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0,304800l0,0e" stroked="t" o:allowincell="f" style="position:absolute;left:5785;top:18783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1978;top:9404;width:480;height:1440">
                <v:shape id="shape_0" ID="object 21" path="m304800,0l0,0e" stroked="t" o:allowincell="f" style="position:absolute;left:11978;top:10124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0,914400e" stroked="t" o:allowincell="f" style="position:absolute;left:12098;top:9404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-887;top:9404;width:480;height:1440">
                <v:shape id="shape_0" ID="object 24" path="m0,0l304800,0e" stroked="t" o:allowincell="f" style="position:absolute;left:-887;top:10124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0,914400l0,0e" stroked="t" o:allowincell="f" style="position:absolute;left:-526;top:9404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324002,0l0,0e" stroked="t" o:allowincell="f" style="position:absolute;left:11909;top:14334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0,0l324002,0e" stroked="t" o:allowincell="f" style="position:absolute;left:-847;top:14334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324002,0l0,0e" stroked="t" o:allowincell="f" style="position:absolute;left:11909;top:5914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0,0l324002,0e" stroked="t" o:allowincell="f" style="position:absolute;left:-847;top:5914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77560" cy="39179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7756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2:11:00Z</dcterms:created>
  <dc:creator>irodori</dc:creator>
  <dc:description/>
  <cp:keywords/>
  <dc:language>en-US</dc:language>
  <cp:lastModifiedBy>irodori18</cp:lastModifiedBy>
  <dcterms:modified xsi:type="dcterms:W3CDTF">2024-08-15T08:36:00Z</dcterms:modified>
  <cp:revision>4</cp:revision>
  <dc:subject/>
  <dc:title/>
</cp:coreProperties>
</file>