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type w:val="nextPage"/>
      <w:pgSz w:orient="landscape" w:w="21943" w:h="17010"/>
      <w:pgMar w:left="2722" w:right="2722" w:gutter="0" w:header="851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15745</wp:posOffset>
              </wp:positionH>
              <wp:positionV relativeFrom="page">
                <wp:posOffset>1515745</wp:posOffset>
              </wp:positionV>
              <wp:extent cx="10908030" cy="7776210"/>
              <wp:effectExtent l="1905" t="1905" r="190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08000" cy="777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35pt;margin-top:119.35pt;width:858.85pt;height:612.2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193800</wp:posOffset>
              </wp:positionV>
              <wp:extent cx="10474960" cy="73437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4920" cy="7343640"/>
                        <a:chOff x="0" y="0"/>
                        <a:chExt cx="10474920" cy="73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5pt;margin-top:94pt;width:824.85pt;height:578.25pt" coordorigin="10,1880" coordsize="16497,11565">
              <v:rect id="shape_0" fillcolor="white" stroked="t" o:allowincell="f" style="position:absolute;left:10;top:1880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4217;top:1880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8430;top:1880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12637;top:1880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2870</wp:posOffset>
              </wp:positionH>
              <wp:positionV relativeFrom="paragraph">
                <wp:posOffset>1085215</wp:posOffset>
              </wp:positionV>
              <wp:extent cx="10690860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0920" cy="7560360"/>
                        <a:chOff x="0" y="0"/>
                        <a:chExt cx="1069092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pt;margin-top:85.45pt;width:841.8pt;height:595.3pt" coordorigin="-162,1709" coordsize="16836,11906">
              <v:rect id="shape_0" stroked="t" o:allowincell="f" style="position:absolute;left:-162;top:1709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4045;top:1709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8258;top:1709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2465;top:1709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61975</wp:posOffset>
              </wp:positionH>
              <wp:positionV relativeFrom="paragraph">
                <wp:posOffset>626110</wp:posOffset>
              </wp:positionV>
              <wp:extent cx="11606530" cy="8474710"/>
              <wp:effectExtent l="1905" t="1905" r="2540" b="1905"/>
              <wp:wrapNone/>
              <wp:docPr id="5" name="グループ化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606400" cy="8474760"/>
                        <a:chOff x="0" y="0"/>
                        <a:chExt cx="11606400" cy="8474760"/>
                      </a:xfrm>
                    </wpg:grpSpPr>
                    <wpg:grpSp>
                      <wpg:cNvGrpSpPr/>
                      <wpg:grpSpPr>
                        <a:xfrm>
                          <a:off x="25560" y="8017560"/>
                          <a:ext cx="433080" cy="432360"/>
                        </a:xfrm>
                      </wpg:grpSpPr>
                      <wps:wsp>
                        <wps:cNvSpPr/>
                        <wps:spPr>
                          <a:xfrm>
                            <a:off x="36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4840"/>
                          <a:ext cx="43308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4920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49200" y="8017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30184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596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000" y="8169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8476560" y="2484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0"/>
                              </a:moveTo>
                              <a:lnTo>
                                <a:pt x="0" y="32400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76560" y="812592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32400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9840" y="2484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0"/>
                              </a:moveTo>
                              <a:lnTo>
                                <a:pt x="0" y="32400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9840" y="812592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32400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29" style="position:absolute;margin-left:-44.25pt;margin-top:49.3pt;width:913.9pt;height:667.3pt" coordorigin="-885,986" coordsize="18278,13346">
              <v:group id="shape_0" alt="object 2" style="position:absolute;left:-845;top:13612;width:682;height:681">
                <v:shape id="shape_0" ID="object 3" coordsize="432434,324484" path="m432003,324002l432003,0l0,0e" stroked="t" o:allowincell="f" style="position:absolute;left:-844;top:13782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4" path="m0,0l324002,0l324002,432003e" stroked="t" o:allowincell="f" style="position:absolute;left:-845;top:13612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5;top:1025;width:682;height:681">
                <v:shape id="shape_0" ID="object 6" coordsize="432434,324484" path="m432003,0l432003,324002l0,324002e" stroked="t" o:allowincell="f" style="position:absolute;left:-844;top:102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45;top:102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6673;top:1025;width:681;height:681">
                <v:shape id="shape_0" ID="object 9" coordsize="432434,324484" path="m0,0l0,324002l432003,324002e" stroked="t" o:allowincell="f" style="position:absolute;left:16673;top:102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4,432434" path="m324002,432003l0,432003l0,0e" stroked="t" o:allowincell="f" style="position:absolute;left:16843;top:102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16673;top:13612;width:681;height:681">
                <v:shape id="shape_0" ID="object 12" coordsize="432434,324484" path="m0,324002l0,0l432003,0e" stroked="t" o:allowincell="f" style="position:absolute;left:16673;top:13782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4,432434" path="m324002,0l0,0l0,432003e" stroked="t" o:allowincell="f" style="position:absolute;left:16843;top:13612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5;top:6939;width:480;height:1440">
                <v:shape id="shape_0" ID="object 15" path="m0,0l0,914400e" stroked="t" o:allowincell="f" style="position:absolute;left:-524;top:6939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5;top:7659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16913;top:6939;width:480;height:1440">
                <v:shape id="shape_0" ID="object 18" path="m0,914400l0,0e" stroked="t" o:allowincell="f" style="position:absolute;left:17033;top:6939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16913;top:7659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7534;top:986;width:1440;height:480">
                <v:shape id="shape_0" ID="object 21" path="m0,0l0,304800e" stroked="t" o:allowincell="f" style="position:absolute;left:8254;top:986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7534;top:1346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7534;top:13852;width:1440;height:480">
                <v:shape id="shape_0" ID="object 24" path="m0,304787l0,0e" stroked="t" o:allowincell="f" style="position:absolute;left:8254;top:13852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7534;top:13972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shape id="shape_0" ID="object 26" path="m0,0l0,324002e" stroked="t" o:allowincell="f" style="position:absolute;left:12464;top:1025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7" path="m0,324002l0,0e" stroked="t" o:allowincell="f" style="position:absolute;left:12464;top:13783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8" path="m0,0l0,324002e" stroked="t" o:allowincell="f" style="position:absolute;left:4044;top:1025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9" path="m0,324002l0,0e" stroked="t" o:allowincell="f" style="position:absolute;left:4044;top:13783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628900</wp:posOffset>
          </wp:positionH>
          <wp:positionV relativeFrom="paragraph">
            <wp:posOffset>-297815</wp:posOffset>
          </wp:positionV>
          <wp:extent cx="5274945" cy="65595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74945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4T12:07:00Z</dcterms:created>
  <dc:creator>irodori</dc:creator>
  <dc:description/>
  <cp:keywords/>
  <dc:language>en-US</dc:language>
  <cp:lastModifiedBy>irodori18</cp:lastModifiedBy>
  <dcterms:modified xsi:type="dcterms:W3CDTF">2024-08-15T08:35:00Z</dcterms:modified>
  <cp:revision>4</cp:revision>
  <dc:subject/>
  <dc:title/>
</cp:coreProperties>
</file>