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193800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94pt;width:824.85pt;height:578.25pt" coordorigin="10,1880" coordsize="16497,11565">
              <v:rect id="shape_0" fillcolor="white" stroked="t" o:allowincell="f" style="position:absolute;left:1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1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30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37;top:1880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08521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pt;margin-top:85.45pt;width:841.85pt;height:595.3pt" coordorigin="-160,1709" coordsize="16837,11906">
              <v:rect id="shape_0" stroked="t" o:allowincell="f" style="position:absolute;left:-1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4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60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67;top:1709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476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656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2;height:681">
                <v:shape id="shape_0" ID="object 3" coordsize="432434,324484" path="m432003,324002l432003,0l0,0e" stroked="t" o:allowincell="f" style="position:absolute;left:-840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2;height:681">
                <v:shape id="shape_0" ID="object 6" coordsize="432434,324484" path="m432003,0l432003,324002l0,324002e" stroked="t" o:allowincell="f" style="position:absolute;left:-840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1;height:681">
                <v:shape id="shape_0" ID="object 9" coordsize="432434,324484" path="m0,0l0,324002l432003,324002e" stroked="t" o:allowincell="f" style="position:absolute;left:16677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7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1;height:681">
                <v:shape id="shape_0" ID="object 12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87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0,324002e" stroked="t" o:allowincell="f" style="position:absolute;left:1246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324002l0,0e" stroked="t" o:allowincell="f" style="position:absolute;left:1246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0,324002e" stroked="t" o:allowincell="f" style="position:absolute;left:4048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324002l0,0e" stroked="t" o:allowincell="f" style="position:absolute;left:4048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514600</wp:posOffset>
          </wp:positionH>
          <wp:positionV relativeFrom="paragraph">
            <wp:posOffset>-267970</wp:posOffset>
          </wp:positionV>
          <wp:extent cx="5481955" cy="65595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2:03:00Z</dcterms:created>
  <dc:creator>irodori</dc:creator>
  <dc:description/>
  <cp:keywords/>
  <dc:language>en-US</dc:language>
  <cp:lastModifiedBy>irodori</cp:lastModifiedBy>
  <dcterms:modified xsi:type="dcterms:W3CDTF">2024-08-15T05:16:00Z</dcterms:modified>
  <cp:revision>3</cp:revision>
  <dc:subject/>
  <dc:title/>
</cp:coreProperties>
</file>