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6380</wp:posOffset>
              </wp:positionH>
              <wp:positionV relativeFrom="page">
                <wp:posOffset>151701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4pt;margin-top:119.4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4140</wp:posOffset>
              </wp:positionH>
              <wp:positionV relativeFrom="paragraph">
                <wp:posOffset>1083310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2pt;margin-top:85.3pt;width:595.25pt;height:842.1pt" coordorigin="-164,1706" coordsize="11905,16842">
              <v:rect id="shape_0" stroked="t" o:allowincell="f" style="position:absolute;left:-164;top:1706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4;top:5913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4;top:10126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4;top:14339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</wp:posOffset>
              </wp:positionH>
              <wp:positionV relativeFrom="paragraph">
                <wp:posOffset>1191260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93.8pt;width:578.25pt;height:825.1pt" coordorigin="6,1876" coordsize="11565,16502">
              <v:rect id="shape_0" stroked="t" o:allowincell="f" style="position:absolute;left:6;top:1876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6;top:6083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6;top:10296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6;top:14509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1340</wp:posOffset>
              </wp:positionH>
              <wp:positionV relativeFrom="paragraph">
                <wp:posOffset>627380</wp:posOffset>
              </wp:positionV>
              <wp:extent cx="8474075" cy="11606530"/>
              <wp:effectExtent l="1905" t="1905" r="3175" b="2540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11606400"/>
                        <a:chOff x="0" y="0"/>
                        <a:chExt cx="847404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1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2pt;margin-top:49.4pt;width:667.25pt;height:913.9pt" coordorigin="-884,988" coordsize="13345,18278">
              <v:group id="shape_0" alt="object 2" style="position:absolute;left:-844;top:1027;width:681;height:681">
                <v:shape id="shape_0" ID="object 3" coordsize="324484,432434" path="m0,432003l324002,432003l324002,0e" stroked="t" o:allowincell="f" style="position:absolute;left:-843;top:102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44;top:102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1;top:1027;width:681;height:681">
                <v:shape id="shape_0" ID="object 6" coordsize="324484,432434" path="m324002,432003l0,432003l0,0e" stroked="t" o:allowincell="f" style="position:absolute;left:11911;top:102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1;top:102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1;top:18546;width:681;height:681">
                <v:shape id="shape_0" ID="object 9" coordsize="324484,432434" path="m324002,0l0,0l0,432003e" stroked="t" o:allowincell="f" style="position:absolute;left:11911;top:1854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1;top:1871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44;top:18546;width:681;height:681">
                <v:shape id="shape_0" ID="object 12" coordsize="324484,432434" path="m0,0l324002,0l324002,432003e" stroked="t" o:allowincell="f" style="position:absolute;left:-843;top:1854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44;top:1871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68;top:988;width:1440;height:480">
                <v:shape id="shape_0" ID="object 15" path="m914400,0l0,0e" stroked="t" o:allowincell="f" style="position:absolute;left:5068;top:134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88;top:98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68;top:18786;width:1440;height:480">
                <v:shape id="shape_0" ID="object 18" path="m0,0l914400,0e" stroked="t" o:allowincell="f" style="position:absolute;left:5068;top:18906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800l0,0e" stroked="t" o:allowincell="f" style="position:absolute;left:5788;top:18786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1;top:9407;width:480;height:1440">
                <v:shape id="shape_0" ID="object 21" path="m304800,0l0,0e" stroked="t" o:allowincell="f" style="position:absolute;left:11981;top:10127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1;top:9407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84;top:9407;width:480;height:1440">
                <v:shape id="shape_0" ID="object 24" path="m0,0l304800,0e" stroked="t" o:allowincell="f" style="position:absolute;left:-884;top:10127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23;top:9407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324002,0l0,0e" stroked="t" o:allowincell="f" style="position:absolute;left:11912;top:14337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324002,0e" stroked="t" o:allowincell="f" style="position:absolute;left:-844;top:14337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324002,0l0,0e" stroked="t" o:allowincell="f" style="position:absolute;left:11912;top:5917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324002,0e" stroked="t" o:allowincell="f" style="position:absolute;left:-844;top:5917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94375" cy="3917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2:13:00Z</dcterms:created>
  <dc:creator>irodori</dc:creator>
  <dc:description/>
  <cp:keywords/>
  <dc:language>en-US</dc:language>
  <cp:lastModifiedBy>irodori18</cp:lastModifiedBy>
  <dcterms:modified xsi:type="dcterms:W3CDTF">2024-08-15T08:41:00Z</dcterms:modified>
  <cp:revision>4</cp:revision>
  <dc:subject/>
  <dc:title/>
</cp:coreProperties>
</file>