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5110</wp:posOffset>
              </wp:positionH>
              <wp:positionV relativeFrom="page">
                <wp:posOffset>151574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3pt;margin-top:119.3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5410</wp:posOffset>
              </wp:positionH>
              <wp:positionV relativeFrom="paragraph">
                <wp:posOffset>1082040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3pt;margin-top:85.2pt;width:595.25pt;height:842.1pt" coordorigin="-166,1704" coordsize="11905,16842">
              <v:rect id="shape_0" stroked="t" o:allowincell="f" style="position:absolute;left:-166;top:170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6;top:591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6;top:1012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6;top:14337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1189990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2pt;margin-top:93.7pt;width:578.25pt;height:825.1pt" coordorigin="4,1874" coordsize="11565,16502">
              <v:rect id="shape_0" stroked="t" o:allowincell="f" style="position:absolute;left:4;top:187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4;top:608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4;top:1029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4;top:14507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2610</wp:posOffset>
              </wp:positionH>
              <wp:positionV relativeFrom="paragraph">
                <wp:posOffset>626110</wp:posOffset>
              </wp:positionV>
              <wp:extent cx="8474075" cy="11606530"/>
              <wp:effectExtent l="2540" t="1905" r="3175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3pt;margin-top:49.3pt;width:667.25pt;height:913.9pt" coordorigin="-886,986" coordsize="13345,18278">
              <v:group id="shape_0" alt="object 2" style="position:absolute;left:-846;top:1025;width:681;height:681">
                <v:shape id="shape_0" ID="object 3" coordsize="324484,432434" path="m0,432003l324002,432003l324002,0e" stroked="t" o:allowincell="f" style="position:absolute;left:-845;top:10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46;top:10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39;top:1025;width:681;height:681">
                <v:shape id="shape_0" ID="object 6" coordsize="324484,432434" path="m324002,432003l0,432003l0,0e" stroked="t" o:allowincell="f" style="position:absolute;left:11909;top:10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39;top:102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39;top:18544;width:681;height:682">
                <v:shape id="shape_0" ID="object 9" coordsize="324484,432434" path="m324002,0l0,0l0,432003e" stroked="t" o:allowincell="f" style="position:absolute;left:11909;top:1854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39;top:1871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46;top:18544;width:681;height:682">
                <v:shape id="shape_0" ID="object 12" coordsize="324484,432434" path="m0,0l324002,0l324002,432003e" stroked="t" o:allowincell="f" style="position:absolute;left:-845;top:1854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46;top:1871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66;top:986;width:1440;height:480">
                <v:shape id="shape_0" ID="object 15" path="m914400,0l0,0e" stroked="t" o:allowincell="f" style="position:absolute;left:5066;top:134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86;top:98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66;top:18784;width:1440;height:480">
                <v:shape id="shape_0" ID="object 18" path="m0,0l914400,0e" stroked="t" o:allowincell="f" style="position:absolute;left:5066;top:1890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86;top:1878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79;top:9405;width:480;height:1440">
                <v:shape id="shape_0" ID="object 21" path="m304800,0l0,0e" stroked="t" o:allowincell="f" style="position:absolute;left:11979;top:1012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099;top:940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86;top:9405;width:480;height:1440">
                <v:shape id="shape_0" ID="object 24" path="m0,0l304800,0e" stroked="t" o:allowincell="f" style="position:absolute;left:-886;top:1012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25;top:940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0;top:1433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46;top:1433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0;top:591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46;top:591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4171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16:00Z</dcterms:created>
  <dc:creator>irodori</dc:creator>
  <dc:description/>
  <cp:keywords/>
  <dc:language>en-US</dc:language>
  <cp:lastModifiedBy>irodori18</cp:lastModifiedBy>
  <dcterms:modified xsi:type="dcterms:W3CDTF">2024-08-15T08:41:00Z</dcterms:modified>
  <cp:revision>4</cp:revision>
  <dc:subject/>
  <dc:title/>
</cp:coreProperties>
</file>