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990080</wp:posOffset>
              </wp:positionH>
              <wp:positionV relativeFrom="paragraph">
                <wp:posOffset>-717550</wp:posOffset>
              </wp:positionV>
              <wp:extent cx="635" cy="324485"/>
              <wp:effectExtent l="2540" t="2540" r="635" b="1270"/>
              <wp:wrapNone/>
              <wp:docPr id="16" name="object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24484">
                            <a:moveTo>
                              <a:pt x="0" y="324002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object 3" path="m0,324002l0,0e" stroked="t" o:allowincell="f" style="position:absolute;margin-left:550.4pt;margin-top:-56.5pt;width:0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89630</wp:posOffset>
              </wp:positionH>
              <wp:positionV relativeFrom="paragraph">
                <wp:posOffset>-717550</wp:posOffset>
              </wp:positionV>
              <wp:extent cx="635" cy="324485"/>
              <wp:effectExtent l="3175" t="2540" r="635" b="1270"/>
              <wp:wrapNone/>
              <wp:docPr id="17" name="objec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24484">
                            <a:moveTo>
                              <a:pt x="0" y="324002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object 5" path="m0,324002l0,0e" stroked="t" o:allowincell="f" style="position:absolute;margin-left:266.9pt;margin-top:-56.5pt;width:0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8285</wp:posOffset>
              </wp:positionH>
              <wp:positionV relativeFrom="page">
                <wp:posOffset>1517650</wp:posOffset>
              </wp:positionV>
              <wp:extent cx="10908030" cy="777621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77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55pt;margin-top:119.5pt;width:858.85pt;height:612.2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</wp:posOffset>
              </wp:positionH>
              <wp:positionV relativeFrom="paragraph">
                <wp:posOffset>1193165</wp:posOffset>
              </wp:positionV>
              <wp:extent cx="10476865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6720" cy="7343640"/>
                        <a:chOff x="0" y="0"/>
                        <a:chExt cx="104767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76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36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08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5pt;margin-top:93.95pt;width:824.95pt;height:578.25pt" coordorigin="9,1879" coordsize="16499,11565">
              <v:rect id="shape_0" fillcolor="white" stroked="t" o:allowincell="f" style="position:absolute;left:9;top:1879;width:515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5509;top:1879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1179;top:1879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9695</wp:posOffset>
              </wp:positionH>
              <wp:positionV relativeFrom="paragraph">
                <wp:posOffset>1087120</wp:posOffset>
              </wp:positionV>
              <wp:extent cx="10692765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720" cy="7560360"/>
                        <a:chOff x="0" y="0"/>
                        <a:chExt cx="106927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9200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36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08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85pt;margin-top:85.6pt;width:841.95pt;height:595.3pt" coordorigin="-157,1712" coordsize="16839,11906">
              <v:rect id="shape_0" stroked="t" o:allowincell="f" style="position:absolute;left:-157;top:1712;width:549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343;top:1712;width:566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1013;top:1712;width:566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586105</wp:posOffset>
              </wp:positionV>
              <wp:extent cx="10694670" cy="3848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520" cy="384840"/>
                        <a:chOff x="0" y="0"/>
                        <a:chExt cx="1069452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493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49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492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4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3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49308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09344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6.15pt;width:842.05pt;height:30.3pt" coordorigin="-171,923" coordsize="16841,606">
              <v:group id="shape_0" style="position:absolute;left:-171;top:1020;width:550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46;width:549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20;width:5498;height:227">
                  <v:line id="shape_0" from="-169,1134" to="5329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18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5330;top:1020;width:5671;height:509">
                <v:shape id="shape_0" stroked="f" o:allowincell="f" style="position:absolute;left:533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32;top:1020;width:5668;height:227">
                  <v:line id="shape_0" from="5332,1134" to="1100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76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00;top:1020;width:5671;height:509">
                <v:shape id="shape_0" stroked="f" o:allowincell="f" style="position:absolute;left:1100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02;top:1020;width:5668;height:227">
                  <v:line id="shape_0" from="11002,1134" to="1667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3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14600</wp:posOffset>
          </wp:positionH>
          <wp:positionV relativeFrom="paragraph">
            <wp:posOffset>-314325</wp:posOffset>
          </wp:positionV>
          <wp:extent cx="5391150" cy="70231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990080</wp:posOffset>
              </wp:positionH>
              <wp:positionV relativeFrom="paragraph">
                <wp:posOffset>653415</wp:posOffset>
              </wp:positionV>
              <wp:extent cx="635" cy="324485"/>
              <wp:effectExtent l="2540" t="2540" r="635" b="1270"/>
              <wp:wrapNone/>
              <wp:docPr id="12" name="objec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24484">
                            <a:moveTo>
                              <a:pt x="0" y="0"/>
                            </a:moveTo>
                            <a:lnTo>
                              <a:pt x="0" y="324002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object 2" path="m0,0l0,324002e" stroked="t" o:allowincell="f" style="position:absolute;margin-left:550.4pt;margin-top:51.45pt;width:0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89630</wp:posOffset>
              </wp:positionH>
              <wp:positionV relativeFrom="paragraph">
                <wp:posOffset>653415</wp:posOffset>
              </wp:positionV>
              <wp:extent cx="635" cy="324485"/>
              <wp:effectExtent l="3175" t="2540" r="635" b="1270"/>
              <wp:wrapNone/>
              <wp:docPr id="13" name="object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24484">
                            <a:moveTo>
                              <a:pt x="0" y="0"/>
                            </a:moveTo>
                            <a:lnTo>
                              <a:pt x="0" y="324002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object 4" path="m0,0l0,324002e" stroked="t" o:allowincell="f" style="position:absolute;margin-left:266.9pt;margin-top:51.45pt;width:0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59435</wp:posOffset>
              </wp:positionH>
              <wp:positionV relativeFrom="paragraph">
                <wp:posOffset>628015</wp:posOffset>
              </wp:positionV>
              <wp:extent cx="11606530" cy="8474710"/>
              <wp:effectExtent l="1905" t="1905" r="2540" b="190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06400" cy="8474760"/>
                        <a:chOff x="0" y="0"/>
                        <a:chExt cx="11606400" cy="8474760"/>
                      </a:xfrm>
                    </wpg:grpSpPr>
                    <wpg:grpSp>
                      <wpg:cNvGrpSpPr/>
                      <wpg:grpSpPr>
                        <a:xfrm>
                          <a:off x="2556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0184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816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4.05pt;margin-top:49.45pt;width:913.9pt;height:667.3pt" coordorigin="-881,989" coordsize="18278,13346">
              <v:group id="shape_0" alt="object 6" style="position:absolute;left:-841;top:13615;width:681;height:681">
                <v:shape id="shape_0" ID="object 7" coordsize="324484,432434" path="m0,0l324002,0l324002,432003e" stroked="t" o:allowincell="f" style="position:absolute;left:-840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8" coordsize="432434,324484" path="m432003,324002l432003,0l0,0e" stroked="t" o:allowincell="f" style="position:absolute;left:-841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9" style="position:absolute;left:-841;top:1029;width:681;height:681">
                <v:shape id="shape_0" ID="object 10" coordsize="324484,432434" path="m0,432003l324002,432003l324002,0e" stroked="t" o:allowincell="f" style="position:absolute;left:-840;top:102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1" coordsize="432434,324484" path="m432003,0l432003,324002l0,324002e" stroked="t" o:allowincell="f" style="position:absolute;left:-841;top:102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2" style="position:absolute;left:16677;top:1029;width:681;height:681">
                <v:shape id="shape_0" ID="object 13" coordsize="324484,432434" path="m324002,432003l0,432003l0,0e" stroked="t" o:allowincell="f" style="position:absolute;left:16847;top:102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4" coordsize="432434,324484" path="m0,0l0,324002l432003,324002e" stroked="t" o:allowincell="f" style="position:absolute;left:16677;top:102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5" style="position:absolute;left:16677;top:13615;width:681;height:681">
                <v:shape id="shape_0" ID="object 16" coordsize="324484,432434" path="m324002,0l0,0l0,432003e" stroked="t" o:allowincell="f" style="position:absolute;left:16847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7" coordsize="432434,324484" path="m0,324002l0,0l432003,0e" stroked="t" o:allowincell="f" style="position:absolute;left:16677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8" style="position:absolute;left:-881;top:6941;width:480;height:1440">
                <v:shape id="shape_0" ID="object 19" path="m0,0l304800,0e" stroked="t" o:allowincell="f" style="position:absolute;left:-881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0" path="m0,0l0,914400e" stroked="t" o:allowincell="f" style="position:absolute;left:-520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1" style="position:absolute;left:16917;top:6941;width:480;height:1440">
                <v:shape id="shape_0" ID="object 22" path="m304800,0l0,0e" stroked="t" o:allowincell="f" style="position:absolute;left:16917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3" path="m0,914400l0,0e" stroked="t" o:allowincell="f" style="position:absolute;left:17037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4" style="position:absolute;left:7538;top:989;width:1440;height:480">
                <v:shape id="shape_0" ID="object 25" path="m0,0l914400,0e" stroked="t" o:allowincell="f" style="position:absolute;left:7538;top:1349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6" path="m0,0l0,304800e" stroked="t" o:allowincell="f" style="position:absolute;left:8258;top:989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7" style="position:absolute;left:7538;top:13855;width:1440;height:480">
                <v:shape id="shape_0" ID="object 28" path="m914400,0l0,0e" stroked="t" o:allowincell="f" style="position:absolute;left:7538;top:13975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9" path="m0,304799l0,0e" stroked="t" o:allowincell="f" style="position:absolute;left:8258;top:13855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3T13:34:00Z</dcterms:created>
  <dc:creator>irodori</dc:creator>
  <dc:description/>
  <cp:keywords/>
  <dc:language>en-US</dc:language>
  <cp:lastModifiedBy>irodori18</cp:lastModifiedBy>
  <dcterms:modified xsi:type="dcterms:W3CDTF">2024-08-15T07:38:00Z</dcterms:modified>
  <cp:revision>4</cp:revision>
  <dc:subject/>
  <dc:title/>
</cp:coreProperties>
</file>