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7650</wp:posOffset>
              </wp:positionH>
              <wp:positionV relativeFrom="page">
                <wp:posOffset>151828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pt;margin-top:119.5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</wp:posOffset>
              </wp:positionH>
              <wp:positionV relativeFrom="paragraph">
                <wp:posOffset>1091565</wp:posOffset>
              </wp:positionV>
              <wp:extent cx="7559675" cy="10692765"/>
              <wp:effectExtent l="2540" t="254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95pt;width:595.25pt;height:841.95pt" coordorigin="-162,1719" coordsize="11905,16839">
              <v:rect id="shape_0" stroked="t" o:allowincell="f" style="position:absolute;left:-162;top:13059;width:11904;height:549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  <v:rect id="shape_0" stroked="t" o:allowincell="f" style="position:absolute;left:-162;top:1719;width:11904;height:566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  <v:rect id="shape_0" stroked="t" o:allowincell="f" style="position:absolute;left:-162;top:7389;width:11904;height:566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951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5pt;width:578.25pt;height:824.95pt" coordorigin="13,1889" coordsize="11565,16499">
              <v:rect id="shape_0" stroked="t" o:allowincell="f" style="position:absolute;left:13;top:13229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889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7559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1.95pt" coordorigin="11907,1701" coordsize="696,16839">
              <v:group id="shape_0" style="position:absolute;left:11907;top:1304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304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3042;width:227;height:5498">
                  <v:line id="shape_0" from="12305,1304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9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5669">
                <v:shape id="shape_0" stroked="f" o:allowincell="f" style="position:absolute;left:11907;top:17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68">
                  <v:line id="shape_0" from="12305,1702" to="12305,73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371;width:511;height:5669">
                <v:shape id="shape_0" stroked="f" o:allowincell="f" style="position:absolute;left:11907;top:737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72;width:227;height:5668">
                  <v:line id="shape_0" from="12305,7372" to="12305,1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80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4355</wp:posOffset>
              </wp:positionH>
              <wp:positionV relativeFrom="paragraph">
                <wp:posOffset>631190</wp:posOffset>
              </wp:positionV>
              <wp:extent cx="8474710" cy="1160653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s:wsp>
                      <wps:cNvSpPr/>
                      <wps:spPr>
                        <a:xfrm>
                          <a:off x="8125920" y="4056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4056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7657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7657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65pt;margin-top:49.7pt;width:667.3pt;height:913.9pt" coordorigin="-873,994" coordsize="13346,18278">
              <v:shape id="shape_0" ID="object 2" path="m324002,0l0,0e" stroked="t" o:allowincell="f" style="position:absolute;left:11924;top:738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3" path="m0,0l324002,0e" stroked="t" o:allowincell="f" style="position:absolute;left:-833;top:738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4" path="m324002,0l0,0e" stroked="t" o:allowincell="f" style="position:absolute;left:11924;top:1305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5" path="m0,0l324002,0e" stroked="t" o:allowincell="f" style="position:absolute;left:-833;top:1305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group id="shape_0" alt="object 6" style="position:absolute;left:-833;top:1033;width:681;height:681">
                <v:shape id="shape_0" ID="object 7" coordsize="432434,324484" path="m432003,0l432003,324002l0,324002e" stroked="t" o:allowincell="f" style="position:absolute;left:-833;top:103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324484,432434" path="m0,432003l324002,432003l324002,0e" stroked="t" o:allowincell="f" style="position:absolute;left:-832;top:103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11753;top:1033;width:681;height:681">
                <v:shape id="shape_0" ID="object 10" coordsize="432434,324484" path="m0,0l0,324002l432003,324002e" stroked="t" o:allowincell="f" style="position:absolute;left:11753;top:103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324484,432434" path="m324002,432003l0,432003l0,0e" stroked="t" o:allowincell="f" style="position:absolute;left:11923;top:103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11753;top:18552;width:681;height:681">
                <v:shape id="shape_0" ID="object 13" coordsize="432434,324484" path="m0,324002l0,0l432003,0e" stroked="t" o:allowincell="f" style="position:absolute;left:11753;top:1872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324484,432434" path="m324002,0l0,0l0,432003e" stroked="t" o:allowincell="f" style="position:absolute;left:11923;top:1855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-833;top:18552;width:681;height:681">
                <v:shape id="shape_0" ID="object 16" coordsize="432434,324484" path="m432003,324002l432003,0l0,0e" stroked="t" o:allowincell="f" style="position:absolute;left:-833;top:1872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324484,432434" path="m0,0l324002,0l324002,432003e" stroked="t" o:allowincell="f" style="position:absolute;left:-832;top:1855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5080;top:994;width:1440;height:480">
                <v:shape id="shape_0" ID="object 19" path="m0,0l0,304800e" stroked="t" o:allowincell="f" style="position:absolute;left:5800;top:994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914400,0l0,0e" stroked="t" o:allowincell="f" style="position:absolute;left:5080;top:1354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5080;top:18792;width:1440;height:480">
                <v:shape id="shape_0" ID="object 22" path="m0,304799l0,0e" stroked="t" o:allowincell="f" style="position:absolute;left:5800;top:18792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0l914400,0e" stroked="t" o:allowincell="f" style="position:absolute;left:5080;top:18912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11993;top:9413;width:480;height:1440">
                <v:shape id="shape_0" ID="object 25" path="m0,0l0,914400e" stroked="t" o:allowincell="f" style="position:absolute;left:12113;top:941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304800,0l0,0e" stroked="t" o:allowincell="f" style="position:absolute;left:11993;top:1013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-873;top:9413;width:480;height:1440">
                <v:shape id="shape_0" ID="object 28" path="m0,914400l0,0e" stroked="t" o:allowincell="f" style="position:absolute;left:-512;top:941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0l304800,0e" stroked="t" o:allowincell="f" style="position:absolute;left:-873;top:1013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46750" cy="3917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47:00Z</dcterms:created>
  <dc:creator>irodori</dc:creator>
  <dc:description/>
  <cp:keywords/>
  <dc:language>en-US</dc:language>
  <cp:lastModifiedBy>irodori18</cp:lastModifiedBy>
  <dcterms:modified xsi:type="dcterms:W3CDTF">2024-08-15T07:45:00Z</dcterms:modified>
  <cp:revision>4</cp:revision>
  <dc:subject/>
  <dc:title/>
</cp:coreProperties>
</file>