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90080</wp:posOffset>
              </wp:positionH>
              <wp:positionV relativeFrom="paragraph">
                <wp:posOffset>-717550</wp:posOffset>
              </wp:positionV>
              <wp:extent cx="635" cy="324485"/>
              <wp:effectExtent l="2540" t="2540" r="635" b="1270"/>
              <wp:wrapNone/>
              <wp:docPr id="16" name="objec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3" path="m0,324002l0,0e" stroked="t" o:allowincell="f" style="position:absolute;margin-left:550.4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89630</wp:posOffset>
              </wp:positionH>
              <wp:positionV relativeFrom="paragraph">
                <wp:posOffset>-717550</wp:posOffset>
              </wp:positionV>
              <wp:extent cx="635" cy="324485"/>
              <wp:effectExtent l="3175" t="2540" r="635" b="1270"/>
              <wp:wrapNone/>
              <wp:docPr id="17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5" path="m0,324002l0,0e" stroked="t" o:allowincell="f" style="position:absolute;margin-left:266.9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1193165</wp:posOffset>
              </wp:positionV>
              <wp:extent cx="10476865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5pt;margin-top:93.95pt;width:824.95pt;height:578.25pt" coordorigin="9,1879" coordsize="16499,11565">
              <v:rect id="shape_0" fillcolor="white" stroked="t" o:allowincell="f" style="position:absolute;left:9;top:1879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509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179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069276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720" cy="7560360"/>
                        <a:chOff x="0" y="0"/>
                        <a:chExt cx="106927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-8.5pt;width:841.95pt;height:595.3pt" coordorigin="-171,-170" coordsize="16839,11906">
              <v:rect id="shape_0" stroked="t" o:allowincell="f" style="position:absolute;left:-171;top:-170;width:5498;height:11905;mso-wrap-style:none;v-text-anchor:middle;mso-position-horizontal:center;mso-position-horizontal-relative:margin;mso-position-vertical:center;mso-position-vertical-relative:margin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329;top:-170;width:5668;height:11905;mso-wrap-style:none;v-text-anchor:middle;mso-position-horizontal:center;mso-position-horizontal-relative:margin;mso-position-vertical:center;mso-position-vertical-relative:margin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0999;top:-170;width:5668;height:11905;mso-wrap-style:none;v-text-anchor:middle;mso-position-horizontal:center;mso-position-horizontal-relative:margin;mso-position-vertical:center;mso-position-vertical-relative:margin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-313690</wp:posOffset>
          </wp:positionV>
          <wp:extent cx="5413375" cy="7016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1337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990080</wp:posOffset>
              </wp:positionH>
              <wp:positionV relativeFrom="paragraph">
                <wp:posOffset>653415</wp:posOffset>
              </wp:positionV>
              <wp:extent cx="635" cy="324485"/>
              <wp:effectExtent l="2540" t="2540" r="635" b="1270"/>
              <wp:wrapNone/>
              <wp:docPr id="12" name="objec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2" path="m0,0l0,324002e" stroked="t" o:allowincell="f" style="position:absolute;margin-left:550.4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89630</wp:posOffset>
              </wp:positionH>
              <wp:positionV relativeFrom="paragraph">
                <wp:posOffset>653415</wp:posOffset>
              </wp:positionV>
              <wp:extent cx="635" cy="324485"/>
              <wp:effectExtent l="3175" t="2540" r="635" b="1270"/>
              <wp:wrapNone/>
              <wp:docPr id="13" name="objec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4" path="m0,0l0,324002e" stroked="t" o:allowincell="f" style="position:absolute;margin-left:266.9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4.05pt;margin-top:49.45pt;width:913.9pt;height:667.3pt" coordorigin="-881,989" coordsize="18278,13346">
              <v:group id="shape_0" alt="object 6" style="position:absolute;left:-841;top:13615;width:681;height:681">
                <v:shape id="shape_0" ID="object 7" coordsize="324484,432434" path="m0,0l324002,0l324002,432003e" stroked="t" o:allowincell="f" style="position:absolute;left:-840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-841;top:1029;width:681;height:681">
                <v:shape id="shape_0" ID="object 10" coordsize="324484,432434" path="m0,432003l324002,432003l324002,0e" stroked="t" o:allowincell="f" style="position:absolute;left:-840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432434,324484" path="m432003,0l432003,324002l0,324002e" stroked="t" o:allowincell="f" style="position:absolute;left:-841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16677;top:1029;width:681;height:681">
                <v:shape id="shape_0" ID="object 13" coordsize="324484,432434" path="m324002,432003l0,432003l0,0e" stroked="t" o:allowincell="f" style="position:absolute;left:16847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432434,324484" path="m0,0l0,324002l432003,324002e" stroked="t" o:allowincell="f" style="position:absolute;left:16677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16677;top:13615;width:681;height:681">
                <v:shape id="shape_0" ID="object 16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-881;top:6941;width:480;height:1440">
                <v:shape id="shape_0" ID="object 19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16917;top:6941;width:480;height:1440">
                <v:shape id="shape_0" ID="object 22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7538;top:989;width:1440;height:480">
                <v:shape id="shape_0" ID="object 25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7538;top:13855;width:1440;height:480">
                <v:shape id="shape_0" ID="object 28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304799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32:00Z</dcterms:created>
  <dc:creator>irodori</dc:creator>
  <dc:description/>
  <cp:keywords/>
  <dc:language>en-US</dc:language>
  <cp:lastModifiedBy>irodori18</cp:lastModifiedBy>
  <dcterms:modified xsi:type="dcterms:W3CDTF">2024-08-15T07:40:00Z</dcterms:modified>
  <cp:revision>4</cp:revision>
  <dc:subject/>
  <dc:title/>
</cp:coreProperties>
</file>