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7580</wp:posOffset>
              </wp:positionH>
              <wp:positionV relativeFrom="paragraph">
                <wp:posOffset>-717550</wp:posOffset>
              </wp:positionV>
              <wp:extent cx="635" cy="324485"/>
              <wp:effectExtent l="2540" t="2540" r="635" b="1270"/>
              <wp:wrapNone/>
              <wp:docPr id="9" name="objec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324002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3" path="m0,324002l0,0e" stroked="t" o:allowincell="f" style="position:absolute;margin-left:275.4pt;margin-top:-56.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098030</wp:posOffset>
              </wp:positionH>
              <wp:positionV relativeFrom="paragraph">
                <wp:posOffset>-717550</wp:posOffset>
              </wp:positionV>
              <wp:extent cx="635" cy="324485"/>
              <wp:effectExtent l="2540" t="2540" r="635" b="1270"/>
              <wp:wrapNone/>
              <wp:docPr id="10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324002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5" path="m0,324002l0,0e" stroked="t" o:allowincell="f" style="position:absolute;margin-left:558.9pt;margin-top:-56.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1193165</wp:posOffset>
              </wp:positionV>
              <wp:extent cx="1047750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7440" cy="7343640"/>
                        <a:chOff x="0" y="0"/>
                        <a:chExt cx="10477440" cy="734364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93.95pt;width:825pt;height:578.25pt" coordorigin="8,1879" coordsize="16500,11565">
              <v:rect id="shape_0" fillcolor="white" stroked="t" o:allowincell="f" style="position:absolute;left:11349;top:1879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;top:1879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78;top:1879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695</wp:posOffset>
              </wp:positionH>
              <wp:positionV relativeFrom="paragraph">
                <wp:posOffset>1087120</wp:posOffset>
              </wp:positionV>
              <wp:extent cx="1069340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5pt;margin-top:85.6pt;width:842pt;height:595.3pt" coordorigin="-157,1712" coordsize="16840,11906">
              <v:rect id="shape_0" stroked="t" o:allowincell="f" style="position:absolute;left:11184;top:1712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712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513;top:1712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44495</wp:posOffset>
          </wp:positionH>
          <wp:positionV relativeFrom="paragraph">
            <wp:posOffset>-363855</wp:posOffset>
          </wp:positionV>
          <wp:extent cx="4598670" cy="659130"/>
          <wp:effectExtent l="0" t="0" r="0" b="0"/>
          <wp:wrapNone/>
          <wp:docPr id="4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9867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105</wp:posOffset>
              </wp:positionV>
              <wp:extent cx="10694035" cy="384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15pt;width:842pt;height:30.3pt" coordorigin="-170,923" coordsize="16840,606">
              <v:group id="shape_0" style="position:absolute;left:11170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70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72;top:1020;width:5498;height:227">
                  <v:line id="shape_0" from="1117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2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70;top:1020;width:5670;height:509">
                <v:shape id="shape_0" stroked="f" o:allowincell="f" style="position:absolute;left:-17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5668;height:227">
                  <v:line id="shape_0" from="-168,1134" to="55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500;top:1020;width:5670;height:509">
                <v:shape id="shape_0" stroked="f" o:allowincell="f" style="position:absolute;left:55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2;top:1020;width:5668;height:227">
                  <v:line id="shape_0" from="5502,1134" to="111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97580</wp:posOffset>
              </wp:positionH>
              <wp:positionV relativeFrom="paragraph">
                <wp:posOffset>653415</wp:posOffset>
              </wp:positionV>
              <wp:extent cx="635" cy="324485"/>
              <wp:effectExtent l="2540" t="2540" r="635" b="1270"/>
              <wp:wrapNone/>
              <wp:docPr id="6" name="objec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0"/>
                            </a:moveTo>
                            <a:lnTo>
                              <a:pt x="0" y="324002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2" path="m0,0l0,324002e" stroked="t" o:allowincell="f" style="position:absolute;margin-left:275.4pt;margin-top:51.4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98030</wp:posOffset>
              </wp:positionH>
              <wp:positionV relativeFrom="paragraph">
                <wp:posOffset>653415</wp:posOffset>
              </wp:positionV>
              <wp:extent cx="635" cy="324485"/>
              <wp:effectExtent l="2540" t="2540" r="635" b="1270"/>
              <wp:wrapNone/>
              <wp:docPr id="7" name="objec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24484">
                            <a:moveTo>
                              <a:pt x="0" y="0"/>
                            </a:moveTo>
                            <a:lnTo>
                              <a:pt x="0" y="324002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bject 4" path="m0,0l0,324002e" stroked="t" o:allowincell="f" style="position:absolute;margin-left:558.9pt;margin-top:51.45pt;width:0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4.05pt;margin-top:49.45pt;width:913.9pt;height:667.3pt" coordorigin="-881,989" coordsize="18278,13346">
              <v:group id="shape_0" alt="object 6" style="position:absolute;left:16677;top:13615;width:681;height:681">
                <v:shape id="shape_0" ID="object 7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8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9" style="position:absolute;left:16677;top:1029;width:681;height:681">
                <v:shape id="shape_0" ID="object 10" coordsize="324484,432434" path="m324002,432003l0,432003l0,0e" stroked="t" o:allowincell="f" style="position:absolute;left:16847;top:102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1" coordsize="432434,324484" path="m0,0l0,324002l432003,324002e" stroked="t" o:allowincell="f" style="position:absolute;left:16677;top:102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2" style="position:absolute;left:-841;top:1029;width:681;height:681">
                <v:shape id="shape_0" ID="object 13" coordsize="324484,432434" path="m0,432003l324002,432003l324002,0e" stroked="t" o:allowincell="f" style="position:absolute;left:-840;top:102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4" coordsize="432434,324484" path="m432003,0l432003,324002l0,324002e" stroked="t" o:allowincell="f" style="position:absolute;left:-841;top:102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5" style="position:absolute;left:-841;top:13615;width:681;height:681">
                <v:shape id="shape_0" ID="object 16" coordsize="324484,432434" path="m0,0l324002,0l324002,432003e" stroked="t" o:allowincell="f" style="position:absolute;left:-840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7" coordsize="432434,324484" path="m432003,324002l432003,0l0,0e" stroked="t" o:allowincell="f" style="position:absolute;left:-841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8" style="position:absolute;left:16917;top:6941;width:480;height:1440"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0" path="m0,0l0,91440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1" style="position:absolute;left:-881;top:6941;width:480;height:1440">
                <v:shape id="shape_0" ID="object 22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3" path="m0,914400l0,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4" style="position:absolute;left:7538;top:989;width:1440;height:480">
                <v:shape id="shape_0" ID="object 25" path="m914400,0l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6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7" style="position:absolute;left:7538;top:13855;width:1440;height:480">
                <v:shape id="shape_0" ID="object 28" path="m0,0l91440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9" path="m0,304799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3:36:00Z</dcterms:created>
  <dc:creator>irodori</dc:creator>
  <dc:description/>
  <cp:keywords/>
  <dc:language>en-US</dc:language>
  <cp:lastModifiedBy>irodori18</cp:lastModifiedBy>
  <dcterms:modified xsi:type="dcterms:W3CDTF">2024-08-15T07:41:00Z</dcterms:modified>
  <cp:revision>4</cp:revision>
  <dc:subject/>
  <dc:title/>
</cp:coreProperties>
</file>