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568565</wp:posOffset>
              </wp:positionH>
              <wp:positionV relativeFrom="paragraph">
                <wp:posOffset>-4311015</wp:posOffset>
              </wp:positionV>
              <wp:extent cx="324485" cy="635"/>
              <wp:effectExtent l="3175" t="2540" r="1270" b="635"/>
              <wp:wrapNone/>
              <wp:docPr id="16" name="object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4484" h="0">
                            <a:moveTo>
                              <a:pt x="324002" y="0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4" path="m324002,0l0,0e" stroked="t" o:allowincell="f" style="position:absolute;margin-left:595.95pt;margin-top:-339.45pt;width:25.5pt;height:0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31495</wp:posOffset>
              </wp:positionH>
              <wp:positionV relativeFrom="paragraph">
                <wp:posOffset>-4311015</wp:posOffset>
              </wp:positionV>
              <wp:extent cx="324485" cy="635"/>
              <wp:effectExtent l="2540" t="2540" r="1270" b="635"/>
              <wp:wrapNone/>
              <wp:docPr id="17" name="objec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4484" h="0">
                            <a:moveTo>
                              <a:pt x="0" y="0"/>
                            </a:moveTo>
                            <a:lnTo>
                              <a:pt x="324002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5" path="m0,0l324002,0e" stroked="t" o:allowincell="f" style="position:absolute;margin-left:-41.85pt;margin-top:-339.45pt;width:25.5pt;height:0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15745</wp:posOffset>
              </wp:positionV>
              <wp:extent cx="7775575" cy="109080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564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35pt;width:612.2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1087755</wp:posOffset>
              </wp:positionV>
              <wp:extent cx="7559675" cy="1069276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2720"/>
                        <a:chOff x="0" y="0"/>
                        <a:chExt cx="7559640" cy="10692720"/>
                      </a:xfrm>
                    </wpg:grpSpPr>
                    <wps:wsp>
                      <wps:cNvSpPr/>
                      <wps:spPr>
                        <a:xfrm>
                          <a:off x="0" y="7201080"/>
                          <a:ext cx="7559640" cy="349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36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65pt;margin-top:85.65pt;width:595.25pt;height:842pt" coordorigin="-153,1713" coordsize="11905,16840">
              <v:rect id="shape_0" stroked="t" o:allowincell="f" style="position:absolute;left:-153;top:13054;width:11904;height:549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3;top:1713;width:11904;height:566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3;top:7383;width:11904;height:566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1199515</wp:posOffset>
              </wp:positionV>
              <wp:extent cx="7343775" cy="104768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7201080"/>
                          <a:ext cx="7343640" cy="327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36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65pt;margin-top:94.45pt;width:578.25pt;height:824.95pt" coordorigin="13,1889" coordsize="11565,16499">
              <v:rect id="shape_0" stroked="t" o:allowincell="f" style="position:absolute;left:13;top:13229;width:11564;height:515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1889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7559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52690</wp:posOffset>
              </wp:positionH>
              <wp:positionV relativeFrom="paragraph">
                <wp:posOffset>1071880</wp:posOffset>
              </wp:positionV>
              <wp:extent cx="441960" cy="10693400"/>
              <wp:effectExtent l="27876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3440"/>
                        <a:chOff x="0" y="0"/>
                        <a:chExt cx="442080" cy="10693440"/>
                      </a:xfrm>
                    </wpg:grpSpPr>
                    <wpg:grpSp>
                      <wpg:cNvGrpSpPr/>
                      <wpg:grpSpPr>
                        <a:xfrm>
                          <a:off x="0" y="720108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600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4.7pt;margin-top:84.4pt;width:34.8pt;height:841.95pt" coordorigin="11894,1688" coordsize="696,16839">
              <v:group id="shape_0" style="position:absolute;left:11894;top:13028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4;top:13028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78;top:13029;width:227;height:5498">
                  <v:line id="shape_0" from="12292,13029" to="12292,185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78;top:1538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94;top:1688;width:511;height:5669">
                <v:shape id="shape_0" stroked="f" o:allowincell="f" style="position:absolute;left:11894;top:1688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78;top:1689;width:227;height:5668">
                  <v:line id="shape_0" from="12292,1689" to="12292,735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78;top:4126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94;top:7358;width:511;height:5669">
                <v:shape id="shape_0" stroked="f" o:allowincell="f" style="position:absolute;left:11894;top:7358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78;top:7359;width:227;height:5668">
                  <v:line id="shape_0" from="12292,7359" to="12292,130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78;top:9796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63;top:633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63;top:1201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568565</wp:posOffset>
              </wp:positionH>
              <wp:positionV relativeFrom="paragraph">
                <wp:posOffset>4692015</wp:posOffset>
              </wp:positionV>
              <wp:extent cx="324485" cy="635"/>
              <wp:effectExtent l="3175" t="2540" r="1270" b="635"/>
              <wp:wrapNone/>
              <wp:docPr id="11" name="objec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4484" h="0">
                            <a:moveTo>
                              <a:pt x="324002" y="0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2" path="m324002,0l0,0e" stroked="t" o:allowincell="f" style="position:absolute;margin-left:595.95pt;margin-top:369.45pt;width:25.5pt;height:0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31495</wp:posOffset>
              </wp:positionH>
              <wp:positionV relativeFrom="paragraph">
                <wp:posOffset>4692015</wp:posOffset>
              </wp:positionV>
              <wp:extent cx="324485" cy="635"/>
              <wp:effectExtent l="2540" t="2540" r="1270" b="635"/>
              <wp:wrapNone/>
              <wp:docPr id="12" name="objec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4484" h="0">
                            <a:moveTo>
                              <a:pt x="0" y="0"/>
                            </a:moveTo>
                            <a:lnTo>
                              <a:pt x="324002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3" path="m0,0l324002,0e" stroked="t" o:allowincell="f" style="position:absolute;margin-left:-41.85pt;margin-top:369.45pt;width:25.5pt;height:0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60070</wp:posOffset>
              </wp:positionH>
              <wp:positionV relativeFrom="paragraph">
                <wp:posOffset>628650</wp:posOffset>
              </wp:positionV>
              <wp:extent cx="8474710" cy="11606530"/>
              <wp:effectExtent l="1905" t="1905" r="2540" b="190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760" cy="11606400"/>
                        <a:chOff x="0" y="0"/>
                        <a:chExt cx="8474760" cy="11606400"/>
                      </a:xfrm>
                    </wpg:grpSpPr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7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7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11301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6984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4.1pt;margin-top:49.5pt;width:667.3pt;height:913.9pt" coordorigin="-882,990" coordsize="13346,18278">
              <v:group id="shape_0" alt="object 6" style="position:absolute;left:-842;top:1030;width:681;height:681">
                <v:shape id="shape_0" ID="object 7" coordsize="432434,324484" path="m432003,0l432003,324002l0,324002e" stroked="t" o:allowincell="f" style="position:absolute;left:-842;top:1030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8" coordsize="324484,432434" path="m0,432003l324002,432003l324002,0e" stroked="t" o:allowincell="f" style="position:absolute;left:-841;top:1030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9" style="position:absolute;left:11744;top:1030;width:681;height:681">
                <v:shape id="shape_0" ID="object 10" coordsize="432434,324484" path="m0,0l0,324002l432003,324002e" stroked="t" o:allowincell="f" style="position:absolute;left:11744;top:1030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1" coordsize="324484,432434" path="m324002,432003l0,432003l0,0e" stroked="t" o:allowincell="f" style="position:absolute;left:11914;top:1030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2" style="position:absolute;left:11744;top:18548;width:681;height:682">
                <v:shape id="shape_0" ID="object 13" coordsize="432434,324484" path="m0,324002l0,0l432003,0e" stroked="t" o:allowincell="f" style="position:absolute;left:11744;top:1871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4" coordsize="324484,432434" path="m324002,0l0,0l0,432003e" stroked="t" o:allowincell="f" style="position:absolute;left:11914;top:1854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5" style="position:absolute;left:-842;top:18548;width:681;height:682">
                <v:shape id="shape_0" ID="object 16" coordsize="432434,324484" path="m432003,324002l432003,0l0,0e" stroked="t" o:allowincell="f" style="position:absolute;left:-842;top:1871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7" coordsize="324484,432434" path="m0,0l324002,0l324002,432003e" stroked="t" o:allowincell="f" style="position:absolute;left:-841;top:1854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8" style="position:absolute;left:5071;top:990;width:1440;height:480">
                <v:shape id="shape_0" ID="object 19" path="m0,0l0,304800e" stroked="t" o:allowincell="f" style="position:absolute;left:5791;top:990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0" path="m914400,0l0,0e" stroked="t" o:allowincell="f" style="position:absolute;left:5071;top:1350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1" style="position:absolute;left:5071;top:18788;width:1440;height:480">
                <v:shape id="shape_0" ID="object 22" path="m0,304799l0,0e" stroked="t" o:allowincell="f" style="position:absolute;left:5791;top:18788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3" path="m0,0l914400,0e" stroked="t" o:allowincell="f" style="position:absolute;left:5071;top:18908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4" style="position:absolute;left:11984;top:9409;width:480;height:1440">
                <v:shape id="shape_0" ID="object 25" path="m0,0l0,914400e" stroked="t" o:allowincell="f" style="position:absolute;left:12104;top:940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6" path="m304800,0l0,0e" stroked="t" o:allowincell="f" style="position:absolute;left:11984;top:1012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7" style="position:absolute;left:-882;top:9409;width:480;height:1440">
                <v:shape id="shape_0" ID="object 28" path="m0,914400l0,0e" stroked="t" o:allowincell="f" style="position:absolute;left:-521;top:940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9" path="m0,0l304800,0e" stroked="t" o:allowincell="f" style="position:absolute;left:-882;top:1012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5743575" cy="391795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3T13:45:00Z</dcterms:created>
  <dc:creator>irodori</dc:creator>
  <dc:description/>
  <cp:keywords/>
  <dc:language>en-US</dc:language>
  <cp:lastModifiedBy>irodori18</cp:lastModifiedBy>
  <dcterms:modified xsi:type="dcterms:W3CDTF">2024-08-15T07:44:00Z</dcterms:modified>
  <cp:revision>5</cp:revision>
  <dc:subject/>
  <dc:title/>
</cp:coreProperties>
</file>