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7650</wp:posOffset>
              </wp:positionH>
              <wp:positionV relativeFrom="page">
                <wp:posOffset>152209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pt;margin-top:119.8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870</wp:posOffset>
              </wp:positionH>
              <wp:positionV relativeFrom="paragraph">
                <wp:posOffset>1089660</wp:posOffset>
              </wp:positionV>
              <wp:extent cx="7559675" cy="106927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2720"/>
                        <a:chOff x="0" y="0"/>
                        <a:chExt cx="7559640" cy="10692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4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236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08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pt;margin-top:85.8pt;width:595.25pt;height:842pt" coordorigin="-162,1716" coordsize="11905,16840">
              <v:rect id="shape_0" stroked="t" o:allowincell="f" style="position:absolute;left:-162;top:1716;width:11904;height:549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2;top:7216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2;top:12886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ragraph">
                <wp:posOffset>1197610</wp:posOffset>
              </wp:positionV>
              <wp:extent cx="7343775" cy="104768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236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08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94.3pt;width:578.25pt;height:824.95pt" coordorigin="8,1886" coordsize="11565,16499">
              <v:rect id="shape_0" stroked="t" o:allowincell="f" style="position:absolute;left:8;top:1886;width:11564;height:515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8;top:7386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8;top:13056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3400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492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09308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1.95pt" coordorigin="11907,1701" coordsize="696,16839">
              <v:group id="shape_0" style="position:absolute;left:11907;top:170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498">
                  <v:line id="shape_0" from="12305,1702" to="12305,720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05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7201;width:511;height:5669">
                <v:shape id="shape_0" stroked="f" o:allowincell="f" style="position:absolute;left:11907;top:72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202;width:227;height:5668">
                  <v:line id="shape_0" from="12305,7202" to="12305,128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6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871;width:511;height:5669">
                <v:shape id="shape_0" stroked="f" o:allowincell="f" style="position:absolute;left:11907;top:12871;width:282;height:56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872;width:227;height:5668">
                  <v:line id="shape_0" from="12305,12872" to="12305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09;width:226;height:7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0070</wp:posOffset>
              </wp:positionH>
              <wp:positionV relativeFrom="paragraph">
                <wp:posOffset>632460</wp:posOffset>
              </wp:positionV>
              <wp:extent cx="8474710" cy="11606530"/>
              <wp:effectExtent l="1905" t="1905" r="2540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760" cy="11606400"/>
                        <a:chOff x="0" y="0"/>
                        <a:chExt cx="8474760" cy="11606400"/>
                      </a:xfrm>
                    </wpg:grpSpPr>
                    <wps:wsp>
                      <wps:cNvSpPr/>
                      <wps:spPr>
                        <a:xfrm>
                          <a:off x="8125920" y="7549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7549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920" y="394920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394920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84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1pt;margin-top:49.8pt;width:667.3pt;height:913.9pt" coordorigin="-882,996" coordsize="13346,18278">
              <v:shape id="shape_0" ID="object 2" path="m324002,0l0,0e" stroked="t" o:allowincell="f" style="position:absolute;left:11915;top:1288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3" path="m0,0l324002,0e" stroked="t" o:allowincell="f" style="position:absolute;left:-842;top:1288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4" path="m324002,0l0,0e" stroked="t" o:allowincell="f" style="position:absolute;left:11915;top:721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5" path="m0,0l324002,0e" stroked="t" o:allowincell="f" style="position:absolute;left:-842;top:721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group id="shape_0" alt="object 6" style="position:absolute;left:-842;top:1035;width:681;height:681">
                <v:shape id="shape_0" ID="object 7" coordsize="432434,324484" path="m432003,0l432003,324002l0,324002e" stroked="t" o:allowincell="f" style="position:absolute;left:-842;top:103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8" coordsize="324484,432434" path="m0,432003l324002,432003l324002,0e" stroked="t" o:allowincell="f" style="position:absolute;left:-841;top:103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9" style="position:absolute;left:11744;top:1035;width:681;height:681">
                <v:shape id="shape_0" ID="object 10" coordsize="432434,324484" path="m0,0l0,324002l432003,324002e" stroked="t" o:allowincell="f" style="position:absolute;left:11744;top:103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1" coordsize="324484,432434" path="m324002,432003l0,432003l0,0e" stroked="t" o:allowincell="f" style="position:absolute;left:11914;top:103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2" style="position:absolute;left:11744;top:18554;width:681;height:681">
                <v:shape id="shape_0" ID="object 13" coordsize="432434,324484" path="m0,324002l0,0l432003,0e" stroked="t" o:allowincell="f" style="position:absolute;left:11744;top:18724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4" coordsize="324484,432434" path="m324002,0l0,0l0,432003e" stroked="t" o:allowincell="f" style="position:absolute;left:11914;top:18554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5" style="position:absolute;left:-842;top:18554;width:681;height:681">
                <v:shape id="shape_0" ID="object 16" coordsize="432434,324484" path="m432003,324002l432003,0l0,0e" stroked="t" o:allowincell="f" style="position:absolute;left:-842;top:18724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7" coordsize="324484,432434" path="m0,0l324002,0l324002,432003e" stroked="t" o:allowincell="f" style="position:absolute;left:-841;top:18554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8" style="position:absolute;left:5071;top:996;width:1440;height:480">
                <v:shape id="shape_0" ID="object 19" path="m0,0l0,304800e" stroked="t" o:allowincell="f" style="position:absolute;left:5791;top:996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0" path="m914400,0l0,0e" stroked="t" o:allowincell="f" style="position:absolute;left:5071;top:1356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1" style="position:absolute;left:5071;top:18794;width:1440;height:480">
                <v:shape id="shape_0" ID="object 22" path="m0,304799l0,0e" stroked="t" o:allowincell="f" style="position:absolute;left:5791;top:18794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3" path="m0,0l914400,0e" stroked="t" o:allowincell="f" style="position:absolute;left:5071;top:18914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4" style="position:absolute;left:11984;top:9415;width:480;height:1440">
                <v:shape id="shape_0" ID="object 25" path="m0,0l0,914400e" stroked="t" o:allowincell="f" style="position:absolute;left:12104;top:9415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6" path="m304800,0l0,0e" stroked="t" o:allowincell="f" style="position:absolute;left:11984;top:10135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7" style="position:absolute;left:-882;top:9415;width:480;height:1440">
                <v:shape id="shape_0" ID="object 28" path="m0,914400l0,0e" stroked="t" o:allowincell="f" style="position:absolute;left:-521;top:9415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9" path="m0,0l304800,0e" stroked="t" o:allowincell="f" style="position:absolute;left:-882;top:10135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46750" cy="39179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3:39:00Z</dcterms:created>
  <dc:creator>irodori</dc:creator>
  <dc:description/>
  <cp:keywords/>
  <dc:language>en-US</dc:language>
  <cp:lastModifiedBy>irodori</cp:lastModifiedBy>
  <dcterms:modified xsi:type="dcterms:W3CDTF">2024-08-15T04:28:00Z</dcterms:modified>
  <cp:revision>5</cp:revision>
  <dc:subject/>
  <dc:title/>
</cp:coreProperties>
</file>