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497580</wp:posOffset>
              </wp:positionH>
              <wp:positionV relativeFrom="paragraph">
                <wp:posOffset>-717550</wp:posOffset>
              </wp:positionV>
              <wp:extent cx="635" cy="324485"/>
              <wp:effectExtent l="2540" t="2540" r="635" b="1270"/>
              <wp:wrapNone/>
              <wp:docPr id="15" name="object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24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0" h="324484">
                            <a:moveTo>
                              <a:pt x="0" y="324002"/>
                            </a:move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object 3" path="m0,324002l0,0e" stroked="t" o:allowincell="f" style="position:absolute;margin-left:275.4pt;margin-top:-56.5pt;width:0pt;height:25.5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7098030</wp:posOffset>
              </wp:positionH>
              <wp:positionV relativeFrom="paragraph">
                <wp:posOffset>-717550</wp:posOffset>
              </wp:positionV>
              <wp:extent cx="635" cy="324485"/>
              <wp:effectExtent l="2540" t="2540" r="635" b="1270"/>
              <wp:wrapNone/>
              <wp:docPr id="16" name="objec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24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0" h="324484">
                            <a:moveTo>
                              <a:pt x="0" y="324002"/>
                            </a:move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object 5" path="m0,324002l0,0e" stroked="t" o:allowincell="f" style="position:absolute;margin-left:558.9pt;margin-top:-56.5pt;width:0pt;height:25.5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18285</wp:posOffset>
              </wp:positionH>
              <wp:positionV relativeFrom="page">
                <wp:posOffset>1517650</wp:posOffset>
              </wp:positionV>
              <wp:extent cx="10908030" cy="7776210"/>
              <wp:effectExtent l="1905" t="1905" r="190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08000" cy="777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55pt;margin-top:119.5pt;width:858.85pt;height:612.2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0</wp:posOffset>
              </wp:positionH>
              <wp:positionV relativeFrom="paragraph">
                <wp:posOffset>1193165</wp:posOffset>
              </wp:positionV>
              <wp:extent cx="10477500" cy="734377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7440" cy="7343640"/>
                        <a:chOff x="0" y="0"/>
                        <a:chExt cx="10477440" cy="7343640"/>
                      </a:xfrm>
                    </wpg:grpSpPr>
                    <wps:wsp>
                      <wps:cNvSpPr/>
                      <wps:spPr>
                        <a:xfrm>
                          <a:off x="7201440" y="0"/>
                          <a:ext cx="327600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38400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360" y="0"/>
                          <a:ext cx="338400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93.95pt;width:825pt;height:578.25pt" coordorigin="8,1879" coordsize="16500,11565">
              <v:rect id="shape_0" fillcolor="white" stroked="t" o:allowincell="f" style="position:absolute;left:11349;top:1879;width:515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8;top:1879;width:532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5678;top:1879;width:532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9695</wp:posOffset>
              </wp:positionH>
              <wp:positionV relativeFrom="paragraph">
                <wp:posOffset>1087120</wp:posOffset>
              </wp:positionV>
              <wp:extent cx="10693400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3440" cy="7560360"/>
                        <a:chOff x="0" y="0"/>
                        <a:chExt cx="10693440" cy="7560360"/>
                      </a:xfrm>
                    </wpg:grpSpPr>
                    <wps:wsp>
                      <wps:cNvSpPr/>
                      <wps:spPr>
                        <a:xfrm>
                          <a:off x="7201440" y="0"/>
                          <a:ext cx="349200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599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360" y="0"/>
                          <a:ext cx="3599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.85pt;margin-top:85.6pt;width:842pt;height:595.3pt" coordorigin="-157,1712" coordsize="16840,11906">
              <v:rect id="shape_0" stroked="t" o:allowincell="f" style="position:absolute;left:11184;top:1712;width:549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57;top:1712;width:566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5513;top:1712;width:566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4241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7.1pt;margin-top:51.2pt;width:22.9pt;height:22.9pt" coordorigin="854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54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62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576830</wp:posOffset>
          </wp:positionH>
          <wp:positionV relativeFrom="paragraph">
            <wp:posOffset>-359410</wp:posOffset>
          </wp:positionV>
          <wp:extent cx="5354320" cy="70167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354320" cy="701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497580</wp:posOffset>
              </wp:positionH>
              <wp:positionV relativeFrom="paragraph">
                <wp:posOffset>653415</wp:posOffset>
              </wp:positionV>
              <wp:extent cx="635" cy="324485"/>
              <wp:effectExtent l="2540" t="2540" r="635" b="1270"/>
              <wp:wrapNone/>
              <wp:docPr id="11" name="object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24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0" h="324484">
                            <a:moveTo>
                              <a:pt x="0" y="0"/>
                            </a:moveTo>
                            <a:lnTo>
                              <a:pt x="0" y="324002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object 2" path="m0,0l0,324002e" stroked="t" o:allowincell="f" style="position:absolute;margin-left:275.4pt;margin-top:51.45pt;width:0pt;height:25.5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098030</wp:posOffset>
              </wp:positionH>
              <wp:positionV relativeFrom="paragraph">
                <wp:posOffset>653415</wp:posOffset>
              </wp:positionV>
              <wp:extent cx="635" cy="324485"/>
              <wp:effectExtent l="2540" t="2540" r="635" b="1270"/>
              <wp:wrapNone/>
              <wp:docPr id="12" name="object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24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0" h="324484">
                            <a:moveTo>
                              <a:pt x="0" y="0"/>
                            </a:moveTo>
                            <a:lnTo>
                              <a:pt x="0" y="324002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object 4" path="m0,0l0,324002e" stroked="t" o:allowincell="f" style="position:absolute;margin-left:558.9pt;margin-top:51.45pt;width:0pt;height:25.5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559435</wp:posOffset>
              </wp:positionH>
              <wp:positionV relativeFrom="paragraph">
                <wp:posOffset>628015</wp:posOffset>
              </wp:positionV>
              <wp:extent cx="11606530" cy="8474710"/>
              <wp:effectExtent l="1905" t="1905" r="2540" b="190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606400" cy="8474760"/>
                        <a:chOff x="0" y="0"/>
                        <a:chExt cx="11606400" cy="8474760"/>
                      </a:xfrm>
                    </wpg:grpSpPr>
                    <wpg:grpSp>
                      <wpg:cNvGrpSpPr/>
                      <wpg:grpSpPr>
                        <a:xfrm>
                          <a:off x="11149200" y="8017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4920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8017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301840" y="378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378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46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46000" y="8169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4.05pt;margin-top:49.45pt;width:913.9pt;height:667.3pt" coordorigin="-881,989" coordsize="18278,13346">
              <v:group id="shape_0" alt="object 6" style="position:absolute;left:16677;top:13615;width:681;height:681">
                <v:shape id="shape_0" ID="object 7" coordsize="324484,432434" path="m324002,0l0,0l0,432003e" stroked="t" o:allowincell="f" style="position:absolute;left:16847;top:13615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8" coordsize="432434,324484" path="m0,324002l0,0l432003,0e" stroked="t" o:allowincell="f" style="position:absolute;left:16677;top:13785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9" style="position:absolute;left:16677;top:1029;width:681;height:681">
                <v:shape id="shape_0" ID="object 10" coordsize="324484,432434" path="m324002,432003l0,432003l0,0e" stroked="t" o:allowincell="f" style="position:absolute;left:16847;top:1029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1" coordsize="432434,324484" path="m0,0l0,324002l432003,324002e" stroked="t" o:allowincell="f" style="position:absolute;left:16677;top:1029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2" style="position:absolute;left:-841;top:1029;width:681;height:681">
                <v:shape id="shape_0" ID="object 13" coordsize="324484,432434" path="m0,432003l324002,432003l324002,0e" stroked="t" o:allowincell="f" style="position:absolute;left:-840;top:1029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4" coordsize="432434,324484" path="m432003,0l432003,324002l0,324002e" stroked="t" o:allowincell="f" style="position:absolute;left:-841;top:1029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5" style="position:absolute;left:-841;top:13615;width:681;height:681">
                <v:shape id="shape_0" ID="object 16" coordsize="324484,432434" path="m0,0l324002,0l324002,432003e" stroked="t" o:allowincell="f" style="position:absolute;left:-840;top:13615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7" coordsize="432434,324484" path="m432003,324002l432003,0l0,0e" stroked="t" o:allowincell="f" style="position:absolute;left:-841;top:13785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8" style="position:absolute;left:16917;top:6941;width:480;height:1440">
                <v:shape id="shape_0" ID="object 19" path="m304800,0l0,0e" stroked="t" o:allowincell="f" style="position:absolute;left:16917;top:7661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0" path="m0,0l0,914400e" stroked="t" o:allowincell="f" style="position:absolute;left:17037;top:6941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1" style="position:absolute;left:-881;top:6941;width:480;height:1440">
                <v:shape id="shape_0" ID="object 22" path="m0,0l304800,0e" stroked="t" o:allowincell="f" style="position:absolute;left:-881;top:7661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3" path="m0,914400l0,0e" stroked="t" o:allowincell="f" style="position:absolute;left:-520;top:6941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4" style="position:absolute;left:7538;top:989;width:1440;height:480">
                <v:shape id="shape_0" ID="object 25" path="m914400,0l0,0e" stroked="t" o:allowincell="f" style="position:absolute;left:7538;top:1349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6" path="m0,0l0,304800e" stroked="t" o:allowincell="f" style="position:absolute;left:8258;top:989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7" style="position:absolute;left:7538;top:13855;width:1440;height:480">
                <v:shape id="shape_0" ID="object 28" path="m0,0l914400,0e" stroked="t" o:allowincell="f" style="position:absolute;left:7538;top:13975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9" path="m0,304799l0,0e" stroked="t" o:allowincell="f" style="position:absolute;left:8258;top:13855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3T13:29:00Z</dcterms:created>
  <dc:creator>irodori</dc:creator>
  <dc:description/>
  <cp:keywords/>
  <dc:language>en-US</dc:language>
  <cp:lastModifiedBy>irodori18</cp:lastModifiedBy>
  <dcterms:modified xsi:type="dcterms:W3CDTF">2024-08-15T07:37:00Z</dcterms:modified>
  <cp:revision>4</cp:revision>
  <dc:subject/>
  <dc:title/>
</cp:coreProperties>
</file>