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338" w:right="4338" w:gutter="0" w:header="851" w:top="4564" w:footer="1021" w:bottom="45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654040</wp:posOffset>
          </wp:positionH>
          <wp:positionV relativeFrom="paragraph">
            <wp:posOffset>-1442085</wp:posOffset>
          </wp:positionV>
          <wp:extent cx="1212850" cy="152590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623820</wp:posOffset>
              </wp:positionH>
              <wp:positionV relativeFrom="paragraph">
                <wp:posOffset>-1851660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6pt;margin-top:-145.8pt;width:22.9pt;height:22.9pt" coordorigin="4132,-2916" coordsize="458,458">
              <v:shape id="shape_0" fillcolor="white" stroked="t" o:allowincell="f" style="position:absolute;left:4132;top:-291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210;top:-281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115060</wp:posOffset>
              </wp:positionV>
              <wp:extent cx="5276215" cy="119888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215" cy="119888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5.45pt;height:94.4pt;mso-wrap-distance-left:9.05pt;mso-wrap-distance-right:9.05pt;mso-wrap-distance-top:0pt;mso-wrap-distance-bottom:0pt;margin-top:-87.8pt;mso-position-vertical-relative:text;margin-left:-3.6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080510</wp:posOffset>
              </wp:positionH>
              <wp:positionV relativeFrom="margin">
                <wp:posOffset>-467995</wp:posOffset>
              </wp:positionV>
              <wp:extent cx="0" cy="2700020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70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3pt,-36.85pt" to="321.3pt,175.7pt" stroked="t" o:allowincell="f" style="position:absolute;mso-position-horizontal-relative:page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120130" cy="270002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000" cy="2700000"/>
                        <a:chOff x="0" y="0"/>
                        <a:chExt cx="6120000" cy="2700000"/>
                      </a:xfrm>
                    </wpg:grpSpPr>
                    <wps:wsp>
                      <wps:cNvSpPr/>
                      <wps:spPr>
                        <a:xfrm>
                          <a:off x="0" y="134892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49480"/>
                          <a:ext cx="611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2336760"/>
                          <a:ext cx="611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8760" y="0"/>
                          <a:ext cx="108000" cy="27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56400" y="0"/>
                          <a:ext cx="108000" cy="27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0200" y="246240"/>
                          <a:ext cx="5616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9pt;margin-top:-36.85pt;width:481.85pt;height:212.55pt" coordorigin="-738,-737" coordsize="9637,4251">
              <v:line id="shape_0" from="-738,1387" to="8899,1387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4082,-737" to="4082,3514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738;top:-344;width:9636;height:170">
                <v:line id="shape_0" from="-738,-344" to="8898,-34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738,-174" to="8898,-17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7;top:2943;width:9636;height:169">
                <v:line id="shape_0" from="-737,2943" to="8899,294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737,3113" to="8899,311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346;top:-737;width:169;height:4251">
                <v:line id="shape_0" from="-346,-737" to="-346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176,-737" to="-176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8327;top:-737;width:169;height:4251">
                <v:line id="shape_0" from="8327,-737" to="8327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497,-737" to="8497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44;top:-349;width:8843;height:3457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400040" cy="19799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5pt;margin-top:-8.5pt;width:425.15pt;height:155.8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184140" cy="176403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0pt;width:408.15pt;height:138.8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819150</wp:posOffset>
          </wp:positionV>
          <wp:extent cx="5181600" cy="4508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18160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36169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64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53515</wp:posOffset>
              </wp:positionH>
              <wp:positionV relativeFrom="paragraph">
                <wp:posOffset>24980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196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96890</wp:posOffset>
              </wp:positionH>
              <wp:positionV relativeFrom="paragraph">
                <wp:posOffset>3366770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0.7pt;margin-top:265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23820</wp:posOffset>
              </wp:positionH>
              <wp:positionV relativeFrom="paragraph">
                <wp:posOffset>180213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6pt;margin-top:141.9pt;width:22.9pt;height:22.9pt" coordorigin="4132,28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32;top:2838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10;top:29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0490</wp:posOffset>
              </wp:positionH>
              <wp:positionV relativeFrom="paragraph">
                <wp:posOffset>2007235</wp:posOffset>
              </wp:positionV>
              <wp:extent cx="1440815" cy="1270"/>
              <wp:effectExtent l="0" t="38100" r="0" b="381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158.05pt;width:113.4pt;height:0.05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6050</wp:posOffset>
              </wp:positionH>
              <wp:positionV relativeFrom="paragraph">
                <wp:posOffset>1667510</wp:posOffset>
              </wp:positionV>
              <wp:extent cx="952500" cy="3270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右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0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131.3pt;mso-position-vertical-relative:text;margin-left: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右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0m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40:00Z</dcterms:created>
  <dc:creator>ugo</dc:creator>
  <dc:description/>
  <dc:language>en-US</dc:language>
  <cp:lastModifiedBy>irodori08</cp:lastModifiedBy>
  <cp:lastPrinted>2014-12-05T16:50:00Z</cp:lastPrinted>
  <dcterms:modified xsi:type="dcterms:W3CDTF">2014-12-05T08:46:00Z</dcterms:modified>
  <cp:revision>3</cp:revision>
  <dc:subject/>
  <dc:title/>
</cp:coreProperties>
</file>