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38" w:right="4338" w:gutter="0" w:header="851" w:top="4564" w:footer="1021" w:bottom="45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54040</wp:posOffset>
          </wp:positionH>
          <wp:positionV relativeFrom="paragraph">
            <wp:posOffset>-1442085</wp:posOffset>
          </wp:positionV>
          <wp:extent cx="1212850" cy="15259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23820</wp:posOffset>
              </wp:positionH>
              <wp:positionV relativeFrom="paragraph">
                <wp:posOffset>-1851660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-145.8pt;width:22.9pt;height:22.9pt" coordorigin="4132,-2916" coordsize="458,458">
              <v:shape id="shape_0" fillcolor="white" stroked="t" o:allowincell="f" style="position:absolute;left:4132;top:-291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210;top:-281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115060</wp:posOffset>
              </wp:positionV>
              <wp:extent cx="5276215" cy="11988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215" cy="119888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5.45pt;height:94.4pt;mso-wrap-distance-left:9.05pt;mso-wrap-distance-right:9.05pt;mso-wrap-distance-top:0pt;mso-wrap-distance-bottom:0pt;margin-top:-87.8pt;mso-position-vertical-relative:text;margin-left:-3.6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99555</wp:posOffset>
              </wp:positionH>
              <wp:positionV relativeFrom="margin">
                <wp:posOffset>-466725</wp:posOffset>
              </wp:positionV>
              <wp:extent cx="0" cy="270002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0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65pt,-36.75pt" to="519.65pt,175.8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70002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2700000"/>
                        <a:chOff x="0" y="0"/>
                        <a:chExt cx="6120000" cy="2700000"/>
                      </a:xfrm>
                    </wpg:grpSpPr>
                    <wps:wsp>
                      <wps:cNvSpPr/>
                      <wps:spPr>
                        <a:xfrm>
                          <a:off x="0" y="134892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4948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336760"/>
                          <a:ext cx="611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76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10800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27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0200" y="246240"/>
                          <a:ext cx="5616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pt;margin-top:-36.85pt;width:481.85pt;height:212.55pt" coordorigin="-738,-737" coordsize="9637,4251">
              <v:line id="shape_0" from="-738,1387" to="8899,1387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082,-737" to="4082,351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738;top:-344;width:9636;height:170">
                <v:line id="shape_0" from="-738,-344" to="8898,-34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8,-174" to="8898,-17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7;top:2943;width:9636;height:169">
                <v:line id="shape_0" from="-737,2943" to="8899,294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737,3113" to="8899,31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346;top:-737;width:169;height:4251">
                <v:line id="shape_0" from="-346,-737" to="-34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76,-737" to="-176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8327;top:-737;width:169;height:4251">
                <v:line id="shape_0" from="8327,-737" to="832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497,-737" to="8497,3514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4;top:-349;width:8843;height:3457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00040" cy="19799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pt;width:425.15pt;height:155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184140" cy="176403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0pt;width:408.15pt;height:138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3616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64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24980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96890</wp:posOffset>
              </wp:positionH>
              <wp:positionV relativeFrom="paragraph">
                <wp:posOffset>336677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0.7pt;margin-top:265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23820</wp:posOffset>
              </wp:positionH>
              <wp:positionV relativeFrom="paragraph">
                <wp:posOffset>180213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6pt;margin-top:141.9pt;width:22.9pt;height:22.9pt" coordorigin="4132,28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32;top:2838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10;top:29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820420</wp:posOffset>
          </wp:positionV>
          <wp:extent cx="5181600" cy="45085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8160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44925</wp:posOffset>
              </wp:positionH>
              <wp:positionV relativeFrom="paragraph">
                <wp:posOffset>2007235</wp:posOffset>
              </wp:positionV>
              <wp:extent cx="1440815" cy="1270"/>
              <wp:effectExtent l="0" t="38100" r="0" b="381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14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02.75pt;margin-top:158.05pt;width:113.45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01465</wp:posOffset>
              </wp:positionH>
              <wp:positionV relativeFrom="paragraph">
                <wp:posOffset>1667510</wp:posOffset>
              </wp:positionV>
              <wp:extent cx="952500" cy="3270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0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31.3pt;mso-position-vertical-relative:text;margin-left:32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0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go</dc:creator>
  <dc:description/>
  <cp:keywords/>
  <dc:language>en-US</dc:language>
  <cp:lastModifiedBy>irodori08</cp:lastModifiedBy>
  <cp:lastPrinted>2014-12-05T16:50:00Z</cp:lastPrinted>
  <dcterms:modified xsi:type="dcterms:W3CDTF">2014-12-05T08:45:00Z</dcterms:modified>
  <cp:revision>4</cp:revision>
  <dc:subject/>
  <dc:title/>
</cp:coreProperties>
</file>