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81" w:right="4281" w:gutter="0" w:header="851" w:top="3771" w:footer="1021" w:bottom="377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67995</wp:posOffset>
              </wp:positionH>
              <wp:positionV relativeFrom="page">
                <wp:posOffset>6783070</wp:posOffset>
              </wp:positionV>
              <wp:extent cx="3060065" cy="0"/>
              <wp:effectExtent l="0" t="1905" r="0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85pt,534.1pt" to="204.05pt,534.1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00455</wp:posOffset>
              </wp:positionH>
              <wp:positionV relativeFrom="paragraph">
                <wp:posOffset>-1335405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65pt;margin-top:-105.15pt;width:22.9pt;height:22.9pt" coordorigin="1733,-2103" coordsize="458,458">
              <v:shape id="shape_0" fillcolor="white" stroked="t" o:allowincell="f" style="position:absolute;left:1733;top:-2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811;top:-2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6395</wp:posOffset>
              </wp:positionH>
              <wp:positionV relativeFrom="paragraph">
                <wp:posOffset>-3101975</wp:posOffset>
              </wp:positionV>
              <wp:extent cx="1270" cy="1620520"/>
              <wp:effectExtent l="38100" t="0" r="3810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621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85pt;margin-top:-244.25pt;width:0.1pt;height:127.6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2138680" cy="102235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680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4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786130</wp:posOffset>
              </wp:positionV>
              <wp:extent cx="5257165" cy="118554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165" cy="11855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3.95pt;height:93.35pt;mso-wrap-distance-left:9.05pt;mso-wrap-distance-right:9.05pt;mso-wrap-distance-top:0pt;mso-wrap-distance-bottom:0pt;margin-top:-61.9pt;mso-position-vertical-relative:text;margin-left:-123.3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23975</wp:posOffset>
              </wp:positionH>
              <wp:positionV relativeFrom="paragraph">
                <wp:posOffset>-2484120</wp:posOffset>
              </wp:positionV>
              <wp:extent cx="952500" cy="32702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下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5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-195.6pt;mso-position-vertical-relative:text;margin-left:-10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下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5m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9900</wp:posOffset>
              </wp:positionH>
              <wp:positionV relativeFrom="paragraph">
                <wp:posOffset>1386840</wp:posOffset>
              </wp:positionV>
              <wp:extent cx="3063240" cy="68427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3240" cy="6842880"/>
                        <a:chOff x="0" y="0"/>
                        <a:chExt cx="3063240" cy="6842880"/>
                      </a:xfrm>
                    </wpg:grpSpPr>
                    <wps:wsp>
                      <wps:cNvSpPr/>
                      <wps:spPr>
                        <a:xfrm>
                          <a:off x="1528560" y="180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4520" y="3240"/>
                          <a:ext cx="108720" cy="68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1800" y="0"/>
                          <a:ext cx="108000" cy="68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50200"/>
                          <a:ext cx="305928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0" y="6477480"/>
                          <a:ext cx="305928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240" y="341496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250200"/>
                          <a:ext cx="2556000" cy="63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pt;margin-top:109.2pt;width:241.2pt;height:538.75pt" coordorigin="-740,2184" coordsize="4824,10775">
              <v:line id="shape_0" from="1667,2187" to="1667,1295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339;top:2189;width:170;height:10770">
                <v:line id="shape_0" from="-339,2189" to="-339,12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68,2189" to="-168,12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3515;top:2184;width:169;height:10770">
                <v:line id="shape_0" from="3515,2184" to="3515,129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5,2184" to="3685,129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40;top:2578;width:4817;height:169">
                <v:line id="shape_0" from="-740,2578" to="4077,25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40,2748" to="4077,27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34;top:12385;width:4817;height:169">
                <v:line id="shape_0" from="-734,12385" to="4083,123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34,12555" to="4083,125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-735,7562" to="4083,756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40;top:2578;width:4024;height:9977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2339975" cy="61201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61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5pt;margin-top:-8.55pt;width:184.2pt;height:481.85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2124075" cy="59042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4000" cy="590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05pt;margin-top:-0.05pt;width:167.2pt;height:464.85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90185</wp:posOffset>
              </wp:positionH>
              <wp:positionV relativeFrom="page">
                <wp:posOffset>1264920</wp:posOffset>
              </wp:positionV>
              <wp:extent cx="107950" cy="2700020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" cy="2700000"/>
                        <a:chOff x="0" y="0"/>
                        <a:chExt cx="108000" cy="270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6.55pt;margin-top:99.6pt;width:8.45pt;height:212.55pt" coordorigin="8331,1992" coordsize="169,4251">
              <v:line id="shape_0" from="8331,1992" to="833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501,1992" to="850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93975</wp:posOffset>
          </wp:positionH>
          <wp:positionV relativeFrom="paragraph">
            <wp:posOffset>3809365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28993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59.0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53515</wp:posOffset>
              </wp:positionH>
              <wp:positionV relativeFrom="paragraph">
                <wp:posOffset>249237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196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36190</wp:posOffset>
              </wp:positionH>
              <wp:positionV relativeFrom="paragraph">
                <wp:posOffset>2856865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99.7pt;margin-top:224.9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00455</wp:posOffset>
              </wp:positionH>
              <wp:positionV relativeFrom="paragraph">
                <wp:posOffset>130365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65pt;margin-top:102.65pt;width:22.9pt;height:22.9pt" coordorigin="1733,2053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733;top:2053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811;top:215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-1007110</wp:posOffset>
          </wp:positionH>
          <wp:positionV relativeFrom="paragraph">
            <wp:posOffset>391795</wp:posOffset>
          </wp:positionV>
          <wp:extent cx="4138295" cy="36004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13829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3:00Z</dcterms:created>
  <dc:creator>ugo</dc:creator>
  <dc:description/>
  <dc:language>en-US</dc:language>
  <cp:lastModifiedBy>irodori08</cp:lastModifiedBy>
  <cp:lastPrinted>2014-12-04T10:39:00Z</cp:lastPrinted>
  <dcterms:modified xsi:type="dcterms:W3CDTF">2014-12-05T09:33:00Z</dcterms:modified>
  <cp:revision>2</cp:revision>
  <dc:subject/>
  <dc:title/>
</cp:coreProperties>
</file>