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567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9675" w:h="25742"/>
      <w:pgMar w:left="3686" w:right="4649" w:gutter="0" w:header="851" w:top="4627" w:footer="3815" w:bottom="467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34485</wp:posOffset>
              </wp:positionH>
              <wp:positionV relativeFrom="paragraph">
                <wp:posOffset>280670</wp:posOffset>
              </wp:positionV>
              <wp:extent cx="479425" cy="452755"/>
              <wp:effectExtent l="7620" t="7620" r="6985" b="6985"/>
              <wp:wrapNone/>
              <wp:docPr id="8" name="AutoShape 5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9520" cy="452880"/>
                      </a:xfrm>
                      <a:custGeom>
                        <a:avLst/>
                        <a:gdLst>
                          <a:gd name="textAreaLeft" fmla="*/ 61920 w 271800"/>
                          <a:gd name="textAreaRight" fmla="*/ 209880 w 271800"/>
                          <a:gd name="textAreaTop" fmla="*/ 58320 h 256680"/>
                          <a:gd name="textAreaBottom" fmla="*/ 198360 h 25668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noFill/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ascii="Arial" w:hAnsi="Arial" w:eastAsia="ＭＳ Ｐゴシック" w:cs="Times New Roman"/>
                              <w:color w:val="FF00FF"/>
                              <w:lang w:val="en-US" w:eastAsia="ja-JP" w:bidi="ar-SA"/>
                            </w:rPr>
                            <w:t>地</w:t>
                          </w:r>
                        </w:p>
                      </w:txbxContent>
                    </wps:txbx>
                    <wps:bodyPr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AutoShape 52" stroked="t" o:allowincell="f" style="position:absolute;margin-left:325.55pt;margin-top:22.1pt;width:37.7pt;height:35.6pt;mso-wrap-style:none;v-text-anchor:middle" type="_x0000_t58">
              <v:textbox>
                <w:txbxContent>
                  <w:p>
                    <w:pPr>
                      <w:overflowPunct w:val="fals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b/>
                        <w:bCs/>
                        <w:rFonts w:ascii="Arial" w:hAnsi="Arial" w:eastAsia="ＭＳ Ｐゴシック" w:cs="Times New Roman"/>
                        <w:color w:val="FF00FF"/>
                        <w:lang w:val="en-US" w:eastAsia="ja-JP" w:bidi="ar-SA"/>
                      </w:rPr>
                      <w:t>地</w:t>
                    </w:r>
                  </w:p>
                </w:txbxContent>
              </v:textbox>
              <v:fill o:detectmouseclick="t" on="false"/>
              <v:stroke color="fuchsia" weight="9360" joinstyle="miter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6997700</wp:posOffset>
          </wp:positionH>
          <wp:positionV relativeFrom="paragraph">
            <wp:posOffset>586740</wp:posOffset>
          </wp:positionV>
          <wp:extent cx="3128010" cy="1789430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3128010" cy="1789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2110740</wp:posOffset>
              </wp:positionH>
              <wp:positionV relativeFrom="paragraph">
                <wp:posOffset>930910</wp:posOffset>
              </wp:positionV>
              <wp:extent cx="9154160" cy="129794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54160" cy="129794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Web"/>
                            <w:spacing w:before="0" w:after="0"/>
                            <w:ind w:right="0" w:hanging="0"/>
                            <w:jc w:val="both"/>
                            <w:textAlignment w:val="baselin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ＭＳ Ｐゴシック"/>
                              <w:color w:val="000000"/>
                              <w:kern w:val="2"/>
                              <w:sz w:val="28"/>
                              <w:szCs w:val="28"/>
                            </w:rPr>
                            <w:t xml:space="preserve">◎ </w:t>
                          </w:r>
                          <w:r>
                            <w:rPr>
                              <w:rFonts w:cs="Times New Roman"/>
                              <w:color w:val="000000"/>
                              <w:kern w:val="2"/>
                              <w:sz w:val="28"/>
                              <w:szCs w:val="28"/>
                            </w:rPr>
                            <w:t>文字や絵柄は、ピンクの破線内に配置してください。水色の部分は印刷できない範囲となります。</w:t>
                          </w:r>
                        </w:p>
                        <w:p>
                          <w:pPr>
                            <w:pStyle w:val="Web"/>
                            <w:spacing w:before="0" w:after="0"/>
                            <w:jc w:val="both"/>
                            <w:textAlignment w:val="baselin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ＭＳ Ｐゴシック"/>
                              <w:color w:val="000000"/>
                              <w:kern w:val="2"/>
                              <w:sz w:val="28"/>
                              <w:szCs w:val="28"/>
                            </w:rPr>
                            <w:t xml:space="preserve">◎ </w:t>
                          </w:r>
                          <w:r>
                            <w:rPr>
                              <w:rFonts w:cs="Times New Roman"/>
                              <w:color w:val="000000"/>
                              <w:kern w:val="2"/>
                              <w:sz w:val="28"/>
                              <w:szCs w:val="28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Web"/>
                            <w:spacing w:before="0" w:after="0"/>
                            <w:jc w:val="both"/>
                            <w:textAlignment w:val="baselin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ＭＳ Ｐゴシック"/>
                              <w:color w:val="000000"/>
                              <w:kern w:val="2"/>
                              <w:sz w:val="28"/>
                              <w:szCs w:val="28"/>
                            </w:rPr>
                            <w:t xml:space="preserve">◎ </w:t>
                          </w:r>
                          <w:r>
                            <w:rPr>
                              <w:rFonts w:cs="Times New Roman"/>
                              <w:color w:val="000000"/>
                              <w:kern w:val="2"/>
                              <w:sz w:val="28"/>
                              <w:szCs w:val="28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Web"/>
                            <w:spacing w:before="0" w:after="0"/>
                            <w:jc w:val="both"/>
                            <w:textAlignment w:val="baseline"/>
                            <w:rPr/>
                          </w:pPr>
                          <w:r>
                            <w:rPr>
                              <w:rFonts w:cs="ＭＳ Ｐゴシック"/>
                              <w:color w:val="000000"/>
                              <w:kern w:val="2"/>
                              <w:sz w:val="28"/>
                              <w:szCs w:val="28"/>
                            </w:rPr>
                            <w:t xml:space="preserve">◎ </w:t>
                          </w:r>
                          <w:r>
                            <w:rPr>
                              <w:rFonts w:cs="Times New Roman"/>
                              <w:color w:val="000000"/>
                              <w:kern w:val="2"/>
                              <w:sz w:val="28"/>
                              <w:szCs w:val="28"/>
                            </w:rPr>
                            <w:t>PDF</w:t>
                          </w:r>
                          <w:r>
                            <w:rPr>
                              <w:rFonts w:cs="Times New Roman"/>
                              <w:color w:val="000000"/>
                              <w:kern w:val="2"/>
                              <w:sz w:val="28"/>
                              <w:szCs w:val="28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  <w:p>
                          <w:pPr>
                            <w:pStyle w:val="Web"/>
                            <w:spacing w:before="0" w:after="0"/>
                            <w:jc w:val="both"/>
                            <w:textAlignment w:val="baseline"/>
                            <w:rPr/>
                          </w:pPr>
                          <w:r>
                            <w:rPr>
                              <w:rFonts w:cs="ＭＳ Ｐゴシック"/>
                              <w:color w:val="000000"/>
                              <w:kern w:val="2"/>
                              <w:sz w:val="28"/>
                              <w:szCs w:val="28"/>
                            </w:rPr>
                            <w:t xml:space="preserve">◎ </w:t>
                          </w:r>
                          <w:r>
                            <w:rPr>
                              <w:rFonts w:cs="Times New Roman"/>
                              <w:color w:val="000000"/>
                              <w:kern w:val="2"/>
                              <w:sz w:val="28"/>
                              <w:szCs w:val="28"/>
                            </w:rPr>
                            <w:t>内容物が少し透けて見える仕様となります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720.8pt;height:102.2pt;mso-wrap-distance-left:9.05pt;mso-wrap-distance-right:9.05pt;mso-wrap-distance-top:0pt;mso-wrap-distance-bottom:0pt;margin-top:73.3pt;mso-position-vertical-relative:text;margin-left:-166.2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Web"/>
                      <w:spacing w:before="0" w:after="0"/>
                      <w:ind w:right="0" w:hanging="0"/>
                      <w:jc w:val="both"/>
                      <w:textAlignment w:val="baseline"/>
                      <w:rPr>
                        <w:sz w:val="28"/>
                        <w:szCs w:val="28"/>
                      </w:rPr>
                    </w:pPr>
                    <w:r>
                      <w:rPr>
                        <w:rFonts w:cs="ＭＳ Ｐゴシック"/>
                        <w:color w:val="000000"/>
                        <w:kern w:val="2"/>
                        <w:sz w:val="28"/>
                        <w:szCs w:val="28"/>
                      </w:rPr>
                      <w:t xml:space="preserve">◎ </w:t>
                    </w:r>
                    <w:r>
                      <w:rPr>
                        <w:rFonts w:cs="Times New Roman"/>
                        <w:color w:val="000000"/>
                        <w:kern w:val="2"/>
                        <w:sz w:val="28"/>
                        <w:szCs w:val="28"/>
                      </w:rPr>
                      <w:t>文字や絵柄は、ピンクの破線内に配置してください。水色の部分は印刷できない範囲となります。</w:t>
                    </w:r>
                  </w:p>
                  <w:p>
                    <w:pPr>
                      <w:pStyle w:val="Web"/>
                      <w:spacing w:before="0" w:after="0"/>
                      <w:jc w:val="both"/>
                      <w:textAlignment w:val="baseline"/>
                      <w:rPr>
                        <w:sz w:val="28"/>
                        <w:szCs w:val="28"/>
                      </w:rPr>
                    </w:pPr>
                    <w:r>
                      <w:rPr>
                        <w:rFonts w:cs="ＭＳ Ｐゴシック"/>
                        <w:color w:val="000000"/>
                        <w:kern w:val="2"/>
                        <w:sz w:val="28"/>
                        <w:szCs w:val="28"/>
                      </w:rPr>
                      <w:t xml:space="preserve">◎ </w:t>
                    </w:r>
                    <w:r>
                      <w:rPr>
                        <w:rFonts w:cs="Times New Roman"/>
                        <w:color w:val="000000"/>
                        <w:kern w:val="2"/>
                        <w:sz w:val="28"/>
                        <w:szCs w:val="28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Web"/>
                      <w:spacing w:before="0" w:after="0"/>
                      <w:jc w:val="both"/>
                      <w:textAlignment w:val="baseline"/>
                      <w:rPr>
                        <w:sz w:val="28"/>
                        <w:szCs w:val="28"/>
                      </w:rPr>
                    </w:pPr>
                    <w:r>
                      <w:rPr>
                        <w:rFonts w:cs="ＭＳ Ｐゴシック"/>
                        <w:color w:val="000000"/>
                        <w:kern w:val="2"/>
                        <w:sz w:val="28"/>
                        <w:szCs w:val="28"/>
                      </w:rPr>
                      <w:t xml:space="preserve">◎ </w:t>
                    </w:r>
                    <w:r>
                      <w:rPr>
                        <w:rFonts w:cs="Times New Roman"/>
                        <w:color w:val="000000"/>
                        <w:kern w:val="2"/>
                        <w:sz w:val="28"/>
                        <w:szCs w:val="28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Web"/>
                      <w:spacing w:before="0" w:after="0"/>
                      <w:jc w:val="both"/>
                      <w:textAlignment w:val="baseline"/>
                      <w:rPr/>
                    </w:pPr>
                    <w:r>
                      <w:rPr>
                        <w:rFonts w:cs="ＭＳ Ｐゴシック"/>
                        <w:color w:val="000000"/>
                        <w:kern w:val="2"/>
                        <w:sz w:val="28"/>
                        <w:szCs w:val="28"/>
                      </w:rPr>
                      <w:t xml:space="preserve">◎ </w:t>
                    </w:r>
                    <w:r>
                      <w:rPr>
                        <w:rFonts w:cs="Times New Roman"/>
                        <w:color w:val="000000"/>
                        <w:kern w:val="2"/>
                        <w:sz w:val="28"/>
                        <w:szCs w:val="28"/>
                      </w:rPr>
                      <w:t>PDF</w:t>
                    </w:r>
                    <w:r>
                      <w:rPr>
                        <w:rFonts w:cs="Times New Roman"/>
                        <w:color w:val="000000"/>
                        <w:kern w:val="2"/>
                        <w:sz w:val="28"/>
                        <w:szCs w:val="28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  <w:p>
                    <w:pPr>
                      <w:pStyle w:val="Web"/>
                      <w:spacing w:before="0" w:after="0"/>
                      <w:jc w:val="both"/>
                      <w:textAlignment w:val="baseline"/>
                      <w:rPr/>
                    </w:pPr>
                    <w:r>
                      <w:rPr>
                        <w:rFonts w:cs="ＭＳ Ｐゴシック"/>
                        <w:color w:val="000000"/>
                        <w:kern w:val="2"/>
                        <w:sz w:val="28"/>
                        <w:szCs w:val="28"/>
                      </w:rPr>
                      <w:t xml:space="preserve">◎ </w:t>
                    </w:r>
                    <w:r>
                      <w:rPr>
                        <w:rFonts w:cs="Times New Roman"/>
                        <w:color w:val="000000"/>
                        <w:kern w:val="2"/>
                        <w:sz w:val="28"/>
                        <w:szCs w:val="28"/>
                      </w:rPr>
                      <w:t>内容物が少し透けて見える仕様と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283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46685</wp:posOffset>
              </wp:positionH>
              <wp:positionV relativeFrom="paragraph">
                <wp:posOffset>1951355</wp:posOffset>
              </wp:positionV>
              <wp:extent cx="8135620" cy="11376025"/>
              <wp:effectExtent l="1905" t="2540" r="1905" b="1270"/>
              <wp:wrapNone/>
              <wp:docPr id="1" name="Rectangle 3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5640" cy="11376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34" fillcolor="white" stroked="t" o:allowincell="f" style="position:absolute;margin-left:-11.55pt;margin-top:153.65pt;width:640.55pt;height:895.7pt;mso-wrap-style:none;v-text-anchor:middle">
              <v:fill o:detectmouseclick="t" type="solid" color2="black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244975</wp:posOffset>
              </wp:positionH>
              <wp:positionV relativeFrom="paragraph">
                <wp:posOffset>1300480</wp:posOffset>
              </wp:positionV>
              <wp:extent cx="455295" cy="401320"/>
              <wp:effectExtent l="8255" t="6350" r="6985" b="6985"/>
              <wp:wrapNone/>
              <wp:docPr id="2" name="AutoShape 5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5400" cy="401400"/>
                      </a:xfrm>
                      <a:custGeom>
                        <a:avLst/>
                        <a:gdLst>
                          <a:gd name="textAreaLeft" fmla="*/ 58680 w 258120"/>
                          <a:gd name="textAreaRight" fmla="*/ 199440 w 258120"/>
                          <a:gd name="textAreaTop" fmla="*/ 51840 h 227520"/>
                          <a:gd name="textAreaBottom" fmla="*/ 175680 h 22752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noFill/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ascii="Arial" w:hAnsi="Arial" w:eastAsia="ＭＳ Ｐゴシック" w:cs="Times New Roman"/>
                              <w:color w:val="FF00FF"/>
                              <w:lang w:val="en-US" w:eastAsia="ja-JP" w:bidi="ar-SA"/>
                            </w:rPr>
                            <w:t>天</w:t>
                          </w:r>
                        </w:p>
                      </w:txbxContent>
                    </wps:txbx>
                    <wps:bodyPr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ID="AutoShape 53" stroked="t" o:allowincell="f" style="position:absolute;margin-left:334.25pt;margin-top:102.4pt;width:35.8pt;height:31.55pt;mso-wrap-style:square;v-text-anchor:middle" type="_x0000_t58">
              <v:textbox>
                <w:txbxContent>
                  <w:p>
                    <w:pPr>
                      <w:overflowPunct w:val="fals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b/>
                        <w:bCs/>
                        <w:rFonts w:ascii="Arial" w:hAnsi="Arial" w:eastAsia="ＭＳ Ｐゴシック" w:cs="Times New Roman"/>
                        <w:color w:val="FF00FF"/>
                        <w:lang w:val="en-US" w:eastAsia="ja-JP" w:bidi="ar-SA"/>
                      </w:rPr>
                      <w:t>天</w:t>
                    </w:r>
                  </w:p>
                </w:txbxContent>
              </v:textbox>
              <v:fill o:detectmouseclick="t" on="false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8735</wp:posOffset>
              </wp:positionH>
              <wp:positionV relativeFrom="paragraph">
                <wp:posOffset>2059305</wp:posOffset>
              </wp:positionV>
              <wp:extent cx="7919720" cy="11160125"/>
              <wp:effectExtent l="0" t="635" r="0" b="0"/>
              <wp:wrapNone/>
              <wp:docPr id="3" name="object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919640" cy="11160000"/>
                        <a:chOff x="0" y="0"/>
                        <a:chExt cx="7919640" cy="111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919640" cy="111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20355" h="11159490">
                              <a:moveTo>
                                <a:pt x="7919999" y="353148"/>
                              </a:moveTo>
                              <a:lnTo>
                                <a:pt x="7193648" y="353136"/>
                              </a:lnTo>
                              <a:lnTo>
                                <a:pt x="7193648" y="10793146"/>
                              </a:lnTo>
                              <a:lnTo>
                                <a:pt x="7919999" y="10793146"/>
                              </a:lnTo>
                              <a:lnTo>
                                <a:pt x="7919999" y="353148"/>
                              </a:lnTo>
                              <a:close/>
                            </a:path>
                            <a:path w="7920355" h="11159490">
                              <a:moveTo>
                                <a:pt x="7919999" y="0"/>
                              </a:moveTo>
                              <a:lnTo>
                                <a:pt x="0" y="0"/>
                              </a:lnTo>
                              <a:lnTo>
                                <a:pt x="0" y="353060"/>
                              </a:lnTo>
                              <a:lnTo>
                                <a:pt x="0" y="10793730"/>
                              </a:lnTo>
                              <a:lnTo>
                                <a:pt x="0" y="11159490"/>
                              </a:lnTo>
                              <a:lnTo>
                                <a:pt x="7919999" y="11159490"/>
                              </a:lnTo>
                              <a:lnTo>
                                <a:pt x="7919999" y="10793730"/>
                              </a:lnTo>
                              <a:lnTo>
                                <a:pt x="353644" y="10793730"/>
                              </a:lnTo>
                              <a:lnTo>
                                <a:pt x="353644" y="353060"/>
                              </a:lnTo>
                              <a:lnTo>
                                <a:pt x="7919999" y="353060"/>
                              </a:lnTo>
                              <a:lnTo>
                                <a:pt x="791999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1f4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9280" y="359280"/>
                          <a:ext cx="6839640" cy="1044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40220" h="10440035">
                              <a:moveTo>
                                <a:pt x="6840004" y="10439996"/>
                              </a:moveTo>
                              <a:lnTo>
                                <a:pt x="0" y="10439996"/>
                              </a:lnTo>
                              <a:lnTo>
                                <a:pt x="0" y="0"/>
                              </a:lnTo>
                              <a:lnTo>
                                <a:pt x="6840004" y="0"/>
                              </a:lnTo>
                              <a:lnTo>
                                <a:pt x="6840004" y="10439996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f49ac1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object 2" style="position:absolute;margin-left:-3.05pt;margin-top:162.15pt;width:623.6pt;height:878.75pt" coordorigin="-61,3243" coordsize="12472,17575">
              <v:shape id="shape_0" ID="object 3" coordsize="7920355,11159490" path="m7919999,353148l7193648,353136l7193648,10793146l7919999,10793146l7919999,353148xem7919999,0l0,0l0,353060l0,10793730l0,11159490l7919999,11159490l7919999,10793730l353644,10793730l353644,353060l7919999,353060l7919999,0xe" fillcolor="#e1f4fd" stroked="f" o:allowincell="f" style="position:absolute;left:-61;top:3243;width:12471;height:17574;mso-wrap-style:none;v-text-anchor:middle">
                <v:fill o:detectmouseclick="t" type="solid" color2="#1e0b02"/>
                <v:stroke color="#3465a4" joinstyle="round" endcap="flat"/>
                <w10:wrap type="none"/>
              </v:shape>
              <v:shape id="shape_0" ID="object 4" coordsize="6840220,10440035" path="m6840004,10439996l0,10439996l0,0l6840004,0l6840004,10439996xe" stroked="t" o:allowincell="f" style="position:absolute;left:505;top:3809;width:10770;height:16441;mso-wrap-style:none;v-text-anchor:middle">
                <v:fill o:detectmouseclick="t" on="false"/>
                <v:stroke color="#f49ac1" weight="12600" dashstyle="dash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95935</wp:posOffset>
              </wp:positionH>
              <wp:positionV relativeFrom="paragraph">
                <wp:posOffset>1602105</wp:posOffset>
              </wp:positionV>
              <wp:extent cx="8834120" cy="12074525"/>
              <wp:effectExtent l="1905" t="1905" r="2540" b="2540"/>
              <wp:wrapNone/>
              <wp:docPr id="4" name="グループ化 4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834040" cy="12074400"/>
                        <a:chOff x="0" y="0"/>
                        <a:chExt cx="8834040" cy="12074400"/>
                      </a:xfrm>
                    </wpg:grpSpPr>
                    <wpg:grpSp>
                      <wpg:cNvGrpSpPr/>
                      <wpg:grpSpPr>
                        <a:xfrm>
                          <a:off x="25560" y="1161720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5" h="432434">
                                <a:moveTo>
                                  <a:pt x="0" y="0"/>
                                </a:moveTo>
                                <a:lnTo>
                                  <a:pt x="324002" y="0"/>
                                </a:lnTo>
                                <a:lnTo>
                                  <a:pt x="324002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2003" y="324002"/>
                                </a:moveTo>
                                <a:lnTo>
                                  <a:pt x="43200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560" y="2484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5" h="432434">
                                <a:moveTo>
                                  <a:pt x="0" y="432003"/>
                                </a:moveTo>
                                <a:lnTo>
                                  <a:pt x="324002" y="432003"/>
                                </a:lnTo>
                                <a:lnTo>
                                  <a:pt x="324002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5">
                                <a:moveTo>
                                  <a:pt x="432003" y="0"/>
                                </a:moveTo>
                                <a:lnTo>
                                  <a:pt x="432003" y="324002"/>
                                </a:lnTo>
                                <a:lnTo>
                                  <a:pt x="0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376840" y="2484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324002" y="432003"/>
                                </a:moveTo>
                                <a:lnTo>
                                  <a:pt x="0" y="43200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5">
                                <a:moveTo>
                                  <a:pt x="0" y="0"/>
                                </a:moveTo>
                                <a:lnTo>
                                  <a:pt x="0" y="324002"/>
                                </a:lnTo>
                                <a:lnTo>
                                  <a:pt x="432003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376840" y="1161720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32400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0" y="324002"/>
                                </a:moveTo>
                                <a:lnTo>
                                  <a:pt x="0" y="0"/>
                                </a:lnTo>
                                <a:lnTo>
                                  <a:pt x="432003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557964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0" y="0"/>
                                </a:moveTo>
                                <a:lnTo>
                                  <a:pt x="3048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0"/>
                                </a:moveTo>
                                <a:lnTo>
                                  <a:pt x="0" y="9144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529480" y="557964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3048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6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9144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960000" y="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0" y="0"/>
                                </a:moveTo>
                                <a:lnTo>
                                  <a:pt x="9144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0"/>
                                </a:moveTo>
                                <a:lnTo>
                                  <a:pt x="0" y="3048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960000" y="1176984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0" y="7596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9144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3048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グループ化 43" style="position:absolute;margin-left:-39.05pt;margin-top:126.15pt;width:695.6pt;height:950.75pt" coordorigin="-781,2523" coordsize="13912,19015">
              <v:group id="shape_0" alt="object 5" style="position:absolute;left:-741;top:20818;width:681;height:681">
                <v:shape id="shape_0" ID="object 6" coordsize="324485,432434" path="m0,0l324002,0l324002,432003e" stroked="t" o:allowincell="f" style="position:absolute;left:-740;top:20818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7" coordsize="432434,324484" path="m432003,324002l432003,0l0,0e" stroked="t" o:allowincell="f" style="position:absolute;left:-741;top:20988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8" style="position:absolute;left:-741;top:2562;width:681;height:681">
                <v:shape id="shape_0" ID="object 9" coordsize="324485,432434" path="m0,432003l324002,432003l324002,0e" stroked="t" o:allowincell="f" style="position:absolute;left:-740;top:2562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0" coordsize="432434,324485" path="m432003,0l432003,324002l0,324002e" stroked="t" o:allowincell="f" style="position:absolute;left:-741;top:2562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1" style="position:absolute;left:12411;top:2562;width:682;height:681">
                <v:shape id="shape_0" ID="object 12" coordsize="324484,432434" path="m324002,432003l0,432003l0,0e" stroked="t" o:allowincell="f" style="position:absolute;left:12581;top:2562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3" coordsize="432434,324485" path="m0,0l0,324002l432003,324002e" stroked="t" o:allowincell="f" style="position:absolute;left:12411;top:2562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4" style="position:absolute;left:12411;top:20818;width:682;height:681">
                <v:shape id="shape_0" ID="object 15" coordsize="324484,432434" path="m324002,0l0,0l0,432003e" stroked="t" o:allowincell="f" style="position:absolute;left:12581;top:20818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6" coordsize="432434,324484" path="m0,324002l0,0l432003,0e" stroked="t" o:allowincell="f" style="position:absolute;left:12411;top:20988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7" style="position:absolute;left:-781;top:11310;width:480;height:1440">
                <v:shape id="shape_0" ID="object 18" path="m0,0l304800,0e" stroked="t" o:allowincell="f" style="position:absolute;left:-781;top:12030;width:47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9" path="m0,0l0,914400e" stroked="t" o:allowincell="f" style="position:absolute;left:-420;top:11310;width:0;height:143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0" style="position:absolute;left:12651;top:11310;width:480;height:1440">
                <v:shape id="shape_0" ID="object 21" path="m304800,0l0,0e" stroked="t" o:allowincell="f" style="position:absolute;left:12651;top:12030;width:47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22" path="m0,914400l0,0e" stroked="t" o:allowincell="f" style="position:absolute;left:12771;top:11310;width:0;height:143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3" style="position:absolute;left:5455;top:2523;width:1440;height:480">
                <v:shape id="shape_0" ID="object 24" path="m0,0l914400,0e" stroked="t" o:allowincell="f" style="position:absolute;left:5455;top:2883;width:143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25" path="m0,0l0,304800e" stroked="t" o:allowincell="f" style="position:absolute;left:6175;top:2523;width:0;height:47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6" style="position:absolute;left:5455;top:21058;width:1440;height:480">
                <v:shape id="shape_0" ID="object 27" path="m914400,0l0,0e" stroked="t" o:allowincell="f" style="position:absolute;left:5455;top:21178;width:143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28" path="m0,304800l0,0e" stroked="t" o:allowincell="f" style="position:absolute;left:6175;top:21058;width:0;height:47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990</wp:posOffset>
              </wp:positionH>
              <wp:positionV relativeFrom="paragraph">
                <wp:posOffset>-13335</wp:posOffset>
              </wp:positionV>
              <wp:extent cx="7748270" cy="882650"/>
              <wp:effectExtent l="0" t="1270" r="0" b="0"/>
              <wp:wrapNone/>
              <wp:docPr id="5" name="グループ化 6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48280" cy="882720"/>
                        <a:chOff x="0" y="0"/>
                        <a:chExt cx="7748280" cy="882720"/>
                      </a:xfrm>
                    </wpg:grpSpPr>
                    <pic:pic xmlns:pic="http://schemas.openxmlformats.org/drawingml/2006/picture">
                      <pic:nvPicPr>
                        <pic:cNvPr id="0" name="object 2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594600" y="698400"/>
                          <a:ext cx="181440" cy="182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3565440" y="135360"/>
                          <a:ext cx="824400" cy="42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4864" h="426720">
                              <a:moveTo>
                                <a:pt x="60807" y="267436"/>
                              </a:moveTo>
                              <a:lnTo>
                                <a:pt x="20116" y="262407"/>
                              </a:lnTo>
                              <a:lnTo>
                                <a:pt x="17297" y="299669"/>
                              </a:lnTo>
                              <a:lnTo>
                                <a:pt x="13322" y="330809"/>
                              </a:lnTo>
                              <a:lnTo>
                                <a:pt x="7708" y="358267"/>
                              </a:lnTo>
                              <a:lnTo>
                                <a:pt x="0" y="384467"/>
                              </a:lnTo>
                              <a:lnTo>
                                <a:pt x="41148" y="402297"/>
                              </a:lnTo>
                              <a:lnTo>
                                <a:pt x="48209" y="375373"/>
                              </a:lnTo>
                              <a:lnTo>
                                <a:pt x="53352" y="346811"/>
                              </a:lnTo>
                              <a:lnTo>
                                <a:pt x="57353" y="312102"/>
                              </a:lnTo>
                              <a:lnTo>
                                <a:pt x="60807" y="267436"/>
                              </a:lnTo>
                              <a:close/>
                            </a:path>
                            <a:path w="824864" h="426720">
                              <a:moveTo>
                                <a:pt x="182867" y="347891"/>
                              </a:moveTo>
                              <a:lnTo>
                                <a:pt x="179641" y="323913"/>
                              </a:lnTo>
                              <a:lnTo>
                                <a:pt x="175615" y="300012"/>
                              </a:lnTo>
                              <a:lnTo>
                                <a:pt x="170967" y="277317"/>
                              </a:lnTo>
                              <a:lnTo>
                                <a:pt x="165950" y="256921"/>
                              </a:lnTo>
                              <a:lnTo>
                                <a:pt x="130746" y="266065"/>
                              </a:lnTo>
                              <a:lnTo>
                                <a:pt x="135407" y="285165"/>
                              </a:lnTo>
                              <a:lnTo>
                                <a:pt x="138925" y="303669"/>
                              </a:lnTo>
                              <a:lnTo>
                                <a:pt x="141998" y="326110"/>
                              </a:lnTo>
                              <a:lnTo>
                                <a:pt x="145326" y="356577"/>
                              </a:lnTo>
                              <a:lnTo>
                                <a:pt x="145376" y="357035"/>
                              </a:lnTo>
                              <a:lnTo>
                                <a:pt x="182867" y="347891"/>
                              </a:lnTo>
                              <a:close/>
                            </a:path>
                            <a:path w="824864" h="426720">
                              <a:moveTo>
                                <a:pt x="194741" y="232689"/>
                              </a:moveTo>
                              <a:lnTo>
                                <a:pt x="194094" y="230860"/>
                              </a:lnTo>
                              <a:lnTo>
                                <a:pt x="186842" y="210400"/>
                              </a:lnTo>
                              <a:lnTo>
                                <a:pt x="182206" y="198412"/>
                              </a:lnTo>
                              <a:lnTo>
                                <a:pt x="181673" y="197040"/>
                              </a:lnTo>
                              <a:lnTo>
                                <a:pt x="178181" y="188010"/>
                              </a:lnTo>
                              <a:lnTo>
                                <a:pt x="168668" y="165493"/>
                              </a:lnTo>
                              <a:lnTo>
                                <a:pt x="158178" y="142633"/>
                              </a:lnTo>
                              <a:lnTo>
                                <a:pt x="124802" y="158635"/>
                              </a:lnTo>
                              <a:lnTo>
                                <a:pt x="129667" y="169214"/>
                              </a:lnTo>
                              <a:lnTo>
                                <a:pt x="133210" y="177444"/>
                              </a:lnTo>
                              <a:lnTo>
                                <a:pt x="88239" y="197040"/>
                              </a:lnTo>
                              <a:lnTo>
                                <a:pt x="101841" y="179705"/>
                              </a:lnTo>
                              <a:lnTo>
                                <a:pt x="116865" y="159092"/>
                              </a:lnTo>
                              <a:lnTo>
                                <a:pt x="132651" y="136093"/>
                              </a:lnTo>
                              <a:lnTo>
                                <a:pt x="137007" y="129387"/>
                              </a:lnTo>
                              <a:lnTo>
                                <a:pt x="148577" y="111556"/>
                              </a:lnTo>
                              <a:lnTo>
                                <a:pt x="162382" y="90068"/>
                              </a:lnTo>
                              <a:lnTo>
                                <a:pt x="169900" y="78524"/>
                              </a:lnTo>
                              <a:lnTo>
                                <a:pt x="173710" y="72986"/>
                              </a:lnTo>
                              <a:lnTo>
                                <a:pt x="176466" y="69494"/>
                              </a:lnTo>
                              <a:lnTo>
                                <a:pt x="134404" y="46177"/>
                              </a:lnTo>
                              <a:lnTo>
                                <a:pt x="128155" y="60985"/>
                              </a:lnTo>
                              <a:lnTo>
                                <a:pt x="118122" y="80010"/>
                              </a:lnTo>
                              <a:lnTo>
                                <a:pt x="104521" y="103276"/>
                              </a:lnTo>
                              <a:lnTo>
                                <a:pt x="88239" y="129387"/>
                              </a:lnTo>
                              <a:lnTo>
                                <a:pt x="83439" y="123444"/>
                              </a:lnTo>
                              <a:lnTo>
                                <a:pt x="79324" y="118529"/>
                              </a:lnTo>
                              <a:lnTo>
                                <a:pt x="74866" y="113436"/>
                              </a:lnTo>
                              <a:lnTo>
                                <a:pt x="69037" y="106984"/>
                              </a:lnTo>
                              <a:lnTo>
                                <a:pt x="82359" y="87249"/>
                              </a:lnTo>
                              <a:lnTo>
                                <a:pt x="102654" y="53441"/>
                              </a:lnTo>
                              <a:lnTo>
                                <a:pt x="116586" y="25615"/>
                              </a:lnTo>
                              <a:lnTo>
                                <a:pt x="118859" y="21958"/>
                              </a:lnTo>
                              <a:lnTo>
                                <a:pt x="122059" y="16929"/>
                              </a:lnTo>
                              <a:lnTo>
                                <a:pt x="79095" y="0"/>
                              </a:lnTo>
                              <a:lnTo>
                                <a:pt x="73621" y="15735"/>
                              </a:lnTo>
                              <a:lnTo>
                                <a:pt x="65836" y="33261"/>
                              </a:lnTo>
                              <a:lnTo>
                                <a:pt x="55270" y="53441"/>
                              </a:lnTo>
                              <a:lnTo>
                                <a:pt x="41605" y="76809"/>
                              </a:lnTo>
                              <a:lnTo>
                                <a:pt x="27432" y="62636"/>
                              </a:lnTo>
                              <a:lnTo>
                                <a:pt x="2286" y="98755"/>
                              </a:lnTo>
                              <a:lnTo>
                                <a:pt x="20205" y="116090"/>
                              </a:lnTo>
                              <a:lnTo>
                                <a:pt x="35267" y="132130"/>
                              </a:lnTo>
                              <a:lnTo>
                                <a:pt x="49022" y="148513"/>
                              </a:lnTo>
                              <a:lnTo>
                                <a:pt x="63093" y="166865"/>
                              </a:lnTo>
                              <a:lnTo>
                                <a:pt x="57607" y="175094"/>
                              </a:lnTo>
                              <a:lnTo>
                                <a:pt x="42976" y="193382"/>
                              </a:lnTo>
                              <a:lnTo>
                                <a:pt x="39319" y="198412"/>
                              </a:lnTo>
                              <a:lnTo>
                                <a:pt x="11430" y="198412"/>
                              </a:lnTo>
                              <a:lnTo>
                                <a:pt x="2755" y="197040"/>
                              </a:lnTo>
                              <a:lnTo>
                                <a:pt x="7874" y="240195"/>
                              </a:lnTo>
                              <a:lnTo>
                                <a:pt x="7899" y="240461"/>
                              </a:lnTo>
                              <a:lnTo>
                                <a:pt x="8013" y="241439"/>
                              </a:lnTo>
                              <a:lnTo>
                                <a:pt x="8140" y="242430"/>
                              </a:lnTo>
                              <a:lnTo>
                                <a:pt x="8229" y="243205"/>
                              </a:lnTo>
                              <a:lnTo>
                                <a:pt x="16459" y="242430"/>
                              </a:lnTo>
                              <a:lnTo>
                                <a:pt x="74066" y="238645"/>
                              </a:lnTo>
                              <a:lnTo>
                                <a:pt x="73990" y="384467"/>
                              </a:lnTo>
                              <a:lnTo>
                                <a:pt x="73875" y="392976"/>
                              </a:lnTo>
                              <a:lnTo>
                                <a:pt x="73482" y="402297"/>
                              </a:lnTo>
                              <a:lnTo>
                                <a:pt x="73380" y="404812"/>
                              </a:lnTo>
                              <a:lnTo>
                                <a:pt x="72529" y="415798"/>
                              </a:lnTo>
                              <a:lnTo>
                                <a:pt x="71323" y="426516"/>
                              </a:lnTo>
                              <a:lnTo>
                                <a:pt x="121602" y="426516"/>
                              </a:lnTo>
                              <a:lnTo>
                                <a:pt x="120586" y="417830"/>
                              </a:lnTo>
                              <a:lnTo>
                                <a:pt x="120523" y="417385"/>
                              </a:lnTo>
                              <a:lnTo>
                                <a:pt x="120408" y="416318"/>
                              </a:lnTo>
                              <a:lnTo>
                                <a:pt x="118859" y="238645"/>
                              </a:lnTo>
                              <a:lnTo>
                                <a:pt x="118859" y="234975"/>
                              </a:lnTo>
                              <a:lnTo>
                                <a:pt x="135496" y="233095"/>
                              </a:lnTo>
                              <a:lnTo>
                                <a:pt x="153149" y="230860"/>
                              </a:lnTo>
                              <a:lnTo>
                                <a:pt x="155435" y="237718"/>
                              </a:lnTo>
                              <a:lnTo>
                                <a:pt x="155841" y="240195"/>
                              </a:lnTo>
                              <a:lnTo>
                                <a:pt x="155892" y="240461"/>
                              </a:lnTo>
                              <a:lnTo>
                                <a:pt x="158635" y="249605"/>
                              </a:lnTo>
                              <a:lnTo>
                                <a:pt x="194741" y="232689"/>
                              </a:lnTo>
                              <a:close/>
                            </a:path>
                            <a:path w="824864" h="426720">
                              <a:moveTo>
                                <a:pt x="432917" y="331889"/>
                              </a:moveTo>
                              <a:lnTo>
                                <a:pt x="420903" y="323913"/>
                              </a:lnTo>
                              <a:lnTo>
                                <a:pt x="410921" y="315849"/>
                              </a:lnTo>
                              <a:lnTo>
                                <a:pt x="402247" y="307022"/>
                              </a:lnTo>
                              <a:lnTo>
                                <a:pt x="394055" y="296697"/>
                              </a:lnTo>
                              <a:lnTo>
                                <a:pt x="391896" y="318719"/>
                              </a:lnTo>
                              <a:lnTo>
                                <a:pt x="389255" y="337032"/>
                              </a:lnTo>
                              <a:lnTo>
                                <a:pt x="389153" y="337781"/>
                              </a:lnTo>
                              <a:lnTo>
                                <a:pt x="386219" y="351269"/>
                              </a:lnTo>
                              <a:lnTo>
                                <a:pt x="383552" y="356577"/>
                              </a:lnTo>
                              <a:lnTo>
                                <a:pt x="382181" y="356577"/>
                              </a:lnTo>
                              <a:lnTo>
                                <a:pt x="366331" y="319176"/>
                              </a:lnTo>
                              <a:lnTo>
                                <a:pt x="352361" y="252742"/>
                              </a:lnTo>
                              <a:lnTo>
                                <a:pt x="347662" y="214414"/>
                              </a:lnTo>
                              <a:lnTo>
                                <a:pt x="347548" y="213499"/>
                              </a:lnTo>
                              <a:lnTo>
                                <a:pt x="347433" y="212636"/>
                              </a:lnTo>
                              <a:lnTo>
                                <a:pt x="344030" y="212636"/>
                              </a:lnTo>
                              <a:lnTo>
                                <a:pt x="378523" y="212128"/>
                              </a:lnTo>
                              <a:lnTo>
                                <a:pt x="386905" y="211772"/>
                              </a:lnTo>
                              <a:lnTo>
                                <a:pt x="401027" y="211772"/>
                              </a:lnTo>
                              <a:lnTo>
                                <a:pt x="412699" y="212128"/>
                              </a:lnTo>
                              <a:lnTo>
                                <a:pt x="411632" y="212128"/>
                              </a:lnTo>
                              <a:lnTo>
                                <a:pt x="418477" y="212636"/>
                              </a:lnTo>
                              <a:lnTo>
                                <a:pt x="423773" y="213499"/>
                              </a:lnTo>
                              <a:lnTo>
                                <a:pt x="423773" y="211772"/>
                              </a:lnTo>
                              <a:lnTo>
                                <a:pt x="423773" y="169214"/>
                              </a:lnTo>
                              <a:lnTo>
                                <a:pt x="423773" y="167322"/>
                              </a:lnTo>
                              <a:lnTo>
                                <a:pt x="423773" y="163207"/>
                              </a:lnTo>
                              <a:lnTo>
                                <a:pt x="413270" y="165036"/>
                              </a:lnTo>
                              <a:lnTo>
                                <a:pt x="406857" y="165493"/>
                              </a:lnTo>
                              <a:lnTo>
                                <a:pt x="404571" y="165493"/>
                              </a:lnTo>
                              <a:lnTo>
                                <a:pt x="379437" y="166865"/>
                              </a:lnTo>
                              <a:lnTo>
                                <a:pt x="342379" y="145605"/>
                              </a:lnTo>
                              <a:lnTo>
                                <a:pt x="340588" y="106984"/>
                              </a:lnTo>
                              <a:lnTo>
                                <a:pt x="340575" y="80010"/>
                              </a:lnTo>
                              <a:lnTo>
                                <a:pt x="340575" y="70866"/>
                              </a:lnTo>
                              <a:lnTo>
                                <a:pt x="355333" y="67437"/>
                              </a:lnTo>
                              <a:lnTo>
                                <a:pt x="367144" y="64350"/>
                              </a:lnTo>
                              <a:lnTo>
                                <a:pt x="405028" y="53035"/>
                              </a:lnTo>
                              <a:lnTo>
                                <a:pt x="411886" y="50749"/>
                              </a:lnTo>
                              <a:lnTo>
                                <a:pt x="417372" y="49377"/>
                              </a:lnTo>
                              <a:lnTo>
                                <a:pt x="384009" y="4584"/>
                              </a:lnTo>
                              <a:lnTo>
                                <a:pt x="373672" y="10248"/>
                              </a:lnTo>
                              <a:lnTo>
                                <a:pt x="361670" y="15214"/>
                              </a:lnTo>
                              <a:lnTo>
                                <a:pt x="346659" y="20015"/>
                              </a:lnTo>
                              <a:lnTo>
                                <a:pt x="327317" y="25146"/>
                              </a:lnTo>
                              <a:lnTo>
                                <a:pt x="296240" y="32410"/>
                              </a:lnTo>
                              <a:lnTo>
                                <a:pt x="296240" y="168236"/>
                              </a:lnTo>
                              <a:lnTo>
                                <a:pt x="245033" y="169151"/>
                              </a:lnTo>
                              <a:lnTo>
                                <a:pt x="245033" y="86410"/>
                              </a:lnTo>
                              <a:lnTo>
                                <a:pt x="270637" y="83210"/>
                              </a:lnTo>
                              <a:lnTo>
                                <a:pt x="280657" y="81788"/>
                              </a:lnTo>
                              <a:lnTo>
                                <a:pt x="292125" y="80010"/>
                              </a:lnTo>
                              <a:lnTo>
                                <a:pt x="293027" y="103276"/>
                              </a:lnTo>
                              <a:lnTo>
                                <a:pt x="294157" y="129387"/>
                              </a:lnTo>
                              <a:lnTo>
                                <a:pt x="295109" y="148513"/>
                              </a:lnTo>
                              <a:lnTo>
                                <a:pt x="295948" y="163207"/>
                              </a:lnTo>
                              <a:lnTo>
                                <a:pt x="296049" y="165036"/>
                              </a:lnTo>
                              <a:lnTo>
                                <a:pt x="296164" y="166865"/>
                              </a:lnTo>
                              <a:lnTo>
                                <a:pt x="296240" y="168236"/>
                              </a:lnTo>
                              <a:lnTo>
                                <a:pt x="296240" y="32410"/>
                              </a:lnTo>
                              <a:lnTo>
                                <a:pt x="294005" y="32931"/>
                              </a:lnTo>
                              <a:lnTo>
                                <a:pt x="262458" y="38646"/>
                              </a:lnTo>
                              <a:lnTo>
                                <a:pt x="230314" y="42633"/>
                              </a:lnTo>
                              <a:lnTo>
                                <a:pt x="195199" y="45262"/>
                              </a:lnTo>
                              <a:lnTo>
                                <a:pt x="195910" y="53035"/>
                              </a:lnTo>
                              <a:lnTo>
                                <a:pt x="195948" y="53441"/>
                              </a:lnTo>
                              <a:lnTo>
                                <a:pt x="196062" y="54737"/>
                              </a:lnTo>
                              <a:lnTo>
                                <a:pt x="196392" y="60071"/>
                              </a:lnTo>
                              <a:lnTo>
                                <a:pt x="196456" y="60985"/>
                              </a:lnTo>
                              <a:lnTo>
                                <a:pt x="196557" y="62636"/>
                              </a:lnTo>
                              <a:lnTo>
                                <a:pt x="196634" y="63728"/>
                              </a:lnTo>
                              <a:lnTo>
                                <a:pt x="196735" y="67437"/>
                              </a:lnTo>
                              <a:lnTo>
                                <a:pt x="196799" y="69494"/>
                              </a:lnTo>
                              <a:lnTo>
                                <a:pt x="196900" y="72986"/>
                              </a:lnTo>
                              <a:lnTo>
                                <a:pt x="197027" y="365721"/>
                              </a:lnTo>
                              <a:lnTo>
                                <a:pt x="179628" y="369582"/>
                              </a:lnTo>
                              <a:lnTo>
                                <a:pt x="168236" y="371894"/>
                              </a:lnTo>
                              <a:lnTo>
                                <a:pt x="160261" y="373189"/>
                              </a:lnTo>
                              <a:lnTo>
                                <a:pt x="153149" y="373951"/>
                              </a:lnTo>
                              <a:lnTo>
                                <a:pt x="164579" y="423329"/>
                              </a:lnTo>
                              <a:lnTo>
                                <a:pt x="169608" y="421030"/>
                              </a:lnTo>
                              <a:lnTo>
                                <a:pt x="172351" y="420585"/>
                              </a:lnTo>
                              <a:lnTo>
                                <a:pt x="181495" y="417830"/>
                              </a:lnTo>
                              <a:lnTo>
                                <a:pt x="222910" y="406095"/>
                              </a:lnTo>
                              <a:lnTo>
                                <a:pt x="252298" y="397217"/>
                              </a:lnTo>
                              <a:lnTo>
                                <a:pt x="277469" y="388594"/>
                              </a:lnTo>
                              <a:lnTo>
                                <a:pt x="306285" y="377609"/>
                              </a:lnTo>
                              <a:lnTo>
                                <a:pt x="305904" y="358267"/>
                              </a:lnTo>
                              <a:lnTo>
                                <a:pt x="305790" y="352463"/>
                              </a:lnTo>
                              <a:lnTo>
                                <a:pt x="305676" y="346811"/>
                              </a:lnTo>
                              <a:lnTo>
                                <a:pt x="305562" y="341160"/>
                              </a:lnTo>
                              <a:lnTo>
                                <a:pt x="305485" y="337032"/>
                              </a:lnTo>
                              <a:lnTo>
                                <a:pt x="305384" y="331889"/>
                              </a:lnTo>
                              <a:lnTo>
                                <a:pt x="291515" y="337032"/>
                              </a:lnTo>
                              <a:lnTo>
                                <a:pt x="278130" y="341833"/>
                              </a:lnTo>
                              <a:lnTo>
                                <a:pt x="263271" y="346811"/>
                              </a:lnTo>
                              <a:lnTo>
                                <a:pt x="245033" y="352463"/>
                              </a:lnTo>
                              <a:lnTo>
                                <a:pt x="245033" y="214414"/>
                              </a:lnTo>
                              <a:lnTo>
                                <a:pt x="299440" y="213499"/>
                              </a:lnTo>
                              <a:lnTo>
                                <a:pt x="309524" y="284391"/>
                              </a:lnTo>
                              <a:lnTo>
                                <a:pt x="323621" y="341160"/>
                              </a:lnTo>
                              <a:lnTo>
                                <a:pt x="341363" y="382879"/>
                              </a:lnTo>
                              <a:lnTo>
                                <a:pt x="362381" y="408609"/>
                              </a:lnTo>
                              <a:lnTo>
                                <a:pt x="386295" y="417385"/>
                              </a:lnTo>
                              <a:lnTo>
                                <a:pt x="403225" y="412711"/>
                              </a:lnTo>
                              <a:lnTo>
                                <a:pt x="416115" y="397789"/>
                              </a:lnTo>
                              <a:lnTo>
                                <a:pt x="425754" y="371284"/>
                              </a:lnTo>
                              <a:lnTo>
                                <a:pt x="428345" y="357035"/>
                              </a:lnTo>
                              <a:lnTo>
                                <a:pt x="428434" y="356577"/>
                              </a:lnTo>
                              <a:lnTo>
                                <a:pt x="432917" y="331889"/>
                              </a:lnTo>
                              <a:close/>
                            </a:path>
                            <a:path w="824864" h="426720">
                              <a:moveTo>
                                <a:pt x="824293" y="95097"/>
                              </a:moveTo>
                              <a:lnTo>
                                <a:pt x="802005" y="73152"/>
                              </a:lnTo>
                              <a:lnTo>
                                <a:pt x="795032" y="66294"/>
                              </a:lnTo>
                              <a:lnTo>
                                <a:pt x="787895" y="68554"/>
                              </a:lnTo>
                              <a:lnTo>
                                <a:pt x="781088" y="69951"/>
                              </a:lnTo>
                              <a:lnTo>
                                <a:pt x="772922" y="70662"/>
                              </a:lnTo>
                              <a:lnTo>
                                <a:pt x="661555" y="72237"/>
                              </a:lnTo>
                              <a:lnTo>
                                <a:pt x="652868" y="72237"/>
                              </a:lnTo>
                              <a:lnTo>
                                <a:pt x="645553" y="72694"/>
                              </a:lnTo>
                              <a:lnTo>
                                <a:pt x="639610" y="73152"/>
                              </a:lnTo>
                              <a:lnTo>
                                <a:pt x="644169" y="64935"/>
                              </a:lnTo>
                              <a:lnTo>
                                <a:pt x="646925" y="58521"/>
                              </a:lnTo>
                              <a:lnTo>
                                <a:pt x="652868" y="46647"/>
                              </a:lnTo>
                              <a:lnTo>
                                <a:pt x="657428" y="36118"/>
                              </a:lnTo>
                              <a:lnTo>
                                <a:pt x="658774" y="33896"/>
                              </a:lnTo>
                              <a:lnTo>
                                <a:pt x="663829" y="23787"/>
                              </a:lnTo>
                              <a:lnTo>
                                <a:pt x="666572" y="19672"/>
                              </a:lnTo>
                              <a:lnTo>
                                <a:pt x="603948" y="7327"/>
                              </a:lnTo>
                              <a:lnTo>
                                <a:pt x="601599" y="19672"/>
                              </a:lnTo>
                              <a:lnTo>
                                <a:pt x="601535" y="20040"/>
                              </a:lnTo>
                              <a:lnTo>
                                <a:pt x="596925" y="33896"/>
                              </a:lnTo>
                              <a:lnTo>
                                <a:pt x="555396" y="108826"/>
                              </a:lnTo>
                              <a:lnTo>
                                <a:pt x="528472" y="143217"/>
                              </a:lnTo>
                              <a:lnTo>
                                <a:pt x="497928" y="173050"/>
                              </a:lnTo>
                              <a:lnTo>
                                <a:pt x="462229" y="200240"/>
                              </a:lnTo>
                              <a:lnTo>
                                <a:pt x="477266" y="209918"/>
                              </a:lnTo>
                              <a:lnTo>
                                <a:pt x="488175" y="218363"/>
                              </a:lnTo>
                              <a:lnTo>
                                <a:pt x="497205" y="227571"/>
                              </a:lnTo>
                              <a:lnTo>
                                <a:pt x="506577" y="239560"/>
                              </a:lnTo>
                              <a:lnTo>
                                <a:pt x="537692" y="213423"/>
                              </a:lnTo>
                              <a:lnTo>
                                <a:pt x="565886" y="185153"/>
                              </a:lnTo>
                              <a:lnTo>
                                <a:pt x="591172" y="154825"/>
                              </a:lnTo>
                              <a:lnTo>
                                <a:pt x="613549" y="122529"/>
                              </a:lnTo>
                              <a:lnTo>
                                <a:pt x="751141" y="120243"/>
                              </a:lnTo>
                              <a:lnTo>
                                <a:pt x="733882" y="167081"/>
                              </a:lnTo>
                              <a:lnTo>
                                <a:pt x="712127" y="209537"/>
                              </a:lnTo>
                              <a:lnTo>
                                <a:pt x="685647" y="247878"/>
                              </a:lnTo>
                              <a:lnTo>
                                <a:pt x="654240" y="282346"/>
                              </a:lnTo>
                              <a:lnTo>
                                <a:pt x="617664" y="313156"/>
                              </a:lnTo>
                              <a:lnTo>
                                <a:pt x="573951" y="341160"/>
                              </a:lnTo>
                              <a:lnTo>
                                <a:pt x="517550" y="367093"/>
                              </a:lnTo>
                              <a:lnTo>
                                <a:pt x="530313" y="378714"/>
                              </a:lnTo>
                              <a:lnTo>
                                <a:pt x="539724" y="389039"/>
                              </a:lnTo>
                              <a:lnTo>
                                <a:pt x="547763" y="400392"/>
                              </a:lnTo>
                              <a:lnTo>
                                <a:pt x="556399" y="415099"/>
                              </a:lnTo>
                              <a:lnTo>
                                <a:pt x="605624" y="390017"/>
                              </a:lnTo>
                              <a:lnTo>
                                <a:pt x="648411" y="362864"/>
                              </a:lnTo>
                              <a:lnTo>
                                <a:pt x="685876" y="332816"/>
                              </a:lnTo>
                              <a:lnTo>
                                <a:pt x="719150" y="298983"/>
                              </a:lnTo>
                              <a:lnTo>
                                <a:pt x="747814" y="262089"/>
                              </a:lnTo>
                              <a:lnTo>
                                <a:pt x="773214" y="219837"/>
                              </a:lnTo>
                              <a:lnTo>
                                <a:pt x="795007" y="173050"/>
                              </a:lnTo>
                              <a:lnTo>
                                <a:pt x="812863" y="122529"/>
                              </a:lnTo>
                              <a:lnTo>
                                <a:pt x="813587" y="120243"/>
                              </a:lnTo>
                              <a:lnTo>
                                <a:pt x="816127" y="112268"/>
                              </a:lnTo>
                              <a:lnTo>
                                <a:pt x="818756" y="105219"/>
                              </a:lnTo>
                              <a:lnTo>
                                <a:pt x="821283" y="99961"/>
                              </a:lnTo>
                              <a:lnTo>
                                <a:pt x="824293" y="9509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76600" y="162000"/>
                          <a:ext cx="270000" cy="38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510" h="385445">
                              <a:moveTo>
                                <a:pt x="270167" y="914"/>
                              </a:moveTo>
                              <a:lnTo>
                                <a:pt x="206629" y="914"/>
                              </a:lnTo>
                              <a:lnTo>
                                <a:pt x="207659" y="8165"/>
                              </a:lnTo>
                              <a:lnTo>
                                <a:pt x="207759" y="8879"/>
                              </a:lnTo>
                              <a:lnTo>
                                <a:pt x="208337" y="16287"/>
                              </a:lnTo>
                              <a:lnTo>
                                <a:pt x="208457" y="17830"/>
                              </a:lnTo>
                              <a:lnTo>
                                <a:pt x="208731" y="26553"/>
                              </a:lnTo>
                              <a:lnTo>
                                <a:pt x="208814" y="126081"/>
                              </a:lnTo>
                              <a:lnTo>
                                <a:pt x="208457" y="146003"/>
                              </a:lnTo>
                              <a:lnTo>
                                <a:pt x="200687" y="217515"/>
                              </a:lnTo>
                              <a:lnTo>
                                <a:pt x="170815" y="272717"/>
                              </a:lnTo>
                              <a:lnTo>
                                <a:pt x="122840" y="306607"/>
                              </a:lnTo>
                              <a:lnTo>
                                <a:pt x="75273" y="324166"/>
                              </a:lnTo>
                              <a:lnTo>
                                <a:pt x="44805" y="330974"/>
                              </a:lnTo>
                              <a:lnTo>
                                <a:pt x="56747" y="346542"/>
                              </a:lnTo>
                              <a:lnTo>
                                <a:pt x="64916" y="358859"/>
                              </a:lnTo>
                              <a:lnTo>
                                <a:pt x="71026" y="370835"/>
                              </a:lnTo>
                              <a:lnTo>
                                <a:pt x="76796" y="385381"/>
                              </a:lnTo>
                              <a:lnTo>
                                <a:pt x="105064" y="376596"/>
                              </a:lnTo>
                              <a:lnTo>
                                <a:pt x="147707" y="359726"/>
                              </a:lnTo>
                              <a:lnTo>
                                <a:pt x="198206" y="328774"/>
                              </a:lnTo>
                              <a:lnTo>
                                <a:pt x="243026" y="275858"/>
                              </a:lnTo>
                              <a:lnTo>
                                <a:pt x="261264" y="219895"/>
                              </a:lnTo>
                              <a:lnTo>
                                <a:pt x="266988" y="152820"/>
                              </a:lnTo>
                              <a:lnTo>
                                <a:pt x="267881" y="105143"/>
                              </a:lnTo>
                              <a:lnTo>
                                <a:pt x="268002" y="26753"/>
                              </a:lnTo>
                              <a:lnTo>
                                <a:pt x="268300" y="17830"/>
                              </a:lnTo>
                              <a:lnTo>
                                <a:pt x="268373" y="16287"/>
                              </a:lnTo>
                              <a:lnTo>
                                <a:pt x="269023" y="8879"/>
                              </a:lnTo>
                              <a:lnTo>
                                <a:pt x="270167" y="914"/>
                              </a:lnTo>
                              <a:close/>
                            </a:path>
                            <a:path w="270510" h="385445">
                              <a:moveTo>
                                <a:pt x="457" y="0"/>
                              </a:moveTo>
                              <a:lnTo>
                                <a:pt x="1321" y="8165"/>
                              </a:lnTo>
                              <a:lnTo>
                                <a:pt x="1885" y="16287"/>
                              </a:lnTo>
                              <a:lnTo>
                                <a:pt x="2193" y="26553"/>
                              </a:lnTo>
                              <a:lnTo>
                                <a:pt x="2121" y="178746"/>
                              </a:lnTo>
                              <a:lnTo>
                                <a:pt x="1657" y="189655"/>
                              </a:lnTo>
                              <a:lnTo>
                                <a:pt x="935" y="199449"/>
                              </a:lnTo>
                              <a:lnTo>
                                <a:pt x="0" y="208000"/>
                              </a:lnTo>
                              <a:lnTo>
                                <a:pt x="62623" y="208000"/>
                              </a:lnTo>
                              <a:lnTo>
                                <a:pt x="61573" y="200108"/>
                              </a:lnTo>
                              <a:lnTo>
                                <a:pt x="61034" y="192176"/>
                              </a:lnTo>
                              <a:lnTo>
                                <a:pt x="60835" y="182100"/>
                              </a:lnTo>
                              <a:lnTo>
                                <a:pt x="60839" y="26553"/>
                              </a:lnTo>
                              <a:lnTo>
                                <a:pt x="61013" y="17830"/>
                              </a:lnTo>
                              <a:lnTo>
                                <a:pt x="61065" y="16287"/>
                              </a:lnTo>
                              <a:lnTo>
                                <a:pt x="61573" y="8879"/>
                              </a:lnTo>
                              <a:lnTo>
                                <a:pt x="62566" y="914"/>
                              </a:lnTo>
                              <a:lnTo>
                                <a:pt x="62623" y="457"/>
                              </a:lnTo>
                              <a:lnTo>
                                <a:pt x="45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25440" y="173520"/>
                          <a:ext cx="778680" cy="37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9145" h="374015">
                              <a:moveTo>
                                <a:pt x="201142" y="92341"/>
                              </a:moveTo>
                              <a:lnTo>
                                <a:pt x="138976" y="92341"/>
                              </a:lnTo>
                              <a:lnTo>
                                <a:pt x="140106" y="98755"/>
                              </a:lnTo>
                              <a:lnTo>
                                <a:pt x="140703" y="103657"/>
                              </a:lnTo>
                              <a:lnTo>
                                <a:pt x="140804" y="104521"/>
                              </a:lnTo>
                              <a:lnTo>
                                <a:pt x="141160" y="111061"/>
                              </a:lnTo>
                              <a:lnTo>
                                <a:pt x="141262" y="119773"/>
                              </a:lnTo>
                              <a:lnTo>
                                <a:pt x="138353" y="174409"/>
                              </a:lnTo>
                              <a:lnTo>
                                <a:pt x="128117" y="219659"/>
                              </a:lnTo>
                              <a:lnTo>
                                <a:pt x="109245" y="253619"/>
                              </a:lnTo>
                              <a:lnTo>
                                <a:pt x="80010" y="282511"/>
                              </a:lnTo>
                              <a:lnTo>
                                <a:pt x="45491" y="304520"/>
                              </a:lnTo>
                              <a:lnTo>
                                <a:pt x="0" y="321373"/>
                              </a:lnTo>
                              <a:lnTo>
                                <a:pt x="11684" y="334149"/>
                              </a:lnTo>
                              <a:lnTo>
                                <a:pt x="20459" y="345376"/>
                              </a:lnTo>
                              <a:lnTo>
                                <a:pt x="28028" y="357632"/>
                              </a:lnTo>
                              <a:lnTo>
                                <a:pt x="36118" y="373481"/>
                              </a:lnTo>
                              <a:lnTo>
                                <a:pt x="74803" y="355561"/>
                              </a:lnTo>
                              <a:lnTo>
                                <a:pt x="132092" y="315569"/>
                              </a:lnTo>
                              <a:lnTo>
                                <a:pt x="173990" y="260134"/>
                              </a:lnTo>
                              <a:lnTo>
                                <a:pt x="195846" y="182054"/>
                              </a:lnTo>
                              <a:lnTo>
                                <a:pt x="199313" y="129374"/>
                              </a:lnTo>
                              <a:lnTo>
                                <a:pt x="199478" y="119773"/>
                              </a:lnTo>
                              <a:lnTo>
                                <a:pt x="199605" y="112915"/>
                              </a:lnTo>
                              <a:lnTo>
                                <a:pt x="199859" y="104521"/>
                              </a:lnTo>
                              <a:lnTo>
                                <a:pt x="199885" y="103657"/>
                              </a:lnTo>
                              <a:lnTo>
                                <a:pt x="200202" y="99606"/>
                              </a:lnTo>
                              <a:lnTo>
                                <a:pt x="200266" y="98755"/>
                              </a:lnTo>
                              <a:lnTo>
                                <a:pt x="200342" y="97878"/>
                              </a:lnTo>
                              <a:lnTo>
                                <a:pt x="201142" y="92341"/>
                              </a:lnTo>
                              <a:close/>
                            </a:path>
                            <a:path w="779145" h="374015">
                              <a:moveTo>
                                <a:pt x="386740" y="34747"/>
                              </a:moveTo>
                              <a:lnTo>
                                <a:pt x="359740" y="4114"/>
                              </a:lnTo>
                              <a:lnTo>
                                <a:pt x="356120" y="0"/>
                              </a:lnTo>
                              <a:lnTo>
                                <a:pt x="347649" y="2197"/>
                              </a:lnTo>
                              <a:lnTo>
                                <a:pt x="339432" y="3429"/>
                              </a:lnTo>
                              <a:lnTo>
                                <a:pt x="328472" y="3987"/>
                              </a:lnTo>
                              <a:lnTo>
                                <a:pt x="311772" y="4114"/>
                              </a:lnTo>
                              <a:lnTo>
                                <a:pt x="73152" y="4114"/>
                              </a:lnTo>
                              <a:lnTo>
                                <a:pt x="53924" y="3987"/>
                              </a:lnTo>
                              <a:lnTo>
                                <a:pt x="39293" y="3429"/>
                              </a:lnTo>
                              <a:lnTo>
                                <a:pt x="37655" y="3429"/>
                              </a:lnTo>
                              <a:lnTo>
                                <a:pt x="22809" y="2197"/>
                              </a:lnTo>
                              <a:lnTo>
                                <a:pt x="10058" y="457"/>
                              </a:lnTo>
                              <a:lnTo>
                                <a:pt x="10058" y="57607"/>
                              </a:lnTo>
                              <a:lnTo>
                                <a:pt x="23177" y="56222"/>
                              </a:lnTo>
                              <a:lnTo>
                                <a:pt x="36169" y="55384"/>
                              </a:lnTo>
                              <a:lnTo>
                                <a:pt x="51650" y="54978"/>
                              </a:lnTo>
                              <a:lnTo>
                                <a:pt x="312166" y="54978"/>
                              </a:lnTo>
                              <a:lnTo>
                                <a:pt x="282016" y="99606"/>
                              </a:lnTo>
                              <a:lnTo>
                                <a:pt x="239877" y="135496"/>
                              </a:lnTo>
                              <a:lnTo>
                                <a:pt x="202057" y="154978"/>
                              </a:lnTo>
                              <a:lnTo>
                                <a:pt x="215239" y="165328"/>
                              </a:lnTo>
                              <a:lnTo>
                                <a:pt x="225196" y="174409"/>
                              </a:lnTo>
                              <a:lnTo>
                                <a:pt x="233883" y="184162"/>
                              </a:lnTo>
                              <a:lnTo>
                                <a:pt x="243205" y="196570"/>
                              </a:lnTo>
                              <a:lnTo>
                                <a:pt x="258267" y="187883"/>
                              </a:lnTo>
                              <a:lnTo>
                                <a:pt x="298069" y="158635"/>
                              </a:lnTo>
                              <a:lnTo>
                                <a:pt x="337718" y="116471"/>
                              </a:lnTo>
                              <a:lnTo>
                                <a:pt x="368465" y="66751"/>
                              </a:lnTo>
                              <a:lnTo>
                                <a:pt x="374345" y="54978"/>
                              </a:lnTo>
                              <a:lnTo>
                                <a:pt x="375424" y="52819"/>
                              </a:lnTo>
                              <a:lnTo>
                                <a:pt x="379653" y="44754"/>
                              </a:lnTo>
                              <a:lnTo>
                                <a:pt x="382854" y="39687"/>
                              </a:lnTo>
                              <a:lnTo>
                                <a:pt x="386740" y="34747"/>
                              </a:lnTo>
                              <a:close/>
                            </a:path>
                            <a:path w="779145" h="374015">
                              <a:moveTo>
                                <a:pt x="778560" y="41605"/>
                              </a:moveTo>
                              <a:lnTo>
                                <a:pt x="747483" y="11887"/>
                              </a:lnTo>
                              <a:lnTo>
                                <a:pt x="737463" y="14147"/>
                              </a:lnTo>
                              <a:lnTo>
                                <a:pt x="727316" y="15544"/>
                              </a:lnTo>
                              <a:lnTo>
                                <a:pt x="715022" y="16268"/>
                              </a:lnTo>
                              <a:lnTo>
                                <a:pt x="698563" y="16459"/>
                              </a:lnTo>
                              <a:lnTo>
                                <a:pt x="468998" y="16344"/>
                              </a:lnTo>
                              <a:lnTo>
                                <a:pt x="454507" y="15887"/>
                              </a:lnTo>
                              <a:lnTo>
                                <a:pt x="442518" y="14922"/>
                              </a:lnTo>
                              <a:lnTo>
                                <a:pt x="430225" y="13258"/>
                              </a:lnTo>
                              <a:lnTo>
                                <a:pt x="430225" y="72682"/>
                              </a:lnTo>
                              <a:lnTo>
                                <a:pt x="441858" y="71297"/>
                              </a:lnTo>
                              <a:lnTo>
                                <a:pt x="453707" y="70472"/>
                              </a:lnTo>
                              <a:lnTo>
                                <a:pt x="468210" y="70065"/>
                              </a:lnTo>
                              <a:lnTo>
                                <a:pt x="705421" y="69951"/>
                              </a:lnTo>
                              <a:lnTo>
                                <a:pt x="689267" y="120307"/>
                              </a:lnTo>
                              <a:lnTo>
                                <a:pt x="667537" y="165125"/>
                              </a:lnTo>
                              <a:lnTo>
                                <a:pt x="640029" y="204698"/>
                              </a:lnTo>
                              <a:lnTo>
                                <a:pt x="606564" y="239318"/>
                              </a:lnTo>
                              <a:lnTo>
                                <a:pt x="566915" y="269265"/>
                              </a:lnTo>
                              <a:lnTo>
                                <a:pt x="519252" y="296011"/>
                              </a:lnTo>
                              <a:lnTo>
                                <a:pt x="466788" y="315887"/>
                              </a:lnTo>
                              <a:lnTo>
                                <a:pt x="480339" y="329793"/>
                              </a:lnTo>
                              <a:lnTo>
                                <a:pt x="490169" y="341718"/>
                              </a:lnTo>
                              <a:lnTo>
                                <a:pt x="498360" y="354330"/>
                              </a:lnTo>
                              <a:lnTo>
                                <a:pt x="507022" y="370281"/>
                              </a:lnTo>
                              <a:lnTo>
                                <a:pt x="559498" y="345262"/>
                              </a:lnTo>
                              <a:lnTo>
                                <a:pt x="603885" y="318516"/>
                              </a:lnTo>
                              <a:lnTo>
                                <a:pt x="642353" y="288518"/>
                              </a:lnTo>
                              <a:lnTo>
                                <a:pt x="677087" y="253720"/>
                              </a:lnTo>
                              <a:lnTo>
                                <a:pt x="707034" y="215239"/>
                              </a:lnTo>
                              <a:lnTo>
                                <a:pt x="731837" y="172186"/>
                              </a:lnTo>
                              <a:lnTo>
                                <a:pt x="752690" y="122008"/>
                              </a:lnTo>
                              <a:lnTo>
                                <a:pt x="770801" y="62179"/>
                              </a:lnTo>
                              <a:lnTo>
                                <a:pt x="773074" y="52578"/>
                              </a:lnTo>
                              <a:lnTo>
                                <a:pt x="774458" y="49377"/>
                              </a:lnTo>
                              <a:lnTo>
                                <a:pt x="778560" y="416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71080" y="241920"/>
                          <a:ext cx="3186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9404" h="308609">
                              <a:moveTo>
                                <a:pt x="293496" y="0"/>
                              </a:moveTo>
                              <a:lnTo>
                                <a:pt x="286124" y="1921"/>
                              </a:lnTo>
                              <a:lnTo>
                                <a:pt x="278799" y="3028"/>
                              </a:lnTo>
                              <a:lnTo>
                                <a:pt x="268993" y="3536"/>
                              </a:lnTo>
                              <a:lnTo>
                                <a:pt x="59880" y="4114"/>
                              </a:lnTo>
                              <a:lnTo>
                                <a:pt x="45235" y="3936"/>
                              </a:lnTo>
                              <a:lnTo>
                                <a:pt x="32858" y="3371"/>
                              </a:lnTo>
                              <a:lnTo>
                                <a:pt x="21761" y="2378"/>
                              </a:lnTo>
                              <a:lnTo>
                                <a:pt x="10960" y="914"/>
                              </a:lnTo>
                              <a:lnTo>
                                <a:pt x="11429" y="53022"/>
                              </a:lnTo>
                              <a:lnTo>
                                <a:pt x="21895" y="51893"/>
                              </a:lnTo>
                              <a:lnTo>
                                <a:pt x="32059" y="51193"/>
                              </a:lnTo>
                              <a:lnTo>
                                <a:pt x="44021" y="50836"/>
                              </a:lnTo>
                              <a:lnTo>
                                <a:pt x="250062" y="49822"/>
                              </a:lnTo>
                              <a:lnTo>
                                <a:pt x="253720" y="48907"/>
                              </a:lnTo>
                              <a:lnTo>
                                <a:pt x="254177" y="49364"/>
                              </a:lnTo>
                              <a:lnTo>
                                <a:pt x="253263" y="51193"/>
                              </a:lnTo>
                              <a:lnTo>
                                <a:pt x="252793" y="51650"/>
                              </a:lnTo>
                              <a:lnTo>
                                <a:pt x="250520" y="55308"/>
                              </a:lnTo>
                              <a:lnTo>
                                <a:pt x="250520" y="55765"/>
                              </a:lnTo>
                              <a:lnTo>
                                <a:pt x="234682" y="77947"/>
                              </a:lnTo>
                              <a:lnTo>
                                <a:pt x="216058" y="96399"/>
                              </a:lnTo>
                              <a:lnTo>
                                <a:pt x="193748" y="112022"/>
                              </a:lnTo>
                              <a:lnTo>
                                <a:pt x="166852" y="125717"/>
                              </a:lnTo>
                              <a:lnTo>
                                <a:pt x="167309" y="121132"/>
                              </a:lnTo>
                              <a:lnTo>
                                <a:pt x="167309" y="117487"/>
                              </a:lnTo>
                              <a:lnTo>
                                <a:pt x="168971" y="88855"/>
                              </a:lnTo>
                              <a:lnTo>
                                <a:pt x="169636" y="83090"/>
                              </a:lnTo>
                              <a:lnTo>
                                <a:pt x="170510" y="77711"/>
                              </a:lnTo>
                              <a:lnTo>
                                <a:pt x="114287" y="77711"/>
                              </a:lnTo>
                              <a:lnTo>
                                <a:pt x="115188" y="85026"/>
                              </a:lnTo>
                              <a:lnTo>
                                <a:pt x="115188" y="94627"/>
                              </a:lnTo>
                              <a:lnTo>
                                <a:pt x="110966" y="152057"/>
                              </a:lnTo>
                              <a:lnTo>
                                <a:pt x="97828" y="193370"/>
                              </a:lnTo>
                              <a:lnTo>
                                <a:pt x="61253" y="233935"/>
                              </a:lnTo>
                              <a:lnTo>
                                <a:pt x="0" y="261480"/>
                              </a:lnTo>
                              <a:lnTo>
                                <a:pt x="10988" y="273203"/>
                              </a:lnTo>
                              <a:lnTo>
                                <a:pt x="19026" y="283254"/>
                              </a:lnTo>
                              <a:lnTo>
                                <a:pt x="25780" y="294077"/>
                              </a:lnTo>
                              <a:lnTo>
                                <a:pt x="32918" y="308114"/>
                              </a:lnTo>
                              <a:lnTo>
                                <a:pt x="73258" y="289641"/>
                              </a:lnTo>
                              <a:lnTo>
                                <a:pt x="128574" y="244983"/>
                              </a:lnTo>
                              <a:lnTo>
                                <a:pt x="154449" y="197427"/>
                              </a:lnTo>
                              <a:lnTo>
                                <a:pt x="164602" y="153993"/>
                              </a:lnTo>
                              <a:lnTo>
                                <a:pt x="166852" y="127990"/>
                              </a:lnTo>
                              <a:lnTo>
                                <a:pt x="177180" y="136268"/>
                              </a:lnTo>
                              <a:lnTo>
                                <a:pt x="185316" y="143768"/>
                              </a:lnTo>
                              <a:lnTo>
                                <a:pt x="193021" y="152295"/>
                              </a:lnTo>
                              <a:lnTo>
                                <a:pt x="202056" y="163652"/>
                              </a:lnTo>
                              <a:lnTo>
                                <a:pt x="217014" y="154829"/>
                              </a:lnTo>
                              <a:lnTo>
                                <a:pt x="250062" y="129832"/>
                              </a:lnTo>
                              <a:lnTo>
                                <a:pt x="280798" y="96056"/>
                              </a:lnTo>
                              <a:lnTo>
                                <a:pt x="305371" y="55765"/>
                              </a:lnTo>
                              <a:lnTo>
                                <a:pt x="313258" y="39650"/>
                              </a:lnTo>
                              <a:lnTo>
                                <a:pt x="315787" y="35582"/>
                              </a:lnTo>
                              <a:lnTo>
                                <a:pt x="319087" y="31089"/>
                              </a:lnTo>
                              <a:lnTo>
                                <a:pt x="29349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35760" y="151920"/>
                          <a:ext cx="816120" cy="39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6609" h="393065">
                              <a:moveTo>
                                <a:pt x="377596" y="36576"/>
                              </a:moveTo>
                              <a:lnTo>
                                <a:pt x="325031" y="0"/>
                              </a:lnTo>
                              <a:lnTo>
                                <a:pt x="311873" y="18376"/>
                              </a:lnTo>
                              <a:lnTo>
                                <a:pt x="292798" y="39319"/>
                              </a:lnTo>
                              <a:lnTo>
                                <a:pt x="240004" y="85496"/>
                              </a:lnTo>
                              <a:lnTo>
                                <a:pt x="195821" y="117081"/>
                              </a:lnTo>
                              <a:lnTo>
                                <a:pt x="150190" y="144513"/>
                              </a:lnTo>
                              <a:lnTo>
                                <a:pt x="102654" y="168046"/>
                              </a:lnTo>
                              <a:lnTo>
                                <a:pt x="52743" y="187921"/>
                              </a:lnTo>
                              <a:lnTo>
                                <a:pt x="0" y="204355"/>
                              </a:lnTo>
                              <a:lnTo>
                                <a:pt x="10185" y="217830"/>
                              </a:lnTo>
                              <a:lnTo>
                                <a:pt x="17716" y="229209"/>
                              </a:lnTo>
                              <a:lnTo>
                                <a:pt x="24041" y="241185"/>
                              </a:lnTo>
                              <a:lnTo>
                                <a:pt x="30632" y="256463"/>
                              </a:lnTo>
                              <a:lnTo>
                                <a:pt x="84099" y="236664"/>
                              </a:lnTo>
                              <a:lnTo>
                                <a:pt x="123710" y="220116"/>
                              </a:lnTo>
                              <a:lnTo>
                                <a:pt x="157594" y="203238"/>
                              </a:lnTo>
                              <a:lnTo>
                                <a:pt x="193827" y="182397"/>
                              </a:lnTo>
                              <a:lnTo>
                                <a:pt x="193725" y="360553"/>
                              </a:lnTo>
                              <a:lnTo>
                                <a:pt x="193319" y="373151"/>
                              </a:lnTo>
                              <a:lnTo>
                                <a:pt x="192481" y="383184"/>
                              </a:lnTo>
                              <a:lnTo>
                                <a:pt x="191084" y="392696"/>
                              </a:lnTo>
                              <a:lnTo>
                                <a:pt x="255092" y="392696"/>
                              </a:lnTo>
                              <a:lnTo>
                                <a:pt x="253961" y="383095"/>
                              </a:lnTo>
                              <a:lnTo>
                                <a:pt x="253263" y="372122"/>
                              </a:lnTo>
                              <a:lnTo>
                                <a:pt x="252907" y="358749"/>
                              </a:lnTo>
                              <a:lnTo>
                                <a:pt x="252806" y="146748"/>
                              </a:lnTo>
                              <a:lnTo>
                                <a:pt x="281432" y="124904"/>
                              </a:lnTo>
                              <a:lnTo>
                                <a:pt x="308635" y="102235"/>
                              </a:lnTo>
                              <a:lnTo>
                                <a:pt x="334899" y="78282"/>
                              </a:lnTo>
                              <a:lnTo>
                                <a:pt x="360692" y="52578"/>
                              </a:lnTo>
                              <a:lnTo>
                                <a:pt x="367538" y="45262"/>
                              </a:lnTo>
                              <a:lnTo>
                                <a:pt x="377596" y="36576"/>
                              </a:lnTo>
                              <a:close/>
                            </a:path>
                            <a:path w="816609" h="393065">
                              <a:moveTo>
                                <a:pt x="542683" y="16916"/>
                              </a:moveTo>
                              <a:lnTo>
                                <a:pt x="480504" y="13716"/>
                              </a:lnTo>
                              <a:lnTo>
                                <a:pt x="481571" y="21894"/>
                              </a:lnTo>
                              <a:lnTo>
                                <a:pt x="482117" y="29718"/>
                              </a:lnTo>
                              <a:lnTo>
                                <a:pt x="482307" y="39319"/>
                              </a:lnTo>
                              <a:lnTo>
                                <a:pt x="482346" y="55321"/>
                              </a:lnTo>
                              <a:lnTo>
                                <a:pt x="481088" y="119316"/>
                              </a:lnTo>
                              <a:lnTo>
                                <a:pt x="476554" y="179666"/>
                              </a:lnTo>
                              <a:lnTo>
                                <a:pt x="468426" y="224701"/>
                              </a:lnTo>
                              <a:lnTo>
                                <a:pt x="456069" y="262051"/>
                              </a:lnTo>
                              <a:lnTo>
                                <a:pt x="428917" y="309765"/>
                              </a:lnTo>
                              <a:lnTo>
                                <a:pt x="391833" y="347433"/>
                              </a:lnTo>
                              <a:lnTo>
                                <a:pt x="405612" y="357327"/>
                              </a:lnTo>
                              <a:lnTo>
                                <a:pt x="416293" y="366522"/>
                              </a:lnTo>
                              <a:lnTo>
                                <a:pt x="426288" y="377266"/>
                              </a:lnTo>
                              <a:lnTo>
                                <a:pt x="437997" y="391769"/>
                              </a:lnTo>
                              <a:lnTo>
                                <a:pt x="458406" y="370471"/>
                              </a:lnTo>
                              <a:lnTo>
                                <a:pt x="488924" y="329552"/>
                              </a:lnTo>
                              <a:lnTo>
                                <a:pt x="516458" y="270522"/>
                              </a:lnTo>
                              <a:lnTo>
                                <a:pt x="527316" y="229031"/>
                              </a:lnTo>
                              <a:lnTo>
                                <a:pt x="534301" y="179806"/>
                              </a:lnTo>
                              <a:lnTo>
                                <a:pt x="538124" y="119316"/>
                              </a:lnTo>
                              <a:lnTo>
                                <a:pt x="539737" y="67322"/>
                              </a:lnTo>
                              <a:lnTo>
                                <a:pt x="540715" y="39954"/>
                              </a:lnTo>
                              <a:lnTo>
                                <a:pt x="540740" y="39319"/>
                              </a:lnTo>
                              <a:lnTo>
                                <a:pt x="541578" y="25717"/>
                              </a:lnTo>
                              <a:lnTo>
                                <a:pt x="542683" y="16916"/>
                              </a:lnTo>
                              <a:close/>
                            </a:path>
                            <a:path w="816609" h="393065">
                              <a:moveTo>
                                <a:pt x="756958" y="314972"/>
                              </a:moveTo>
                              <a:lnTo>
                                <a:pt x="658342" y="314985"/>
                              </a:lnTo>
                              <a:lnTo>
                                <a:pt x="660628" y="54864"/>
                              </a:lnTo>
                              <a:lnTo>
                                <a:pt x="663829" y="11430"/>
                              </a:lnTo>
                              <a:lnTo>
                                <a:pt x="601649" y="10515"/>
                              </a:lnTo>
                              <a:lnTo>
                                <a:pt x="603478" y="54864"/>
                              </a:lnTo>
                              <a:lnTo>
                                <a:pt x="601484" y="278726"/>
                              </a:lnTo>
                              <a:lnTo>
                                <a:pt x="601370" y="292011"/>
                              </a:lnTo>
                              <a:lnTo>
                                <a:pt x="601268" y="303745"/>
                              </a:lnTo>
                              <a:lnTo>
                                <a:pt x="601243" y="307035"/>
                              </a:lnTo>
                              <a:lnTo>
                                <a:pt x="601129" y="314972"/>
                              </a:lnTo>
                              <a:lnTo>
                                <a:pt x="600811" y="328549"/>
                              </a:lnTo>
                              <a:lnTo>
                                <a:pt x="600163" y="340918"/>
                              </a:lnTo>
                              <a:lnTo>
                                <a:pt x="599008" y="351066"/>
                              </a:lnTo>
                              <a:lnTo>
                                <a:pt x="597077" y="360692"/>
                              </a:lnTo>
                              <a:lnTo>
                                <a:pt x="626338" y="391769"/>
                              </a:lnTo>
                              <a:lnTo>
                                <a:pt x="632294" y="389026"/>
                              </a:lnTo>
                              <a:lnTo>
                                <a:pt x="635939" y="387197"/>
                              </a:lnTo>
                              <a:lnTo>
                                <a:pt x="645998" y="383540"/>
                              </a:lnTo>
                              <a:lnTo>
                                <a:pt x="677608" y="370217"/>
                              </a:lnTo>
                              <a:lnTo>
                                <a:pt x="702741" y="357492"/>
                              </a:lnTo>
                              <a:lnTo>
                                <a:pt x="723849" y="344081"/>
                              </a:lnTo>
                              <a:lnTo>
                                <a:pt x="743369" y="328688"/>
                              </a:lnTo>
                              <a:lnTo>
                                <a:pt x="756958" y="314972"/>
                              </a:lnTo>
                              <a:close/>
                            </a:path>
                            <a:path w="816609" h="393065">
                              <a:moveTo>
                                <a:pt x="816051" y="222173"/>
                              </a:moveTo>
                              <a:lnTo>
                                <a:pt x="802716" y="211416"/>
                              </a:lnTo>
                              <a:lnTo>
                                <a:pt x="792683" y="202234"/>
                              </a:lnTo>
                              <a:lnTo>
                                <a:pt x="783590" y="192290"/>
                              </a:lnTo>
                              <a:lnTo>
                                <a:pt x="773087" y="179209"/>
                              </a:lnTo>
                              <a:lnTo>
                                <a:pt x="764616" y="203085"/>
                              </a:lnTo>
                              <a:lnTo>
                                <a:pt x="742683" y="244144"/>
                              </a:lnTo>
                              <a:lnTo>
                                <a:pt x="713562" y="278726"/>
                              </a:lnTo>
                              <a:lnTo>
                                <a:pt x="680008" y="303745"/>
                              </a:lnTo>
                              <a:lnTo>
                                <a:pt x="658342" y="314972"/>
                              </a:lnTo>
                              <a:lnTo>
                                <a:pt x="756958" y="314972"/>
                              </a:lnTo>
                              <a:lnTo>
                                <a:pt x="764819" y="307035"/>
                              </a:lnTo>
                              <a:lnTo>
                                <a:pt x="783996" y="282295"/>
                              </a:lnTo>
                              <a:lnTo>
                                <a:pt x="801039" y="254127"/>
                              </a:lnTo>
                              <a:lnTo>
                                <a:pt x="816051" y="2221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3818880" y="701640"/>
                          <a:ext cx="722160" cy="181080"/>
                        </a:xfrm>
                      </wpg:grpSpPr>
                      <pic:pic xmlns:pic="http://schemas.openxmlformats.org/drawingml/2006/picture">
                        <pic:nvPicPr>
                          <pic:cNvPr id="1" name="object 9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22400" cy="17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ject 10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49760" y="0"/>
                            <a:ext cx="122400" cy="17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object 11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97720" y="0"/>
                            <a:ext cx="128160" cy="18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object 12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57200" y="60840"/>
                            <a:ext cx="108720" cy="10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object 13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97600" y="0"/>
                            <a:ext cx="124560" cy="18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wps:wsp>
                      <wps:cNvSpPr/>
                      <wps:spPr>
                        <a:xfrm>
                          <a:off x="4592880" y="704160"/>
                          <a:ext cx="5220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704" h="175259">
                              <a:moveTo>
                                <a:pt x="52374" y="0"/>
                              </a:moveTo>
                              <a:lnTo>
                                <a:pt x="44818" y="914"/>
                              </a:lnTo>
                              <a:lnTo>
                                <a:pt x="41160" y="1142"/>
                              </a:lnTo>
                              <a:lnTo>
                                <a:pt x="10299" y="1142"/>
                              </a:lnTo>
                              <a:lnTo>
                                <a:pt x="5956" y="914"/>
                              </a:lnTo>
                              <a:lnTo>
                                <a:pt x="0" y="0"/>
                              </a:lnTo>
                              <a:lnTo>
                                <a:pt x="0" y="18072"/>
                              </a:lnTo>
                              <a:lnTo>
                                <a:pt x="6629" y="17157"/>
                              </a:lnTo>
                              <a:lnTo>
                                <a:pt x="12573" y="16687"/>
                              </a:lnTo>
                              <a:lnTo>
                                <a:pt x="32245" y="16687"/>
                              </a:lnTo>
                              <a:lnTo>
                                <a:pt x="32245" y="149097"/>
                              </a:lnTo>
                              <a:lnTo>
                                <a:pt x="31846" y="162956"/>
                              </a:lnTo>
                              <a:lnTo>
                                <a:pt x="31286" y="168996"/>
                              </a:lnTo>
                              <a:lnTo>
                                <a:pt x="30429" y="174929"/>
                              </a:lnTo>
                              <a:lnTo>
                                <a:pt x="52133" y="174929"/>
                              </a:lnTo>
                              <a:lnTo>
                                <a:pt x="51276" y="168836"/>
                              </a:lnTo>
                              <a:lnTo>
                                <a:pt x="50715" y="162871"/>
                              </a:lnTo>
                              <a:lnTo>
                                <a:pt x="50410" y="156477"/>
                              </a:lnTo>
                              <a:lnTo>
                                <a:pt x="50445" y="28783"/>
                              </a:lnTo>
                              <a:lnTo>
                                <a:pt x="50831" y="19584"/>
                              </a:lnTo>
                              <a:lnTo>
                                <a:pt x="5237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4716720" y="702360"/>
                          <a:ext cx="548640" cy="180360"/>
                        </a:xfrm>
                      </wpg:grpSpPr>
                      <pic:pic xmlns:pic="http://schemas.openxmlformats.org/drawingml/2006/picture">
                        <pic:nvPicPr>
                          <pic:cNvPr id="6" name="object 16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128160" cy="18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object 17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55520" y="50760"/>
                            <a:ext cx="180360" cy="12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object 18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68280" y="50760"/>
                            <a:ext cx="180360" cy="12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wps:wsp>
                      <wps:cNvSpPr/>
                      <wps:spPr>
                        <a:xfrm>
                          <a:off x="959400" y="144000"/>
                          <a:ext cx="425520" cy="47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6084" h="478790">
                              <a:moveTo>
                                <a:pt x="391147" y="0"/>
                              </a:moveTo>
                              <a:lnTo>
                                <a:pt x="330442" y="42970"/>
                              </a:lnTo>
                              <a:lnTo>
                                <a:pt x="292609" y="73653"/>
                              </a:lnTo>
                              <a:lnTo>
                                <a:pt x="252733" y="102491"/>
                              </a:lnTo>
                              <a:lnTo>
                                <a:pt x="210740" y="129371"/>
                              </a:lnTo>
                              <a:lnTo>
                                <a:pt x="166555" y="154184"/>
                              </a:lnTo>
                              <a:lnTo>
                                <a:pt x="120103" y="176817"/>
                              </a:lnTo>
                              <a:lnTo>
                                <a:pt x="71311" y="197159"/>
                              </a:lnTo>
                              <a:lnTo>
                                <a:pt x="20104" y="215099"/>
                              </a:lnTo>
                              <a:lnTo>
                                <a:pt x="12360" y="218485"/>
                              </a:lnTo>
                              <a:lnTo>
                                <a:pt x="6084" y="223331"/>
                              </a:lnTo>
                              <a:lnTo>
                                <a:pt x="1792" y="229674"/>
                              </a:lnTo>
                              <a:lnTo>
                                <a:pt x="0" y="237553"/>
                              </a:lnTo>
                              <a:lnTo>
                                <a:pt x="1940" y="245621"/>
                              </a:lnTo>
                              <a:lnTo>
                                <a:pt x="6929" y="251631"/>
                              </a:lnTo>
                              <a:lnTo>
                                <a:pt x="13721" y="255384"/>
                              </a:lnTo>
                              <a:lnTo>
                                <a:pt x="21069" y="256679"/>
                              </a:lnTo>
                              <a:lnTo>
                                <a:pt x="26301" y="256324"/>
                              </a:lnTo>
                              <a:lnTo>
                                <a:pt x="31102" y="254952"/>
                              </a:lnTo>
                              <a:lnTo>
                                <a:pt x="44069" y="251828"/>
                              </a:lnTo>
                              <a:lnTo>
                                <a:pt x="75429" y="243263"/>
                              </a:lnTo>
                              <a:lnTo>
                                <a:pt x="116768" y="230324"/>
                              </a:lnTo>
                              <a:lnTo>
                                <a:pt x="164696" y="212969"/>
                              </a:lnTo>
                              <a:lnTo>
                                <a:pt x="215823" y="191160"/>
                              </a:lnTo>
                              <a:lnTo>
                                <a:pt x="215823" y="446405"/>
                              </a:lnTo>
                              <a:lnTo>
                                <a:pt x="242836" y="478167"/>
                              </a:lnTo>
                              <a:lnTo>
                                <a:pt x="258635" y="478167"/>
                              </a:lnTo>
                              <a:lnTo>
                                <a:pt x="285902" y="446405"/>
                              </a:lnTo>
                              <a:lnTo>
                                <a:pt x="279057" y="158381"/>
                              </a:lnTo>
                              <a:lnTo>
                                <a:pt x="314485" y="136255"/>
                              </a:lnTo>
                              <a:lnTo>
                                <a:pt x="347724" y="112972"/>
                              </a:lnTo>
                              <a:lnTo>
                                <a:pt x="379389" y="88508"/>
                              </a:lnTo>
                              <a:lnTo>
                                <a:pt x="410095" y="62839"/>
                              </a:lnTo>
                              <a:lnTo>
                                <a:pt x="425551" y="33146"/>
                              </a:lnTo>
                              <a:lnTo>
                                <a:pt x="422569" y="19836"/>
                              </a:lnTo>
                              <a:lnTo>
                                <a:pt x="414969" y="9367"/>
                              </a:lnTo>
                              <a:lnTo>
                                <a:pt x="404059" y="2502"/>
                              </a:lnTo>
                              <a:lnTo>
                                <a:pt x="39114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5760" y="209520"/>
                          <a:ext cx="397440" cy="37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8144" h="375920">
                              <a:moveTo>
                                <a:pt x="341630" y="0"/>
                              </a:moveTo>
                              <a:lnTo>
                                <a:pt x="47104" y="0"/>
                              </a:lnTo>
                              <a:lnTo>
                                <a:pt x="38354" y="665"/>
                              </a:lnTo>
                              <a:lnTo>
                                <a:pt x="6346" y="31169"/>
                              </a:lnTo>
                              <a:lnTo>
                                <a:pt x="32" y="338467"/>
                              </a:lnTo>
                              <a:lnTo>
                                <a:pt x="0" y="341007"/>
                              </a:lnTo>
                              <a:lnTo>
                                <a:pt x="3235" y="355799"/>
                              </a:lnTo>
                              <a:lnTo>
                                <a:pt x="11517" y="366561"/>
                              </a:lnTo>
                              <a:lnTo>
                                <a:pt x="22797" y="373134"/>
                              </a:lnTo>
                              <a:lnTo>
                                <a:pt x="35305" y="375411"/>
                              </a:lnTo>
                              <a:lnTo>
                                <a:pt x="36207" y="375411"/>
                              </a:lnTo>
                              <a:lnTo>
                                <a:pt x="45754" y="373950"/>
                              </a:lnTo>
                              <a:lnTo>
                                <a:pt x="54897" y="369665"/>
                              </a:lnTo>
                              <a:lnTo>
                                <a:pt x="62652" y="362703"/>
                              </a:lnTo>
                              <a:lnTo>
                                <a:pt x="68033" y="353212"/>
                              </a:lnTo>
                              <a:lnTo>
                                <a:pt x="394676" y="353212"/>
                              </a:lnTo>
                              <a:lnTo>
                                <a:pt x="397518" y="340156"/>
                              </a:lnTo>
                              <a:lnTo>
                                <a:pt x="397598" y="338467"/>
                              </a:lnTo>
                              <a:lnTo>
                                <a:pt x="396176" y="307886"/>
                              </a:lnTo>
                              <a:lnTo>
                                <a:pt x="70243" y="307886"/>
                              </a:lnTo>
                              <a:lnTo>
                                <a:pt x="74319" y="45986"/>
                              </a:lnTo>
                              <a:lnTo>
                                <a:pt x="383998" y="45986"/>
                              </a:lnTo>
                              <a:lnTo>
                                <a:pt x="383666" y="38849"/>
                              </a:lnTo>
                              <a:lnTo>
                                <a:pt x="383641" y="38303"/>
                              </a:lnTo>
                              <a:lnTo>
                                <a:pt x="380574" y="23780"/>
                              </a:lnTo>
                              <a:lnTo>
                                <a:pt x="380499" y="23424"/>
                              </a:lnTo>
                              <a:lnTo>
                                <a:pt x="371789" y="11017"/>
                              </a:lnTo>
                              <a:lnTo>
                                <a:pt x="358567" y="2717"/>
                              </a:lnTo>
                              <a:lnTo>
                                <a:pt x="358757" y="2717"/>
                              </a:lnTo>
                              <a:lnTo>
                                <a:pt x="341630" y="0"/>
                              </a:lnTo>
                              <a:close/>
                            </a:path>
                            <a:path w="398144" h="375920">
                              <a:moveTo>
                                <a:pt x="394676" y="353212"/>
                              </a:moveTo>
                              <a:lnTo>
                                <a:pt x="330974" y="353212"/>
                              </a:lnTo>
                              <a:lnTo>
                                <a:pt x="336825" y="362167"/>
                              </a:lnTo>
                              <a:lnTo>
                                <a:pt x="344747" y="368609"/>
                              </a:lnTo>
                              <a:lnTo>
                                <a:pt x="353841" y="372420"/>
                              </a:lnTo>
                              <a:lnTo>
                                <a:pt x="363207" y="373481"/>
                              </a:lnTo>
                              <a:lnTo>
                                <a:pt x="375371" y="371229"/>
                              </a:lnTo>
                              <a:lnTo>
                                <a:pt x="386432" y="364688"/>
                              </a:lnTo>
                              <a:lnTo>
                                <a:pt x="394479" y="354120"/>
                              </a:lnTo>
                              <a:lnTo>
                                <a:pt x="394676" y="353212"/>
                              </a:lnTo>
                              <a:close/>
                            </a:path>
                            <a:path w="398144" h="375920">
                              <a:moveTo>
                                <a:pt x="383998" y="45986"/>
                              </a:moveTo>
                              <a:lnTo>
                                <a:pt x="315353" y="45986"/>
                              </a:lnTo>
                              <a:lnTo>
                                <a:pt x="327038" y="307886"/>
                              </a:lnTo>
                              <a:lnTo>
                                <a:pt x="396176" y="307886"/>
                              </a:lnTo>
                              <a:lnTo>
                                <a:pt x="383998" y="4598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7680" y="90000"/>
                          <a:ext cx="340920" cy="54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1630" h="546735">
                              <a:moveTo>
                                <a:pt x="39573" y="37223"/>
                              </a:moveTo>
                              <a:lnTo>
                                <a:pt x="24180" y="37223"/>
                              </a:lnTo>
                              <a:lnTo>
                                <a:pt x="16192" y="39839"/>
                              </a:lnTo>
                              <a:lnTo>
                                <a:pt x="0" y="70370"/>
                              </a:lnTo>
                              <a:lnTo>
                                <a:pt x="7619" y="509181"/>
                              </a:lnTo>
                              <a:lnTo>
                                <a:pt x="10306" y="524278"/>
                              </a:lnTo>
                              <a:lnTo>
                                <a:pt x="17473" y="536098"/>
                              </a:lnTo>
                              <a:lnTo>
                                <a:pt x="27838" y="543814"/>
                              </a:lnTo>
                              <a:lnTo>
                                <a:pt x="40119" y="546595"/>
                              </a:lnTo>
                              <a:lnTo>
                                <a:pt x="48348" y="546595"/>
                              </a:lnTo>
                              <a:lnTo>
                                <a:pt x="71970" y="509625"/>
                              </a:lnTo>
                              <a:lnTo>
                                <a:pt x="69076" y="346608"/>
                              </a:lnTo>
                              <a:lnTo>
                                <a:pt x="68973" y="340818"/>
                              </a:lnTo>
                              <a:lnTo>
                                <a:pt x="68892" y="336281"/>
                              </a:lnTo>
                              <a:lnTo>
                                <a:pt x="68832" y="332895"/>
                              </a:lnTo>
                              <a:lnTo>
                                <a:pt x="68711" y="326036"/>
                              </a:lnTo>
                              <a:lnTo>
                                <a:pt x="68650" y="322624"/>
                              </a:lnTo>
                              <a:lnTo>
                                <a:pt x="68548" y="316865"/>
                              </a:lnTo>
                              <a:lnTo>
                                <a:pt x="68510" y="314744"/>
                              </a:lnTo>
                              <a:lnTo>
                                <a:pt x="68394" y="308195"/>
                              </a:lnTo>
                              <a:lnTo>
                                <a:pt x="68339" y="305136"/>
                              </a:lnTo>
                              <a:lnTo>
                                <a:pt x="68236" y="299313"/>
                              </a:lnTo>
                              <a:lnTo>
                                <a:pt x="68176" y="295909"/>
                              </a:lnTo>
                              <a:lnTo>
                                <a:pt x="68080" y="290536"/>
                              </a:lnTo>
                              <a:lnTo>
                                <a:pt x="68040" y="288255"/>
                              </a:lnTo>
                              <a:lnTo>
                                <a:pt x="67932" y="282181"/>
                              </a:lnTo>
                              <a:lnTo>
                                <a:pt x="197300" y="282181"/>
                              </a:lnTo>
                              <a:lnTo>
                                <a:pt x="175089" y="274657"/>
                              </a:lnTo>
                              <a:lnTo>
                                <a:pt x="140212" y="260675"/>
                              </a:lnTo>
                              <a:lnTo>
                                <a:pt x="67398" y="229425"/>
                              </a:lnTo>
                              <a:lnTo>
                                <a:pt x="64982" y="102577"/>
                              </a:lnTo>
                              <a:lnTo>
                                <a:pt x="64865" y="96431"/>
                              </a:lnTo>
                              <a:lnTo>
                                <a:pt x="64784" y="92203"/>
                              </a:lnTo>
                              <a:lnTo>
                                <a:pt x="64659" y="85650"/>
                              </a:lnTo>
                              <a:lnTo>
                                <a:pt x="64631" y="84137"/>
                              </a:lnTo>
                              <a:lnTo>
                                <a:pt x="64517" y="78181"/>
                              </a:lnTo>
                              <a:lnTo>
                                <a:pt x="47613" y="39839"/>
                              </a:lnTo>
                              <a:lnTo>
                                <a:pt x="39573" y="37223"/>
                              </a:lnTo>
                              <a:close/>
                            </a:path>
                            <a:path w="341630" h="546735">
                              <a:moveTo>
                                <a:pt x="197300" y="282181"/>
                              </a:moveTo>
                              <a:lnTo>
                                <a:pt x="67932" y="282181"/>
                              </a:lnTo>
                              <a:lnTo>
                                <a:pt x="81574" y="290536"/>
                              </a:lnTo>
                              <a:lnTo>
                                <a:pt x="127101" y="316865"/>
                              </a:lnTo>
                              <a:lnTo>
                                <a:pt x="166255" y="337197"/>
                              </a:lnTo>
                              <a:lnTo>
                                <a:pt x="193738" y="346608"/>
                              </a:lnTo>
                              <a:lnTo>
                                <a:pt x="206708" y="343724"/>
                              </a:lnTo>
                              <a:lnTo>
                                <a:pt x="216300" y="336281"/>
                              </a:lnTo>
                              <a:lnTo>
                                <a:pt x="222252" y="326036"/>
                              </a:lnTo>
                              <a:lnTo>
                                <a:pt x="224307" y="314744"/>
                              </a:lnTo>
                              <a:lnTo>
                                <a:pt x="223070" y="305136"/>
                              </a:lnTo>
                              <a:lnTo>
                                <a:pt x="218638" y="295909"/>
                              </a:lnTo>
                              <a:lnTo>
                                <a:pt x="211161" y="288255"/>
                              </a:lnTo>
                              <a:lnTo>
                                <a:pt x="200786" y="283362"/>
                              </a:lnTo>
                              <a:lnTo>
                                <a:pt x="197300" y="282181"/>
                              </a:lnTo>
                              <a:close/>
                            </a:path>
                            <a:path w="341630" h="546735">
                              <a:moveTo>
                                <a:pt x="190119" y="35636"/>
                              </a:moveTo>
                              <a:lnTo>
                                <a:pt x="183768" y="44821"/>
                              </a:lnTo>
                              <a:lnTo>
                                <a:pt x="183587" y="49390"/>
                              </a:lnTo>
                              <a:lnTo>
                                <a:pt x="183019" y="51574"/>
                              </a:lnTo>
                              <a:lnTo>
                                <a:pt x="183337" y="52349"/>
                              </a:lnTo>
                              <a:lnTo>
                                <a:pt x="183248" y="52603"/>
                              </a:lnTo>
                              <a:lnTo>
                                <a:pt x="184585" y="61048"/>
                              </a:lnTo>
                              <a:lnTo>
                                <a:pt x="198983" y="100126"/>
                              </a:lnTo>
                              <a:lnTo>
                                <a:pt x="224476" y="138231"/>
                              </a:lnTo>
                              <a:lnTo>
                                <a:pt x="241160" y="145745"/>
                              </a:lnTo>
                              <a:lnTo>
                                <a:pt x="243090" y="145745"/>
                              </a:lnTo>
                              <a:lnTo>
                                <a:pt x="252471" y="144007"/>
                              </a:lnTo>
                              <a:lnTo>
                                <a:pt x="260273" y="139398"/>
                              </a:lnTo>
                              <a:lnTo>
                                <a:pt x="266075" y="132564"/>
                              </a:lnTo>
                              <a:lnTo>
                                <a:pt x="269455" y="124155"/>
                              </a:lnTo>
                              <a:lnTo>
                                <a:pt x="258203" y="121653"/>
                              </a:lnTo>
                              <a:lnTo>
                                <a:pt x="269924" y="121653"/>
                              </a:lnTo>
                              <a:lnTo>
                                <a:pt x="270167" y="120078"/>
                              </a:lnTo>
                              <a:lnTo>
                                <a:pt x="270217" y="110375"/>
                              </a:lnTo>
                              <a:lnTo>
                                <a:pt x="267195" y="102577"/>
                              </a:lnTo>
                              <a:lnTo>
                                <a:pt x="261442" y="96431"/>
                              </a:lnTo>
                              <a:lnTo>
                                <a:pt x="251286" y="85900"/>
                              </a:lnTo>
                              <a:lnTo>
                                <a:pt x="240074" y="73829"/>
                              </a:lnTo>
                              <a:lnTo>
                                <a:pt x="228995" y="61299"/>
                              </a:lnTo>
                              <a:lnTo>
                                <a:pt x="219240" y="49390"/>
                              </a:lnTo>
                              <a:lnTo>
                                <a:pt x="214414" y="43408"/>
                              </a:lnTo>
                              <a:lnTo>
                                <a:pt x="210769" y="38747"/>
                              </a:lnTo>
                              <a:lnTo>
                                <a:pt x="202704" y="36563"/>
                              </a:lnTo>
                              <a:lnTo>
                                <a:pt x="201714" y="36258"/>
                              </a:lnTo>
                              <a:lnTo>
                                <a:pt x="200113" y="36118"/>
                              </a:lnTo>
                              <a:lnTo>
                                <a:pt x="198983" y="36118"/>
                              </a:lnTo>
                              <a:lnTo>
                                <a:pt x="190119" y="35636"/>
                              </a:lnTo>
                              <a:close/>
                            </a:path>
                            <a:path w="341630" h="546735">
                              <a:moveTo>
                                <a:pt x="269924" y="121653"/>
                              </a:moveTo>
                              <a:lnTo>
                                <a:pt x="258203" y="121653"/>
                              </a:lnTo>
                              <a:lnTo>
                                <a:pt x="269557" y="123748"/>
                              </a:lnTo>
                              <a:lnTo>
                                <a:pt x="269862" y="122059"/>
                              </a:lnTo>
                              <a:lnTo>
                                <a:pt x="269924" y="121653"/>
                              </a:lnTo>
                              <a:close/>
                            </a:path>
                            <a:path w="341630" h="546735">
                              <a:moveTo>
                                <a:pt x="261480" y="0"/>
                              </a:moveTo>
                              <a:lnTo>
                                <a:pt x="254442" y="0"/>
                              </a:lnTo>
                              <a:lnTo>
                                <a:pt x="250825" y="863"/>
                              </a:lnTo>
                              <a:lnTo>
                                <a:pt x="247675" y="4267"/>
                              </a:lnTo>
                              <a:lnTo>
                                <a:pt x="244894" y="7226"/>
                              </a:lnTo>
                              <a:lnTo>
                                <a:pt x="243979" y="10274"/>
                              </a:lnTo>
                              <a:lnTo>
                                <a:pt x="243522" y="12687"/>
                              </a:lnTo>
                              <a:lnTo>
                                <a:pt x="243306" y="13639"/>
                              </a:lnTo>
                              <a:lnTo>
                                <a:pt x="243243" y="15506"/>
                              </a:lnTo>
                              <a:lnTo>
                                <a:pt x="243916" y="23596"/>
                              </a:lnTo>
                              <a:lnTo>
                                <a:pt x="246608" y="27266"/>
                              </a:lnTo>
                              <a:lnTo>
                                <a:pt x="250532" y="35636"/>
                              </a:lnTo>
                              <a:lnTo>
                                <a:pt x="275729" y="74955"/>
                              </a:lnTo>
                              <a:lnTo>
                                <a:pt x="311073" y="102184"/>
                              </a:lnTo>
                              <a:lnTo>
                                <a:pt x="306038" y="102184"/>
                              </a:lnTo>
                              <a:lnTo>
                                <a:pt x="318964" y="102577"/>
                              </a:lnTo>
                              <a:lnTo>
                                <a:pt x="314178" y="102577"/>
                              </a:lnTo>
                              <a:lnTo>
                                <a:pt x="324763" y="100397"/>
                              </a:lnTo>
                              <a:lnTo>
                                <a:pt x="332651" y="95088"/>
                              </a:lnTo>
                              <a:lnTo>
                                <a:pt x="338119" y="87545"/>
                              </a:lnTo>
                              <a:lnTo>
                                <a:pt x="340829" y="78790"/>
                              </a:lnTo>
                              <a:lnTo>
                                <a:pt x="329399" y="77139"/>
                              </a:lnTo>
                              <a:lnTo>
                                <a:pt x="340979" y="77139"/>
                              </a:lnTo>
                              <a:lnTo>
                                <a:pt x="341007" y="73829"/>
                              </a:lnTo>
                              <a:lnTo>
                                <a:pt x="340303" y="67686"/>
                              </a:lnTo>
                              <a:lnTo>
                                <a:pt x="338019" y="61536"/>
                              </a:lnTo>
                              <a:lnTo>
                                <a:pt x="337932" y="61299"/>
                              </a:lnTo>
                              <a:lnTo>
                                <a:pt x="337839" y="61048"/>
                              </a:lnTo>
                              <a:lnTo>
                                <a:pt x="333793" y="54906"/>
                              </a:lnTo>
                              <a:lnTo>
                                <a:pt x="328269" y="49580"/>
                              </a:lnTo>
                              <a:lnTo>
                                <a:pt x="316493" y="40766"/>
                              </a:lnTo>
                              <a:lnTo>
                                <a:pt x="303266" y="30564"/>
                              </a:lnTo>
                              <a:lnTo>
                                <a:pt x="290054" y="19878"/>
                              </a:lnTo>
                              <a:lnTo>
                                <a:pt x="278320" y="9613"/>
                              </a:lnTo>
                              <a:lnTo>
                                <a:pt x="272973" y="4419"/>
                              </a:lnTo>
                              <a:lnTo>
                                <a:pt x="267728" y="1041"/>
                              </a:lnTo>
                              <a:lnTo>
                                <a:pt x="261480" y="0"/>
                              </a:lnTo>
                              <a:close/>
                            </a:path>
                            <a:path w="341630" h="546735">
                              <a:moveTo>
                                <a:pt x="340979" y="77139"/>
                              </a:moveTo>
                              <a:lnTo>
                                <a:pt x="329399" y="77139"/>
                              </a:lnTo>
                              <a:lnTo>
                                <a:pt x="340906" y="78181"/>
                              </a:lnTo>
                              <a:lnTo>
                                <a:pt x="340979" y="771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67760" y="154440"/>
                          <a:ext cx="312480" cy="4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3055" h="494665">
                              <a:moveTo>
                                <a:pt x="285330" y="0"/>
                              </a:moveTo>
                              <a:lnTo>
                                <a:pt x="269989" y="0"/>
                              </a:lnTo>
                              <a:lnTo>
                                <a:pt x="262343" y="2184"/>
                              </a:lnTo>
                              <a:lnTo>
                                <a:pt x="245630" y="31191"/>
                              </a:lnTo>
                              <a:lnTo>
                                <a:pt x="245833" y="50283"/>
                              </a:lnTo>
                              <a:lnTo>
                                <a:pt x="246723" y="87929"/>
                              </a:lnTo>
                              <a:lnTo>
                                <a:pt x="246926" y="107378"/>
                              </a:lnTo>
                              <a:lnTo>
                                <a:pt x="245808" y="168760"/>
                              </a:lnTo>
                              <a:lnTo>
                                <a:pt x="241871" y="239153"/>
                              </a:lnTo>
                              <a:lnTo>
                                <a:pt x="234031" y="290282"/>
                              </a:lnTo>
                              <a:lnTo>
                                <a:pt x="219350" y="339052"/>
                              </a:lnTo>
                              <a:lnTo>
                                <a:pt x="199060" y="384219"/>
                              </a:lnTo>
                              <a:lnTo>
                                <a:pt x="174393" y="424537"/>
                              </a:lnTo>
                              <a:lnTo>
                                <a:pt x="146583" y="458762"/>
                              </a:lnTo>
                              <a:lnTo>
                                <a:pt x="142189" y="463232"/>
                              </a:lnTo>
                              <a:lnTo>
                                <a:pt x="140944" y="468668"/>
                              </a:lnTo>
                              <a:lnTo>
                                <a:pt x="160718" y="494042"/>
                              </a:lnTo>
                              <a:lnTo>
                                <a:pt x="168694" y="493255"/>
                              </a:lnTo>
                              <a:lnTo>
                                <a:pt x="170459" y="490855"/>
                              </a:lnTo>
                              <a:lnTo>
                                <a:pt x="175933" y="487667"/>
                              </a:lnTo>
                              <a:lnTo>
                                <a:pt x="222361" y="443652"/>
                              </a:lnTo>
                              <a:lnTo>
                                <a:pt x="250374" y="406479"/>
                              </a:lnTo>
                              <a:lnTo>
                                <a:pt x="276456" y="360130"/>
                              </a:lnTo>
                              <a:lnTo>
                                <a:pt x="296761" y="305306"/>
                              </a:lnTo>
                              <a:lnTo>
                                <a:pt x="307441" y="242709"/>
                              </a:lnTo>
                              <a:lnTo>
                                <a:pt x="309846" y="203616"/>
                              </a:lnTo>
                              <a:lnTo>
                                <a:pt x="312285" y="138232"/>
                              </a:lnTo>
                              <a:lnTo>
                                <a:pt x="312547" y="110540"/>
                              </a:lnTo>
                              <a:lnTo>
                                <a:pt x="312344" y="89319"/>
                              </a:lnTo>
                              <a:lnTo>
                                <a:pt x="311454" y="51053"/>
                              </a:lnTo>
                              <a:lnTo>
                                <a:pt x="311251" y="33096"/>
                              </a:lnTo>
                              <a:lnTo>
                                <a:pt x="293458" y="2400"/>
                              </a:lnTo>
                              <a:lnTo>
                                <a:pt x="285330" y="0"/>
                              </a:lnTo>
                              <a:close/>
                            </a:path>
                            <a:path w="313055" h="494665">
                              <a:moveTo>
                                <a:pt x="39535" y="6311"/>
                              </a:moveTo>
                              <a:lnTo>
                                <a:pt x="24142" y="6311"/>
                              </a:lnTo>
                              <a:lnTo>
                                <a:pt x="16281" y="8915"/>
                              </a:lnTo>
                              <a:lnTo>
                                <a:pt x="0" y="38811"/>
                              </a:lnTo>
                              <a:lnTo>
                                <a:pt x="635" y="264172"/>
                              </a:lnTo>
                              <a:lnTo>
                                <a:pt x="24218" y="300456"/>
                              </a:lnTo>
                              <a:lnTo>
                                <a:pt x="32486" y="300456"/>
                              </a:lnTo>
                              <a:lnTo>
                                <a:pt x="62358" y="271835"/>
                              </a:lnTo>
                              <a:lnTo>
                                <a:pt x="63715" y="38811"/>
                              </a:lnTo>
                              <a:lnTo>
                                <a:pt x="63048" y="31688"/>
                              </a:lnTo>
                              <a:lnTo>
                                <a:pt x="39535" y="63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6520" y="461160"/>
                          <a:ext cx="146160" cy="29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684" h="291465">
                              <a:moveTo>
                                <a:pt x="77943" y="0"/>
                              </a:moveTo>
                              <a:lnTo>
                                <a:pt x="72025" y="40958"/>
                              </a:lnTo>
                              <a:lnTo>
                                <a:pt x="62320" y="78925"/>
                              </a:lnTo>
                              <a:lnTo>
                                <a:pt x="46155" y="120095"/>
                              </a:lnTo>
                              <a:lnTo>
                                <a:pt x="20856" y="170662"/>
                              </a:lnTo>
                              <a:lnTo>
                                <a:pt x="12389" y="186792"/>
                              </a:lnTo>
                              <a:lnTo>
                                <a:pt x="0" y="223643"/>
                              </a:lnTo>
                              <a:lnTo>
                                <a:pt x="3207" y="263909"/>
                              </a:lnTo>
                              <a:lnTo>
                                <a:pt x="41705" y="290322"/>
                              </a:lnTo>
                              <a:lnTo>
                                <a:pt x="44195" y="290868"/>
                              </a:lnTo>
                              <a:lnTo>
                                <a:pt x="53863" y="290868"/>
                              </a:lnTo>
                              <a:lnTo>
                                <a:pt x="56721" y="290322"/>
                              </a:lnTo>
                              <a:lnTo>
                                <a:pt x="111885" y="277739"/>
                              </a:lnTo>
                              <a:lnTo>
                                <a:pt x="139085" y="259384"/>
                              </a:lnTo>
                              <a:lnTo>
                                <a:pt x="146252" y="222513"/>
                              </a:lnTo>
                              <a:lnTo>
                                <a:pt x="141316" y="154381"/>
                              </a:lnTo>
                              <a:lnTo>
                                <a:pt x="128980" y="102916"/>
                              </a:lnTo>
                              <a:lnTo>
                                <a:pt x="116028" y="64246"/>
                              </a:lnTo>
                              <a:lnTo>
                                <a:pt x="99884" y="32048"/>
                              </a:lnTo>
                              <a:lnTo>
                                <a:pt x="779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49ac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8280" y="0"/>
                          <a:ext cx="145440" cy="29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050" h="291465">
                              <a:moveTo>
                                <a:pt x="99395" y="0"/>
                              </a:moveTo>
                              <a:lnTo>
                                <a:pt x="96931" y="152"/>
                              </a:lnTo>
                              <a:lnTo>
                                <a:pt x="94607" y="0"/>
                              </a:lnTo>
                              <a:lnTo>
                                <a:pt x="92003" y="152"/>
                              </a:lnTo>
                              <a:lnTo>
                                <a:pt x="34351" y="12782"/>
                              </a:lnTo>
                              <a:lnTo>
                                <a:pt x="7269" y="30972"/>
                              </a:lnTo>
                              <a:lnTo>
                                <a:pt x="0" y="67977"/>
                              </a:lnTo>
                              <a:lnTo>
                                <a:pt x="4615" y="136537"/>
                              </a:lnTo>
                              <a:lnTo>
                                <a:pt x="16948" y="187977"/>
                              </a:lnTo>
                              <a:lnTo>
                                <a:pt x="29894" y="226641"/>
                              </a:lnTo>
                              <a:lnTo>
                                <a:pt x="46031" y="258842"/>
                              </a:lnTo>
                              <a:lnTo>
                                <a:pt x="67937" y="290893"/>
                              </a:lnTo>
                              <a:lnTo>
                                <a:pt x="73898" y="249925"/>
                              </a:lnTo>
                              <a:lnTo>
                                <a:pt x="83601" y="211953"/>
                              </a:lnTo>
                              <a:lnTo>
                                <a:pt x="99769" y="170785"/>
                              </a:lnTo>
                              <a:lnTo>
                                <a:pt x="125074" y="120230"/>
                              </a:lnTo>
                              <a:lnTo>
                                <a:pt x="133468" y="103986"/>
                              </a:lnTo>
                              <a:lnTo>
                                <a:pt x="145731" y="66948"/>
                              </a:lnTo>
                              <a:lnTo>
                                <a:pt x="142487" y="26662"/>
                              </a:lnTo>
                              <a:lnTo>
                                <a:pt x="104361" y="673"/>
                              </a:lnTo>
                              <a:lnTo>
                                <a:pt x="101897" y="152"/>
                              </a:lnTo>
                              <a:lnTo>
                                <a:pt x="9939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dc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9" name="object 25" descr=""/>
                        <pic:cNvPicPr/>
                      </pic:nvPicPr>
                      <pic:blipFill>
                        <a:blip r:embed="rId10"/>
                        <a:stretch/>
                      </pic:blipFill>
                      <pic:spPr>
                        <a:xfrm>
                          <a:off x="121320" y="456480"/>
                          <a:ext cx="213840" cy="219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0" name="object 26" descr=""/>
                        <pic:cNvPicPr/>
                      </pic:nvPicPr>
                      <pic:blipFill>
                        <a:blip r:embed="rId11"/>
                        <a:stretch/>
                      </pic:blipFill>
                      <pic:spPr>
                        <a:xfrm>
                          <a:off x="414720" y="75600"/>
                          <a:ext cx="213840" cy="219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0" y="326880"/>
                          <a:ext cx="29088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1465" h="146684">
                              <a:moveTo>
                                <a:pt x="67225" y="0"/>
                              </a:moveTo>
                              <a:lnTo>
                                <a:pt x="26980" y="3228"/>
                              </a:lnTo>
                              <a:lnTo>
                                <a:pt x="711" y="41529"/>
                              </a:lnTo>
                              <a:lnTo>
                                <a:pt x="165" y="44018"/>
                              </a:lnTo>
                              <a:lnTo>
                                <a:pt x="0" y="46507"/>
                              </a:lnTo>
                              <a:lnTo>
                                <a:pt x="228" y="48958"/>
                              </a:lnTo>
                              <a:lnTo>
                                <a:pt x="0" y="51257"/>
                              </a:lnTo>
                              <a:lnTo>
                                <a:pt x="152" y="53936"/>
                              </a:lnTo>
                              <a:lnTo>
                                <a:pt x="13279" y="111919"/>
                              </a:lnTo>
                              <a:lnTo>
                                <a:pt x="31624" y="139112"/>
                              </a:lnTo>
                              <a:lnTo>
                                <a:pt x="68469" y="146260"/>
                              </a:lnTo>
                              <a:lnTo>
                                <a:pt x="136550" y="141287"/>
                              </a:lnTo>
                              <a:lnTo>
                                <a:pt x="188010" y="128935"/>
                              </a:lnTo>
                              <a:lnTo>
                                <a:pt x="226682" y="115982"/>
                              </a:lnTo>
                              <a:lnTo>
                                <a:pt x="258887" y="99839"/>
                              </a:lnTo>
                              <a:lnTo>
                                <a:pt x="290944" y="77914"/>
                              </a:lnTo>
                              <a:lnTo>
                                <a:pt x="249961" y="72007"/>
                              </a:lnTo>
                              <a:lnTo>
                                <a:pt x="211980" y="62298"/>
                              </a:lnTo>
                              <a:lnTo>
                                <a:pt x="170806" y="46119"/>
                              </a:lnTo>
                              <a:lnTo>
                                <a:pt x="120243" y="20802"/>
                              </a:lnTo>
                              <a:lnTo>
                                <a:pt x="104097" y="12353"/>
                              </a:lnTo>
                              <a:lnTo>
                                <a:pt x="6722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9a34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440" y="278640"/>
                          <a:ext cx="29088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1465" h="146684">
                              <a:moveTo>
                                <a:pt x="222499" y="0"/>
                              </a:moveTo>
                              <a:lnTo>
                                <a:pt x="154419" y="4929"/>
                              </a:lnTo>
                              <a:lnTo>
                                <a:pt x="102948" y="17278"/>
                              </a:lnTo>
                              <a:lnTo>
                                <a:pt x="64265" y="30235"/>
                              </a:lnTo>
                              <a:lnTo>
                                <a:pt x="0" y="68315"/>
                              </a:lnTo>
                              <a:lnTo>
                                <a:pt x="40973" y="74221"/>
                              </a:lnTo>
                              <a:lnTo>
                                <a:pt x="78960" y="83939"/>
                              </a:lnTo>
                              <a:lnTo>
                                <a:pt x="120145" y="100129"/>
                              </a:lnTo>
                              <a:lnTo>
                                <a:pt x="170713" y="125452"/>
                              </a:lnTo>
                              <a:lnTo>
                                <a:pt x="186793" y="133860"/>
                              </a:lnTo>
                              <a:lnTo>
                                <a:pt x="223551" y="146145"/>
                              </a:lnTo>
                              <a:lnTo>
                                <a:pt x="263767" y="142902"/>
                              </a:lnTo>
                              <a:lnTo>
                                <a:pt x="290220" y="104726"/>
                              </a:lnTo>
                              <a:lnTo>
                                <a:pt x="290957" y="99747"/>
                              </a:lnTo>
                              <a:lnTo>
                                <a:pt x="290753" y="97283"/>
                              </a:lnTo>
                              <a:lnTo>
                                <a:pt x="290957" y="94972"/>
                              </a:lnTo>
                              <a:lnTo>
                                <a:pt x="290804" y="92369"/>
                              </a:lnTo>
                              <a:lnTo>
                                <a:pt x="290220" y="89486"/>
                              </a:lnTo>
                              <a:lnTo>
                                <a:pt x="277668" y="34351"/>
                              </a:lnTo>
                              <a:lnTo>
                                <a:pt x="259338" y="7164"/>
                              </a:lnTo>
                              <a:lnTo>
                                <a:pt x="22249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4be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11" name="object 29" descr=""/>
                        <pic:cNvPicPr/>
                      </pic:nvPicPr>
                      <pic:blipFill>
                        <a:blip r:embed="rId12"/>
                        <a:stretch/>
                      </pic:blipFill>
                      <pic:spPr>
                        <a:xfrm>
                          <a:off x="75600" y="122040"/>
                          <a:ext cx="219240" cy="21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2" name="object 30" descr=""/>
                        <pic:cNvPicPr/>
                      </pic:nvPicPr>
                      <pic:blipFill>
                        <a:blip r:embed="rId13"/>
                        <a:stretch/>
                      </pic:blipFill>
                      <pic:spPr>
                        <a:xfrm>
                          <a:off x="455760" y="415800"/>
                          <a:ext cx="219240" cy="214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7323480" y="461160"/>
                          <a:ext cx="146160" cy="29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684" h="291465">
                              <a:moveTo>
                                <a:pt x="77939" y="0"/>
                              </a:moveTo>
                              <a:lnTo>
                                <a:pt x="72022" y="40958"/>
                              </a:lnTo>
                              <a:lnTo>
                                <a:pt x="62317" y="78925"/>
                              </a:lnTo>
                              <a:lnTo>
                                <a:pt x="46151" y="120095"/>
                              </a:lnTo>
                              <a:lnTo>
                                <a:pt x="20853" y="170662"/>
                              </a:lnTo>
                              <a:lnTo>
                                <a:pt x="12387" y="186792"/>
                              </a:lnTo>
                              <a:lnTo>
                                <a:pt x="0" y="223643"/>
                              </a:lnTo>
                              <a:lnTo>
                                <a:pt x="3204" y="263909"/>
                              </a:lnTo>
                              <a:lnTo>
                                <a:pt x="41690" y="290322"/>
                              </a:lnTo>
                              <a:lnTo>
                                <a:pt x="44192" y="290868"/>
                              </a:lnTo>
                              <a:lnTo>
                                <a:pt x="53873" y="290868"/>
                              </a:lnTo>
                              <a:lnTo>
                                <a:pt x="56718" y="290322"/>
                              </a:lnTo>
                              <a:lnTo>
                                <a:pt x="111889" y="277739"/>
                              </a:lnTo>
                              <a:lnTo>
                                <a:pt x="139090" y="259384"/>
                              </a:lnTo>
                              <a:lnTo>
                                <a:pt x="146250" y="222513"/>
                              </a:lnTo>
                              <a:lnTo>
                                <a:pt x="141300" y="154381"/>
                              </a:lnTo>
                              <a:lnTo>
                                <a:pt x="128969" y="102916"/>
                              </a:lnTo>
                              <a:lnTo>
                                <a:pt x="116016" y="64246"/>
                              </a:lnTo>
                              <a:lnTo>
                                <a:pt x="99864" y="32048"/>
                              </a:lnTo>
                              <a:lnTo>
                                <a:pt x="7793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49ac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75240" y="0"/>
                          <a:ext cx="145440" cy="29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050" h="291465">
                              <a:moveTo>
                                <a:pt x="99389" y="0"/>
                              </a:moveTo>
                              <a:lnTo>
                                <a:pt x="96951" y="152"/>
                              </a:lnTo>
                              <a:lnTo>
                                <a:pt x="94627" y="0"/>
                              </a:lnTo>
                              <a:lnTo>
                                <a:pt x="91998" y="152"/>
                              </a:lnTo>
                              <a:lnTo>
                                <a:pt x="34351" y="12782"/>
                              </a:lnTo>
                              <a:lnTo>
                                <a:pt x="7267" y="30972"/>
                              </a:lnTo>
                              <a:lnTo>
                                <a:pt x="0" y="67977"/>
                              </a:lnTo>
                              <a:lnTo>
                                <a:pt x="4622" y="136537"/>
                              </a:lnTo>
                              <a:lnTo>
                                <a:pt x="16961" y="187977"/>
                              </a:lnTo>
                              <a:lnTo>
                                <a:pt x="29908" y="226641"/>
                              </a:lnTo>
                              <a:lnTo>
                                <a:pt x="46045" y="258842"/>
                              </a:lnTo>
                              <a:lnTo>
                                <a:pt x="67957" y="290893"/>
                              </a:lnTo>
                              <a:lnTo>
                                <a:pt x="73884" y="249925"/>
                              </a:lnTo>
                              <a:lnTo>
                                <a:pt x="83602" y="211953"/>
                              </a:lnTo>
                              <a:lnTo>
                                <a:pt x="99784" y="170785"/>
                              </a:lnTo>
                              <a:lnTo>
                                <a:pt x="125107" y="120230"/>
                              </a:lnTo>
                              <a:lnTo>
                                <a:pt x="133497" y="103986"/>
                              </a:lnTo>
                              <a:lnTo>
                                <a:pt x="145752" y="66948"/>
                              </a:lnTo>
                              <a:lnTo>
                                <a:pt x="142504" y="26662"/>
                              </a:lnTo>
                              <a:lnTo>
                                <a:pt x="104380" y="673"/>
                              </a:lnTo>
                              <a:lnTo>
                                <a:pt x="101904" y="152"/>
                              </a:lnTo>
                              <a:lnTo>
                                <a:pt x="9938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dc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13" name="object 33" descr=""/>
                        <pic:cNvPicPr/>
                      </pic:nvPicPr>
                      <pic:blipFill>
                        <a:blip r:embed="rId14"/>
                        <a:stretch/>
                      </pic:blipFill>
                      <pic:spPr>
                        <a:xfrm>
                          <a:off x="7118280" y="456480"/>
                          <a:ext cx="213840" cy="219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4" name="object 34" descr=""/>
                        <pic:cNvPicPr/>
                      </pic:nvPicPr>
                      <pic:blipFill>
                        <a:blip r:embed="rId15"/>
                        <a:stretch/>
                      </pic:blipFill>
                      <pic:spPr>
                        <a:xfrm>
                          <a:off x="7411680" y="75600"/>
                          <a:ext cx="213840" cy="219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6996600" y="326880"/>
                          <a:ext cx="29088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1465" h="146684">
                              <a:moveTo>
                                <a:pt x="67206" y="0"/>
                              </a:moveTo>
                              <a:lnTo>
                                <a:pt x="26956" y="3228"/>
                              </a:lnTo>
                              <a:lnTo>
                                <a:pt x="685" y="41529"/>
                              </a:lnTo>
                              <a:lnTo>
                                <a:pt x="165" y="44018"/>
                              </a:lnTo>
                              <a:lnTo>
                                <a:pt x="0" y="46507"/>
                              </a:lnTo>
                              <a:lnTo>
                                <a:pt x="215" y="48958"/>
                              </a:lnTo>
                              <a:lnTo>
                                <a:pt x="0" y="51257"/>
                              </a:lnTo>
                              <a:lnTo>
                                <a:pt x="114" y="53936"/>
                              </a:lnTo>
                              <a:lnTo>
                                <a:pt x="13259" y="111919"/>
                              </a:lnTo>
                              <a:lnTo>
                                <a:pt x="31600" y="139112"/>
                              </a:lnTo>
                              <a:lnTo>
                                <a:pt x="68444" y="146260"/>
                              </a:lnTo>
                              <a:lnTo>
                                <a:pt x="136524" y="141287"/>
                              </a:lnTo>
                              <a:lnTo>
                                <a:pt x="187991" y="128935"/>
                              </a:lnTo>
                              <a:lnTo>
                                <a:pt x="226668" y="115982"/>
                              </a:lnTo>
                              <a:lnTo>
                                <a:pt x="258874" y="99839"/>
                              </a:lnTo>
                              <a:lnTo>
                                <a:pt x="290931" y="77914"/>
                              </a:lnTo>
                              <a:lnTo>
                                <a:pt x="249947" y="72007"/>
                              </a:lnTo>
                              <a:lnTo>
                                <a:pt x="211962" y="62298"/>
                              </a:lnTo>
                              <a:lnTo>
                                <a:pt x="170788" y="46119"/>
                              </a:lnTo>
                              <a:lnTo>
                                <a:pt x="120230" y="20802"/>
                              </a:lnTo>
                              <a:lnTo>
                                <a:pt x="104082" y="12353"/>
                              </a:lnTo>
                              <a:lnTo>
                                <a:pt x="6720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9a34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57400" y="278640"/>
                          <a:ext cx="29088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1465" h="146684">
                              <a:moveTo>
                                <a:pt x="222519" y="0"/>
                              </a:moveTo>
                              <a:lnTo>
                                <a:pt x="154432" y="4929"/>
                              </a:lnTo>
                              <a:lnTo>
                                <a:pt x="102955" y="17278"/>
                              </a:lnTo>
                              <a:lnTo>
                                <a:pt x="64271" y="30235"/>
                              </a:lnTo>
                              <a:lnTo>
                                <a:pt x="0" y="68315"/>
                              </a:lnTo>
                              <a:lnTo>
                                <a:pt x="40975" y="74221"/>
                              </a:lnTo>
                              <a:lnTo>
                                <a:pt x="78965" y="83939"/>
                              </a:lnTo>
                              <a:lnTo>
                                <a:pt x="120150" y="100129"/>
                              </a:lnTo>
                              <a:lnTo>
                                <a:pt x="170713" y="125452"/>
                              </a:lnTo>
                              <a:lnTo>
                                <a:pt x="186793" y="133860"/>
                              </a:lnTo>
                              <a:lnTo>
                                <a:pt x="223554" y="146145"/>
                              </a:lnTo>
                              <a:lnTo>
                                <a:pt x="263778" y="142902"/>
                              </a:lnTo>
                              <a:lnTo>
                                <a:pt x="290245" y="104726"/>
                              </a:lnTo>
                              <a:lnTo>
                                <a:pt x="290779" y="102287"/>
                              </a:lnTo>
                              <a:lnTo>
                                <a:pt x="290962" y="100129"/>
                              </a:lnTo>
                              <a:lnTo>
                                <a:pt x="290995" y="99747"/>
                              </a:lnTo>
                              <a:lnTo>
                                <a:pt x="290753" y="97283"/>
                              </a:lnTo>
                              <a:lnTo>
                                <a:pt x="290995" y="94972"/>
                              </a:lnTo>
                              <a:lnTo>
                                <a:pt x="290804" y="92369"/>
                              </a:lnTo>
                              <a:lnTo>
                                <a:pt x="290245" y="89486"/>
                              </a:lnTo>
                              <a:lnTo>
                                <a:pt x="277693" y="34351"/>
                              </a:lnTo>
                              <a:lnTo>
                                <a:pt x="259362" y="7164"/>
                              </a:lnTo>
                              <a:lnTo>
                                <a:pt x="22251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4be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15" name="object 37" descr=""/>
                        <pic:cNvPicPr/>
                      </pic:nvPicPr>
                      <pic:blipFill>
                        <a:blip r:embed="rId16"/>
                        <a:stretch/>
                      </pic:blipFill>
                      <pic:spPr>
                        <a:xfrm>
                          <a:off x="7071840" y="122040"/>
                          <a:ext cx="219240" cy="21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6" name="object 38" descr=""/>
                        <pic:cNvPicPr/>
                      </pic:nvPicPr>
                      <pic:blipFill>
                        <a:blip r:embed="rId17"/>
                        <a:stretch/>
                      </pic:blipFill>
                      <pic:spPr>
                        <a:xfrm>
                          <a:off x="7453080" y="415800"/>
                          <a:ext cx="219240" cy="214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グループ化 68" style="position:absolute;margin-left:3.7pt;margin-top:-1.05pt;width:610.1pt;height:69.5pt" coordorigin="74,-21" coordsize="12202,139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ject 2" stroked="f" o:allowincell="f" style="position:absolute;left:5735;top:1079;width:285;height:286;mso-wrap-style:none;v-text-anchor:middle" type="_x0000_t75">
                <v:imagedata r:id="rId18" o:detectmouseclick="t"/>
                <v:stroke color="#3465a4" joinstyle="round" endcap="flat"/>
                <w10:wrap type="none"/>
              </v:shape>
              <v:shape id="shape_0" ID="object 3" coordsize="824864,426720" path="m60807,267436l20116,262407l17297,299669l13322,330809l7708,358267l0,384467l41148,402297l48209,375373l53352,346811l57353,312102l60807,267436xem182867,347891l179641,323913l175615,300012l170967,277317l165950,256921l130746,266065l135407,285165l138925,303669l141998,326110l145326,356577l145376,357035l182867,347891xem194741,232689l194094,230860l186842,210400l182206,198412l181673,197040l178181,188010l168668,165493l158178,142633l124802,158635l129667,169214l133210,177444l88239,197040l101841,179705l116865,159092l132651,136093l137007,129387l148577,111556l162382,90068l169900,78524l173710,72986l176466,69494l134404,46177l128155,60985l118122,80010l104521,103276l88239,129387l83439,123444l79324,118529l74866,113436l69037,106984l82359,87249l102654,53441l116586,25615l118859,21958l122059,16929l79095,0l73621,15735l65836,33261l55270,53441l41605,76809l27432,62636l2286,98755l20205,116090l35267,132130l49022,148513l63093,166865l57607,175094l42976,193382l39319,198412l11430,198412l2755,197040l7874,240195l7899,240461l8013,241439l8140,242430l8229,243205l16459,242430l74066,238645l73990,384467l73875,392976l73482,402297l73380,404812l72529,415798l71323,426516l121602,426516l120586,417830l120523,417385l120408,416318l118859,238645l118859,234975l135496,233095l153149,230860l155435,237718l155841,240195l155892,240461l158635,249605l194741,232689xem432917,331889l420903,323913l410921,315849l402247,307022l394055,296697l391896,318719l389255,337032l389153,337781l386219,351269l383552,356577l382181,356577l366331,319176l352361,252742l347662,214414l347548,213499l347433,212636l344030,212636l378523,212128l386905,211772l401027,211772l412699,212128l411632,212128l418477,212636l423773,213499l423773,211772l423773,169214l423773,167322l423773,163207l413270,165036l406857,165493l404571,165493l379437,166865l342379,145605l340588,106984l340575,80010l340575,70866l355333,67437l367144,64350l405028,53035l411886,50749l417372,49377l384009,4584l373672,10248l361670,15214l346659,20015l327317,25146l296240,32410l296240,168236l245033,169151l245033,86410l270637,83210l280657,81788l292125,80010l293027,103276l294157,129387l295109,148513l295948,163207l296049,165036l296164,166865l296240,168236l296240,32410l294005,32931l262458,38646l230314,42633l195199,45262l195910,53035l195948,53441l196062,54737l196392,60071l196456,60985l196557,62636l196634,63728l196735,67437l196799,69494l196900,72986l197027,365721l179628,369582l168236,371894l160261,373189l153149,373951l164579,423329l169608,421030l172351,420585l181495,417830l222910,406095l252298,397217l277469,388594l306285,377609l305904,358267l305790,352463l305676,346811l305562,341160l305485,337032l305384,331889l291515,337032l278130,341833l263271,346811l245033,352463l245033,214414l299440,213499l309524,284391l323621,341160l341363,382879l362381,408609l386295,417385l403225,412711l416115,397789l425754,371284l428345,357035l428434,356577l432917,331889xem824293,95097l802005,73152l795032,66294l787895,68554l781088,69951l772922,70662l661555,72237l652868,72237l645553,72694l639610,73152l644169,64935l646925,58521l652868,46647l657428,36118l658774,33896l663829,23787l666572,19672l603948,7327l601599,19672l601535,20040l596925,33896l555396,108826l528472,143217l497928,173050l462229,200240l477266,209918l488175,218363l497205,227571l506577,239560l537692,213423l565886,185153l591172,154825l613549,122529l751141,120243l733882,167081l712127,209537l685647,247878l654240,282346l617664,313156l573951,341160l517550,367093l530313,378714l539724,389039l547763,400392l556399,415099l605624,390017l648411,362864l685876,332816l719150,298983l747814,262089l773214,219837l795007,173050l812863,122529l813587,120243l816127,112268l818756,105219l821283,99961l824293,95097xe" fillcolor="#231f20" stroked="f" o:allowincell="f" style="position:absolute;left:5689;top:192;width:1297;height:672;mso-wrap-style:none;v-text-anchor:middle">
                <v:fill o:detectmouseclick="t" type="solid" color2="#dce0df"/>
                <v:stroke color="#3465a4" joinstyle="round" endcap="flat"/>
                <w10:wrap type="none"/>
              </v:shape>
              <v:shape id="shape_0" ID="object 4" coordsize="270510,385445" path="m270167,914l206629,914l207659,8165l207759,8879l208337,16287l208457,17830l208731,26553l208814,126081l208457,146003l200687,217515l170815,272717l122840,306607l75273,324166l44805,330974l56747,346542l64916,358859l71026,370835l76796,385381l105064,376596l147707,359726l198206,328774l243026,275858l261264,219895l266988,152820l267881,105143l268002,26753l268300,17830l268373,16287l269023,8879l270167,914xem457,0l1321,8165l1885,16287l2193,26553l2121,178746l1657,189655l935,199449l0,208000l62623,208000l61573,200108l61034,192176l60835,182100l60839,26553l61013,17830l61065,16287l61573,8879l62566,914l62623,457l457,0xe" fillcolor="#231f20" stroked="f" o:allowincell="f" style="position:absolute;left:7124;top:234;width:424;height:607;mso-wrap-style:none;v-text-anchor:middle">
                <v:fill o:detectmouseclick="t" type="solid" color2="#dce0df"/>
                <v:stroke color="#3465a4" joinstyle="round" endcap="flat"/>
                <w10:wrap type="none"/>
              </v:shape>
              <v:shape id="shape_0" ID="object 5" coordsize="779145,374015" path="m201142,92341l138976,92341l140106,98755l140703,103657l140804,104521l141160,111061l141262,119773l138353,174409l128117,219659l109245,253619l80010,282511l45491,304520l0,321373l11684,334149l20459,345376l28028,357632l36118,373481l74803,355561l132092,315569l173990,260134l195846,182054l199313,129374l199478,119773l199605,112915l199859,104521l199885,103657l200202,99606l200266,98755l200342,97878l201142,92341xem386740,34747l359740,4114l356120,0l347649,2197l339432,3429l328472,3987l311772,4114l73152,4114l53924,3987l39293,3429l37655,3429l22809,2197l10058,457l10058,57607l23177,56222l36169,55384l51650,54978l312166,54978l282016,99606l239877,135496l202057,154978l215239,165328l225196,174409l233883,184162l243205,196570l258267,187883l298069,158635l337718,116471l368465,66751l374345,54978l375424,52819l379653,44754l382854,39687l386740,34747xem778560,41605l747483,11887l737463,14147l727316,15544l715022,16268l698563,16459l468998,16344l454507,15887l442518,14922l430225,13258l430225,72682l441858,71297l453707,70472l468210,70065l705421,69951l689267,120307l667537,165125l640029,204698l606564,239318l566915,269265l519252,296011l466788,315887l480339,329793l490169,341718l498360,354330l507022,370281l559498,345262l603885,318516l642353,288518l677087,253720l707034,215239l731837,172186l752690,122008l770801,62179l773074,52578l774458,49377l778560,41605xe" fillcolor="#231f20" stroked="f" o:allowincell="f" style="position:absolute;left:7673;top:252;width:1225;height:589;mso-wrap-style:none;v-text-anchor:middle">
                <v:fill o:detectmouseclick="t" type="solid" color2="#dce0df"/>
                <v:stroke color="#3465a4" joinstyle="round" endcap="flat"/>
                <w10:wrap type="none"/>
              </v:shape>
              <v:shape id="shape_0" ID="object 6" coordsize="319404,308609" path="m293496,0l286124,1921l278799,3028l268993,3536l59880,4114l45235,3936l32858,3371l21761,2378l10960,914l11429,53022l21895,51893l32059,51193l44021,50836l250062,49822l253720,48907l254177,49364l253263,51193l252793,51650l250520,55308l250520,55765l234682,77947l216058,96399l193748,112022l166852,125717l167309,121132l167309,117487l168971,88855l169636,83090l170510,77711l114287,77711l115188,85026l115188,94627l110966,152057l97828,193370l61253,233935l0,261480l10988,273203l19026,283254l25780,294077l32918,308114l73258,289641l128574,244983l154449,197427l164602,153993l166852,127990l177180,136268l185316,143768l193021,152295l202056,163652l217014,154829l250062,129832l280798,96056l305371,55765l313258,39650l315787,35582l319087,31089l293496,0xe" fillcolor="#231f20" stroked="f" o:allowincell="f" style="position:absolute;left:9005;top:360;width:501;height:486;mso-wrap-style:none;v-text-anchor:middle">
                <v:fill o:detectmouseclick="t" type="solid" color2="#dce0df"/>
                <v:stroke color="#3465a4" joinstyle="round" endcap="flat"/>
                <w10:wrap type="none"/>
              </v:shape>
              <v:shape id="shape_0" ID="object 7" coordsize="816609,393065" path="m377596,36576l325031,0l311873,18376l292798,39319l240004,85496l195821,117081l150190,144513l102654,168046l52743,187921l0,204355l10185,217830l17716,229209l24041,241185l30632,256463l84099,236664l123710,220116l157594,203238l193827,182397l193725,360553l193319,373151l192481,383184l191084,392696l255092,392696l253961,383095l253263,372122l252907,358749l252806,146748l281432,124904l308635,102235l334899,78282l360692,52578l367538,45262l377596,36576xem542683,16916l480504,13716l481571,21894l482117,29718l482307,39319l482346,55321l481088,119316l476554,179666l468426,224701l456069,262051l428917,309765l391833,347433l405612,357327l416293,366522l426288,377266l437997,391769l458406,370471l488924,329552l516458,270522l527316,229031l534301,179806l538124,119316l539737,67322l540715,39954l540740,39319l541578,25717l542683,16916xem756958,314972l658342,314985l660628,54864l663829,11430l601649,10515l603478,54864l601484,278726l601370,292011l601268,303745l601243,307035l601129,314972l600811,328549l600163,340918l599008,351066l597077,360692l626338,391769l632294,389026l635939,387197l645998,383540l677608,370217l702741,357492l723849,344081l743369,328688l756958,314972xem816051,222173l802716,211416l792683,202234l783590,192290l773087,179209l764616,203085l742683,244144l713562,278726l680008,303745l658342,314972l756958,314972l764819,307035l783996,282295l801039,254127l816051,222173xe" fillcolor="#231f20" stroked="f" o:allowincell="f" style="position:absolute;left:9579;top:218;width:1284;height:619;mso-wrap-style:none;v-text-anchor:middle">
                <v:fill o:detectmouseclick="t" type="solid" color2="#dce0df"/>
                <v:stroke color="#3465a4" joinstyle="round" endcap="flat"/>
                <w10:wrap type="none"/>
              </v:shape>
              <v:group id="shape_0" alt="object 8" style="position:absolute;left:6088;top:1084;width:1137;height:285">
                <v:shape id="shape_0" ID="object 9" stroked="f" o:allowincell="f" style="position:absolute;left:6088;top:1084;width:192;height:281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ID="object 10" stroked="f" o:allowincell="f" style="position:absolute;left:6324;top:1084;width:192;height:281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ID="object 11" stroked="f" o:allowincell="f" style="position:absolute;left:6557;top:1084;width:201;height:284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ID="object 12" stroked="f" o:allowincell="f" style="position:absolute;left:6808;top:1180;width:170;height:171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ID="object 13" stroked="f" o:allowincell="f" style="position:absolute;left:7029;top:1084;width:195;height:284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  <v:shape id="shape_0" ID="object 14" coordsize="52704,175259" path="m52374,0l44818,914l41160,1142l10299,1142l5956,914l0,0l0,18072l6629,17157l12573,16687l32245,16687l32245,149097l31846,162956l31286,168996l30429,174929l52133,174929l51276,168836l50715,162871l50410,156477l50445,28783l50831,19584l52374,0xe" fillcolor="#231f20" stroked="f" o:allowincell="f" style="position:absolute;left:7307;top:1088;width:81;height:275;mso-wrap-style:none;v-text-anchor:middle">
                <v:fill o:detectmouseclick="t" type="solid" color2="#dce0df"/>
                <v:stroke color="#3465a4" joinstyle="round" endcap="flat"/>
                <w10:wrap type="none"/>
              </v:shape>
              <v:group id="shape_0" alt="object 15" style="position:absolute;left:7502;top:1085;width:864;height:284">
                <v:shape id="shape_0" ID="object 16" stroked="f" o:allowincell="f" style="position:absolute;left:7502;top:1085;width:201;height:283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ID="object 17" stroked="f" o:allowincell="f" style="position:absolute;left:7747;top:1165;width:283;height:197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ID="object 18" stroked="f" o:allowincell="f" style="position:absolute;left:8082;top:1165;width:283;height:197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</v:group>
              <v:shape id="shape_0" ID="object 19" coordsize="426084,478790" path="m391147,0l330442,42970l292609,73653l252733,102491l210740,129371l166555,154184l120103,176817l71311,197159l20104,215099l12360,218485l6084,223331l1792,229674l0,237553l1940,245621l6929,251631l13721,255384l21069,256679l26301,256324l31102,254952l44069,251828l75429,243263l116768,230324l164696,212969l215823,191160l215823,446405l242836,478167l258635,478167l285902,446405l279057,158381l314485,136255l347724,112972l379389,88508l410095,62839l425551,33146l422569,19836l414969,9367l404059,2502l391147,0xe" fillcolor="#231f20" stroked="f" o:allowincell="f" style="position:absolute;left:1585;top:206;width:669;height:754;mso-wrap-style:none;v-text-anchor:middle">
                <v:fill o:detectmouseclick="t" type="solid" color2="#dce0df"/>
                <v:stroke color="#3465a4" joinstyle="round" endcap="flat"/>
                <w10:wrap type="none"/>
              </v:shape>
              <v:shape id="shape_0" ID="object 20" coordsize="398144,375920" path="m341630,0l47104,0l38354,665l6346,31169l32,338467l0,341007l3235,355799l11517,366561l22797,373134l35305,375411l36207,375411l45754,373950l54897,369665l62652,362703l68033,353212l394676,353212l397518,340156l397598,338467l396176,307886l70243,307886l74319,45986l383998,45986l383666,38849l383641,38303l380574,23780l380499,23424l371789,11017l358567,2717l358757,2717l341630,0xem394676,353212l330974,353212l336825,362167l344747,368609l353841,372420l363207,373481l375371,371229l386432,364688l394479,354120l394676,353212xem383998,45986l315353,45986l327038,307886l396176,307886l383998,45986xe" fillcolor="#231f20" stroked="f" o:allowincell="f" style="position:absolute;left:2635;top:309;width:625;height:592;mso-wrap-style:none;v-text-anchor:middle">
                <v:fill o:detectmouseclick="t" type="solid" color2="#dce0df"/>
                <v:stroke color="#3465a4" joinstyle="round" endcap="flat"/>
                <w10:wrap type="none"/>
              </v:shape>
              <v:shape id="shape_0" ID="object 21" coordsize="341630,546735" path="m39573,37223l24180,37223l16192,39839l0,70370l7619,509181l10306,524278l17473,536098l27838,543814l40119,546595l48348,546595l71970,509625l69076,346608l68973,340818l68892,336281l68832,332895l68711,326036l68650,322624l68548,316865l68510,314744l68394,308195l68339,305136l68236,299313l68176,295909l68080,290536l68040,288255l67932,282181l197300,282181l175089,274657l140212,260675l67398,229425l64982,102577l64865,96431l64784,92203l64659,85650l64631,84137l64517,78181l47613,39839l39573,37223xem197300,282181l67932,282181l81574,290536l127101,316865l166255,337197l193738,346608l206708,343724l216300,336281l222252,326036l224307,314744l223070,305136l218638,295909l211161,288255l200786,283362l197300,282181xem190119,35636l183768,44821l183587,49390l183019,51574l183337,52349l183248,52603l184585,61048l198983,100126l224476,138231l241160,145745l243090,145745l252471,144007l260273,139398l266075,132564l269455,124155l258203,121653l269924,121653l270167,120078l270217,110375l267195,102577l261442,96431l251286,85900l240074,73829l228995,61299l219240,49390l214414,43408l210769,38747l202704,36563l201714,36258l200113,36118l198983,36118l190119,35636xem269924,121653l258203,121653l269557,123748l269862,122059l269924,121653xem261480,0l254442,0l250825,863l247675,4267l244894,7226l243979,10274l243522,12687l243306,13639l243243,15506l243916,23596l246608,27266l250532,35636l275729,74955l311073,102184l306038,102184l318964,102577l314178,102577l324763,100397l332651,95088l338119,87545l340829,78790l329399,77139l340979,77139l341007,73829l340303,67686l338019,61536l337932,61299l337839,61048l333793,54906l328269,49580l316493,40766l303266,30564l290054,19878l278320,9613l272973,4419l267728,1041l261480,0xem340979,77139l329399,77139l340906,78181l340979,77139xe" fillcolor="#231f20" stroked="f" o:allowincell="f" style="position:absolute;left:3724;top:121;width:536;height:861;mso-wrap-style:none;v-text-anchor:middle">
                <v:fill o:detectmouseclick="t" type="solid" color2="#dce0df"/>
                <v:stroke color="#3465a4" joinstyle="round" endcap="flat"/>
                <w10:wrap type="none"/>
              </v:shape>
              <v:shape id="shape_0" ID="object 22" coordsize="313055,494665" path="m285330,0l269989,0l262343,2184l245630,31191l245833,50283l246723,87929l246926,107378l245808,168760l241871,239153l234031,290282l219350,339052l199060,384219l174393,424537l146583,458762l142189,463232l140944,468668l160718,494042l168694,493255l170459,490855l175933,487667l222361,443652l250374,406479l276456,360130l296761,305306l307441,242709l309846,203616l312285,138232l312547,110540l312344,89319l311454,51053l311251,33096l293458,2400l285330,0xem39535,6311l24142,6311l16281,8915l0,38811l635,264172l24218,300456l32486,300456l62358,271835l63715,38811l63048,31688l39535,6311xe" fillcolor="#231f20" stroked="f" o:allowincell="f" style="position:absolute;left:4590;top:222;width:491;height:779;mso-wrap-style:none;v-text-anchor:middle">
                <v:fill o:detectmouseclick="t" type="solid" color2="#dce0df"/>
                <v:stroke color="#3465a4" joinstyle="round" endcap="flat"/>
                <w10:wrap type="none"/>
              </v:shape>
              <v:shape id="shape_0" ID="object 23" coordsize="146684,291465" path="m77943,0l72025,40958l62320,78925l46155,120095l20856,170662l12389,186792l0,223643l3207,263909l41705,290322l44195,290868l53863,290868l56721,290322l111885,277739l139085,259384l146252,222513l141316,154381l128980,102916l116028,64246l99884,32048l77943,0xe" fillcolor="#f49ac1" stroked="f" o:allowincell="f" style="position:absolute;left:588;top:705;width:229;height:458;mso-wrap-style:none;v-text-anchor:middle">
                <v:fill o:detectmouseclick="t" type="solid" color2="#0b653e"/>
                <v:stroke color="#3465a4" joinstyle="round" endcap="flat"/>
                <w10:wrap type="none"/>
              </v:shape>
              <v:shape id="shape_0" ID="object 24" coordsize="146050,291465" path="m99395,0l96931,152l94607,0l92003,152l34351,12782l7269,30972l0,67977l4615,136537l16948,187977l29894,226641l46031,258842l67937,290893l73898,249925l83601,211953l99769,170785l125074,120230l133468,103986l145731,66948l142487,26662l104361,673l101897,152l99395,0xe" fillcolor="#ccdc33" stroked="f" o:allowincell="f" style="position:absolute;left:513;top:-21;width:228;height:458;mso-wrap-style:none;v-text-anchor:middle">
                <v:fill o:detectmouseclick="t" type="solid" color2="#3323cc"/>
                <v:stroke color="#3465a4" joinstyle="round" endcap="flat"/>
                <w10:wrap type="none"/>
              </v:shape>
              <v:shape id="shape_0" ID="object 25" stroked="f" o:allowincell="f" style="position:absolute;left:265;top:698;width:336;height:345;mso-wrap-style:none;v-text-anchor:middle" type="_x0000_t75">
                <v:imagedata r:id="rId27" o:detectmouseclick="t"/>
                <v:stroke color="#3465a4" joinstyle="round" endcap="flat"/>
                <w10:wrap type="none"/>
              </v:shape>
              <v:shape id="shape_0" ID="object 26" stroked="f" o:allowincell="f" style="position:absolute;left:727;top:98;width:336;height:345;mso-wrap-style:none;v-text-anchor:middle" type="_x0000_t75">
                <v:imagedata r:id="rId28" o:detectmouseclick="t"/>
                <v:stroke color="#3465a4" joinstyle="round" endcap="flat"/>
                <w10:wrap type="none"/>
              </v:shape>
              <v:shape id="shape_0" ID="object 27" coordsize="291465,146684" path="m67225,0l26980,3228l711,41529l165,44018l0,46507l228,48958l0,51257l152,53936l13279,111919l31624,139112l68469,146260l136550,141287l188010,128935l226682,115982l258887,99839l290944,77914l249961,72007l211980,62298l170806,46119l120243,20802l104097,12353l67225,0xe" fillcolor="#f9a345" stroked="f" o:allowincell="f" style="position:absolute;left:74;top:494;width:457;height:230;mso-wrap-style:none;v-text-anchor:middle">
                <v:fill o:detectmouseclick="t" type="solid" color2="#065cba"/>
                <v:stroke color="#3465a4" joinstyle="round" endcap="flat"/>
                <w10:wrap type="none"/>
              </v:shape>
              <v:shape id="shape_0" ID="object 28" coordsize="291465,146684" path="m222499,0l154419,4929l102948,17278l64265,30235l0,68315l40973,74221l78960,83939l120145,100129l170713,125452l186793,133860l223551,146145l263767,142902l290220,104726l290957,99747l290753,97283l290957,94972l290804,92369l290220,89486l277668,34351l259338,7164l222499,0xe" fillcolor="#84bee8" stroked="f" o:allowincell="f" style="position:absolute;left:799;top:418;width:457;height:230;mso-wrap-style:none;v-text-anchor:middle">
                <v:fill o:detectmouseclick="t" type="solid" color2="#7b4117"/>
                <v:stroke color="#3465a4" joinstyle="round" endcap="flat"/>
                <w10:wrap type="none"/>
              </v:shape>
              <v:shape id="shape_0" ID="object 29" stroked="f" o:allowincell="f" style="position:absolute;left:193;top:171;width:344;height:336;mso-wrap-style:none;v-text-anchor:middle" type="_x0000_t75">
                <v:imagedata r:id="rId29" o:detectmouseclick="t"/>
                <v:stroke color="#3465a4" joinstyle="round" endcap="flat"/>
                <w10:wrap type="none"/>
              </v:shape>
              <v:shape id="shape_0" ID="object 30" stroked="f" o:allowincell="f" style="position:absolute;left:792;top:634;width:344;height:337;mso-wrap-style:none;v-text-anchor:middle" type="_x0000_t75">
                <v:imagedata r:id="rId30" o:detectmouseclick="t"/>
                <v:stroke color="#3465a4" joinstyle="round" endcap="flat"/>
                <w10:wrap type="none"/>
              </v:shape>
              <v:shape id="shape_0" ID="object 31" coordsize="146684,291465" path="m77939,0l72022,40958l62317,78925l46151,120095l20853,170662l12387,186792l0,223643l3204,263909l41690,290322l44192,290868l53873,290868l56718,290322l111889,277739l139090,259384l146250,222513l141300,154381l128969,102916l116016,64246l99864,32048l77939,0xe" fillcolor="#f49ac1" stroked="f" o:allowincell="f" style="position:absolute;left:11607;top:705;width:229;height:458;mso-wrap-style:none;v-text-anchor:middle">
                <v:fill o:detectmouseclick="t" type="solid" color2="#0b653e"/>
                <v:stroke color="#3465a4" joinstyle="round" endcap="flat"/>
                <w10:wrap type="none"/>
              </v:shape>
              <v:shape id="shape_0" ID="object 32" coordsize="146050,291465" path="m99389,0l96951,152l94627,0l91998,152l34351,12782l7267,30972l0,67977l4622,136537l16961,187977l29908,226641l46045,258842l67957,290893l73884,249925l83602,211953l99784,170785l125107,120230l133497,103986l145752,66948l142504,26662l104380,673l101904,152l99389,0xe" fillcolor="#ccdc33" stroked="f" o:allowincell="f" style="position:absolute;left:11531;top:-21;width:228;height:458;mso-wrap-style:none;v-text-anchor:middle">
                <v:fill o:detectmouseclick="t" type="solid" color2="#3323cc"/>
                <v:stroke color="#3465a4" joinstyle="round" endcap="flat"/>
                <w10:wrap type="none"/>
              </v:shape>
              <v:shape id="shape_0" ID="object 33" stroked="f" o:allowincell="f" style="position:absolute;left:11284;top:698;width:336;height:345;mso-wrap-style:none;v-text-anchor:middle" type="_x0000_t75">
                <v:imagedata r:id="rId31" o:detectmouseclick="t"/>
                <v:stroke color="#3465a4" joinstyle="round" endcap="flat"/>
                <w10:wrap type="none"/>
              </v:shape>
              <v:shape id="shape_0" ID="object 34" stroked="f" o:allowincell="f" style="position:absolute;left:11746;top:98;width:336;height:345;mso-wrap-style:none;v-text-anchor:middle" type="_x0000_t75">
                <v:imagedata r:id="rId32" o:detectmouseclick="t"/>
                <v:stroke color="#3465a4" joinstyle="round" endcap="flat"/>
                <w10:wrap type="none"/>
              </v:shape>
              <v:shape id="shape_0" ID="object 35" coordsize="291465,146684" path="m67206,0l26956,3228l685,41529l165,44018l0,46507l215,48958l0,51257l114,53936l13259,111919l31600,139112l68444,146260l136524,141287l187991,128935l226668,115982l258874,99839l290931,77914l249947,72007l211962,62298l170788,46119l120230,20802l104082,12353l67206,0xe" fillcolor="#f9a345" stroked="f" o:allowincell="f" style="position:absolute;left:11093;top:494;width:457;height:230;mso-wrap-style:none;v-text-anchor:middle">
                <v:fill o:detectmouseclick="t" type="solid" color2="#065cba"/>
                <v:stroke color="#3465a4" joinstyle="round" endcap="flat"/>
                <w10:wrap type="none"/>
              </v:shape>
              <v:shape id="shape_0" ID="object 36" coordsize="291465,146684" path="m222519,0l154432,4929l102955,17278l64271,30235l0,68315l40975,74221l78965,83939l120150,100129l170713,125452l186793,133860l223554,146145l263778,142902l290245,104726l290779,102287l290962,100129l290995,99747l290753,97283l290995,94972l290804,92369l290245,89486l277693,34351l259362,7164l222519,0xe" fillcolor="#84bee8" stroked="f" o:allowincell="f" style="position:absolute;left:11818;top:418;width:457;height:230;mso-wrap-style:none;v-text-anchor:middle">
                <v:fill o:detectmouseclick="t" type="solid" color2="#7b4117"/>
                <v:stroke color="#3465a4" joinstyle="round" endcap="flat"/>
                <w10:wrap type="none"/>
              </v:shape>
              <v:shape id="shape_0" ID="object 37" stroked="f" o:allowincell="f" style="position:absolute;left:11211;top:171;width:344;height:336;mso-wrap-style:none;v-text-anchor:middle" type="_x0000_t75">
                <v:imagedata r:id="rId33" o:detectmouseclick="t"/>
                <v:stroke color="#3465a4" joinstyle="round" endcap="flat"/>
                <w10:wrap type="none"/>
              </v:shape>
              <v:shape id="shape_0" ID="object 38" stroked="f" o:allowincell="f" style="position:absolute;left:11811;top:634;width:344;height:337;mso-wrap-style:none;v-text-anchor:middle" type="_x0000_t75">
                <v:imagedata r:id="rId34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2110740</wp:posOffset>
              </wp:positionH>
              <wp:positionV relativeFrom="paragraph">
                <wp:posOffset>3208655</wp:posOffset>
              </wp:positionV>
              <wp:extent cx="1675130" cy="1134745"/>
              <wp:effectExtent l="5080" t="152400" r="1733550" b="5080"/>
              <wp:wrapNone/>
              <wp:docPr id="6" name="AutoShape 5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75080" cy="1134720"/>
                      </a:xfrm>
                      <a:prstGeom prst="wedgeRoundRectCallout">
                        <a:avLst>
                          <a:gd name="adj1" fmla="val 93291"/>
                          <a:gd name="adj2" fmla="val -6174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ＭＳ Ｐゴシック" w:hAnsi="ＭＳ Ｐゴシック" w:eastAsia="ＭＳ Ｐゴシック" w:cs="Times New Roman"/>
                              <w:color w:val="000000"/>
                              <w:lang w:val="en-US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ID="AutoShape 50" fillcolor="white" stroked="t" o:allowincell="f" style="position:absolute;margin-left:-166.2pt;margin-top:252.65pt;width:131.85pt;height:89.3pt;mso-wrap-style:square;v-text-anchor:top" type="_x0000_t17">
              <v:textbox>
                <w:txbxContent>
                  <w:p>
                    <w:pPr>
                      <w:overflowPunct w:val="false"/>
                      <w:bidi w:val="0"/>
                      <w:spacing w:before="0" w:after="0"/>
                      <w:jc w:val="both"/>
                      <w:rPr/>
                    </w:pPr>
                    <w:r>
                      <w:rPr>
                        <w:kern w:val="2"/>
                        <w:sz w:val="32"/>
                        <w:szCs w:val="32"/>
                        <w:rFonts w:ascii="ＭＳ Ｐゴシック" w:hAnsi="ＭＳ Ｐゴシック" w:eastAsia="ＭＳ Ｐゴシック" w:cs="Times New Roman"/>
                        <w:color w:val="000000"/>
                        <w:lang w:val="en-US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120900</wp:posOffset>
              </wp:positionH>
              <wp:positionV relativeFrom="paragraph">
                <wp:posOffset>5351780</wp:posOffset>
              </wp:positionV>
              <wp:extent cx="1640205" cy="1179195"/>
              <wp:effectExtent l="5715" t="5715" r="1520825" b="5080"/>
              <wp:wrapNone/>
              <wp:docPr id="7" name="AutoShape 5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40160" cy="1179360"/>
                      </a:xfrm>
                      <a:prstGeom prst="wedgeRoundRectCallout">
                        <a:avLst>
                          <a:gd name="adj1" fmla="val 68467"/>
                          <a:gd name="adj2" fmla="val -48328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" w:hAnsi="Arial" w:eastAsia="ＭＳ Ｐゴシック" w:cs="Times New Roman"/>
                              <w:color w:val="000000"/>
                              <w:lang w:val="en-US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AutoShape 54" fillcolor="white" stroked="t" o:allowincell="f" style="position:absolute;margin-left:-167pt;margin-top:421.4pt;width:129.1pt;height:92.8pt;mso-wrap-style:square;v-text-anchor:top" type="_x0000_t17">
              <v:textbox>
                <w:txbxContent>
                  <w:p>
                    <w:pPr>
                      <w:overflowPunct w:val="false"/>
                      <w:bidi w:val="0"/>
                      <w:spacing w:before="0" w:after="0"/>
                      <w:jc w:val="both"/>
                      <w:rPr/>
                    </w:pPr>
                    <w:r>
                      <w:rPr>
                        <w:kern w:val="2"/>
                        <w:sz w:val="32"/>
                        <w:szCs w:val="32"/>
                        <w:rFonts w:ascii="Arial" w:hAnsi="Arial" w:eastAsia="ＭＳ Ｐゴシック" w:cs="Times New Roman"/>
                        <w:color w:val="000000"/>
                        <w:lang w:val="en-US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3.png"/><Relationship Id="rId22" Type="http://schemas.openxmlformats.org/officeDocument/2006/relationships/image" Target="media/image4.png"/><Relationship Id="rId23" Type="http://schemas.openxmlformats.org/officeDocument/2006/relationships/image" Target="media/image5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10.png"/><Relationship Id="rId29" Type="http://schemas.openxmlformats.org/officeDocument/2006/relationships/image" Target="media/image11.png"/><Relationship Id="rId30" Type="http://schemas.openxmlformats.org/officeDocument/2006/relationships/image" Target="media/image12.png"/><Relationship Id="rId31" Type="http://schemas.openxmlformats.org/officeDocument/2006/relationships/image" Target="media/image13.png"/><Relationship Id="rId32" Type="http://schemas.openxmlformats.org/officeDocument/2006/relationships/image" Target="media/image14.png"/><Relationship Id="rId33" Type="http://schemas.openxmlformats.org/officeDocument/2006/relationships/image" Target="media/image15.png"/><Relationship Id="rId34" Type="http://schemas.openxmlformats.org/officeDocument/2006/relationships/image" Target="media/image1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6:03:00Z</dcterms:created>
  <dc:creator>irodori</dc:creator>
  <dc:description/>
  <cp:keywords/>
  <dc:language>en-US</dc:language>
  <cp:lastModifiedBy>irodori14</cp:lastModifiedBy>
  <dcterms:modified xsi:type="dcterms:W3CDTF">2025-06-18T20:02:00Z</dcterms:modified>
  <cp:revision>13</cp:revision>
  <dc:subject/>
  <dc:title/>
</cp:coreProperties>
</file>