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149" w:h="79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19555</wp:posOffset>
              </wp:positionH>
              <wp:positionV relativeFrom="paragraph">
                <wp:posOffset>-690880</wp:posOffset>
              </wp:positionV>
              <wp:extent cx="290830" cy="290830"/>
              <wp:effectExtent l="6985" t="6985" r="7620" b="7620"/>
              <wp:wrapNone/>
              <wp:docPr id="10" name="Group 10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04" style="position:absolute;margin-left:119.65pt;margin-top:-54.4pt;width:22.9pt;height:22.9pt" coordorigin="2393,-1088" coordsize="458,458">
              <v:shape id="shape_0" ID="AutoShape 105" fillcolor="white" stroked="t" o:allowincell="f" style="position:absolute;left:2393;top:-10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471;top:-98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9591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3.3pt;mso-position-vertical-relative:text;margin-left:-66.65pt;mso-position-horizontal:center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7995</wp:posOffset>
              </wp:positionH>
              <wp:positionV relativeFrom="paragraph">
                <wp:posOffset>720090</wp:posOffset>
              </wp:positionV>
              <wp:extent cx="3935095" cy="25666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35160" cy="2566800"/>
                        <a:chOff x="0" y="0"/>
                        <a:chExt cx="3935160" cy="25668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2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2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" y="1281960"/>
                          <a:ext cx="392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94560"/>
                          <a:ext cx="392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2560"/>
                          <a:ext cx="392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55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55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5960" y="10800"/>
                          <a:ext cx="0" cy="255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360" y="0"/>
                          <a:ext cx="0" cy="255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72360" y="0"/>
                          <a:ext cx="0" cy="255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420000" cy="20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6.85pt;margin-top:56.7pt;width:309.8pt;height:202.05pt" coordorigin="-737,1134" coordsize="6196,4041">
              <v:line id="shape_0" from="-737,1531" to="5442,1531" ID="Line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1701" to="5442,1701" ID="Line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20,3153" to="5459,3153" ID="Line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4590" to="5442,4590" ID="Line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37,4760" to="5442,4760" ID="Line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40,1134" to="-340,5158" ID="Line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0,1134" to="-170,5158" ID="Line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359,1151" to="2359,5175" ID="Line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876,1134" to="4876,5158" ID="Line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5046,1134" to="5046,5158" ID="Line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Rectangle 11" fillcolor="white" stroked="t" o:allowincell="f" style="position:absolute;left:-340;top:1531;width:5385;height:3230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20520</wp:posOffset>
              </wp:positionH>
              <wp:positionV relativeFrom="page">
                <wp:posOffset>1620520</wp:posOffset>
              </wp:positionV>
              <wp:extent cx="3204210" cy="1835785"/>
              <wp:effectExtent l="3175" t="3810" r="3175" b="2540"/>
              <wp:wrapNone/>
              <wp:docPr id="2" name="Rectangle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04360" cy="1835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0" stroked="t" o:allowincell="f" style="position:absolute;margin-left:127.6pt;margin-top:127.6pt;width:252.25pt;height:144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8470</wp:posOffset>
              </wp:positionH>
              <wp:positionV relativeFrom="page">
                <wp:posOffset>1728470</wp:posOffset>
              </wp:positionV>
              <wp:extent cx="2988310" cy="1619885"/>
              <wp:effectExtent l="3175" t="3810" r="3175" b="2540"/>
              <wp:wrapNone/>
              <wp:docPr id="3" name="Rectangle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88360" cy="162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6" stroked="t" o:allowincell="f" style="position:absolute;margin-left:136.1pt;margin-top:136.1pt;width:235.25pt;height:127.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460115</wp:posOffset>
          </wp:positionH>
          <wp:positionV relativeFrom="paragraph">
            <wp:posOffset>2022475</wp:posOffset>
          </wp:positionV>
          <wp:extent cx="1212850" cy="1525905"/>
          <wp:effectExtent l="0" t="0" r="0" b="0"/>
          <wp:wrapNone/>
          <wp:docPr id="4" name="図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9550</wp:posOffset>
              </wp:positionH>
              <wp:positionV relativeFrom="paragraph">
                <wp:posOffset>2156460</wp:posOffset>
              </wp:positionV>
              <wp:extent cx="1119505" cy="764540"/>
              <wp:effectExtent l="5715" t="5080" r="1143635" b="5715"/>
              <wp:wrapNone/>
              <wp:docPr id="5" name="AutoShape 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254"/>
                          <a:gd name="adj2" fmla="val -4078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ID="AutoShape 97" fillcolor="white" stroked="t" o:allowincell="f" style="position:absolute;margin-left:-116.5pt;margin-top:169.8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7960</wp:posOffset>
              </wp:positionH>
              <wp:positionV relativeFrom="paragraph">
                <wp:posOffset>1260475</wp:posOffset>
              </wp:positionV>
              <wp:extent cx="1028700" cy="571500"/>
              <wp:effectExtent l="5080" t="5080" r="429260" b="5715"/>
              <wp:wrapNone/>
              <wp:docPr id="6" name="AutoShape 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98" fillcolor="white" stroked="t" o:allowincell="f" style="position:absolute;margin-left:-114.8pt;margin-top:99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62960</wp:posOffset>
              </wp:positionH>
              <wp:positionV relativeFrom="paragraph">
                <wp:posOffset>1188085</wp:posOffset>
              </wp:positionV>
              <wp:extent cx="1009650" cy="753745"/>
              <wp:effectExtent l="175260" t="5715" r="1088390" b="5080"/>
              <wp:wrapNone/>
              <wp:docPr id="7" name="AutoShape 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6226"/>
                          <a:gd name="adj2" fmla="val -3879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99" fillcolor="white" stroked="t" o:allowincell="f" style="position:absolute;margin-left:264.8pt;margin-top:93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22730</wp:posOffset>
              </wp:positionH>
              <wp:positionV relativeFrom="paragraph">
                <wp:posOffset>640715</wp:posOffset>
              </wp:positionV>
              <wp:extent cx="290830" cy="290830"/>
              <wp:effectExtent l="6985" t="6985" r="7620" b="7620"/>
              <wp:wrapNone/>
              <wp:docPr id="8" name="Group 10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01" style="position:absolute;margin-left:119.9pt;margin-top:50.45pt;width:22.9pt;height:22.9pt" coordorigin="2398,100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102" fillcolor="white" stroked="t" o:allowincell="f" style="position:absolute;left:2398;top:100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76;top:11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paragraph">
            <wp:posOffset>3810</wp:posOffset>
          </wp:positionV>
          <wp:extent cx="4606290" cy="392430"/>
          <wp:effectExtent l="0" t="0" r="0" b="0"/>
          <wp:wrapNone/>
          <wp:docPr id="9" name="Picture 1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5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8" r="-4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60629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24:00Z</dcterms:created>
  <dc:creator>ugo</dc:creator>
  <dc:description/>
  <cp:keywords/>
  <dc:language>en-US</dc:language>
  <cp:lastModifiedBy>irodori17</cp:lastModifiedBy>
  <dcterms:modified xsi:type="dcterms:W3CDTF">2017-10-31T08:27:00Z</dcterms:modified>
  <cp:revision>4</cp:revision>
  <dc:subject/>
  <dc:title/>
</cp:coreProperties>
</file>