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149" w:h="79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1955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Group 10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4" style="position:absolute;margin-left:119.65pt;margin-top:-54.4pt;width:22.9pt;height:22.9pt" coordorigin="2393,-1088" coordsize="458,458">
              <v:shape id="shape_0" ID="AutoShape 105" fillcolor="white" stroked="t" o:allowincell="f" style="position:absolute;left:2393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71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66.6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3935095" cy="25666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35160" cy="2566800"/>
                        <a:chOff x="0" y="0"/>
                        <a:chExt cx="3935160" cy="25668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" y="128196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9456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256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5960" y="1080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36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20000" cy="20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309.8pt;height:202.05pt" coordorigin="-737,1134" coordsize="6196,4041">
              <v:line id="shape_0" from="-737,1531" to="5442,1531" ID="Line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5442,1701" ID="Line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20,3153" to="5459,3153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590" to="5442,4590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760" to="5442,4760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0,1134" to="-340,5158" ID="Lin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5158" ID="Line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59,1151" to="2359,5175" ID="Line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876,1134" to="4876,5158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046,1134" to="5046,5158" ID="Lin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11" fillcolor="white" stroked="t" o:allowincell="f" style="position:absolute;left:-340;top:1531;width:5385;height:3230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3204210" cy="1835785"/>
              <wp:effectExtent l="3175" t="3810" r="3175" b="2540"/>
              <wp:wrapNone/>
              <wp:docPr id="2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4360" cy="183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127.6pt;margin-top:127.6pt;width:252.25pt;height:144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2988310" cy="1619885"/>
              <wp:effectExtent l="3175" t="3810" r="3175" b="2540"/>
              <wp:wrapNone/>
              <wp:docPr id="3" name="Rectangl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360" cy="16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6" stroked="t" o:allowincell="f" style="position:absolute;margin-left:136.1pt;margin-top:136.1pt;width:235.25pt;height:127.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6011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図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955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AutoShap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97" fillcolor="white" stroked="t" o:allowincell="f" style="position:absolute;margin-left:-116.5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7960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AutoShap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8" fillcolor="white" stroked="t" o:allowincell="f" style="position:absolute;margin-left:-114.8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6296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AutoShap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9" fillcolor="white" stroked="t" o:allowincell="f" style="position:absolute;margin-left:264.8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273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Group 10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1" style="position:absolute;margin-left:119.9pt;margin-top:50.45pt;width:22.9pt;height:22.9pt" coordorigin="239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02" fillcolor="white" stroked="t" o:allowincell="f" style="position:absolute;left:239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76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3810</wp:posOffset>
          </wp:positionV>
          <wp:extent cx="4605020" cy="391160"/>
          <wp:effectExtent l="0" t="0" r="0" b="0"/>
          <wp:wrapNone/>
          <wp:docPr id="9" name="Pictur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2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60502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41:00Z</dcterms:created>
  <dc:creator>ugo</dc:creator>
  <dc:description/>
  <cp:keywords/>
  <dc:language>en-US</dc:language>
  <cp:lastModifiedBy>irodori17</cp:lastModifiedBy>
  <dcterms:modified xsi:type="dcterms:W3CDTF">2017-10-31T08:34:00Z</dcterms:modified>
  <cp:revision>3</cp:revision>
  <dc:subject/>
  <dc:title/>
</cp:coreProperties>
</file>