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7995" w:h="10149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2560320" cy="39350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60320" cy="3935160"/>
                        <a:chOff x="0" y="0"/>
                        <a:chExt cx="2560320" cy="393516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202680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236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1080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0" y="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3640" y="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2051640" cy="34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201.55pt;height:309.8pt" coordorigin="-737,1134" coordsize="4031,6196">
              <v:line id="shape_0" from="-737,1530" to="3287,15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3287,170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0,4326" to="3294,432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747" to="3287,674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917" to="3287,691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1,1134" to="-341,73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73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264,1151" to="1264,73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721,1134" to="2721,73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891,1134" to="2891,73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1;top:1530;width:3230;height:5385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1619885" cy="29883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0" cy="298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1pt;margin-top:136.1pt;width:127.5pt;height:235.2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1835785" cy="32042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5640" cy="320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6pt;margin-top:127.6pt;width:144.5pt;height:252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2692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692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59.6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5725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7.5pt;margin-top:50.45pt;width:22.9pt;height:22.9pt" coordorigin="1350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50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28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53440</wp:posOffset>
              </wp:positionH>
              <wp:positionV relativeFrom="paragraph">
                <wp:posOffset>442849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7.2pt;margin-top:348.7pt;width:22.9pt;height:22.9pt" coordorigin="1344,6974" coordsize="458,458">
              <v:shape id="shape_0" fillcolor="white" stroked="t" o:allowincell="f" style="position:absolute;left:1344;top:69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22;top:70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17780</wp:posOffset>
          </wp:positionV>
          <wp:extent cx="4610735" cy="391795"/>
          <wp:effectExtent l="0" t="0" r="0" b="0"/>
          <wp:wrapNone/>
          <wp:docPr id="10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482473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79.9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4:47:00Z</dcterms:created>
  <dc:creator>ugo</dc:creator>
  <dc:description/>
  <cp:keywords/>
  <dc:language>en-US</dc:language>
  <cp:lastModifiedBy>irodori17</cp:lastModifiedBy>
  <dcterms:modified xsi:type="dcterms:W3CDTF">2017-10-31T09:13:00Z</dcterms:modified>
  <cp:revision>5</cp:revision>
  <dc:subject/>
  <dc:title/>
</cp:coreProperties>
</file>