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type w:val="nextPage"/>
      <w:pgSz w:w="7995" w:h="10149"/>
      <w:pgMar w:left="2722" w:right="2722" w:gutter="0" w:header="851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67995</wp:posOffset>
              </wp:positionH>
              <wp:positionV relativeFrom="paragraph">
                <wp:posOffset>720090</wp:posOffset>
              </wp:positionV>
              <wp:extent cx="2559050" cy="39414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558880" cy="3941280"/>
                        <a:chOff x="0" y="0"/>
                        <a:chExt cx="2558880" cy="3941280"/>
                      </a:xfrm>
                    </wpg:grpSpPr>
                    <wps:wsp>
                      <wps:cNvSpPr/>
                      <wps:spPr>
                        <a:xfrm>
                          <a:off x="0" y="251640"/>
                          <a:ext cx="255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255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2026800"/>
                          <a:ext cx="255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64360"/>
                          <a:ext cx="255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72360"/>
                          <a:ext cx="255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640" y="0"/>
                          <a:ext cx="0" cy="3924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3924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70800" y="17280"/>
                          <a:ext cx="0" cy="3924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6000" y="0"/>
                          <a:ext cx="0" cy="3924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03640" y="0"/>
                          <a:ext cx="0" cy="3924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640" y="251640"/>
                          <a:ext cx="2051640" cy="34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6.85pt;margin-top:56.7pt;width:201.45pt;height:310.3pt" coordorigin="-737,1134" coordsize="4029,6206">
              <v:line id="shape_0" from="-737,1530" to="3287,153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37,1701" to="3287,170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32,4326" to="3292,432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37,6747" to="3287,6747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37,6917" to="3287,6917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341,1134" to="-341,731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70,1134" to="-170,731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264,1161" to="1264,734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2721,1134" to="2721,731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2891,1134" to="2891,731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-341;top:1530;width:3230;height:5385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8470</wp:posOffset>
              </wp:positionH>
              <wp:positionV relativeFrom="page">
                <wp:posOffset>1728470</wp:posOffset>
              </wp:positionV>
              <wp:extent cx="1619885" cy="298831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20000" cy="298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6.1pt;margin-top:136.1pt;width:127.5pt;height:235.2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20520</wp:posOffset>
              </wp:positionH>
              <wp:positionV relativeFrom="page">
                <wp:posOffset>1620520</wp:posOffset>
              </wp:positionV>
              <wp:extent cx="1835785" cy="320421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5640" cy="3204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.6pt;margin-top:127.6pt;width:144.5pt;height:252.2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26920</wp:posOffset>
          </wp:positionH>
          <wp:positionV relativeFrom="paragraph">
            <wp:posOffset>2748280</wp:posOffset>
          </wp:positionV>
          <wp:extent cx="1212850" cy="15259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293814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254"/>
                          <a:gd name="adj2" fmla="val -40782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31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6215</wp:posOffset>
              </wp:positionH>
              <wp:positionV relativeFrom="paragraph">
                <wp:posOffset>153098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3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120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026920</wp:posOffset>
              </wp:positionH>
              <wp:positionV relativeFrom="paragraph">
                <wp:posOffset>1348740</wp:posOffset>
              </wp:positionV>
              <wp:extent cx="1009650" cy="753745"/>
              <wp:effectExtent l="201295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8740"/>
                          <a:gd name="adj2" fmla="val -3651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59.6pt;margin-top:106.2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57250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7.5pt;margin-top:50.45pt;width:22.9pt;height:22.9pt" coordorigin="1350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350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428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53440</wp:posOffset>
              </wp:positionH>
              <wp:positionV relativeFrom="paragraph">
                <wp:posOffset>442849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7.2pt;margin-top:348.7pt;width:22.9pt;height:22.9pt" coordorigin="1344,6974" coordsize="458,458">
              <v:shape id="shape_0" fillcolor="white" stroked="t" o:allowincell="f" style="position:absolute;left:1344;top:697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422;top:707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paragraph">
            <wp:posOffset>-17780</wp:posOffset>
          </wp:positionV>
          <wp:extent cx="4583430" cy="391795"/>
          <wp:effectExtent l="0" t="0" r="0" b="0"/>
          <wp:wrapNone/>
          <wp:docPr id="10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8" r="-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391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85900</wp:posOffset>
              </wp:positionH>
              <wp:positionV relativeFrom="paragraph">
                <wp:posOffset>482473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379.9pt;mso-position-vertical-relative:text;margin-left:-11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6:43:00Z</dcterms:created>
  <dc:creator>ugo</dc:creator>
  <dc:description/>
  <cp:keywords/>
  <dc:language>en-US</dc:language>
  <cp:lastModifiedBy>irodori17</cp:lastModifiedBy>
  <dcterms:modified xsi:type="dcterms:W3CDTF">2017-10-31T10:55:00Z</dcterms:modified>
  <cp:revision>5</cp:revision>
  <dc:subject/>
  <dc:title/>
</cp:coreProperties>
</file>