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741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45pt;margin-top:-54.4pt;width:22.9pt;height:22.9pt" coordorigin="1429,-1088" coordsize="458,458">
              <v:shape id="shape_0" fillcolor="white" stroked="t" o:allowincell="f" style="position:absolute;left:1429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07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114.8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2700020" cy="27000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00000" cy="2700000"/>
                        <a:chOff x="0" y="0"/>
                        <a:chExt cx="2700000" cy="270000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270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2196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12.55pt;height:212.55pt" coordorigin="-737,1134" coordsize="4251,4251">
              <v:line id="shape_0" from="-737,1530" to="3514,15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3514,170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3260" to="3514,326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819" to="3514,48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989" to="3514,498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1,1134" to="-341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389,1134" to="1389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948,1134" to="2948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118,1134" to="3118,538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;top:1530;width:3457;height:345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1979930" cy="19799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6pt;margin-top:127.6pt;width:155.85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1764030" cy="17640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1pt;margin-top:136.1pt;width:138.85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955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5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7960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8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3868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68.4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12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75pt;margin-top:50.45pt;width:22.9pt;height:22.9pt" coordorigin="143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3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1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4605</wp:posOffset>
          </wp:positionV>
          <wp:extent cx="4149725" cy="39497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49725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01:00Z</dcterms:created>
  <dc:creator>ugo</dc:creator>
  <dc:description/>
  <cp:keywords/>
  <dc:language>en-US</dc:language>
  <cp:lastModifiedBy>irodori17</cp:lastModifiedBy>
  <dcterms:modified xsi:type="dcterms:W3CDTF">2017-10-31T05:52:00Z</dcterms:modified>
  <cp:revision>3</cp:revision>
  <dc:subject/>
  <dc:title/>
</cp:coreProperties>
</file>