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8222" w:h="1026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0820</wp:posOffset>
              </wp:positionH>
              <wp:positionV relativeFrom="margin">
                <wp:posOffset>-212090</wp:posOffset>
              </wp:positionV>
              <wp:extent cx="2195830" cy="3491865"/>
              <wp:effectExtent l="1905" t="2540" r="190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6000" cy="349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6pt;margin-top:-16.7pt;width:172.85pt;height:274.9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80</wp:posOffset>
              </wp:positionH>
              <wp:positionV relativeFrom="margin">
                <wp:posOffset>3810</wp:posOffset>
              </wp:positionV>
              <wp:extent cx="176403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4pt;margin-top:0.3pt;width:138.85pt;height:240.9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2870</wp:posOffset>
              </wp:positionH>
              <wp:positionV relativeFrom="margin">
                <wp:posOffset>-104140</wp:posOffset>
              </wp:positionV>
              <wp:extent cx="197993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1pt;margin-top:-8.2pt;width:155.85pt;height:257.9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60070</wp:posOffset>
              </wp:positionH>
              <wp:positionV relativeFrom="margin">
                <wp:posOffset>-561340</wp:posOffset>
              </wp:positionV>
              <wp:extent cx="2894330" cy="4190365"/>
              <wp:effectExtent l="1905" t="1905" r="3175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4400" cy="4190400"/>
                        <a:chOff x="0" y="0"/>
                        <a:chExt cx="2894400" cy="4190400"/>
                      </a:xfrm>
                    </wpg:grpSpPr>
                    <wpg:grpSp>
                      <wpg:cNvGrpSpPr/>
                      <wpg:grpSpPr>
                        <a:xfrm>
                          <a:off x="990000" y="3885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38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9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38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8948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3720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37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1pt;margin-top:-44.2pt;width:227.9pt;height:329.95pt" coordorigin="-882,-884" coordsize="4558,6599">
              <v:group id="shape_0" alt="object 2" style="position:absolute;left:677;top:5235;width:1440;height:480">
                <v:shape id="shape_0" ID="object 3" path="m0,304799l0,0e" stroked="t" o:allowincell="f" style="position:absolute;left:1397;top:5235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path="m914387,0l0,0e" stroked="t" o:allowincell="f" style="position:absolute;left:677;top:5355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677;top:-884;width:1440;height:480">
                <v:shape id="shape_0" ID="object 6" path="m0,0l0,304800e" stroked="t" o:allowincell="f" style="position:absolute;left:1397;top:-88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path="m0,0l914387,0e" stroked="t" o:allowincell="f" style="position:absolute;left:677;top:-52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3196;top:1695;width:480;height:1440">
                <v:shape id="shape_0" ID="object 9" path="m0,914400l0,0e" stroked="t" o:allowincell="f" style="position:absolute;left:3316;top:169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path="m304800,0l0,0e" stroked="t" o:allowincell="f" style="position:absolute;left:3196;top:241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82;top:1695;width:480;height:1440">
                <v:shape id="shape_0" ID="object 12" path="m0,0l0,914400e" stroked="t" o:allowincell="f" style="position:absolute;left:-521;top:169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path="m0,0l304800,0e" stroked="t" o:allowincell="f" style="position:absolute;left:-882;top:241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2956;top:4995;width:681;height:681">
                <v:shape id="shape_0" ID="object 15" coordsize="432435,324485" path="m0,324002l0,0l432003,0e" stroked="t" o:allowincell="f" style="position:absolute;left:2956;top:516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coordsize="324485,432435" path="m324002,0l0,0l0,432003e" stroked="t" o:allowincell="f" style="position:absolute;left:3126;top:499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2956;top:-844;width:681;height:681">
                <v:shape id="shape_0" ID="object 18" coordsize="432435,324484" path="m0,0l0,324002l432003,324002e" stroked="t" o:allowincell="f" style="position:absolute;left:2956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coordsize="324485,432434" path="m324002,432003l0,432003l0,0e" stroked="t" o:allowincell="f" style="position:absolute;left:3126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-842;top:-844;width:681;height:681">
                <v:shape id="shape_0" ID="object 21" coordsize="432434,324484" path="m432003,0l432003,324002l0,324002e" stroked="t" o:allowincell="f" style="position:absolute;left:-842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coordsize="324484,432434" path="m0,432003l324002,432003l324002,0e" stroked="t" o:allowincell="f" style="position:absolute;left:-841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42;top:4995;width:681;height:681">
                <v:shape id="shape_0" ID="object 24" coordsize="432434,324485" path="m432003,324002l432003,0l0,0e" stroked="t" o:allowincell="f" style="position:absolute;left:-842;top:516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coordsize="324484,432435" path="m0,0l324002,0l324002,432003e" stroked="t" o:allowincell="f" style="position:absolute;left:-841;top:499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23925</wp:posOffset>
              </wp:positionH>
              <wp:positionV relativeFrom="paragraph">
                <wp:posOffset>45015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354.45pt;width:22.9pt;height:22.9pt" coordorigin="1455,7089" coordsize="458,458">
              <v:shape id="shape_0" fillcolor="white" stroked="t" o:allowincell="f" style="position:absolute;left:1455;top:708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718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23925</wp:posOffset>
          </wp:positionH>
          <wp:positionV relativeFrom="paragraph">
            <wp:posOffset>-18415</wp:posOffset>
          </wp:positionV>
          <wp:extent cx="3559175" cy="39179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559175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489648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85.5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14:00Z</dcterms:created>
  <dc:creator>irodori</dc:creator>
  <dc:description/>
  <cp:keywords/>
  <dc:language>en-US</dc:language>
  <cp:lastModifiedBy>irodori14</cp:lastModifiedBy>
  <dcterms:modified xsi:type="dcterms:W3CDTF">2024-08-14T12:11:00Z</dcterms:modified>
  <cp:revision>3</cp:revision>
  <dc:subject/>
  <dc:title/>
</cp:coreProperties>
</file>