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0263" w:h="8222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3995</wp:posOffset>
              </wp:positionH>
              <wp:positionV relativeFrom="margin">
                <wp:posOffset>-213360</wp:posOffset>
              </wp:positionV>
              <wp:extent cx="3491865" cy="21958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219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85pt;margin-top:-16.8pt;width:274.9pt;height:172.8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06045</wp:posOffset>
              </wp:positionH>
              <wp:positionV relativeFrom="margin">
                <wp:posOffset>-105410</wp:posOffset>
              </wp:positionV>
              <wp:extent cx="3275965" cy="19799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35pt;margin-top:-8.3pt;width:257.9pt;height:155.85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905</wp:posOffset>
              </wp:positionH>
              <wp:positionV relativeFrom="margin">
                <wp:posOffset>2540</wp:posOffset>
              </wp:positionV>
              <wp:extent cx="3060065" cy="17640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15pt;margin-top:0.2pt;width:240.9pt;height:138.85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250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63245</wp:posOffset>
              </wp:positionH>
              <wp:positionV relativeFrom="margin">
                <wp:posOffset>-562610</wp:posOffset>
              </wp:positionV>
              <wp:extent cx="4190365" cy="2894330"/>
              <wp:effectExtent l="2540" t="1905" r="3175" b="1905"/>
              <wp:wrapNone/>
              <wp:docPr id="5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2894400"/>
                        <a:chOff x="0" y="0"/>
                        <a:chExt cx="4190400" cy="2894400"/>
                      </a:xfrm>
                    </wpg:grpSpPr>
                    <wpg:grpSp>
                      <wpg:cNvGrpSpPr/>
                      <wpg:grpSpPr>
                        <a:xfrm>
                          <a:off x="25560" y="243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43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9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85480" y="99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2589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35pt;margin-top:-44.3pt;width:329.95pt;height:227.9pt" coordorigin="-887,-886" coordsize="6599,4558">
              <v:group id="shape_0" alt="object 2" style="position:absolute;left:-847;top:2952;width:681;height:681">
                <v:shape id="shape_0" ID="object 3" coordsize="432434,324485" path="m432003,324002l432003,0l0,0e" stroked="t" o:allowincell="f" style="position:absolute;left:-847;top:312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6;top:2952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7;top:-846;width:681;height:681">
                <v:shape id="shape_0" ID="object 6" coordsize="432434,324484" path="m432003,0l432003,324002l0,324002e" stroked="t" o:allowincell="f" style="position:absolute;left:-847;top:-84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6;top:-846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4992;top:-846;width:681;height:681">
                <v:shape id="shape_0" ID="object 9" coordsize="432435,324484" path="m0,0l0,324002l432003,324002e" stroked="t" o:allowincell="f" style="position:absolute;left:4992;top:-84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162;top:-846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4992;top:2952;width:681;height:681">
                <v:shape id="shape_0" ID="object 12" coordsize="432435,324485" path="m0,324002l0,0l432003,0e" stroked="t" o:allowincell="f" style="position:absolute;left:4992;top:312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162;top:2952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7;top:673;width:480;height:1440">
                <v:shape id="shape_0" ID="object 15" path="m0,0l0,914400e" stroked="t" o:allowincell="f" style="position:absolute;left:-526;top:67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7;top:139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232;top:673;width:480;height:1440">
                <v:shape id="shape_0" ID="object 18" path="m0,914400l0,0e" stroked="t" o:allowincell="f" style="position:absolute;left:5352;top:67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5232;top:139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692;top:-886;width:1440;height:480">
                <v:shape id="shape_0" ID="object 21" path="m0,0l0,304800e" stroked="t" o:allowincell="f" style="position:absolute;left:2412;top:-886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692;top:-525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692;top:3192;width:1440;height:480">
                <v:shape id="shape_0" ID="object 24" path="m0,304799l0,0e" stroked="t" o:allowincell="f" style="position:absolute;left:2412;top:3192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692;top:3312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3525</wp:posOffset>
          </wp:positionH>
          <wp:positionV relativeFrom="paragraph">
            <wp:posOffset>-15240</wp:posOffset>
          </wp:positionV>
          <wp:extent cx="3559175" cy="39243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5591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0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53845</wp:posOffset>
              </wp:positionH>
              <wp:positionV relativeFrom="paragraph">
                <wp:posOffset>319976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251.95pt;width:22.9pt;height:22.9pt" coordorigin="2447,5039" coordsize="458,458">
              <v:shape id="shape_0" fillcolor="white" stroked="t" o:allowincell="f" style="position:absolute;left:2447;top:50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51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5980</wp:posOffset>
              </wp:positionH>
              <wp:positionV relativeFrom="paragraph">
                <wp:posOffset>359473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283.05pt;mso-position-vertical-relative:text;margin-left:-67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9:00Z</dcterms:created>
  <dc:creator>irodori</dc:creator>
  <dc:description/>
  <cp:keywords/>
  <dc:language>en-US</dc:language>
  <cp:lastModifiedBy>irodori14</cp:lastModifiedBy>
  <dcterms:modified xsi:type="dcterms:W3CDTF">2024-08-14T12:10:00Z</dcterms:modified>
  <cp:revision>3</cp:revision>
  <dc:subject/>
  <dc:title/>
</cp:coreProperties>
</file>