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9752" w:h="833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11605</wp:posOffset>
              </wp:positionH>
              <wp:positionV relativeFrom="paragraph">
                <wp:posOffset>-690880</wp:posOffset>
              </wp:positionV>
              <wp:extent cx="290830" cy="290830"/>
              <wp:effectExtent l="6985" t="6985" r="7620" b="7620"/>
              <wp:wrapNone/>
              <wp:docPr id="10" name="Group 10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04" style="position:absolute;margin-left:111.15pt;margin-top:-54.4pt;width:22.9pt;height:22.9pt" coordorigin="2223,-1088" coordsize="458,458">
              <v:shape id="shape_0" ID="AutoShape 105" fillcolor="white" stroked="t" o:allowincell="f" style="position:absolute;left:2223;top:-10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01;top:-98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9591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3pt;mso-position-vertical-relative:text;margin-left:-76.55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7995</wp:posOffset>
              </wp:positionH>
              <wp:positionV relativeFrom="paragraph">
                <wp:posOffset>720090</wp:posOffset>
              </wp:positionV>
              <wp:extent cx="3679190" cy="277876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79200" cy="2778840"/>
                        <a:chOff x="0" y="0"/>
                        <a:chExt cx="3679200" cy="27788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67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67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" y="1397160"/>
                          <a:ext cx="367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10560"/>
                          <a:ext cx="367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18560"/>
                          <a:ext cx="367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77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77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7160" y="6840"/>
                          <a:ext cx="0" cy="277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2000" y="0"/>
                          <a:ext cx="0" cy="277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277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168000" cy="226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85pt;margin-top:56.7pt;width:289.65pt;height:218.75pt" coordorigin="-737,1134" coordsize="5793,4375">
              <v:line id="shape_0" from="-737,1531" to="5045,1531" ID="Line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1701" to="5045,1701" ID="Line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26,3334" to="5056,3334" ID="Line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4930" to="5045,4930" ID="Line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5100" to="5045,5100" ID="Line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40,1134" to="-340,5498" ID="Line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70,1134" to="-170,5498" ID="Line 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172,1145" to="2172,5509" ID="Line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479,1134" to="4479,5498" ID="Line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649,1134" to="4649,5498" ID="Line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ID="Rectangle 11" fillcolor="white" stroked="t" o:allowincell="f" style="position:absolute;left:-340;top:1531;width:4988;height:3571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20520</wp:posOffset>
              </wp:positionH>
              <wp:positionV relativeFrom="page">
                <wp:posOffset>1620520</wp:posOffset>
              </wp:positionV>
              <wp:extent cx="2952115" cy="2051685"/>
              <wp:effectExtent l="3810" t="3810" r="2540" b="2540"/>
              <wp:wrapNone/>
              <wp:docPr id="2" name="Rectangle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2000" cy="205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0" stroked="t" o:allowincell="f" style="position:absolute;margin-left:127.6pt;margin-top:127.6pt;width:232.4pt;height:161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8470</wp:posOffset>
              </wp:positionH>
              <wp:positionV relativeFrom="page">
                <wp:posOffset>1728470</wp:posOffset>
              </wp:positionV>
              <wp:extent cx="2736215" cy="1835785"/>
              <wp:effectExtent l="3810" t="3810" r="2540" b="2540"/>
              <wp:wrapNone/>
              <wp:docPr id="3" name="Rectangle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36360" cy="1835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6" stroked="t" o:allowincell="f" style="position:absolute;margin-left:136.1pt;margin-top:136.1pt;width:215.4pt;height:144.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208020</wp:posOffset>
          </wp:positionH>
          <wp:positionV relativeFrom="paragraph">
            <wp:posOffset>2022475</wp:posOffset>
          </wp:positionV>
          <wp:extent cx="1212850" cy="1525905"/>
          <wp:effectExtent l="0" t="0" r="0" b="0"/>
          <wp:wrapNone/>
          <wp:docPr id="4" name="図 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156460</wp:posOffset>
              </wp:positionV>
              <wp:extent cx="1119505" cy="764540"/>
              <wp:effectExtent l="5715" t="5080" r="1143635" b="5715"/>
              <wp:wrapNone/>
              <wp:docPr id="5" name="AutoShape 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ID="AutoShape 97" fillcolor="white" stroked="t" o:allowincell="f" style="position:absolute;margin-left:-117pt;margin-top:169.8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260475</wp:posOffset>
              </wp:positionV>
              <wp:extent cx="1028700" cy="571500"/>
              <wp:effectExtent l="5080" t="5080" r="429260" b="5715"/>
              <wp:wrapNone/>
              <wp:docPr id="6" name="AutoShape 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98" fillcolor="white" stroked="t" o:allowincell="f" style="position:absolute;margin-left:-115.45pt;margin-top:99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10865</wp:posOffset>
              </wp:positionH>
              <wp:positionV relativeFrom="paragraph">
                <wp:posOffset>1188085</wp:posOffset>
              </wp:positionV>
              <wp:extent cx="1009650" cy="753745"/>
              <wp:effectExtent l="175260" t="5715" r="1088390" b="5080"/>
              <wp:wrapNone/>
              <wp:docPr id="7" name="AutoShape 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6226"/>
                          <a:gd name="adj2" fmla="val -3879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99" fillcolor="white" stroked="t" o:allowincell="f" style="position:absolute;margin-left:244.95pt;margin-top:93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1478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Group 10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01" style="position:absolute;margin-left:111.4pt;margin-top:50.45pt;width:22.9pt;height:22.9pt" coordorigin="2228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02" fillcolor="white" stroked="t" o:allowincell="f" style="position:absolute;left:2228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06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paragraph">
            <wp:posOffset>-14605</wp:posOffset>
          </wp:positionV>
          <wp:extent cx="4537710" cy="391795"/>
          <wp:effectExtent l="0" t="0" r="0" b="0"/>
          <wp:wrapNone/>
          <wp:docPr id="9" name="Picture 1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5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537710" cy="391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28:00Z</dcterms:created>
  <dc:creator>ugo</dc:creator>
  <dc:description/>
  <dc:language>en-US</dc:language>
  <cp:lastModifiedBy>irodori17</cp:lastModifiedBy>
  <cp:lastPrinted>2017-10-03T18:14:00Z</cp:lastPrinted>
  <dcterms:modified xsi:type="dcterms:W3CDTF">2017-10-31T07:28:00Z</dcterms:modified>
  <cp:revision>2</cp:revision>
  <dc:subject/>
  <dc:title/>
</cp:coreProperties>
</file>