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752" w:h="833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1160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Group 10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4" style="position:absolute;margin-left:111.15pt;margin-top:-54.4pt;width:22.9pt;height:22.9pt" coordorigin="2223,-1088" coordsize="458,458">
              <v:shape id="shape_0" ID="AutoShape 105" fillcolor="white" stroked="t" o:allowincell="f" style="position:absolute;left:2223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01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76.5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3679190" cy="27787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79200" cy="2778840"/>
                        <a:chOff x="0" y="0"/>
                        <a:chExt cx="3679200" cy="27788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139716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056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1856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7160" y="684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168000" cy="226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89.65pt;height:218.75pt" coordorigin="-737,1134" coordsize="5793,4375">
              <v:line id="shape_0" from="-737,1531" to="5045,1531" ID="Line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5045,1701" ID="Line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26,3334" to="5056,3334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930" to="5045,4930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5100" to="5045,5100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134" to="-340,5498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5498" ID="Lin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172,1145" to="2172,5509" ID="Lin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479,1134" to="4479,5498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49,1134" to="4649,5498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11" fillcolor="white" stroked="t" o:allowincell="f" style="position:absolute;left:-340;top:1531;width:4988;height:3571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2952115" cy="2051685"/>
              <wp:effectExtent l="3810" t="3810" r="2540" b="2540"/>
              <wp:wrapNone/>
              <wp:docPr id="2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2000" cy="205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127.6pt;margin-top:127.6pt;width:232.4pt;height:161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2736215" cy="1835785"/>
              <wp:effectExtent l="3810" t="3810" r="2540" b="2540"/>
              <wp:wrapNone/>
              <wp:docPr id="3" name="Rectangl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36360" cy="183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6" stroked="t" o:allowincell="f" style="position:absolute;margin-left:136.1pt;margin-top:136.1pt;width:215.4pt;height:144.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08020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図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Auto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97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Auto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8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10865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Auto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9" fillcolor="white" stroked="t" o:allowincell="f" style="position:absolute;margin-left:244.95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47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Group 10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1" style="position:absolute;margin-left:111.4pt;margin-top:50.45pt;width:22.9pt;height:22.9pt" coordorigin="222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02" fillcolor="white" stroked="t" o:allowincell="f" style="position:absolute;left:222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06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4605</wp:posOffset>
          </wp:positionV>
          <wp:extent cx="4531360" cy="391795"/>
          <wp:effectExtent l="0" t="0" r="0" b="0"/>
          <wp:wrapNone/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53136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16:00Z</dcterms:created>
  <dc:creator>ugo</dc:creator>
  <dc:description/>
  <cp:keywords/>
  <dc:language>en-US</dc:language>
  <cp:lastModifiedBy>irodori17</cp:lastModifiedBy>
  <cp:lastPrinted>2017-10-03T18:14:00Z</cp:lastPrinted>
  <dcterms:modified xsi:type="dcterms:W3CDTF">2017-10-31T07:44:00Z</dcterms:modified>
  <cp:revision>3</cp:revision>
  <dc:subject/>
  <dc:title/>
</cp:coreProperties>
</file>