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335" w:h="975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97585</wp:posOffset>
              </wp:positionH>
              <wp:positionV relativeFrom="paragraph">
                <wp:posOffset>-683895</wp:posOffset>
              </wp:positionV>
              <wp:extent cx="290830" cy="290830"/>
              <wp:effectExtent l="6985" t="6985" r="7620" b="7620"/>
              <wp:wrapNone/>
              <wp:docPr id="10" name="Group 9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97" style="position:absolute;margin-left:78.55pt;margin-top:-53.85pt;width:22.9pt;height:22.9pt" coordorigin="1571,-1077" coordsize="458,458">
              <v:shape id="shape_0" ID="AutoShape 98" fillcolor="white" stroked="t" o:allowincell="f" style="position:absolute;left:1571;top:-107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649;top:-97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85900</wp:posOffset>
              </wp:positionH>
              <wp:positionV relativeFrom="paragraph">
                <wp:posOffset>-29146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9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7995</wp:posOffset>
              </wp:positionH>
              <wp:positionV relativeFrom="paragraph">
                <wp:posOffset>720090</wp:posOffset>
              </wp:positionV>
              <wp:extent cx="2771775" cy="36722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71640" cy="3672360"/>
                        <a:chOff x="0" y="0"/>
                        <a:chExt cx="2771640" cy="3672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27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7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27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314160"/>
                          <a:ext cx="27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22160"/>
                          <a:ext cx="2771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6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6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360" y="0"/>
                          <a:ext cx="0" cy="36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360" y="0"/>
                          <a:ext cx="0" cy="36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0"/>
                          <a:ext cx="0" cy="36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268360" cy="31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85pt;margin-top:56.7pt;width:218.2pt;height:289.1pt" coordorigin="-737,1134" coordsize="4364,5782">
              <v:line id="shape_0" from="-737,1531" to="3627,1531" ID="Line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1701" to="3627,1701" ID="Line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4281" to="3627,4281" ID="Line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6353" to="3627,6353" ID="Line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6523" to="3627,6523" ID="Line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40,1134" to="-340,6916" ID="Line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0,1134" to="-170,6916" ID="Line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503,1134" to="1503,6916" ID="Line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3062,1134" to="3062,6916" ID="Line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3232,1134" to="3232,6916" ID="Line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Rectangle 11" fillcolor="white" stroked="t" o:allowincell="f" style="position:absolute;left:-340;top:1531;width:3571;height:4988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8470</wp:posOffset>
              </wp:positionH>
              <wp:positionV relativeFrom="page">
                <wp:posOffset>1728470</wp:posOffset>
              </wp:positionV>
              <wp:extent cx="1835785" cy="2736215"/>
              <wp:effectExtent l="3810" t="3810" r="2540" b="2540"/>
              <wp:wrapNone/>
              <wp:docPr id="2" name="Rectangle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5640" cy="2736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8" stroked="t" o:allowincell="f" style="position:absolute;margin-left:136.1pt;margin-top:136.1pt;width:144.5pt;height:215.4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0520</wp:posOffset>
              </wp:positionH>
              <wp:positionV relativeFrom="page">
                <wp:posOffset>1620520</wp:posOffset>
              </wp:positionV>
              <wp:extent cx="2051685" cy="2952115"/>
              <wp:effectExtent l="3810" t="3810" r="2540" b="2540"/>
              <wp:wrapNone/>
              <wp:docPr id="3" name="Rectangle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1640" cy="295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2" stroked="t" o:allowincell="f" style="position:absolute;margin-left:127.6pt;margin-top:127.6pt;width:161.5pt;height:232.4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07260</wp:posOffset>
          </wp:positionH>
          <wp:positionV relativeFrom="paragraph">
            <wp:posOffset>2748280</wp:posOffset>
          </wp:positionV>
          <wp:extent cx="1212850" cy="1525905"/>
          <wp:effectExtent l="0" t="0" r="0" b="0"/>
          <wp:wrapNone/>
          <wp:docPr id="4" name="図 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8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38145</wp:posOffset>
              </wp:positionV>
              <wp:extent cx="1119505" cy="764540"/>
              <wp:effectExtent l="5715" t="5080" r="1143635" b="5715"/>
              <wp:wrapNone/>
              <wp:docPr id="5" name="AutoShape 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ID="AutoShape 84" fillcolor="white" stroked="t" o:allowincell="f" style="position:absolute;margin-left:-117pt;margin-top:231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530985</wp:posOffset>
              </wp:positionV>
              <wp:extent cx="1028700" cy="571500"/>
              <wp:effectExtent l="5080" t="5080" r="429260" b="5715"/>
              <wp:wrapNone/>
              <wp:docPr id="6" name="AutoShape 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85" fillcolor="white" stroked="t" o:allowincell="f" style="position:absolute;margin-left:-115.45pt;margin-top:120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42820</wp:posOffset>
              </wp:positionH>
              <wp:positionV relativeFrom="paragraph">
                <wp:posOffset>1348740</wp:posOffset>
              </wp:positionV>
              <wp:extent cx="1009650" cy="753745"/>
              <wp:effectExtent l="201295" t="5715" r="1088390" b="5080"/>
              <wp:wrapNone/>
              <wp:docPr id="7" name="AutoShape 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8740"/>
                          <a:gd name="adj2" fmla="val -3651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86" fillcolor="white" stroked="t" o:allowincell="f" style="position:absolute;margin-left:176.6pt;margin-top:106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0076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Group 8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8" style="position:absolute;margin-left:78.8pt;margin-top:50.45pt;width:22.9pt;height:22.9pt" coordorigin="1576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89" fillcolor="white" stroked="t" o:allowincell="f" style="position:absolute;left:1576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654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17780</wp:posOffset>
          </wp:positionV>
          <wp:extent cx="4592320" cy="392430"/>
          <wp:effectExtent l="0" t="0" r="0" b="0"/>
          <wp:wrapNone/>
          <wp:docPr id="9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59232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03:00Z</dcterms:created>
  <dc:creator>ugo</dc:creator>
  <dc:description/>
  <cp:keywords/>
  <dc:language>en-US</dc:language>
  <cp:lastModifiedBy>irodori17</cp:lastModifiedBy>
  <dcterms:modified xsi:type="dcterms:W3CDTF">2017-10-31T07:58:00Z</dcterms:modified>
  <cp:revision>3</cp:revision>
  <dc:subject/>
  <dc:title/>
</cp:coreProperties>
</file>