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335" w:h="975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97585</wp:posOffset>
              </wp:positionH>
              <wp:positionV relativeFrom="paragraph">
                <wp:posOffset>-683895</wp:posOffset>
              </wp:positionV>
              <wp:extent cx="290830" cy="290830"/>
              <wp:effectExtent l="6985" t="6985" r="7620" b="7620"/>
              <wp:wrapNone/>
              <wp:docPr id="10" name="Group 9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97" style="position:absolute;margin-left:78.55pt;margin-top:-53.85pt;width:22.9pt;height:22.9pt" coordorigin="1571,-1077" coordsize="458,458">
              <v:shape id="shape_0" ID="AutoShape 98" fillcolor="white" stroked="t" o:allowincell="f" style="position:absolute;left:1571;top:-107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649;top:-97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2771775" cy="3672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71640" cy="3672360"/>
                        <a:chOff x="0" y="0"/>
                        <a:chExt cx="2771640" cy="367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1416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1820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36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268360" cy="31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218.2pt;height:289.1pt" coordorigin="-737,1134" coordsize="4364,5782">
              <v:line id="shape_0" from="-737,1531" to="3627,1531" ID="Line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3627,1701" ID="Line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281" to="3627,4281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353" to="3627,6353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517" to="3627,6517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0,1134" to="-340,6916" ID="Line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6916" ID="Line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03,1134" to="1503,6916" ID="Line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062,1134" to="3062,6916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232,1134" to="3232,6916" ID="Line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Rectangle 11" fillcolor="white" stroked="t" o:allowincell="f" style="position:absolute;left:-340;top:1531;width:3571;height:498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1835785" cy="2736215"/>
              <wp:effectExtent l="3810" t="3810" r="2540" b="2540"/>
              <wp:wrapNone/>
              <wp:docPr id="2" name="Rectangl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5640" cy="273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8" stroked="t" o:allowincell="f" style="position:absolute;margin-left:136.1pt;margin-top:136.1pt;width:144.5pt;height:215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2051685" cy="2952115"/>
              <wp:effectExtent l="3810" t="3810" r="2540" b="2540"/>
              <wp:wrapNone/>
              <wp:docPr id="3" name="Rectangl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1640" cy="29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2" stroked="t" o:allowincell="f" style="position:absolute;margin-left:127.6pt;margin-top:127.6pt;width:161.5pt;height:232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0726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4" name="図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5" name="AutoShape 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84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6" name="AutoShape 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85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4282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7" name="AutoShape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86" fillcolor="white" stroked="t" o:allowincell="f" style="position:absolute;margin-left:176.6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0076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Group 8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8" style="position:absolute;margin-left:78.8pt;margin-top:50.45pt;width:22.9pt;height:22.9pt" coordorigin="1576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89" fillcolor="white" stroked="t" o:allowincell="f" style="position:absolute;left:1576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654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17780</wp:posOffset>
          </wp:positionV>
          <wp:extent cx="4592320" cy="392430"/>
          <wp:effectExtent l="0" t="0" r="0" b="0"/>
          <wp:wrapNone/>
          <wp:docPr id="9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59232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09:00Z</dcterms:created>
  <dc:creator>ugo</dc:creator>
  <dc:description/>
  <dc:language>en-US</dc:language>
  <cp:lastModifiedBy>irodori17</cp:lastModifiedBy>
  <dcterms:modified xsi:type="dcterms:W3CDTF">2017-10-31T08:08:00Z</dcterms:modified>
  <cp:revision>5</cp:revision>
  <dc:subject/>
  <dc:title/>
</cp:coreProperties>
</file>