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330" w:h="11620"/>
      <w:pgMar w:left="2180" w:right="2180" w:gutter="0" w:header="1361" w:top="1417" w:footer="1361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405630</wp:posOffset>
              </wp:positionH>
              <wp:positionV relativeFrom="page">
                <wp:posOffset>6139815</wp:posOffset>
              </wp:positionV>
              <wp:extent cx="914400" cy="304800"/>
              <wp:effectExtent l="0" t="0" r="0" b="0"/>
              <wp:wrapNone/>
              <wp:docPr id="10" name="Group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10476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" style="position:absolute;margin-left:346.9pt;margin-top:483.45pt;width:71.95pt;height:23.95pt" coordorigin="6938,9669" coordsize="1439,479">
              <v:line id="shape_0" from="6938,9834" to="8377,9834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640,9669" to="7640,10148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826135</wp:posOffset>
              </wp:positionH>
              <wp:positionV relativeFrom="paragraph">
                <wp:posOffset>-327025</wp:posOffset>
              </wp:positionV>
              <wp:extent cx="324485" cy="432435"/>
              <wp:effectExtent l="1905" t="1905" r="1270" b="2540"/>
              <wp:wrapNone/>
              <wp:docPr id="11" name="Freeform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0"/>
                            </a:moveTo>
                            <a:lnTo>
                              <a:pt x="510" y="0"/>
                            </a:lnTo>
                            <a:lnTo>
                              <a:pt x="51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" coordsize="511,681" path="m0,0l510,0l510,681e" stroked="t" o:allowincell="f" style="position:absolute;margin-left:-65.05pt;margin-top:-25.7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-826135</wp:posOffset>
              </wp:positionH>
              <wp:positionV relativeFrom="paragraph">
                <wp:posOffset>-219075</wp:posOffset>
              </wp:positionV>
              <wp:extent cx="432435" cy="324485"/>
              <wp:effectExtent l="1905" t="1905" r="1270" b="2540"/>
              <wp:wrapNone/>
              <wp:docPr id="12" name="Freeform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511"/>
                            </a:moveTo>
                            <a:lnTo>
                              <a:pt x="68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" coordsize="681,511" path="m680,511l680,0l0,0e" stroked="t" o:allowincell="f" style="position:absolute;margin-left:-65.05pt;margin-top:-17.2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7453630</wp:posOffset>
              </wp:positionH>
              <wp:positionV relativeFrom="paragraph">
                <wp:posOffset>-327025</wp:posOffset>
              </wp:positionV>
              <wp:extent cx="324485" cy="432435"/>
              <wp:effectExtent l="2540" t="1905" r="1905" b="2540"/>
              <wp:wrapNone/>
              <wp:docPr id="13" name="Freeform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1" y="0"/>
                            </a:moveTo>
                            <a:lnTo>
                              <a:pt x="0" y="0"/>
                            </a:lnTo>
                            <a:lnTo>
                              <a:pt x="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" coordsize="511,681" path="m511,0l0,0l0,681e" stroked="t" o:allowincell="f" style="position:absolute;margin-left:586.9pt;margin-top:-25.7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7345680</wp:posOffset>
              </wp:positionH>
              <wp:positionV relativeFrom="paragraph">
                <wp:posOffset>-219075</wp:posOffset>
              </wp:positionV>
              <wp:extent cx="432435" cy="324485"/>
              <wp:effectExtent l="2540" t="1905" r="1905" b="2540"/>
              <wp:wrapNone/>
              <wp:docPr id="14" name="Freeform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511"/>
                            </a:moveTo>
                            <a:lnTo>
                              <a:pt x="0" y="0"/>
                            </a:lnTo>
                            <a:lnTo>
                              <a:pt x="6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" coordsize="681,511" path="m0,511l0,0l681,0e" stroked="t" o:allowincell="f" style="position:absolute;margin-left:578.4pt;margin-top:-17.2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align>top</wp:align>
              </wp:positionV>
              <wp:extent cx="304800" cy="914400"/>
              <wp:effectExtent l="0" t="0" r="0" b="0"/>
              <wp:wrapNone/>
              <wp:docPr id="1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42.5pt;margin-top:0pt;width:23.95pt;height:71.95pt" coordorigin="850,0" coordsize="479,1439">
              <v:line id="shape_0" from="850,720" to="1329,720" ID="Line 39" stroked="t" o:allowincell="f" style="position:absolute;mso-position-horizontal-relative:page;mso-position-vertical:top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210,0" to="1210,1439" ID="Line 38" stroked="t" o:allowincell="f" style="position:absolute;mso-position-horizontal-relative:page;mso-position-vertical:top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10075</wp:posOffset>
              </wp:positionH>
              <wp:positionV relativeFrom="page">
                <wp:posOffset>889000</wp:posOffset>
              </wp:positionV>
              <wp:extent cx="914400" cy="304800"/>
              <wp:effectExtent l="0" t="0" r="0" b="0"/>
              <wp:wrapNone/>
              <wp:docPr id="2" name="Group 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" style="position:absolute;margin-left:347.25pt;margin-top:70pt;width:71.95pt;height:23.95pt" coordorigin="6945,1400" coordsize="1439,479">
              <v:line id="shape_0" from="6945,1760" to="8384,1760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665,1400" to="7665,1879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826135</wp:posOffset>
              </wp:positionH>
              <wp:positionV relativeFrom="paragraph">
                <wp:posOffset>50165</wp:posOffset>
              </wp:positionV>
              <wp:extent cx="324485" cy="432435"/>
              <wp:effectExtent l="1905" t="2540" r="1270" b="635"/>
              <wp:wrapNone/>
              <wp:docPr id="3" name="Freeform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680"/>
                            </a:moveTo>
                            <a:lnTo>
                              <a:pt x="510" y="680"/>
                            </a:lnTo>
                            <a:lnTo>
                              <a:pt x="51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" coordsize="511,681" path="m0,680l510,680l510,0e" stroked="t" o:allowincell="f" style="position:absolute;margin-left:-65.05pt;margin-top:3.9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-826135</wp:posOffset>
              </wp:positionH>
              <wp:positionV relativeFrom="paragraph">
                <wp:posOffset>50165</wp:posOffset>
              </wp:positionV>
              <wp:extent cx="432435" cy="324485"/>
              <wp:effectExtent l="1905" t="2540" r="1270" b="635"/>
              <wp:wrapNone/>
              <wp:docPr id="4" name="Freeform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0"/>
                            </a:moveTo>
                            <a:lnTo>
                              <a:pt x="680" y="510"/>
                            </a:lnTo>
                            <a:lnTo>
                              <a:pt x="0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" coordsize="681,511" path="m680,0l680,510l0,510e" stroked="t" o:allowincell="f" style="position:absolute;margin-left:-65.05pt;margin-top:3.9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7453630</wp:posOffset>
              </wp:positionH>
              <wp:positionV relativeFrom="paragraph">
                <wp:posOffset>50165</wp:posOffset>
              </wp:positionV>
              <wp:extent cx="324485" cy="432435"/>
              <wp:effectExtent l="2540" t="2540" r="1905" b="635"/>
              <wp:wrapNone/>
              <wp:docPr id="5" name="Freeform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1" y="680"/>
                            </a:moveTo>
                            <a:lnTo>
                              <a:pt x="0" y="68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" coordsize="511,681" path="m511,680l0,680l0,0e" stroked="t" o:allowincell="f" style="position:absolute;margin-left:586.9pt;margin-top:3.9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7345680</wp:posOffset>
              </wp:positionH>
              <wp:positionV relativeFrom="paragraph">
                <wp:posOffset>50165</wp:posOffset>
              </wp:positionV>
              <wp:extent cx="432435" cy="324485"/>
              <wp:effectExtent l="2540" t="2540" r="1905" b="635"/>
              <wp:wrapNone/>
              <wp:docPr id="6" name="Freeform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0"/>
                            </a:moveTo>
                            <a:lnTo>
                              <a:pt x="0" y="510"/>
                            </a:lnTo>
                            <a:lnTo>
                              <a:pt x="681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" coordsize="681,511" path="m0,0l0,510l681,510e" stroked="t" o:allowincell="f" style="position:absolute;margin-left:578.4pt;margin-top:3.9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58885</wp:posOffset>
              </wp:positionH>
              <wp:positionV relativeFrom="page">
                <wp:posOffset>3230245</wp:posOffset>
              </wp:positionV>
              <wp:extent cx="304800" cy="914400"/>
              <wp:effectExtent l="635" t="0" r="0" b="0"/>
              <wp:wrapNone/>
              <wp:docPr id="7" name="Group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0" y="44568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4" style="position:absolute;margin-left:697.55pt;margin-top:254.35pt;width:23.95pt;height:71.95pt" coordorigin="13951,5087" coordsize="479,1439">
              <v:line id="shape_0" from="13951,5789" to="14430,5789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117,5087" to="14117,6526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2405</wp:posOffset>
          </wp:positionH>
          <wp:positionV relativeFrom="paragraph">
            <wp:posOffset>-544830</wp:posOffset>
          </wp:positionV>
          <wp:extent cx="7358380" cy="536575"/>
          <wp:effectExtent l="0" t="0" r="0" b="0"/>
          <wp:wrapNone/>
          <wp:docPr id="8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35838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89050</wp:posOffset>
              </wp:positionH>
              <wp:positionV relativeFrom="paragraph">
                <wp:posOffset>462915</wp:posOffset>
              </wp:positionV>
              <wp:extent cx="8631555" cy="5922645"/>
              <wp:effectExtent l="5080" t="635" r="635" b="0"/>
              <wp:wrapNone/>
              <wp:docPr id="9" name="グループ化 9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1720" cy="5922720"/>
                        <a:chOff x="0" y="0"/>
                        <a:chExt cx="8631720" cy="5922720"/>
                      </a:xfrm>
                    </wpg:grpSpPr>
                    <wps:wsp>
                      <wps:cNvSpPr/>
                      <wps:spPr>
                        <a:xfrm>
                          <a:off x="891000" y="795600"/>
                          <a:ext cx="7740720" cy="38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9" h="6138">
                              <a:moveTo>
                                <a:pt x="12189" y="5556"/>
                              </a:moveTo>
                              <a:lnTo>
                                <a:pt x="1422" y="5556"/>
                              </a:lnTo>
                              <a:lnTo>
                                <a:pt x="1422" y="0"/>
                              </a:lnTo>
                              <a:lnTo>
                                <a:pt x="0" y="0"/>
                              </a:lnTo>
                              <a:lnTo>
                                <a:pt x="0" y="5556"/>
                              </a:lnTo>
                              <a:lnTo>
                                <a:pt x="0" y="6138"/>
                              </a:lnTo>
                              <a:lnTo>
                                <a:pt x="12189" y="6138"/>
                              </a:lnTo>
                              <a:lnTo>
                                <a:pt x="12189" y="5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ea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11520"/>
                          <a:ext cx="7740720" cy="431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9" h="6789">
                              <a:moveTo>
                                <a:pt x="12189" y="1233"/>
                              </a:moveTo>
                              <a:lnTo>
                                <a:pt x="11627" y="1233"/>
                              </a:lnTo>
                              <a:lnTo>
                                <a:pt x="11627" y="6789"/>
                              </a:lnTo>
                              <a:lnTo>
                                <a:pt x="12189" y="6789"/>
                              </a:lnTo>
                              <a:lnTo>
                                <a:pt x="12189" y="1233"/>
                              </a:lnTo>
                              <a:close/>
                              <a:moveTo>
                                <a:pt x="12189" y="0"/>
                              </a:moveTo>
                              <a:lnTo>
                                <a:pt x="0" y="0"/>
                              </a:lnTo>
                              <a:lnTo>
                                <a:pt x="0" y="1232"/>
                              </a:lnTo>
                              <a:lnTo>
                                <a:pt x="12189" y="1232"/>
                              </a:lnTo>
                              <a:lnTo>
                                <a:pt x="121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ea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7740720" cy="46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9" h="7371">
                              <a:moveTo>
                                <a:pt x="20" y="7030"/>
                              </a:moveTo>
                              <a:lnTo>
                                <a:pt x="0" y="7030"/>
                              </a:lnTo>
                              <a:lnTo>
                                <a:pt x="0" y="7143"/>
                              </a:lnTo>
                              <a:lnTo>
                                <a:pt x="20" y="7143"/>
                              </a:lnTo>
                              <a:lnTo>
                                <a:pt x="20" y="7030"/>
                              </a:lnTo>
                              <a:close/>
                              <a:moveTo>
                                <a:pt x="20" y="6803"/>
                              </a:moveTo>
                              <a:lnTo>
                                <a:pt x="0" y="6803"/>
                              </a:lnTo>
                              <a:lnTo>
                                <a:pt x="0" y="6917"/>
                              </a:lnTo>
                              <a:lnTo>
                                <a:pt x="20" y="6917"/>
                              </a:lnTo>
                              <a:lnTo>
                                <a:pt x="20" y="6803"/>
                              </a:lnTo>
                              <a:close/>
                              <a:moveTo>
                                <a:pt x="20" y="6576"/>
                              </a:moveTo>
                              <a:lnTo>
                                <a:pt x="0" y="6576"/>
                              </a:lnTo>
                              <a:lnTo>
                                <a:pt x="0" y="6690"/>
                              </a:lnTo>
                              <a:lnTo>
                                <a:pt x="20" y="6690"/>
                              </a:lnTo>
                              <a:lnTo>
                                <a:pt x="20" y="6576"/>
                              </a:lnTo>
                              <a:close/>
                              <a:moveTo>
                                <a:pt x="20" y="6350"/>
                              </a:moveTo>
                              <a:lnTo>
                                <a:pt x="0" y="6350"/>
                              </a:lnTo>
                              <a:lnTo>
                                <a:pt x="0" y="6463"/>
                              </a:lnTo>
                              <a:lnTo>
                                <a:pt x="20" y="6463"/>
                              </a:lnTo>
                              <a:lnTo>
                                <a:pt x="20" y="6350"/>
                              </a:lnTo>
                              <a:close/>
                              <a:moveTo>
                                <a:pt x="20" y="6123"/>
                              </a:moveTo>
                              <a:lnTo>
                                <a:pt x="0" y="6123"/>
                              </a:lnTo>
                              <a:lnTo>
                                <a:pt x="0" y="6236"/>
                              </a:lnTo>
                              <a:lnTo>
                                <a:pt x="20" y="6236"/>
                              </a:lnTo>
                              <a:lnTo>
                                <a:pt x="20" y="6123"/>
                              </a:lnTo>
                              <a:close/>
                              <a:moveTo>
                                <a:pt x="20" y="5896"/>
                              </a:moveTo>
                              <a:lnTo>
                                <a:pt x="0" y="5896"/>
                              </a:lnTo>
                              <a:lnTo>
                                <a:pt x="0" y="6010"/>
                              </a:lnTo>
                              <a:lnTo>
                                <a:pt x="20" y="6010"/>
                              </a:lnTo>
                              <a:lnTo>
                                <a:pt x="20" y="5896"/>
                              </a:lnTo>
                              <a:close/>
                              <a:moveTo>
                                <a:pt x="20" y="5669"/>
                              </a:moveTo>
                              <a:lnTo>
                                <a:pt x="0" y="5669"/>
                              </a:lnTo>
                              <a:lnTo>
                                <a:pt x="0" y="5783"/>
                              </a:lnTo>
                              <a:lnTo>
                                <a:pt x="20" y="5783"/>
                              </a:lnTo>
                              <a:lnTo>
                                <a:pt x="20" y="5669"/>
                              </a:lnTo>
                              <a:close/>
                              <a:moveTo>
                                <a:pt x="20" y="5443"/>
                              </a:moveTo>
                              <a:lnTo>
                                <a:pt x="0" y="5443"/>
                              </a:lnTo>
                              <a:lnTo>
                                <a:pt x="0" y="5556"/>
                              </a:lnTo>
                              <a:lnTo>
                                <a:pt x="20" y="5556"/>
                              </a:lnTo>
                              <a:lnTo>
                                <a:pt x="20" y="5443"/>
                              </a:lnTo>
                              <a:close/>
                              <a:moveTo>
                                <a:pt x="20" y="5216"/>
                              </a:moveTo>
                              <a:lnTo>
                                <a:pt x="0" y="5216"/>
                              </a:lnTo>
                              <a:lnTo>
                                <a:pt x="0" y="5329"/>
                              </a:lnTo>
                              <a:lnTo>
                                <a:pt x="20" y="5329"/>
                              </a:lnTo>
                              <a:lnTo>
                                <a:pt x="20" y="5216"/>
                              </a:lnTo>
                              <a:close/>
                              <a:moveTo>
                                <a:pt x="20" y="4989"/>
                              </a:moveTo>
                              <a:lnTo>
                                <a:pt x="0" y="4989"/>
                              </a:lnTo>
                              <a:lnTo>
                                <a:pt x="0" y="5102"/>
                              </a:lnTo>
                              <a:lnTo>
                                <a:pt x="20" y="5102"/>
                              </a:lnTo>
                              <a:lnTo>
                                <a:pt x="20" y="4989"/>
                              </a:lnTo>
                              <a:close/>
                              <a:moveTo>
                                <a:pt x="20" y="4762"/>
                              </a:moveTo>
                              <a:lnTo>
                                <a:pt x="0" y="4762"/>
                              </a:lnTo>
                              <a:lnTo>
                                <a:pt x="0" y="4876"/>
                              </a:lnTo>
                              <a:lnTo>
                                <a:pt x="20" y="4876"/>
                              </a:lnTo>
                              <a:lnTo>
                                <a:pt x="20" y="4762"/>
                              </a:lnTo>
                              <a:close/>
                              <a:moveTo>
                                <a:pt x="20" y="4536"/>
                              </a:moveTo>
                              <a:lnTo>
                                <a:pt x="0" y="4536"/>
                              </a:lnTo>
                              <a:lnTo>
                                <a:pt x="0" y="4649"/>
                              </a:lnTo>
                              <a:lnTo>
                                <a:pt x="20" y="4649"/>
                              </a:lnTo>
                              <a:lnTo>
                                <a:pt x="20" y="4536"/>
                              </a:lnTo>
                              <a:close/>
                              <a:moveTo>
                                <a:pt x="20" y="4309"/>
                              </a:moveTo>
                              <a:lnTo>
                                <a:pt x="0" y="4309"/>
                              </a:lnTo>
                              <a:lnTo>
                                <a:pt x="0" y="4422"/>
                              </a:lnTo>
                              <a:lnTo>
                                <a:pt x="20" y="4422"/>
                              </a:lnTo>
                              <a:lnTo>
                                <a:pt x="20" y="4309"/>
                              </a:lnTo>
                              <a:close/>
                              <a:moveTo>
                                <a:pt x="20" y="4082"/>
                              </a:moveTo>
                              <a:lnTo>
                                <a:pt x="0" y="4082"/>
                              </a:lnTo>
                              <a:lnTo>
                                <a:pt x="0" y="4195"/>
                              </a:lnTo>
                              <a:lnTo>
                                <a:pt x="20" y="4195"/>
                              </a:lnTo>
                              <a:lnTo>
                                <a:pt x="20" y="4082"/>
                              </a:lnTo>
                              <a:close/>
                              <a:moveTo>
                                <a:pt x="20" y="3855"/>
                              </a:moveTo>
                              <a:lnTo>
                                <a:pt x="0" y="3855"/>
                              </a:lnTo>
                              <a:lnTo>
                                <a:pt x="0" y="3969"/>
                              </a:lnTo>
                              <a:lnTo>
                                <a:pt x="20" y="3969"/>
                              </a:lnTo>
                              <a:lnTo>
                                <a:pt x="20" y="3855"/>
                              </a:lnTo>
                              <a:close/>
                              <a:moveTo>
                                <a:pt x="20" y="3628"/>
                              </a:moveTo>
                              <a:lnTo>
                                <a:pt x="0" y="3628"/>
                              </a:lnTo>
                              <a:lnTo>
                                <a:pt x="0" y="3742"/>
                              </a:lnTo>
                              <a:lnTo>
                                <a:pt x="20" y="3742"/>
                              </a:lnTo>
                              <a:lnTo>
                                <a:pt x="20" y="3628"/>
                              </a:lnTo>
                              <a:close/>
                              <a:moveTo>
                                <a:pt x="20" y="3402"/>
                              </a:moveTo>
                              <a:lnTo>
                                <a:pt x="0" y="3402"/>
                              </a:lnTo>
                              <a:lnTo>
                                <a:pt x="0" y="3515"/>
                              </a:lnTo>
                              <a:lnTo>
                                <a:pt x="20" y="3515"/>
                              </a:lnTo>
                              <a:lnTo>
                                <a:pt x="20" y="3402"/>
                              </a:lnTo>
                              <a:close/>
                              <a:moveTo>
                                <a:pt x="20" y="3175"/>
                              </a:moveTo>
                              <a:lnTo>
                                <a:pt x="0" y="3175"/>
                              </a:lnTo>
                              <a:lnTo>
                                <a:pt x="0" y="3288"/>
                              </a:lnTo>
                              <a:lnTo>
                                <a:pt x="20" y="3288"/>
                              </a:lnTo>
                              <a:lnTo>
                                <a:pt x="20" y="3175"/>
                              </a:lnTo>
                              <a:close/>
                              <a:moveTo>
                                <a:pt x="20" y="2948"/>
                              </a:moveTo>
                              <a:lnTo>
                                <a:pt x="0" y="2948"/>
                              </a:lnTo>
                              <a:lnTo>
                                <a:pt x="0" y="3062"/>
                              </a:lnTo>
                              <a:lnTo>
                                <a:pt x="20" y="3062"/>
                              </a:lnTo>
                              <a:lnTo>
                                <a:pt x="20" y="2948"/>
                              </a:lnTo>
                              <a:close/>
                              <a:moveTo>
                                <a:pt x="20" y="2721"/>
                              </a:moveTo>
                              <a:lnTo>
                                <a:pt x="0" y="2721"/>
                              </a:lnTo>
                              <a:lnTo>
                                <a:pt x="0" y="2835"/>
                              </a:lnTo>
                              <a:lnTo>
                                <a:pt x="20" y="2835"/>
                              </a:lnTo>
                              <a:lnTo>
                                <a:pt x="20" y="2721"/>
                              </a:lnTo>
                              <a:close/>
                              <a:moveTo>
                                <a:pt x="20" y="2495"/>
                              </a:moveTo>
                              <a:lnTo>
                                <a:pt x="0" y="2495"/>
                              </a:lnTo>
                              <a:lnTo>
                                <a:pt x="0" y="2608"/>
                              </a:lnTo>
                              <a:lnTo>
                                <a:pt x="20" y="2608"/>
                              </a:lnTo>
                              <a:lnTo>
                                <a:pt x="20" y="2495"/>
                              </a:lnTo>
                              <a:close/>
                              <a:moveTo>
                                <a:pt x="20" y="2268"/>
                              </a:moveTo>
                              <a:lnTo>
                                <a:pt x="0" y="2268"/>
                              </a:lnTo>
                              <a:lnTo>
                                <a:pt x="0" y="2381"/>
                              </a:lnTo>
                              <a:lnTo>
                                <a:pt x="20" y="2381"/>
                              </a:lnTo>
                              <a:lnTo>
                                <a:pt x="20" y="2268"/>
                              </a:lnTo>
                              <a:close/>
                              <a:moveTo>
                                <a:pt x="20" y="2041"/>
                              </a:moveTo>
                              <a:lnTo>
                                <a:pt x="0" y="2041"/>
                              </a:lnTo>
                              <a:lnTo>
                                <a:pt x="0" y="2154"/>
                              </a:lnTo>
                              <a:lnTo>
                                <a:pt x="20" y="2154"/>
                              </a:lnTo>
                              <a:lnTo>
                                <a:pt x="20" y="2041"/>
                              </a:lnTo>
                              <a:close/>
                              <a:moveTo>
                                <a:pt x="20" y="1814"/>
                              </a:moveTo>
                              <a:lnTo>
                                <a:pt x="0" y="1814"/>
                              </a:lnTo>
                              <a:lnTo>
                                <a:pt x="0" y="1928"/>
                              </a:lnTo>
                              <a:lnTo>
                                <a:pt x="20" y="1928"/>
                              </a:lnTo>
                              <a:lnTo>
                                <a:pt x="20" y="1814"/>
                              </a:lnTo>
                              <a:close/>
                              <a:moveTo>
                                <a:pt x="20" y="1588"/>
                              </a:moveTo>
                              <a:lnTo>
                                <a:pt x="0" y="1588"/>
                              </a:lnTo>
                              <a:lnTo>
                                <a:pt x="0" y="1701"/>
                              </a:lnTo>
                              <a:lnTo>
                                <a:pt x="20" y="1701"/>
                              </a:lnTo>
                              <a:lnTo>
                                <a:pt x="20" y="1588"/>
                              </a:lnTo>
                              <a:close/>
                              <a:moveTo>
                                <a:pt x="20" y="1361"/>
                              </a:moveTo>
                              <a:lnTo>
                                <a:pt x="0" y="1361"/>
                              </a:lnTo>
                              <a:lnTo>
                                <a:pt x="0" y="1474"/>
                              </a:lnTo>
                              <a:lnTo>
                                <a:pt x="20" y="1474"/>
                              </a:lnTo>
                              <a:lnTo>
                                <a:pt x="20" y="1361"/>
                              </a:lnTo>
                              <a:close/>
                              <a:moveTo>
                                <a:pt x="20" y="1134"/>
                              </a:moveTo>
                              <a:lnTo>
                                <a:pt x="0" y="1134"/>
                              </a:lnTo>
                              <a:lnTo>
                                <a:pt x="0" y="1247"/>
                              </a:lnTo>
                              <a:lnTo>
                                <a:pt x="20" y="1247"/>
                              </a:lnTo>
                              <a:lnTo>
                                <a:pt x="20" y="1134"/>
                              </a:lnTo>
                              <a:close/>
                              <a:moveTo>
                                <a:pt x="20" y="907"/>
                              </a:moveTo>
                              <a:lnTo>
                                <a:pt x="0" y="907"/>
                              </a:lnTo>
                              <a:lnTo>
                                <a:pt x="0" y="1021"/>
                              </a:lnTo>
                              <a:lnTo>
                                <a:pt x="20" y="1021"/>
                              </a:lnTo>
                              <a:lnTo>
                                <a:pt x="20" y="907"/>
                              </a:lnTo>
                              <a:close/>
                              <a:moveTo>
                                <a:pt x="20" y="680"/>
                              </a:moveTo>
                              <a:lnTo>
                                <a:pt x="0" y="680"/>
                              </a:lnTo>
                              <a:lnTo>
                                <a:pt x="0" y="794"/>
                              </a:lnTo>
                              <a:lnTo>
                                <a:pt x="20" y="794"/>
                              </a:lnTo>
                              <a:lnTo>
                                <a:pt x="20" y="680"/>
                              </a:lnTo>
                              <a:close/>
                              <a:moveTo>
                                <a:pt x="20" y="454"/>
                              </a:moveTo>
                              <a:lnTo>
                                <a:pt x="0" y="454"/>
                              </a:lnTo>
                              <a:lnTo>
                                <a:pt x="0" y="567"/>
                              </a:lnTo>
                              <a:lnTo>
                                <a:pt x="20" y="567"/>
                              </a:lnTo>
                              <a:lnTo>
                                <a:pt x="20" y="454"/>
                              </a:lnTo>
                              <a:close/>
                              <a:moveTo>
                                <a:pt x="20" y="227"/>
                              </a:moveTo>
                              <a:lnTo>
                                <a:pt x="0" y="227"/>
                              </a:lnTo>
                              <a:lnTo>
                                <a:pt x="0" y="340"/>
                              </a:lnTo>
                              <a:lnTo>
                                <a:pt x="20" y="340"/>
                              </a:lnTo>
                              <a:lnTo>
                                <a:pt x="20" y="227"/>
                              </a:lnTo>
                              <a:close/>
                              <a:moveTo>
                                <a:pt x="38" y="23"/>
                              </a:moveTo>
                              <a:lnTo>
                                <a:pt x="0" y="0"/>
                              </a:lnTo>
                              <a:lnTo>
                                <a:pt x="0" y="114"/>
                              </a:lnTo>
                              <a:lnTo>
                                <a:pt x="20" y="114"/>
                              </a:lnTo>
                              <a:lnTo>
                                <a:pt x="20" y="36"/>
                              </a:lnTo>
                              <a:lnTo>
                                <a:pt x="28" y="40"/>
                              </a:lnTo>
                              <a:lnTo>
                                <a:pt x="30" y="36"/>
                              </a:lnTo>
                              <a:lnTo>
                                <a:pt x="38" y="23"/>
                              </a:lnTo>
                              <a:close/>
                              <a:moveTo>
                                <a:pt x="71" y="7350"/>
                              </a:moveTo>
                              <a:lnTo>
                                <a:pt x="25" y="7350"/>
                              </a:lnTo>
                              <a:lnTo>
                                <a:pt x="28" y="7333"/>
                              </a:lnTo>
                              <a:lnTo>
                                <a:pt x="20" y="7331"/>
                              </a:lnTo>
                              <a:lnTo>
                                <a:pt x="20" y="7257"/>
                              </a:lnTo>
                              <a:lnTo>
                                <a:pt x="0" y="7257"/>
                              </a:lnTo>
                              <a:lnTo>
                                <a:pt x="0" y="7370"/>
                              </a:lnTo>
                              <a:lnTo>
                                <a:pt x="71" y="7370"/>
                              </a:lnTo>
                              <a:lnTo>
                                <a:pt x="71" y="7350"/>
                              </a:lnTo>
                              <a:close/>
                              <a:moveTo>
                                <a:pt x="73" y="7110"/>
                              </a:moveTo>
                              <a:lnTo>
                                <a:pt x="53" y="7106"/>
                              </a:lnTo>
                              <a:lnTo>
                                <a:pt x="31" y="7218"/>
                              </a:lnTo>
                              <a:lnTo>
                                <a:pt x="51" y="7222"/>
                              </a:lnTo>
                              <a:lnTo>
                                <a:pt x="73" y="7110"/>
                              </a:lnTo>
                              <a:close/>
                              <a:moveTo>
                                <a:pt x="117" y="6888"/>
                              </a:moveTo>
                              <a:lnTo>
                                <a:pt x="98" y="6884"/>
                              </a:lnTo>
                              <a:lnTo>
                                <a:pt x="75" y="6995"/>
                              </a:lnTo>
                              <a:lnTo>
                                <a:pt x="95" y="6999"/>
                              </a:lnTo>
                              <a:lnTo>
                                <a:pt x="117" y="6888"/>
                              </a:lnTo>
                              <a:close/>
                              <a:moveTo>
                                <a:pt x="135" y="6659"/>
                              </a:moveTo>
                              <a:lnTo>
                                <a:pt x="115" y="6659"/>
                              </a:lnTo>
                              <a:lnTo>
                                <a:pt x="114" y="6772"/>
                              </a:lnTo>
                              <a:lnTo>
                                <a:pt x="134" y="6772"/>
                              </a:lnTo>
                              <a:lnTo>
                                <a:pt x="135" y="6659"/>
                              </a:lnTo>
                              <a:close/>
                              <a:moveTo>
                                <a:pt x="137" y="6432"/>
                              </a:moveTo>
                              <a:lnTo>
                                <a:pt x="117" y="6432"/>
                              </a:lnTo>
                              <a:lnTo>
                                <a:pt x="116" y="6545"/>
                              </a:lnTo>
                              <a:lnTo>
                                <a:pt x="136" y="6546"/>
                              </a:lnTo>
                              <a:lnTo>
                                <a:pt x="137" y="6432"/>
                              </a:lnTo>
                              <a:close/>
                              <a:moveTo>
                                <a:pt x="139" y="6206"/>
                              </a:moveTo>
                              <a:lnTo>
                                <a:pt x="119" y="6205"/>
                              </a:lnTo>
                              <a:lnTo>
                                <a:pt x="118" y="6319"/>
                              </a:lnTo>
                              <a:lnTo>
                                <a:pt x="138" y="6319"/>
                              </a:lnTo>
                              <a:lnTo>
                                <a:pt x="139" y="6206"/>
                              </a:lnTo>
                              <a:close/>
                              <a:moveTo>
                                <a:pt x="141" y="5979"/>
                              </a:moveTo>
                              <a:lnTo>
                                <a:pt x="121" y="5979"/>
                              </a:lnTo>
                              <a:lnTo>
                                <a:pt x="120" y="6092"/>
                              </a:lnTo>
                              <a:lnTo>
                                <a:pt x="140" y="6092"/>
                              </a:lnTo>
                              <a:lnTo>
                                <a:pt x="141" y="5979"/>
                              </a:lnTo>
                              <a:close/>
                              <a:moveTo>
                                <a:pt x="143" y="5752"/>
                              </a:moveTo>
                              <a:lnTo>
                                <a:pt x="123" y="5752"/>
                              </a:lnTo>
                              <a:lnTo>
                                <a:pt x="122" y="5865"/>
                              </a:lnTo>
                              <a:lnTo>
                                <a:pt x="142" y="5865"/>
                              </a:lnTo>
                              <a:lnTo>
                                <a:pt x="143" y="5752"/>
                              </a:lnTo>
                              <a:close/>
                              <a:moveTo>
                                <a:pt x="145" y="5525"/>
                              </a:moveTo>
                              <a:lnTo>
                                <a:pt x="125" y="5525"/>
                              </a:lnTo>
                              <a:lnTo>
                                <a:pt x="124" y="5638"/>
                              </a:lnTo>
                              <a:lnTo>
                                <a:pt x="144" y="5639"/>
                              </a:lnTo>
                              <a:lnTo>
                                <a:pt x="145" y="5525"/>
                              </a:lnTo>
                              <a:close/>
                              <a:moveTo>
                                <a:pt x="147" y="5298"/>
                              </a:moveTo>
                              <a:lnTo>
                                <a:pt x="127" y="5298"/>
                              </a:lnTo>
                              <a:lnTo>
                                <a:pt x="126" y="5412"/>
                              </a:lnTo>
                              <a:lnTo>
                                <a:pt x="146" y="5412"/>
                              </a:lnTo>
                              <a:lnTo>
                                <a:pt x="147" y="5298"/>
                              </a:lnTo>
                              <a:close/>
                              <a:moveTo>
                                <a:pt x="149" y="5072"/>
                              </a:moveTo>
                              <a:lnTo>
                                <a:pt x="129" y="5072"/>
                              </a:lnTo>
                              <a:lnTo>
                                <a:pt x="128" y="5185"/>
                              </a:lnTo>
                              <a:lnTo>
                                <a:pt x="148" y="5185"/>
                              </a:lnTo>
                              <a:lnTo>
                                <a:pt x="149" y="5072"/>
                              </a:lnTo>
                              <a:close/>
                              <a:moveTo>
                                <a:pt x="151" y="4845"/>
                              </a:moveTo>
                              <a:lnTo>
                                <a:pt x="131" y="4845"/>
                              </a:lnTo>
                              <a:lnTo>
                                <a:pt x="130" y="4958"/>
                              </a:lnTo>
                              <a:lnTo>
                                <a:pt x="150" y="4958"/>
                              </a:lnTo>
                              <a:lnTo>
                                <a:pt x="151" y="4845"/>
                              </a:lnTo>
                              <a:close/>
                              <a:moveTo>
                                <a:pt x="153" y="4618"/>
                              </a:moveTo>
                              <a:lnTo>
                                <a:pt x="133" y="4618"/>
                              </a:lnTo>
                              <a:lnTo>
                                <a:pt x="132" y="4731"/>
                              </a:lnTo>
                              <a:lnTo>
                                <a:pt x="152" y="4732"/>
                              </a:lnTo>
                              <a:lnTo>
                                <a:pt x="153" y="4618"/>
                              </a:lnTo>
                              <a:close/>
                              <a:moveTo>
                                <a:pt x="155" y="4391"/>
                              </a:moveTo>
                              <a:lnTo>
                                <a:pt x="135" y="4391"/>
                              </a:lnTo>
                              <a:lnTo>
                                <a:pt x="134" y="4505"/>
                              </a:lnTo>
                              <a:lnTo>
                                <a:pt x="154" y="4505"/>
                              </a:lnTo>
                              <a:lnTo>
                                <a:pt x="155" y="4391"/>
                              </a:lnTo>
                              <a:close/>
                              <a:moveTo>
                                <a:pt x="157" y="4165"/>
                              </a:moveTo>
                              <a:lnTo>
                                <a:pt x="137" y="4164"/>
                              </a:lnTo>
                              <a:lnTo>
                                <a:pt x="136" y="4278"/>
                              </a:lnTo>
                              <a:lnTo>
                                <a:pt x="156" y="4278"/>
                              </a:lnTo>
                              <a:lnTo>
                                <a:pt x="157" y="4165"/>
                              </a:lnTo>
                              <a:close/>
                              <a:moveTo>
                                <a:pt x="159" y="3938"/>
                              </a:moveTo>
                              <a:lnTo>
                                <a:pt x="139" y="3938"/>
                              </a:lnTo>
                              <a:lnTo>
                                <a:pt x="138" y="4051"/>
                              </a:lnTo>
                              <a:lnTo>
                                <a:pt x="158" y="4051"/>
                              </a:lnTo>
                              <a:lnTo>
                                <a:pt x="159" y="3938"/>
                              </a:lnTo>
                              <a:close/>
                              <a:moveTo>
                                <a:pt x="161" y="3711"/>
                              </a:moveTo>
                              <a:lnTo>
                                <a:pt x="141" y="3711"/>
                              </a:lnTo>
                              <a:lnTo>
                                <a:pt x="140" y="3824"/>
                              </a:lnTo>
                              <a:lnTo>
                                <a:pt x="160" y="3824"/>
                              </a:lnTo>
                              <a:lnTo>
                                <a:pt x="161" y="3711"/>
                              </a:lnTo>
                              <a:close/>
                              <a:moveTo>
                                <a:pt x="163" y="3484"/>
                              </a:moveTo>
                              <a:lnTo>
                                <a:pt x="143" y="3484"/>
                              </a:lnTo>
                              <a:lnTo>
                                <a:pt x="142" y="3598"/>
                              </a:lnTo>
                              <a:lnTo>
                                <a:pt x="162" y="3598"/>
                              </a:lnTo>
                              <a:lnTo>
                                <a:pt x="163" y="3484"/>
                              </a:lnTo>
                              <a:close/>
                              <a:moveTo>
                                <a:pt x="165" y="3258"/>
                              </a:moveTo>
                              <a:lnTo>
                                <a:pt x="145" y="3257"/>
                              </a:lnTo>
                              <a:lnTo>
                                <a:pt x="144" y="3371"/>
                              </a:lnTo>
                              <a:lnTo>
                                <a:pt x="164" y="3371"/>
                              </a:lnTo>
                              <a:lnTo>
                                <a:pt x="165" y="3258"/>
                              </a:lnTo>
                              <a:close/>
                              <a:moveTo>
                                <a:pt x="167" y="3031"/>
                              </a:moveTo>
                              <a:lnTo>
                                <a:pt x="147" y="3031"/>
                              </a:lnTo>
                              <a:lnTo>
                                <a:pt x="146" y="3144"/>
                              </a:lnTo>
                              <a:lnTo>
                                <a:pt x="166" y="3144"/>
                              </a:lnTo>
                              <a:lnTo>
                                <a:pt x="167" y="3031"/>
                              </a:lnTo>
                              <a:close/>
                              <a:moveTo>
                                <a:pt x="169" y="2804"/>
                              </a:moveTo>
                              <a:lnTo>
                                <a:pt x="149" y="2804"/>
                              </a:lnTo>
                              <a:lnTo>
                                <a:pt x="148" y="2917"/>
                              </a:lnTo>
                              <a:lnTo>
                                <a:pt x="168" y="2917"/>
                              </a:lnTo>
                              <a:lnTo>
                                <a:pt x="169" y="2804"/>
                              </a:lnTo>
                              <a:close/>
                              <a:moveTo>
                                <a:pt x="171" y="2577"/>
                              </a:moveTo>
                              <a:lnTo>
                                <a:pt x="151" y="2577"/>
                              </a:lnTo>
                              <a:lnTo>
                                <a:pt x="150" y="2691"/>
                              </a:lnTo>
                              <a:lnTo>
                                <a:pt x="170" y="2691"/>
                              </a:lnTo>
                              <a:lnTo>
                                <a:pt x="171" y="2577"/>
                              </a:lnTo>
                              <a:close/>
                              <a:moveTo>
                                <a:pt x="173" y="2351"/>
                              </a:moveTo>
                              <a:lnTo>
                                <a:pt x="153" y="2350"/>
                              </a:lnTo>
                              <a:lnTo>
                                <a:pt x="152" y="2464"/>
                              </a:lnTo>
                              <a:lnTo>
                                <a:pt x="172" y="2464"/>
                              </a:lnTo>
                              <a:lnTo>
                                <a:pt x="173" y="2351"/>
                              </a:lnTo>
                              <a:close/>
                              <a:moveTo>
                                <a:pt x="174" y="2124"/>
                              </a:moveTo>
                              <a:lnTo>
                                <a:pt x="154" y="2124"/>
                              </a:lnTo>
                              <a:lnTo>
                                <a:pt x="154" y="2237"/>
                              </a:lnTo>
                              <a:lnTo>
                                <a:pt x="173" y="2237"/>
                              </a:lnTo>
                              <a:lnTo>
                                <a:pt x="174" y="2124"/>
                              </a:lnTo>
                              <a:close/>
                              <a:moveTo>
                                <a:pt x="176" y="1897"/>
                              </a:moveTo>
                              <a:lnTo>
                                <a:pt x="156" y="1897"/>
                              </a:lnTo>
                              <a:lnTo>
                                <a:pt x="155" y="2010"/>
                              </a:lnTo>
                              <a:lnTo>
                                <a:pt x="175" y="2010"/>
                              </a:lnTo>
                              <a:lnTo>
                                <a:pt x="176" y="1897"/>
                              </a:lnTo>
                              <a:close/>
                              <a:moveTo>
                                <a:pt x="178" y="1670"/>
                              </a:moveTo>
                              <a:lnTo>
                                <a:pt x="158" y="1670"/>
                              </a:lnTo>
                              <a:lnTo>
                                <a:pt x="157" y="1783"/>
                              </a:lnTo>
                              <a:lnTo>
                                <a:pt x="177" y="1784"/>
                              </a:lnTo>
                              <a:lnTo>
                                <a:pt x="178" y="1670"/>
                              </a:lnTo>
                              <a:close/>
                              <a:moveTo>
                                <a:pt x="180" y="1443"/>
                              </a:moveTo>
                              <a:lnTo>
                                <a:pt x="160" y="1443"/>
                              </a:lnTo>
                              <a:lnTo>
                                <a:pt x="159" y="1557"/>
                              </a:lnTo>
                              <a:lnTo>
                                <a:pt x="179" y="1557"/>
                              </a:lnTo>
                              <a:lnTo>
                                <a:pt x="180" y="1443"/>
                              </a:lnTo>
                              <a:close/>
                              <a:moveTo>
                                <a:pt x="182" y="1217"/>
                              </a:moveTo>
                              <a:lnTo>
                                <a:pt x="162" y="1217"/>
                              </a:lnTo>
                              <a:lnTo>
                                <a:pt x="161" y="1330"/>
                              </a:lnTo>
                              <a:lnTo>
                                <a:pt x="181" y="1330"/>
                              </a:lnTo>
                              <a:lnTo>
                                <a:pt x="182" y="1217"/>
                              </a:lnTo>
                              <a:close/>
                              <a:moveTo>
                                <a:pt x="184" y="990"/>
                              </a:moveTo>
                              <a:lnTo>
                                <a:pt x="164" y="990"/>
                              </a:lnTo>
                              <a:lnTo>
                                <a:pt x="163" y="1103"/>
                              </a:lnTo>
                              <a:lnTo>
                                <a:pt x="183" y="1103"/>
                              </a:lnTo>
                              <a:lnTo>
                                <a:pt x="184" y="990"/>
                              </a:lnTo>
                              <a:close/>
                              <a:moveTo>
                                <a:pt x="186" y="763"/>
                              </a:moveTo>
                              <a:lnTo>
                                <a:pt x="166" y="763"/>
                              </a:lnTo>
                              <a:lnTo>
                                <a:pt x="165" y="876"/>
                              </a:lnTo>
                              <a:lnTo>
                                <a:pt x="185" y="877"/>
                              </a:lnTo>
                              <a:lnTo>
                                <a:pt x="186" y="763"/>
                              </a:lnTo>
                              <a:close/>
                              <a:moveTo>
                                <a:pt x="212" y="546"/>
                              </a:moveTo>
                              <a:lnTo>
                                <a:pt x="193" y="539"/>
                              </a:lnTo>
                              <a:lnTo>
                                <a:pt x="184" y="566"/>
                              </a:lnTo>
                              <a:lnTo>
                                <a:pt x="177" y="593"/>
                              </a:lnTo>
                              <a:lnTo>
                                <a:pt x="171" y="621"/>
                              </a:lnTo>
                              <a:lnTo>
                                <a:pt x="168" y="650"/>
                              </a:lnTo>
                              <a:lnTo>
                                <a:pt x="188" y="651"/>
                              </a:lnTo>
                              <a:lnTo>
                                <a:pt x="191" y="624"/>
                              </a:lnTo>
                              <a:lnTo>
                                <a:pt x="196" y="598"/>
                              </a:lnTo>
                              <a:lnTo>
                                <a:pt x="203" y="572"/>
                              </a:lnTo>
                              <a:lnTo>
                                <a:pt x="212" y="546"/>
                              </a:lnTo>
                              <a:close/>
                              <a:moveTo>
                                <a:pt x="217" y="7305"/>
                              </a:moveTo>
                              <a:lnTo>
                                <a:pt x="212" y="7286"/>
                              </a:lnTo>
                              <a:lnTo>
                                <a:pt x="103" y="7318"/>
                              </a:lnTo>
                              <a:lnTo>
                                <a:pt x="109" y="7337"/>
                              </a:lnTo>
                              <a:lnTo>
                                <a:pt x="217" y="7305"/>
                              </a:lnTo>
                              <a:close/>
                              <a:moveTo>
                                <a:pt x="232" y="140"/>
                              </a:moveTo>
                              <a:lnTo>
                                <a:pt x="135" y="81"/>
                              </a:lnTo>
                              <a:lnTo>
                                <a:pt x="125" y="99"/>
                              </a:lnTo>
                              <a:lnTo>
                                <a:pt x="222" y="157"/>
                              </a:lnTo>
                              <a:lnTo>
                                <a:pt x="232" y="140"/>
                              </a:lnTo>
                              <a:close/>
                              <a:moveTo>
                                <a:pt x="298" y="7350"/>
                              </a:moveTo>
                              <a:lnTo>
                                <a:pt x="185" y="7350"/>
                              </a:lnTo>
                              <a:lnTo>
                                <a:pt x="185" y="7370"/>
                              </a:lnTo>
                              <a:lnTo>
                                <a:pt x="298" y="7370"/>
                              </a:lnTo>
                              <a:lnTo>
                                <a:pt x="298" y="7350"/>
                              </a:lnTo>
                              <a:close/>
                              <a:moveTo>
                                <a:pt x="340" y="377"/>
                              </a:moveTo>
                              <a:lnTo>
                                <a:pt x="328" y="361"/>
                              </a:lnTo>
                              <a:lnTo>
                                <a:pt x="322" y="366"/>
                              </a:lnTo>
                              <a:lnTo>
                                <a:pt x="319" y="368"/>
                              </a:lnTo>
                              <a:lnTo>
                                <a:pt x="316" y="371"/>
                              </a:lnTo>
                              <a:lnTo>
                                <a:pt x="308" y="377"/>
                              </a:lnTo>
                              <a:lnTo>
                                <a:pt x="292" y="391"/>
                              </a:lnTo>
                              <a:lnTo>
                                <a:pt x="286" y="397"/>
                              </a:lnTo>
                              <a:lnTo>
                                <a:pt x="276" y="407"/>
                              </a:lnTo>
                              <a:lnTo>
                                <a:pt x="266" y="418"/>
                              </a:lnTo>
                              <a:lnTo>
                                <a:pt x="257" y="429"/>
                              </a:lnTo>
                              <a:lnTo>
                                <a:pt x="248" y="441"/>
                              </a:lnTo>
                              <a:lnTo>
                                <a:pt x="264" y="453"/>
                              </a:lnTo>
                              <a:lnTo>
                                <a:pt x="281" y="432"/>
                              </a:lnTo>
                              <a:lnTo>
                                <a:pt x="299" y="412"/>
                              </a:lnTo>
                              <a:lnTo>
                                <a:pt x="319" y="394"/>
                              </a:lnTo>
                              <a:lnTo>
                                <a:pt x="340" y="377"/>
                              </a:lnTo>
                              <a:close/>
                              <a:moveTo>
                                <a:pt x="426" y="257"/>
                              </a:moveTo>
                              <a:lnTo>
                                <a:pt x="329" y="199"/>
                              </a:lnTo>
                              <a:lnTo>
                                <a:pt x="319" y="216"/>
                              </a:lnTo>
                              <a:lnTo>
                                <a:pt x="416" y="274"/>
                              </a:lnTo>
                              <a:lnTo>
                                <a:pt x="426" y="257"/>
                              </a:lnTo>
                              <a:close/>
                              <a:moveTo>
                                <a:pt x="435" y="7239"/>
                              </a:moveTo>
                              <a:lnTo>
                                <a:pt x="429" y="7220"/>
                              </a:lnTo>
                              <a:lnTo>
                                <a:pt x="320" y="7253"/>
                              </a:lnTo>
                              <a:lnTo>
                                <a:pt x="326" y="7272"/>
                              </a:lnTo>
                              <a:lnTo>
                                <a:pt x="435" y="7239"/>
                              </a:lnTo>
                              <a:close/>
                              <a:moveTo>
                                <a:pt x="525" y="7350"/>
                              </a:moveTo>
                              <a:lnTo>
                                <a:pt x="412" y="7350"/>
                              </a:lnTo>
                              <a:lnTo>
                                <a:pt x="412" y="7370"/>
                              </a:lnTo>
                              <a:lnTo>
                                <a:pt x="525" y="7370"/>
                              </a:lnTo>
                              <a:lnTo>
                                <a:pt x="525" y="7350"/>
                              </a:lnTo>
                              <a:close/>
                              <a:moveTo>
                                <a:pt x="540" y="304"/>
                              </a:moveTo>
                              <a:lnTo>
                                <a:pt x="538" y="284"/>
                              </a:lnTo>
                              <a:lnTo>
                                <a:pt x="536" y="285"/>
                              </a:lnTo>
                              <a:lnTo>
                                <a:pt x="518" y="286"/>
                              </a:lnTo>
                              <a:lnTo>
                                <a:pt x="507" y="288"/>
                              </a:lnTo>
                              <a:lnTo>
                                <a:pt x="500" y="289"/>
                              </a:lnTo>
                              <a:lnTo>
                                <a:pt x="478" y="293"/>
                              </a:lnTo>
                              <a:lnTo>
                                <a:pt x="467" y="295"/>
                              </a:lnTo>
                              <a:lnTo>
                                <a:pt x="457" y="298"/>
                              </a:lnTo>
                              <a:lnTo>
                                <a:pt x="447" y="301"/>
                              </a:lnTo>
                              <a:lnTo>
                                <a:pt x="437" y="304"/>
                              </a:lnTo>
                              <a:lnTo>
                                <a:pt x="428" y="308"/>
                              </a:lnTo>
                              <a:lnTo>
                                <a:pt x="435" y="326"/>
                              </a:lnTo>
                              <a:lnTo>
                                <a:pt x="460" y="318"/>
                              </a:lnTo>
                              <a:lnTo>
                                <a:pt x="486" y="312"/>
                              </a:lnTo>
                              <a:lnTo>
                                <a:pt x="513" y="307"/>
                              </a:lnTo>
                              <a:lnTo>
                                <a:pt x="540" y="304"/>
                              </a:lnTo>
                              <a:close/>
                              <a:moveTo>
                                <a:pt x="621" y="374"/>
                              </a:moveTo>
                              <a:lnTo>
                                <a:pt x="524" y="316"/>
                              </a:lnTo>
                              <a:lnTo>
                                <a:pt x="513" y="333"/>
                              </a:lnTo>
                              <a:lnTo>
                                <a:pt x="610" y="391"/>
                              </a:lnTo>
                              <a:lnTo>
                                <a:pt x="621" y="374"/>
                              </a:lnTo>
                              <a:close/>
                              <a:moveTo>
                                <a:pt x="652" y="7174"/>
                              </a:moveTo>
                              <a:lnTo>
                                <a:pt x="646" y="7155"/>
                              </a:lnTo>
                              <a:lnTo>
                                <a:pt x="537" y="7187"/>
                              </a:lnTo>
                              <a:lnTo>
                                <a:pt x="543" y="7206"/>
                              </a:lnTo>
                              <a:lnTo>
                                <a:pt x="577" y="7196"/>
                              </a:lnTo>
                              <a:lnTo>
                                <a:pt x="652" y="7174"/>
                              </a:lnTo>
                              <a:close/>
                              <a:moveTo>
                                <a:pt x="752" y="7350"/>
                              </a:moveTo>
                              <a:lnTo>
                                <a:pt x="638" y="7350"/>
                              </a:lnTo>
                              <a:lnTo>
                                <a:pt x="638" y="7370"/>
                              </a:lnTo>
                              <a:lnTo>
                                <a:pt x="752" y="7370"/>
                              </a:lnTo>
                              <a:lnTo>
                                <a:pt x="752" y="7350"/>
                              </a:lnTo>
                              <a:close/>
                              <a:moveTo>
                                <a:pt x="765" y="284"/>
                              </a:moveTo>
                              <a:lnTo>
                                <a:pt x="652" y="284"/>
                              </a:lnTo>
                              <a:lnTo>
                                <a:pt x="652" y="304"/>
                              </a:lnTo>
                              <a:lnTo>
                                <a:pt x="765" y="304"/>
                              </a:lnTo>
                              <a:lnTo>
                                <a:pt x="765" y="284"/>
                              </a:lnTo>
                              <a:close/>
                              <a:moveTo>
                                <a:pt x="815" y="491"/>
                              </a:moveTo>
                              <a:lnTo>
                                <a:pt x="800" y="482"/>
                              </a:lnTo>
                              <a:lnTo>
                                <a:pt x="718" y="433"/>
                              </a:lnTo>
                              <a:lnTo>
                                <a:pt x="707" y="450"/>
                              </a:lnTo>
                              <a:lnTo>
                                <a:pt x="804" y="508"/>
                              </a:lnTo>
                              <a:lnTo>
                                <a:pt x="815" y="491"/>
                              </a:lnTo>
                              <a:close/>
                              <a:moveTo>
                                <a:pt x="869" y="7108"/>
                              </a:moveTo>
                              <a:lnTo>
                                <a:pt x="863" y="7089"/>
                              </a:lnTo>
                              <a:lnTo>
                                <a:pt x="755" y="7122"/>
                              </a:lnTo>
                              <a:lnTo>
                                <a:pt x="760" y="7141"/>
                              </a:lnTo>
                              <a:lnTo>
                                <a:pt x="869" y="7108"/>
                              </a:lnTo>
                              <a:close/>
                              <a:moveTo>
                                <a:pt x="979" y="7350"/>
                              </a:moveTo>
                              <a:lnTo>
                                <a:pt x="865" y="7350"/>
                              </a:lnTo>
                              <a:lnTo>
                                <a:pt x="865" y="7370"/>
                              </a:lnTo>
                              <a:lnTo>
                                <a:pt x="979" y="7370"/>
                              </a:lnTo>
                              <a:lnTo>
                                <a:pt x="979" y="7350"/>
                              </a:lnTo>
                              <a:close/>
                              <a:moveTo>
                                <a:pt x="992" y="284"/>
                              </a:moveTo>
                              <a:lnTo>
                                <a:pt x="878" y="284"/>
                              </a:lnTo>
                              <a:lnTo>
                                <a:pt x="878" y="304"/>
                              </a:lnTo>
                              <a:lnTo>
                                <a:pt x="992" y="304"/>
                              </a:lnTo>
                              <a:lnTo>
                                <a:pt x="992" y="284"/>
                              </a:lnTo>
                              <a:close/>
                              <a:moveTo>
                                <a:pt x="1009" y="608"/>
                              </a:moveTo>
                              <a:lnTo>
                                <a:pt x="912" y="550"/>
                              </a:lnTo>
                              <a:lnTo>
                                <a:pt x="902" y="567"/>
                              </a:lnTo>
                              <a:lnTo>
                                <a:pt x="999" y="626"/>
                              </a:lnTo>
                              <a:lnTo>
                                <a:pt x="1009" y="608"/>
                              </a:lnTo>
                              <a:close/>
                              <a:moveTo>
                                <a:pt x="1070" y="7013"/>
                              </a:moveTo>
                              <a:lnTo>
                                <a:pt x="1056" y="6999"/>
                              </a:lnTo>
                              <a:lnTo>
                                <a:pt x="1037" y="7018"/>
                              </a:lnTo>
                              <a:lnTo>
                                <a:pt x="1017" y="7033"/>
                              </a:lnTo>
                              <a:lnTo>
                                <a:pt x="994" y="7046"/>
                              </a:lnTo>
                              <a:lnTo>
                                <a:pt x="971" y="7056"/>
                              </a:lnTo>
                              <a:lnTo>
                                <a:pt x="977" y="7075"/>
                              </a:lnTo>
                              <a:lnTo>
                                <a:pt x="1004" y="7064"/>
                              </a:lnTo>
                              <a:lnTo>
                                <a:pt x="1028" y="7050"/>
                              </a:lnTo>
                              <a:lnTo>
                                <a:pt x="1051" y="7032"/>
                              </a:lnTo>
                              <a:lnTo>
                                <a:pt x="1070" y="7013"/>
                              </a:lnTo>
                              <a:close/>
                              <a:moveTo>
                                <a:pt x="1128" y="791"/>
                              </a:moveTo>
                              <a:lnTo>
                                <a:pt x="1127" y="782"/>
                              </a:lnTo>
                              <a:lnTo>
                                <a:pt x="1124" y="763"/>
                              </a:lnTo>
                              <a:lnTo>
                                <a:pt x="1119" y="745"/>
                              </a:lnTo>
                              <a:lnTo>
                                <a:pt x="1113" y="728"/>
                              </a:lnTo>
                              <a:lnTo>
                                <a:pt x="1106" y="710"/>
                              </a:lnTo>
                              <a:lnTo>
                                <a:pt x="1100" y="698"/>
                              </a:lnTo>
                              <a:lnTo>
                                <a:pt x="1097" y="693"/>
                              </a:lnTo>
                              <a:lnTo>
                                <a:pt x="1094" y="689"/>
                              </a:lnTo>
                              <a:lnTo>
                                <a:pt x="1091" y="685"/>
                              </a:lnTo>
                              <a:lnTo>
                                <a:pt x="1075" y="696"/>
                              </a:lnTo>
                              <a:lnTo>
                                <a:pt x="1087" y="718"/>
                              </a:lnTo>
                              <a:lnTo>
                                <a:pt x="1097" y="742"/>
                              </a:lnTo>
                              <a:lnTo>
                                <a:pt x="1104" y="767"/>
                              </a:lnTo>
                              <a:lnTo>
                                <a:pt x="1108" y="792"/>
                              </a:lnTo>
                              <a:lnTo>
                                <a:pt x="1128" y="791"/>
                              </a:lnTo>
                              <a:close/>
                              <a:moveTo>
                                <a:pt x="1128" y="6800"/>
                              </a:moveTo>
                              <a:lnTo>
                                <a:pt x="1108" y="6800"/>
                              </a:lnTo>
                              <a:lnTo>
                                <a:pt x="1108" y="6867"/>
                              </a:lnTo>
                              <a:lnTo>
                                <a:pt x="1108" y="6873"/>
                              </a:lnTo>
                              <a:lnTo>
                                <a:pt x="1107" y="6885"/>
                              </a:lnTo>
                              <a:lnTo>
                                <a:pt x="1105" y="6897"/>
                              </a:lnTo>
                              <a:lnTo>
                                <a:pt x="1103" y="6909"/>
                              </a:lnTo>
                              <a:lnTo>
                                <a:pt x="1122" y="6913"/>
                              </a:lnTo>
                              <a:lnTo>
                                <a:pt x="1125" y="6900"/>
                              </a:lnTo>
                              <a:lnTo>
                                <a:pt x="1126" y="6895"/>
                              </a:lnTo>
                              <a:lnTo>
                                <a:pt x="1126" y="6890"/>
                              </a:lnTo>
                              <a:lnTo>
                                <a:pt x="1127" y="6885"/>
                              </a:lnTo>
                              <a:lnTo>
                                <a:pt x="1128" y="6880"/>
                              </a:lnTo>
                              <a:lnTo>
                                <a:pt x="1128" y="6867"/>
                              </a:lnTo>
                              <a:lnTo>
                                <a:pt x="1128" y="6800"/>
                              </a:lnTo>
                              <a:close/>
                              <a:moveTo>
                                <a:pt x="1128" y="6574"/>
                              </a:moveTo>
                              <a:lnTo>
                                <a:pt x="1108" y="6574"/>
                              </a:lnTo>
                              <a:lnTo>
                                <a:pt x="1108" y="6687"/>
                              </a:lnTo>
                              <a:lnTo>
                                <a:pt x="1128" y="6687"/>
                              </a:lnTo>
                              <a:lnTo>
                                <a:pt x="1128" y="6574"/>
                              </a:lnTo>
                              <a:close/>
                              <a:moveTo>
                                <a:pt x="1128" y="6347"/>
                              </a:moveTo>
                              <a:lnTo>
                                <a:pt x="1108" y="6347"/>
                              </a:lnTo>
                              <a:lnTo>
                                <a:pt x="1108" y="6460"/>
                              </a:lnTo>
                              <a:lnTo>
                                <a:pt x="1128" y="6460"/>
                              </a:lnTo>
                              <a:lnTo>
                                <a:pt x="1128" y="6347"/>
                              </a:lnTo>
                              <a:close/>
                              <a:moveTo>
                                <a:pt x="1128" y="6120"/>
                              </a:moveTo>
                              <a:lnTo>
                                <a:pt x="1108" y="6120"/>
                              </a:lnTo>
                              <a:lnTo>
                                <a:pt x="1108" y="6233"/>
                              </a:lnTo>
                              <a:lnTo>
                                <a:pt x="1128" y="6233"/>
                              </a:lnTo>
                              <a:lnTo>
                                <a:pt x="1128" y="6120"/>
                              </a:lnTo>
                              <a:close/>
                              <a:moveTo>
                                <a:pt x="1128" y="5893"/>
                              </a:moveTo>
                              <a:lnTo>
                                <a:pt x="1108" y="5893"/>
                              </a:lnTo>
                              <a:lnTo>
                                <a:pt x="1108" y="6007"/>
                              </a:lnTo>
                              <a:lnTo>
                                <a:pt x="1128" y="6007"/>
                              </a:lnTo>
                              <a:lnTo>
                                <a:pt x="1128" y="5893"/>
                              </a:lnTo>
                              <a:close/>
                              <a:moveTo>
                                <a:pt x="1128" y="5666"/>
                              </a:moveTo>
                              <a:lnTo>
                                <a:pt x="1108" y="5666"/>
                              </a:lnTo>
                              <a:lnTo>
                                <a:pt x="1108" y="5780"/>
                              </a:lnTo>
                              <a:lnTo>
                                <a:pt x="1128" y="5780"/>
                              </a:lnTo>
                              <a:lnTo>
                                <a:pt x="1128" y="5666"/>
                              </a:lnTo>
                              <a:close/>
                              <a:moveTo>
                                <a:pt x="1128" y="5440"/>
                              </a:moveTo>
                              <a:lnTo>
                                <a:pt x="1108" y="5440"/>
                              </a:lnTo>
                              <a:lnTo>
                                <a:pt x="1108" y="5553"/>
                              </a:lnTo>
                              <a:lnTo>
                                <a:pt x="1128" y="5553"/>
                              </a:lnTo>
                              <a:lnTo>
                                <a:pt x="1128" y="5440"/>
                              </a:lnTo>
                              <a:close/>
                              <a:moveTo>
                                <a:pt x="1128" y="5213"/>
                              </a:moveTo>
                              <a:lnTo>
                                <a:pt x="1108" y="5213"/>
                              </a:lnTo>
                              <a:lnTo>
                                <a:pt x="1108" y="5326"/>
                              </a:lnTo>
                              <a:lnTo>
                                <a:pt x="1128" y="5326"/>
                              </a:lnTo>
                              <a:lnTo>
                                <a:pt x="1128" y="5213"/>
                              </a:lnTo>
                              <a:close/>
                              <a:moveTo>
                                <a:pt x="1128" y="4986"/>
                              </a:moveTo>
                              <a:lnTo>
                                <a:pt x="1108" y="4986"/>
                              </a:lnTo>
                              <a:lnTo>
                                <a:pt x="1108" y="5100"/>
                              </a:lnTo>
                              <a:lnTo>
                                <a:pt x="1128" y="5100"/>
                              </a:lnTo>
                              <a:lnTo>
                                <a:pt x="1128" y="4986"/>
                              </a:lnTo>
                              <a:close/>
                              <a:moveTo>
                                <a:pt x="1128" y="4759"/>
                              </a:moveTo>
                              <a:lnTo>
                                <a:pt x="1108" y="4759"/>
                              </a:lnTo>
                              <a:lnTo>
                                <a:pt x="1108" y="4873"/>
                              </a:lnTo>
                              <a:lnTo>
                                <a:pt x="1128" y="4873"/>
                              </a:lnTo>
                              <a:lnTo>
                                <a:pt x="1128" y="4759"/>
                              </a:lnTo>
                              <a:close/>
                              <a:moveTo>
                                <a:pt x="1128" y="4533"/>
                              </a:moveTo>
                              <a:lnTo>
                                <a:pt x="1108" y="4533"/>
                              </a:lnTo>
                              <a:lnTo>
                                <a:pt x="1108" y="4646"/>
                              </a:lnTo>
                              <a:lnTo>
                                <a:pt x="1128" y="4646"/>
                              </a:lnTo>
                              <a:lnTo>
                                <a:pt x="1128" y="4533"/>
                              </a:lnTo>
                              <a:close/>
                              <a:moveTo>
                                <a:pt x="1128" y="4306"/>
                              </a:moveTo>
                              <a:lnTo>
                                <a:pt x="1108" y="4306"/>
                              </a:lnTo>
                              <a:lnTo>
                                <a:pt x="1108" y="4419"/>
                              </a:lnTo>
                              <a:lnTo>
                                <a:pt x="1128" y="4419"/>
                              </a:lnTo>
                              <a:lnTo>
                                <a:pt x="1128" y="4306"/>
                              </a:lnTo>
                              <a:close/>
                              <a:moveTo>
                                <a:pt x="1128" y="4079"/>
                              </a:moveTo>
                              <a:lnTo>
                                <a:pt x="1108" y="4079"/>
                              </a:lnTo>
                              <a:lnTo>
                                <a:pt x="1108" y="4192"/>
                              </a:lnTo>
                              <a:lnTo>
                                <a:pt x="1128" y="4192"/>
                              </a:lnTo>
                              <a:lnTo>
                                <a:pt x="1128" y="4079"/>
                              </a:lnTo>
                              <a:close/>
                              <a:moveTo>
                                <a:pt x="1128" y="3852"/>
                              </a:moveTo>
                              <a:lnTo>
                                <a:pt x="1108" y="3852"/>
                              </a:lnTo>
                              <a:lnTo>
                                <a:pt x="1108" y="3966"/>
                              </a:lnTo>
                              <a:lnTo>
                                <a:pt x="1128" y="3966"/>
                              </a:lnTo>
                              <a:lnTo>
                                <a:pt x="1128" y="3852"/>
                              </a:lnTo>
                              <a:close/>
                              <a:moveTo>
                                <a:pt x="1128" y="3626"/>
                              </a:moveTo>
                              <a:lnTo>
                                <a:pt x="1108" y="3626"/>
                              </a:lnTo>
                              <a:lnTo>
                                <a:pt x="1108" y="3739"/>
                              </a:lnTo>
                              <a:lnTo>
                                <a:pt x="1128" y="3739"/>
                              </a:lnTo>
                              <a:lnTo>
                                <a:pt x="1128" y="3626"/>
                              </a:lnTo>
                              <a:close/>
                              <a:moveTo>
                                <a:pt x="1128" y="3399"/>
                              </a:moveTo>
                              <a:lnTo>
                                <a:pt x="1108" y="3399"/>
                              </a:lnTo>
                              <a:lnTo>
                                <a:pt x="1108" y="3512"/>
                              </a:lnTo>
                              <a:lnTo>
                                <a:pt x="1128" y="3512"/>
                              </a:lnTo>
                              <a:lnTo>
                                <a:pt x="1128" y="3399"/>
                              </a:lnTo>
                              <a:close/>
                              <a:moveTo>
                                <a:pt x="1128" y="3172"/>
                              </a:moveTo>
                              <a:lnTo>
                                <a:pt x="1108" y="3172"/>
                              </a:lnTo>
                              <a:lnTo>
                                <a:pt x="1108" y="3285"/>
                              </a:lnTo>
                              <a:lnTo>
                                <a:pt x="1128" y="3285"/>
                              </a:lnTo>
                              <a:lnTo>
                                <a:pt x="1128" y="3172"/>
                              </a:lnTo>
                              <a:close/>
                              <a:moveTo>
                                <a:pt x="1128" y="2945"/>
                              </a:moveTo>
                              <a:lnTo>
                                <a:pt x="1108" y="2945"/>
                              </a:lnTo>
                              <a:lnTo>
                                <a:pt x="1108" y="3059"/>
                              </a:lnTo>
                              <a:lnTo>
                                <a:pt x="1128" y="3059"/>
                              </a:lnTo>
                              <a:lnTo>
                                <a:pt x="1128" y="2945"/>
                              </a:lnTo>
                              <a:close/>
                              <a:moveTo>
                                <a:pt x="1128" y="2718"/>
                              </a:moveTo>
                              <a:lnTo>
                                <a:pt x="1108" y="2718"/>
                              </a:lnTo>
                              <a:lnTo>
                                <a:pt x="1108" y="2832"/>
                              </a:lnTo>
                              <a:lnTo>
                                <a:pt x="1128" y="2832"/>
                              </a:lnTo>
                              <a:lnTo>
                                <a:pt x="1128" y="2718"/>
                              </a:lnTo>
                              <a:close/>
                              <a:moveTo>
                                <a:pt x="1128" y="2492"/>
                              </a:moveTo>
                              <a:lnTo>
                                <a:pt x="1108" y="2492"/>
                              </a:lnTo>
                              <a:lnTo>
                                <a:pt x="1108" y="2605"/>
                              </a:lnTo>
                              <a:lnTo>
                                <a:pt x="1128" y="2605"/>
                              </a:lnTo>
                              <a:lnTo>
                                <a:pt x="1128" y="2492"/>
                              </a:lnTo>
                              <a:close/>
                              <a:moveTo>
                                <a:pt x="1128" y="2265"/>
                              </a:moveTo>
                              <a:lnTo>
                                <a:pt x="1108" y="2265"/>
                              </a:lnTo>
                              <a:lnTo>
                                <a:pt x="1108" y="2378"/>
                              </a:lnTo>
                              <a:lnTo>
                                <a:pt x="1128" y="2378"/>
                              </a:lnTo>
                              <a:lnTo>
                                <a:pt x="1128" y="2265"/>
                              </a:lnTo>
                              <a:close/>
                              <a:moveTo>
                                <a:pt x="1128" y="2038"/>
                              </a:moveTo>
                              <a:lnTo>
                                <a:pt x="1108" y="2038"/>
                              </a:lnTo>
                              <a:lnTo>
                                <a:pt x="1108" y="2151"/>
                              </a:lnTo>
                              <a:lnTo>
                                <a:pt x="1128" y="2151"/>
                              </a:lnTo>
                              <a:lnTo>
                                <a:pt x="1128" y="2038"/>
                              </a:lnTo>
                              <a:close/>
                              <a:moveTo>
                                <a:pt x="1128" y="1811"/>
                              </a:moveTo>
                              <a:lnTo>
                                <a:pt x="1108" y="1811"/>
                              </a:lnTo>
                              <a:lnTo>
                                <a:pt x="1108" y="1925"/>
                              </a:lnTo>
                              <a:lnTo>
                                <a:pt x="1128" y="1925"/>
                              </a:lnTo>
                              <a:lnTo>
                                <a:pt x="1128" y="1811"/>
                              </a:lnTo>
                              <a:close/>
                              <a:moveTo>
                                <a:pt x="1128" y="1585"/>
                              </a:moveTo>
                              <a:lnTo>
                                <a:pt x="1108" y="1585"/>
                              </a:lnTo>
                              <a:lnTo>
                                <a:pt x="1108" y="1698"/>
                              </a:lnTo>
                              <a:lnTo>
                                <a:pt x="1128" y="1698"/>
                              </a:lnTo>
                              <a:lnTo>
                                <a:pt x="1128" y="1585"/>
                              </a:lnTo>
                              <a:close/>
                              <a:moveTo>
                                <a:pt x="1128" y="1358"/>
                              </a:moveTo>
                              <a:lnTo>
                                <a:pt x="1108" y="1358"/>
                              </a:lnTo>
                              <a:lnTo>
                                <a:pt x="1108" y="1471"/>
                              </a:lnTo>
                              <a:lnTo>
                                <a:pt x="1128" y="1471"/>
                              </a:lnTo>
                              <a:lnTo>
                                <a:pt x="1128" y="1358"/>
                              </a:lnTo>
                              <a:close/>
                              <a:moveTo>
                                <a:pt x="1128" y="1131"/>
                              </a:moveTo>
                              <a:lnTo>
                                <a:pt x="1108" y="1131"/>
                              </a:lnTo>
                              <a:lnTo>
                                <a:pt x="1108" y="1244"/>
                              </a:lnTo>
                              <a:lnTo>
                                <a:pt x="1128" y="1244"/>
                              </a:lnTo>
                              <a:lnTo>
                                <a:pt x="1128" y="1131"/>
                              </a:lnTo>
                              <a:close/>
                              <a:moveTo>
                                <a:pt x="1128" y="904"/>
                              </a:moveTo>
                              <a:lnTo>
                                <a:pt x="1108" y="904"/>
                              </a:lnTo>
                              <a:lnTo>
                                <a:pt x="1108" y="1018"/>
                              </a:lnTo>
                              <a:lnTo>
                                <a:pt x="1128" y="1018"/>
                              </a:lnTo>
                              <a:lnTo>
                                <a:pt x="1128" y="904"/>
                              </a:lnTo>
                              <a:close/>
                              <a:moveTo>
                                <a:pt x="1205" y="7350"/>
                              </a:moveTo>
                              <a:lnTo>
                                <a:pt x="1092" y="7350"/>
                              </a:lnTo>
                              <a:lnTo>
                                <a:pt x="1092" y="7370"/>
                              </a:lnTo>
                              <a:lnTo>
                                <a:pt x="1205" y="7370"/>
                              </a:lnTo>
                              <a:lnTo>
                                <a:pt x="1205" y="7350"/>
                              </a:lnTo>
                              <a:close/>
                              <a:moveTo>
                                <a:pt x="1219" y="284"/>
                              </a:moveTo>
                              <a:lnTo>
                                <a:pt x="1105" y="284"/>
                              </a:lnTo>
                              <a:lnTo>
                                <a:pt x="1105" y="304"/>
                              </a:lnTo>
                              <a:lnTo>
                                <a:pt x="1219" y="304"/>
                              </a:lnTo>
                              <a:lnTo>
                                <a:pt x="1219" y="284"/>
                              </a:lnTo>
                              <a:close/>
                              <a:moveTo>
                                <a:pt x="1432" y="7350"/>
                              </a:moveTo>
                              <a:lnTo>
                                <a:pt x="1319" y="7350"/>
                              </a:lnTo>
                              <a:lnTo>
                                <a:pt x="1319" y="7370"/>
                              </a:lnTo>
                              <a:lnTo>
                                <a:pt x="1432" y="7370"/>
                              </a:lnTo>
                              <a:lnTo>
                                <a:pt x="1432" y="7350"/>
                              </a:lnTo>
                              <a:close/>
                              <a:moveTo>
                                <a:pt x="1445" y="284"/>
                              </a:moveTo>
                              <a:lnTo>
                                <a:pt x="1332" y="284"/>
                              </a:lnTo>
                              <a:lnTo>
                                <a:pt x="1332" y="304"/>
                              </a:lnTo>
                              <a:lnTo>
                                <a:pt x="1445" y="304"/>
                              </a:lnTo>
                              <a:lnTo>
                                <a:pt x="1445" y="284"/>
                              </a:lnTo>
                              <a:close/>
                              <a:moveTo>
                                <a:pt x="1659" y="7350"/>
                              </a:moveTo>
                              <a:lnTo>
                                <a:pt x="1546" y="7350"/>
                              </a:lnTo>
                              <a:lnTo>
                                <a:pt x="1546" y="7370"/>
                              </a:lnTo>
                              <a:lnTo>
                                <a:pt x="1659" y="7370"/>
                              </a:lnTo>
                              <a:lnTo>
                                <a:pt x="1659" y="7350"/>
                              </a:lnTo>
                              <a:close/>
                              <a:moveTo>
                                <a:pt x="1672" y="284"/>
                              </a:moveTo>
                              <a:lnTo>
                                <a:pt x="1559" y="284"/>
                              </a:lnTo>
                              <a:lnTo>
                                <a:pt x="1559" y="304"/>
                              </a:lnTo>
                              <a:lnTo>
                                <a:pt x="1672" y="304"/>
                              </a:lnTo>
                              <a:lnTo>
                                <a:pt x="1672" y="284"/>
                              </a:lnTo>
                              <a:close/>
                              <a:moveTo>
                                <a:pt x="1886" y="7350"/>
                              </a:moveTo>
                              <a:lnTo>
                                <a:pt x="1772" y="7350"/>
                              </a:lnTo>
                              <a:lnTo>
                                <a:pt x="1772" y="7370"/>
                              </a:lnTo>
                              <a:lnTo>
                                <a:pt x="1886" y="7370"/>
                              </a:lnTo>
                              <a:lnTo>
                                <a:pt x="1886" y="7350"/>
                              </a:lnTo>
                              <a:close/>
                              <a:moveTo>
                                <a:pt x="1899" y="284"/>
                              </a:moveTo>
                              <a:lnTo>
                                <a:pt x="1785" y="284"/>
                              </a:lnTo>
                              <a:lnTo>
                                <a:pt x="1785" y="304"/>
                              </a:lnTo>
                              <a:lnTo>
                                <a:pt x="1899" y="304"/>
                              </a:lnTo>
                              <a:lnTo>
                                <a:pt x="1899" y="284"/>
                              </a:lnTo>
                              <a:close/>
                              <a:moveTo>
                                <a:pt x="2112" y="7350"/>
                              </a:moveTo>
                              <a:lnTo>
                                <a:pt x="1999" y="7350"/>
                              </a:lnTo>
                              <a:lnTo>
                                <a:pt x="1999" y="7370"/>
                              </a:lnTo>
                              <a:lnTo>
                                <a:pt x="2112" y="7370"/>
                              </a:lnTo>
                              <a:lnTo>
                                <a:pt x="2112" y="7350"/>
                              </a:lnTo>
                              <a:close/>
                              <a:moveTo>
                                <a:pt x="2126" y="284"/>
                              </a:moveTo>
                              <a:lnTo>
                                <a:pt x="2012" y="284"/>
                              </a:lnTo>
                              <a:lnTo>
                                <a:pt x="2012" y="304"/>
                              </a:lnTo>
                              <a:lnTo>
                                <a:pt x="2126" y="304"/>
                              </a:lnTo>
                              <a:lnTo>
                                <a:pt x="2126" y="284"/>
                              </a:lnTo>
                              <a:close/>
                              <a:moveTo>
                                <a:pt x="2339" y="7350"/>
                              </a:moveTo>
                              <a:lnTo>
                                <a:pt x="2226" y="7350"/>
                              </a:lnTo>
                              <a:lnTo>
                                <a:pt x="2226" y="7370"/>
                              </a:lnTo>
                              <a:lnTo>
                                <a:pt x="2339" y="7370"/>
                              </a:lnTo>
                              <a:lnTo>
                                <a:pt x="2339" y="7350"/>
                              </a:lnTo>
                              <a:close/>
                              <a:moveTo>
                                <a:pt x="2352" y="284"/>
                              </a:moveTo>
                              <a:lnTo>
                                <a:pt x="2239" y="284"/>
                              </a:lnTo>
                              <a:lnTo>
                                <a:pt x="2239" y="304"/>
                              </a:lnTo>
                              <a:lnTo>
                                <a:pt x="2352" y="304"/>
                              </a:lnTo>
                              <a:lnTo>
                                <a:pt x="2352" y="284"/>
                              </a:lnTo>
                              <a:close/>
                              <a:moveTo>
                                <a:pt x="2566" y="7350"/>
                              </a:moveTo>
                              <a:lnTo>
                                <a:pt x="2453" y="7350"/>
                              </a:lnTo>
                              <a:lnTo>
                                <a:pt x="2453" y="7370"/>
                              </a:lnTo>
                              <a:lnTo>
                                <a:pt x="2566" y="7370"/>
                              </a:lnTo>
                              <a:lnTo>
                                <a:pt x="2566" y="7350"/>
                              </a:lnTo>
                              <a:close/>
                              <a:moveTo>
                                <a:pt x="2579" y="284"/>
                              </a:moveTo>
                              <a:lnTo>
                                <a:pt x="2466" y="284"/>
                              </a:lnTo>
                              <a:lnTo>
                                <a:pt x="2466" y="304"/>
                              </a:lnTo>
                              <a:lnTo>
                                <a:pt x="2579" y="304"/>
                              </a:lnTo>
                              <a:lnTo>
                                <a:pt x="2579" y="284"/>
                              </a:lnTo>
                              <a:close/>
                              <a:moveTo>
                                <a:pt x="2793" y="7350"/>
                              </a:moveTo>
                              <a:lnTo>
                                <a:pt x="2679" y="7350"/>
                              </a:lnTo>
                              <a:lnTo>
                                <a:pt x="2679" y="7370"/>
                              </a:lnTo>
                              <a:lnTo>
                                <a:pt x="2793" y="7370"/>
                              </a:lnTo>
                              <a:lnTo>
                                <a:pt x="2793" y="7350"/>
                              </a:lnTo>
                              <a:close/>
                              <a:moveTo>
                                <a:pt x="2806" y="284"/>
                              </a:moveTo>
                              <a:lnTo>
                                <a:pt x="2693" y="284"/>
                              </a:lnTo>
                              <a:lnTo>
                                <a:pt x="2693" y="304"/>
                              </a:lnTo>
                              <a:lnTo>
                                <a:pt x="2806" y="304"/>
                              </a:lnTo>
                              <a:lnTo>
                                <a:pt x="2806" y="284"/>
                              </a:lnTo>
                              <a:close/>
                              <a:moveTo>
                                <a:pt x="3020" y="7350"/>
                              </a:moveTo>
                              <a:lnTo>
                                <a:pt x="2906" y="7350"/>
                              </a:lnTo>
                              <a:lnTo>
                                <a:pt x="2906" y="7370"/>
                              </a:lnTo>
                              <a:lnTo>
                                <a:pt x="3020" y="7370"/>
                              </a:lnTo>
                              <a:lnTo>
                                <a:pt x="3020" y="7350"/>
                              </a:lnTo>
                              <a:close/>
                              <a:moveTo>
                                <a:pt x="3033" y="284"/>
                              </a:moveTo>
                              <a:lnTo>
                                <a:pt x="2919" y="284"/>
                              </a:lnTo>
                              <a:lnTo>
                                <a:pt x="2919" y="304"/>
                              </a:lnTo>
                              <a:lnTo>
                                <a:pt x="3033" y="304"/>
                              </a:lnTo>
                              <a:lnTo>
                                <a:pt x="3033" y="284"/>
                              </a:lnTo>
                              <a:close/>
                              <a:moveTo>
                                <a:pt x="3246" y="7350"/>
                              </a:moveTo>
                              <a:lnTo>
                                <a:pt x="3133" y="7350"/>
                              </a:lnTo>
                              <a:lnTo>
                                <a:pt x="3133" y="7370"/>
                              </a:lnTo>
                              <a:lnTo>
                                <a:pt x="3246" y="7370"/>
                              </a:lnTo>
                              <a:lnTo>
                                <a:pt x="3246" y="7350"/>
                              </a:lnTo>
                              <a:close/>
                              <a:moveTo>
                                <a:pt x="3259" y="284"/>
                              </a:moveTo>
                              <a:lnTo>
                                <a:pt x="3146" y="284"/>
                              </a:lnTo>
                              <a:lnTo>
                                <a:pt x="3146" y="304"/>
                              </a:lnTo>
                              <a:lnTo>
                                <a:pt x="3259" y="304"/>
                              </a:lnTo>
                              <a:lnTo>
                                <a:pt x="3259" y="284"/>
                              </a:lnTo>
                              <a:close/>
                              <a:moveTo>
                                <a:pt x="3473" y="7350"/>
                              </a:moveTo>
                              <a:lnTo>
                                <a:pt x="3360" y="7350"/>
                              </a:lnTo>
                              <a:lnTo>
                                <a:pt x="3360" y="7370"/>
                              </a:lnTo>
                              <a:lnTo>
                                <a:pt x="3473" y="7370"/>
                              </a:lnTo>
                              <a:lnTo>
                                <a:pt x="3473" y="7350"/>
                              </a:lnTo>
                              <a:close/>
                              <a:moveTo>
                                <a:pt x="3486" y="284"/>
                              </a:moveTo>
                              <a:lnTo>
                                <a:pt x="3373" y="284"/>
                              </a:lnTo>
                              <a:lnTo>
                                <a:pt x="3373" y="304"/>
                              </a:lnTo>
                              <a:lnTo>
                                <a:pt x="3486" y="304"/>
                              </a:lnTo>
                              <a:lnTo>
                                <a:pt x="3486" y="284"/>
                              </a:lnTo>
                              <a:close/>
                              <a:moveTo>
                                <a:pt x="3700" y="7350"/>
                              </a:moveTo>
                              <a:lnTo>
                                <a:pt x="3586" y="7350"/>
                              </a:lnTo>
                              <a:lnTo>
                                <a:pt x="3586" y="7370"/>
                              </a:lnTo>
                              <a:lnTo>
                                <a:pt x="3700" y="7370"/>
                              </a:lnTo>
                              <a:lnTo>
                                <a:pt x="3700" y="7350"/>
                              </a:lnTo>
                              <a:close/>
                              <a:moveTo>
                                <a:pt x="3713" y="284"/>
                              </a:moveTo>
                              <a:lnTo>
                                <a:pt x="3600" y="284"/>
                              </a:lnTo>
                              <a:lnTo>
                                <a:pt x="3600" y="304"/>
                              </a:lnTo>
                              <a:lnTo>
                                <a:pt x="3713" y="304"/>
                              </a:lnTo>
                              <a:lnTo>
                                <a:pt x="3713" y="284"/>
                              </a:lnTo>
                              <a:close/>
                              <a:moveTo>
                                <a:pt x="3927" y="7350"/>
                              </a:moveTo>
                              <a:lnTo>
                                <a:pt x="3813" y="7350"/>
                              </a:lnTo>
                              <a:lnTo>
                                <a:pt x="3813" y="7370"/>
                              </a:lnTo>
                              <a:lnTo>
                                <a:pt x="3927" y="7370"/>
                              </a:lnTo>
                              <a:lnTo>
                                <a:pt x="3927" y="7350"/>
                              </a:lnTo>
                              <a:close/>
                              <a:moveTo>
                                <a:pt x="3940" y="284"/>
                              </a:moveTo>
                              <a:lnTo>
                                <a:pt x="3826" y="284"/>
                              </a:lnTo>
                              <a:lnTo>
                                <a:pt x="3826" y="304"/>
                              </a:lnTo>
                              <a:lnTo>
                                <a:pt x="3940" y="304"/>
                              </a:lnTo>
                              <a:lnTo>
                                <a:pt x="3940" y="284"/>
                              </a:lnTo>
                              <a:close/>
                              <a:moveTo>
                                <a:pt x="4153" y="7350"/>
                              </a:moveTo>
                              <a:lnTo>
                                <a:pt x="4040" y="7350"/>
                              </a:lnTo>
                              <a:lnTo>
                                <a:pt x="4040" y="7370"/>
                              </a:lnTo>
                              <a:lnTo>
                                <a:pt x="4153" y="7370"/>
                              </a:lnTo>
                              <a:lnTo>
                                <a:pt x="4153" y="7350"/>
                              </a:lnTo>
                              <a:close/>
                              <a:moveTo>
                                <a:pt x="4167" y="284"/>
                              </a:moveTo>
                              <a:lnTo>
                                <a:pt x="4053" y="284"/>
                              </a:lnTo>
                              <a:lnTo>
                                <a:pt x="4053" y="304"/>
                              </a:lnTo>
                              <a:lnTo>
                                <a:pt x="4167" y="304"/>
                              </a:lnTo>
                              <a:lnTo>
                                <a:pt x="4167" y="284"/>
                              </a:lnTo>
                              <a:close/>
                              <a:moveTo>
                                <a:pt x="4380" y="7350"/>
                              </a:moveTo>
                              <a:lnTo>
                                <a:pt x="4267" y="7350"/>
                              </a:lnTo>
                              <a:lnTo>
                                <a:pt x="4267" y="7370"/>
                              </a:lnTo>
                              <a:lnTo>
                                <a:pt x="4380" y="7370"/>
                              </a:lnTo>
                              <a:lnTo>
                                <a:pt x="4380" y="7350"/>
                              </a:lnTo>
                              <a:close/>
                              <a:moveTo>
                                <a:pt x="4393" y="284"/>
                              </a:moveTo>
                              <a:lnTo>
                                <a:pt x="4280" y="284"/>
                              </a:lnTo>
                              <a:lnTo>
                                <a:pt x="4280" y="304"/>
                              </a:lnTo>
                              <a:lnTo>
                                <a:pt x="4393" y="304"/>
                              </a:lnTo>
                              <a:lnTo>
                                <a:pt x="4393" y="284"/>
                              </a:lnTo>
                              <a:close/>
                              <a:moveTo>
                                <a:pt x="4607" y="7350"/>
                              </a:moveTo>
                              <a:lnTo>
                                <a:pt x="4494" y="7350"/>
                              </a:lnTo>
                              <a:lnTo>
                                <a:pt x="4494" y="7370"/>
                              </a:lnTo>
                              <a:lnTo>
                                <a:pt x="4607" y="7370"/>
                              </a:lnTo>
                              <a:lnTo>
                                <a:pt x="4607" y="7350"/>
                              </a:lnTo>
                              <a:close/>
                              <a:moveTo>
                                <a:pt x="4620" y="284"/>
                              </a:moveTo>
                              <a:lnTo>
                                <a:pt x="4507" y="284"/>
                              </a:lnTo>
                              <a:lnTo>
                                <a:pt x="4507" y="304"/>
                              </a:lnTo>
                              <a:lnTo>
                                <a:pt x="4620" y="304"/>
                              </a:lnTo>
                              <a:lnTo>
                                <a:pt x="4620" y="284"/>
                              </a:lnTo>
                              <a:close/>
                              <a:moveTo>
                                <a:pt x="4834" y="7350"/>
                              </a:moveTo>
                              <a:lnTo>
                                <a:pt x="4720" y="7350"/>
                              </a:lnTo>
                              <a:lnTo>
                                <a:pt x="4720" y="7370"/>
                              </a:lnTo>
                              <a:lnTo>
                                <a:pt x="4834" y="7370"/>
                              </a:lnTo>
                              <a:lnTo>
                                <a:pt x="4834" y="7350"/>
                              </a:lnTo>
                              <a:close/>
                              <a:moveTo>
                                <a:pt x="4847" y="284"/>
                              </a:moveTo>
                              <a:lnTo>
                                <a:pt x="4734" y="284"/>
                              </a:lnTo>
                              <a:lnTo>
                                <a:pt x="4734" y="304"/>
                              </a:lnTo>
                              <a:lnTo>
                                <a:pt x="4847" y="304"/>
                              </a:lnTo>
                              <a:lnTo>
                                <a:pt x="4847" y="284"/>
                              </a:lnTo>
                              <a:close/>
                              <a:moveTo>
                                <a:pt x="5060" y="7350"/>
                              </a:moveTo>
                              <a:lnTo>
                                <a:pt x="4947" y="7350"/>
                              </a:lnTo>
                              <a:lnTo>
                                <a:pt x="4947" y="7370"/>
                              </a:lnTo>
                              <a:lnTo>
                                <a:pt x="5060" y="7370"/>
                              </a:lnTo>
                              <a:lnTo>
                                <a:pt x="5060" y="7350"/>
                              </a:lnTo>
                              <a:close/>
                              <a:moveTo>
                                <a:pt x="5074" y="284"/>
                              </a:moveTo>
                              <a:lnTo>
                                <a:pt x="4960" y="284"/>
                              </a:lnTo>
                              <a:lnTo>
                                <a:pt x="4960" y="304"/>
                              </a:lnTo>
                              <a:lnTo>
                                <a:pt x="5074" y="304"/>
                              </a:lnTo>
                              <a:lnTo>
                                <a:pt x="5074" y="284"/>
                              </a:lnTo>
                              <a:close/>
                              <a:moveTo>
                                <a:pt x="5287" y="7350"/>
                              </a:moveTo>
                              <a:lnTo>
                                <a:pt x="5174" y="7350"/>
                              </a:lnTo>
                              <a:lnTo>
                                <a:pt x="5174" y="7370"/>
                              </a:lnTo>
                              <a:lnTo>
                                <a:pt x="5287" y="7370"/>
                              </a:lnTo>
                              <a:lnTo>
                                <a:pt x="5287" y="7350"/>
                              </a:lnTo>
                              <a:close/>
                              <a:moveTo>
                                <a:pt x="5300" y="284"/>
                              </a:moveTo>
                              <a:lnTo>
                                <a:pt x="5187" y="284"/>
                              </a:lnTo>
                              <a:lnTo>
                                <a:pt x="5187" y="304"/>
                              </a:lnTo>
                              <a:lnTo>
                                <a:pt x="5300" y="304"/>
                              </a:lnTo>
                              <a:lnTo>
                                <a:pt x="5300" y="284"/>
                              </a:lnTo>
                              <a:close/>
                              <a:moveTo>
                                <a:pt x="5514" y="7350"/>
                              </a:moveTo>
                              <a:lnTo>
                                <a:pt x="5401" y="7350"/>
                              </a:lnTo>
                              <a:lnTo>
                                <a:pt x="5401" y="7370"/>
                              </a:lnTo>
                              <a:lnTo>
                                <a:pt x="5514" y="7370"/>
                              </a:lnTo>
                              <a:lnTo>
                                <a:pt x="5514" y="7350"/>
                              </a:lnTo>
                              <a:close/>
                              <a:moveTo>
                                <a:pt x="5527" y="284"/>
                              </a:moveTo>
                              <a:lnTo>
                                <a:pt x="5414" y="284"/>
                              </a:lnTo>
                              <a:lnTo>
                                <a:pt x="5414" y="304"/>
                              </a:lnTo>
                              <a:lnTo>
                                <a:pt x="5527" y="304"/>
                              </a:lnTo>
                              <a:lnTo>
                                <a:pt x="5527" y="284"/>
                              </a:lnTo>
                              <a:close/>
                              <a:moveTo>
                                <a:pt x="5741" y="7350"/>
                              </a:moveTo>
                              <a:lnTo>
                                <a:pt x="5627" y="7350"/>
                              </a:lnTo>
                              <a:lnTo>
                                <a:pt x="5627" y="7370"/>
                              </a:lnTo>
                              <a:lnTo>
                                <a:pt x="5741" y="7370"/>
                              </a:lnTo>
                              <a:lnTo>
                                <a:pt x="5741" y="7350"/>
                              </a:lnTo>
                              <a:close/>
                              <a:moveTo>
                                <a:pt x="5754" y="284"/>
                              </a:moveTo>
                              <a:lnTo>
                                <a:pt x="5641" y="284"/>
                              </a:lnTo>
                              <a:lnTo>
                                <a:pt x="5641" y="304"/>
                              </a:lnTo>
                              <a:lnTo>
                                <a:pt x="5754" y="304"/>
                              </a:lnTo>
                              <a:lnTo>
                                <a:pt x="5754" y="284"/>
                              </a:lnTo>
                              <a:close/>
                              <a:moveTo>
                                <a:pt x="5968" y="7350"/>
                              </a:moveTo>
                              <a:lnTo>
                                <a:pt x="5854" y="7350"/>
                              </a:lnTo>
                              <a:lnTo>
                                <a:pt x="5854" y="7370"/>
                              </a:lnTo>
                              <a:lnTo>
                                <a:pt x="5968" y="7370"/>
                              </a:lnTo>
                              <a:lnTo>
                                <a:pt x="5968" y="7350"/>
                              </a:lnTo>
                              <a:close/>
                              <a:moveTo>
                                <a:pt x="5981" y="284"/>
                              </a:moveTo>
                              <a:lnTo>
                                <a:pt x="5867" y="284"/>
                              </a:lnTo>
                              <a:lnTo>
                                <a:pt x="5867" y="304"/>
                              </a:lnTo>
                              <a:lnTo>
                                <a:pt x="5981" y="304"/>
                              </a:lnTo>
                              <a:lnTo>
                                <a:pt x="5981" y="284"/>
                              </a:lnTo>
                              <a:close/>
                              <a:moveTo>
                                <a:pt x="6194" y="7350"/>
                              </a:moveTo>
                              <a:lnTo>
                                <a:pt x="6081" y="7350"/>
                              </a:lnTo>
                              <a:lnTo>
                                <a:pt x="6081" y="7370"/>
                              </a:lnTo>
                              <a:lnTo>
                                <a:pt x="6194" y="7370"/>
                              </a:lnTo>
                              <a:lnTo>
                                <a:pt x="6194" y="7350"/>
                              </a:lnTo>
                              <a:close/>
                              <a:moveTo>
                                <a:pt x="6208" y="284"/>
                              </a:moveTo>
                              <a:lnTo>
                                <a:pt x="6094" y="284"/>
                              </a:lnTo>
                              <a:lnTo>
                                <a:pt x="6094" y="304"/>
                              </a:lnTo>
                              <a:lnTo>
                                <a:pt x="6208" y="304"/>
                              </a:lnTo>
                              <a:lnTo>
                                <a:pt x="6208" y="284"/>
                              </a:lnTo>
                              <a:close/>
                              <a:moveTo>
                                <a:pt x="6421" y="7350"/>
                              </a:moveTo>
                              <a:lnTo>
                                <a:pt x="6308" y="7350"/>
                              </a:lnTo>
                              <a:lnTo>
                                <a:pt x="6308" y="7370"/>
                              </a:lnTo>
                              <a:lnTo>
                                <a:pt x="6421" y="7370"/>
                              </a:lnTo>
                              <a:lnTo>
                                <a:pt x="6421" y="7350"/>
                              </a:lnTo>
                              <a:close/>
                              <a:moveTo>
                                <a:pt x="6434" y="284"/>
                              </a:moveTo>
                              <a:lnTo>
                                <a:pt x="6321" y="284"/>
                              </a:lnTo>
                              <a:lnTo>
                                <a:pt x="6321" y="304"/>
                              </a:lnTo>
                              <a:lnTo>
                                <a:pt x="6434" y="304"/>
                              </a:lnTo>
                              <a:lnTo>
                                <a:pt x="6434" y="284"/>
                              </a:lnTo>
                              <a:close/>
                              <a:moveTo>
                                <a:pt x="6648" y="7350"/>
                              </a:moveTo>
                              <a:lnTo>
                                <a:pt x="6534" y="7350"/>
                              </a:lnTo>
                              <a:lnTo>
                                <a:pt x="6534" y="7370"/>
                              </a:lnTo>
                              <a:lnTo>
                                <a:pt x="6648" y="7370"/>
                              </a:lnTo>
                              <a:lnTo>
                                <a:pt x="6648" y="7350"/>
                              </a:lnTo>
                              <a:close/>
                              <a:moveTo>
                                <a:pt x="6661" y="284"/>
                              </a:moveTo>
                              <a:lnTo>
                                <a:pt x="6548" y="284"/>
                              </a:lnTo>
                              <a:lnTo>
                                <a:pt x="6548" y="304"/>
                              </a:lnTo>
                              <a:lnTo>
                                <a:pt x="6661" y="304"/>
                              </a:lnTo>
                              <a:lnTo>
                                <a:pt x="6661" y="284"/>
                              </a:lnTo>
                              <a:close/>
                              <a:moveTo>
                                <a:pt x="6875" y="7350"/>
                              </a:moveTo>
                              <a:lnTo>
                                <a:pt x="6761" y="7350"/>
                              </a:lnTo>
                              <a:lnTo>
                                <a:pt x="6761" y="7370"/>
                              </a:lnTo>
                              <a:lnTo>
                                <a:pt x="6875" y="7370"/>
                              </a:lnTo>
                              <a:lnTo>
                                <a:pt x="6875" y="7350"/>
                              </a:lnTo>
                              <a:close/>
                              <a:moveTo>
                                <a:pt x="6888" y="284"/>
                              </a:moveTo>
                              <a:lnTo>
                                <a:pt x="6774" y="284"/>
                              </a:lnTo>
                              <a:lnTo>
                                <a:pt x="6774" y="304"/>
                              </a:lnTo>
                              <a:lnTo>
                                <a:pt x="6888" y="304"/>
                              </a:lnTo>
                              <a:lnTo>
                                <a:pt x="6888" y="284"/>
                              </a:lnTo>
                              <a:close/>
                              <a:moveTo>
                                <a:pt x="7101" y="7350"/>
                              </a:moveTo>
                              <a:lnTo>
                                <a:pt x="6988" y="7350"/>
                              </a:lnTo>
                              <a:lnTo>
                                <a:pt x="6988" y="7370"/>
                              </a:lnTo>
                              <a:lnTo>
                                <a:pt x="7101" y="7370"/>
                              </a:lnTo>
                              <a:lnTo>
                                <a:pt x="7101" y="7350"/>
                              </a:lnTo>
                              <a:close/>
                              <a:moveTo>
                                <a:pt x="7115" y="284"/>
                              </a:moveTo>
                              <a:lnTo>
                                <a:pt x="7001" y="284"/>
                              </a:lnTo>
                              <a:lnTo>
                                <a:pt x="7001" y="304"/>
                              </a:lnTo>
                              <a:lnTo>
                                <a:pt x="7115" y="304"/>
                              </a:lnTo>
                              <a:lnTo>
                                <a:pt x="7115" y="284"/>
                              </a:lnTo>
                              <a:close/>
                              <a:moveTo>
                                <a:pt x="7328" y="7350"/>
                              </a:moveTo>
                              <a:lnTo>
                                <a:pt x="7215" y="7350"/>
                              </a:lnTo>
                              <a:lnTo>
                                <a:pt x="7215" y="7370"/>
                              </a:lnTo>
                              <a:lnTo>
                                <a:pt x="7328" y="7370"/>
                              </a:lnTo>
                              <a:lnTo>
                                <a:pt x="7328" y="7350"/>
                              </a:lnTo>
                              <a:close/>
                              <a:moveTo>
                                <a:pt x="7341" y="284"/>
                              </a:moveTo>
                              <a:lnTo>
                                <a:pt x="7228" y="284"/>
                              </a:lnTo>
                              <a:lnTo>
                                <a:pt x="7228" y="304"/>
                              </a:lnTo>
                              <a:lnTo>
                                <a:pt x="7341" y="304"/>
                              </a:lnTo>
                              <a:lnTo>
                                <a:pt x="7341" y="284"/>
                              </a:lnTo>
                              <a:close/>
                              <a:moveTo>
                                <a:pt x="7555" y="7350"/>
                              </a:moveTo>
                              <a:lnTo>
                                <a:pt x="7442" y="7350"/>
                              </a:lnTo>
                              <a:lnTo>
                                <a:pt x="7442" y="7370"/>
                              </a:lnTo>
                              <a:lnTo>
                                <a:pt x="7555" y="7370"/>
                              </a:lnTo>
                              <a:lnTo>
                                <a:pt x="7555" y="7350"/>
                              </a:lnTo>
                              <a:close/>
                              <a:moveTo>
                                <a:pt x="7568" y="284"/>
                              </a:moveTo>
                              <a:lnTo>
                                <a:pt x="7455" y="284"/>
                              </a:lnTo>
                              <a:lnTo>
                                <a:pt x="7455" y="304"/>
                              </a:lnTo>
                              <a:lnTo>
                                <a:pt x="7568" y="304"/>
                              </a:lnTo>
                              <a:lnTo>
                                <a:pt x="7568" y="284"/>
                              </a:lnTo>
                              <a:close/>
                              <a:moveTo>
                                <a:pt x="7782" y="7350"/>
                              </a:moveTo>
                              <a:lnTo>
                                <a:pt x="7668" y="7350"/>
                              </a:lnTo>
                              <a:lnTo>
                                <a:pt x="7668" y="7370"/>
                              </a:lnTo>
                              <a:lnTo>
                                <a:pt x="7782" y="7370"/>
                              </a:lnTo>
                              <a:lnTo>
                                <a:pt x="7782" y="7350"/>
                              </a:lnTo>
                              <a:close/>
                              <a:moveTo>
                                <a:pt x="7795" y="284"/>
                              </a:moveTo>
                              <a:lnTo>
                                <a:pt x="7682" y="284"/>
                              </a:lnTo>
                              <a:lnTo>
                                <a:pt x="7682" y="304"/>
                              </a:lnTo>
                              <a:lnTo>
                                <a:pt x="7795" y="304"/>
                              </a:lnTo>
                              <a:lnTo>
                                <a:pt x="7795" y="284"/>
                              </a:lnTo>
                              <a:close/>
                              <a:moveTo>
                                <a:pt x="8009" y="7350"/>
                              </a:moveTo>
                              <a:lnTo>
                                <a:pt x="7895" y="7350"/>
                              </a:lnTo>
                              <a:lnTo>
                                <a:pt x="7895" y="7370"/>
                              </a:lnTo>
                              <a:lnTo>
                                <a:pt x="8009" y="7370"/>
                              </a:lnTo>
                              <a:lnTo>
                                <a:pt x="8009" y="7350"/>
                              </a:lnTo>
                              <a:close/>
                              <a:moveTo>
                                <a:pt x="8022" y="284"/>
                              </a:moveTo>
                              <a:lnTo>
                                <a:pt x="7908" y="284"/>
                              </a:lnTo>
                              <a:lnTo>
                                <a:pt x="7908" y="304"/>
                              </a:lnTo>
                              <a:lnTo>
                                <a:pt x="8022" y="304"/>
                              </a:lnTo>
                              <a:lnTo>
                                <a:pt x="8022" y="284"/>
                              </a:lnTo>
                              <a:close/>
                              <a:moveTo>
                                <a:pt x="8235" y="7350"/>
                              </a:moveTo>
                              <a:lnTo>
                                <a:pt x="8122" y="7350"/>
                              </a:lnTo>
                              <a:lnTo>
                                <a:pt x="8122" y="7370"/>
                              </a:lnTo>
                              <a:lnTo>
                                <a:pt x="8235" y="7370"/>
                              </a:lnTo>
                              <a:lnTo>
                                <a:pt x="8235" y="7350"/>
                              </a:lnTo>
                              <a:close/>
                              <a:moveTo>
                                <a:pt x="8248" y="284"/>
                              </a:moveTo>
                              <a:lnTo>
                                <a:pt x="8135" y="284"/>
                              </a:lnTo>
                              <a:lnTo>
                                <a:pt x="8135" y="304"/>
                              </a:lnTo>
                              <a:lnTo>
                                <a:pt x="8248" y="304"/>
                              </a:lnTo>
                              <a:lnTo>
                                <a:pt x="8248" y="284"/>
                              </a:lnTo>
                              <a:close/>
                              <a:moveTo>
                                <a:pt x="8462" y="7350"/>
                              </a:moveTo>
                              <a:lnTo>
                                <a:pt x="8349" y="7350"/>
                              </a:lnTo>
                              <a:lnTo>
                                <a:pt x="8349" y="7370"/>
                              </a:lnTo>
                              <a:lnTo>
                                <a:pt x="8462" y="7370"/>
                              </a:lnTo>
                              <a:lnTo>
                                <a:pt x="8462" y="7350"/>
                              </a:lnTo>
                              <a:close/>
                              <a:moveTo>
                                <a:pt x="8474" y="289"/>
                              </a:moveTo>
                              <a:lnTo>
                                <a:pt x="8471" y="288"/>
                              </a:lnTo>
                              <a:lnTo>
                                <a:pt x="8466" y="286"/>
                              </a:lnTo>
                              <a:lnTo>
                                <a:pt x="8461" y="284"/>
                              </a:lnTo>
                              <a:lnTo>
                                <a:pt x="8452" y="284"/>
                              </a:lnTo>
                              <a:lnTo>
                                <a:pt x="8451" y="284"/>
                              </a:lnTo>
                              <a:lnTo>
                                <a:pt x="8362" y="284"/>
                              </a:lnTo>
                              <a:lnTo>
                                <a:pt x="8362" y="304"/>
                              </a:lnTo>
                              <a:lnTo>
                                <a:pt x="8455" y="304"/>
                              </a:lnTo>
                              <a:lnTo>
                                <a:pt x="8461" y="305"/>
                              </a:lnTo>
                              <a:lnTo>
                                <a:pt x="8466" y="307"/>
                              </a:lnTo>
                              <a:lnTo>
                                <a:pt x="8474" y="289"/>
                              </a:lnTo>
                              <a:close/>
                              <a:moveTo>
                                <a:pt x="8538" y="500"/>
                              </a:moveTo>
                              <a:lnTo>
                                <a:pt x="8536" y="493"/>
                              </a:lnTo>
                              <a:lnTo>
                                <a:pt x="8532" y="481"/>
                              </a:lnTo>
                              <a:lnTo>
                                <a:pt x="8531" y="477"/>
                              </a:lnTo>
                              <a:lnTo>
                                <a:pt x="8525" y="456"/>
                              </a:lnTo>
                              <a:lnTo>
                                <a:pt x="8520" y="434"/>
                              </a:lnTo>
                              <a:lnTo>
                                <a:pt x="8516" y="412"/>
                              </a:lnTo>
                              <a:lnTo>
                                <a:pt x="8512" y="390"/>
                              </a:lnTo>
                              <a:lnTo>
                                <a:pt x="8492" y="393"/>
                              </a:lnTo>
                              <a:lnTo>
                                <a:pt x="8497" y="422"/>
                              </a:lnTo>
                              <a:lnTo>
                                <a:pt x="8503" y="450"/>
                              </a:lnTo>
                              <a:lnTo>
                                <a:pt x="8511" y="478"/>
                              </a:lnTo>
                              <a:lnTo>
                                <a:pt x="8519" y="506"/>
                              </a:lnTo>
                              <a:lnTo>
                                <a:pt x="8538" y="500"/>
                              </a:lnTo>
                              <a:close/>
                              <a:moveTo>
                                <a:pt x="8640" y="701"/>
                              </a:moveTo>
                              <a:lnTo>
                                <a:pt x="8631" y="689"/>
                              </a:lnTo>
                              <a:lnTo>
                                <a:pt x="8629" y="684"/>
                              </a:lnTo>
                              <a:lnTo>
                                <a:pt x="8618" y="669"/>
                              </a:lnTo>
                              <a:lnTo>
                                <a:pt x="8608" y="653"/>
                              </a:lnTo>
                              <a:lnTo>
                                <a:pt x="8599" y="637"/>
                              </a:lnTo>
                              <a:lnTo>
                                <a:pt x="8587" y="615"/>
                              </a:lnTo>
                              <a:lnTo>
                                <a:pt x="8585" y="612"/>
                              </a:lnTo>
                              <a:lnTo>
                                <a:pt x="8581" y="605"/>
                              </a:lnTo>
                              <a:lnTo>
                                <a:pt x="8563" y="614"/>
                              </a:lnTo>
                              <a:lnTo>
                                <a:pt x="8577" y="640"/>
                              </a:lnTo>
                              <a:lnTo>
                                <a:pt x="8592" y="665"/>
                              </a:lnTo>
                              <a:lnTo>
                                <a:pt x="8608" y="689"/>
                              </a:lnTo>
                              <a:lnTo>
                                <a:pt x="8624" y="713"/>
                              </a:lnTo>
                              <a:lnTo>
                                <a:pt x="8640" y="701"/>
                              </a:lnTo>
                              <a:close/>
                              <a:moveTo>
                                <a:pt x="8689" y="7350"/>
                              </a:moveTo>
                              <a:lnTo>
                                <a:pt x="8575" y="7350"/>
                              </a:lnTo>
                              <a:lnTo>
                                <a:pt x="8575" y="7370"/>
                              </a:lnTo>
                              <a:lnTo>
                                <a:pt x="8689" y="7370"/>
                              </a:lnTo>
                              <a:lnTo>
                                <a:pt x="8689" y="7350"/>
                              </a:lnTo>
                              <a:close/>
                              <a:moveTo>
                                <a:pt x="8801" y="860"/>
                              </a:moveTo>
                              <a:lnTo>
                                <a:pt x="8796" y="857"/>
                              </a:lnTo>
                              <a:lnTo>
                                <a:pt x="8788" y="850"/>
                              </a:lnTo>
                              <a:lnTo>
                                <a:pt x="8775" y="841"/>
                              </a:lnTo>
                              <a:lnTo>
                                <a:pt x="8763" y="831"/>
                              </a:lnTo>
                              <a:lnTo>
                                <a:pt x="8751" y="821"/>
                              </a:lnTo>
                              <a:lnTo>
                                <a:pt x="8736" y="808"/>
                              </a:lnTo>
                              <a:lnTo>
                                <a:pt x="8719" y="792"/>
                              </a:lnTo>
                              <a:lnTo>
                                <a:pt x="8719" y="791"/>
                              </a:lnTo>
                              <a:lnTo>
                                <a:pt x="8714" y="787"/>
                              </a:lnTo>
                              <a:lnTo>
                                <a:pt x="8700" y="801"/>
                              </a:lnTo>
                              <a:lnTo>
                                <a:pt x="8721" y="821"/>
                              </a:lnTo>
                              <a:lnTo>
                                <a:pt x="8743" y="841"/>
                              </a:lnTo>
                              <a:lnTo>
                                <a:pt x="8766" y="859"/>
                              </a:lnTo>
                              <a:lnTo>
                                <a:pt x="8789" y="877"/>
                              </a:lnTo>
                              <a:lnTo>
                                <a:pt x="8801" y="860"/>
                              </a:lnTo>
                              <a:close/>
                              <a:moveTo>
                                <a:pt x="8916" y="7350"/>
                              </a:moveTo>
                              <a:lnTo>
                                <a:pt x="8802" y="7350"/>
                              </a:lnTo>
                              <a:lnTo>
                                <a:pt x="8802" y="7370"/>
                              </a:lnTo>
                              <a:lnTo>
                                <a:pt x="8916" y="7370"/>
                              </a:lnTo>
                              <a:lnTo>
                                <a:pt x="8916" y="7350"/>
                              </a:lnTo>
                              <a:close/>
                              <a:moveTo>
                                <a:pt x="9003" y="961"/>
                              </a:moveTo>
                              <a:lnTo>
                                <a:pt x="8980" y="953"/>
                              </a:lnTo>
                              <a:lnTo>
                                <a:pt x="8958" y="945"/>
                              </a:lnTo>
                              <a:lnTo>
                                <a:pt x="8936" y="936"/>
                              </a:lnTo>
                              <a:lnTo>
                                <a:pt x="8909" y="924"/>
                              </a:lnTo>
                              <a:lnTo>
                                <a:pt x="8902" y="920"/>
                              </a:lnTo>
                              <a:lnTo>
                                <a:pt x="8898" y="919"/>
                              </a:lnTo>
                              <a:lnTo>
                                <a:pt x="8889" y="937"/>
                              </a:lnTo>
                              <a:lnTo>
                                <a:pt x="8915" y="949"/>
                              </a:lnTo>
                              <a:lnTo>
                                <a:pt x="8942" y="960"/>
                              </a:lnTo>
                              <a:lnTo>
                                <a:pt x="8970" y="971"/>
                              </a:lnTo>
                              <a:lnTo>
                                <a:pt x="8997" y="980"/>
                              </a:lnTo>
                              <a:lnTo>
                                <a:pt x="9003" y="961"/>
                              </a:lnTo>
                              <a:close/>
                              <a:moveTo>
                                <a:pt x="9142" y="7350"/>
                              </a:moveTo>
                              <a:lnTo>
                                <a:pt x="9029" y="7350"/>
                              </a:lnTo>
                              <a:lnTo>
                                <a:pt x="9029" y="7370"/>
                              </a:lnTo>
                              <a:lnTo>
                                <a:pt x="9142" y="7370"/>
                              </a:lnTo>
                              <a:lnTo>
                                <a:pt x="9142" y="7350"/>
                              </a:lnTo>
                              <a:close/>
                              <a:moveTo>
                                <a:pt x="9227" y="1012"/>
                              </a:moveTo>
                              <a:lnTo>
                                <a:pt x="9227" y="992"/>
                              </a:lnTo>
                              <a:lnTo>
                                <a:pt x="9218" y="992"/>
                              </a:lnTo>
                              <a:lnTo>
                                <a:pt x="9191" y="992"/>
                              </a:lnTo>
                              <a:lnTo>
                                <a:pt x="9171" y="991"/>
                              </a:lnTo>
                              <a:lnTo>
                                <a:pt x="9152" y="990"/>
                              </a:lnTo>
                              <a:lnTo>
                                <a:pt x="9133" y="988"/>
                              </a:lnTo>
                              <a:lnTo>
                                <a:pt x="9114" y="985"/>
                              </a:lnTo>
                              <a:lnTo>
                                <a:pt x="9111" y="1005"/>
                              </a:lnTo>
                              <a:lnTo>
                                <a:pt x="9136" y="1008"/>
                              </a:lnTo>
                              <a:lnTo>
                                <a:pt x="9162" y="1010"/>
                              </a:lnTo>
                              <a:lnTo>
                                <a:pt x="9187" y="1012"/>
                              </a:lnTo>
                              <a:lnTo>
                                <a:pt x="9213" y="1012"/>
                              </a:lnTo>
                              <a:lnTo>
                                <a:pt x="9218" y="1012"/>
                              </a:lnTo>
                              <a:lnTo>
                                <a:pt x="9222" y="1012"/>
                              </a:lnTo>
                              <a:lnTo>
                                <a:pt x="9227" y="1012"/>
                              </a:lnTo>
                              <a:close/>
                              <a:moveTo>
                                <a:pt x="9369" y="7350"/>
                              </a:moveTo>
                              <a:lnTo>
                                <a:pt x="9256" y="7350"/>
                              </a:lnTo>
                              <a:lnTo>
                                <a:pt x="9256" y="7370"/>
                              </a:lnTo>
                              <a:lnTo>
                                <a:pt x="9369" y="7370"/>
                              </a:lnTo>
                              <a:lnTo>
                                <a:pt x="9369" y="7350"/>
                              </a:lnTo>
                              <a:close/>
                              <a:moveTo>
                                <a:pt x="9456" y="971"/>
                              </a:moveTo>
                              <a:lnTo>
                                <a:pt x="9449" y="952"/>
                              </a:lnTo>
                              <a:lnTo>
                                <a:pt x="9429" y="959"/>
                              </a:lnTo>
                              <a:lnTo>
                                <a:pt x="9410" y="965"/>
                              </a:lnTo>
                              <a:lnTo>
                                <a:pt x="9390" y="970"/>
                              </a:lnTo>
                              <a:lnTo>
                                <a:pt x="9358" y="977"/>
                              </a:lnTo>
                              <a:lnTo>
                                <a:pt x="9352" y="979"/>
                              </a:lnTo>
                              <a:lnTo>
                                <a:pt x="9346" y="980"/>
                              </a:lnTo>
                              <a:lnTo>
                                <a:pt x="9340" y="981"/>
                              </a:lnTo>
                              <a:lnTo>
                                <a:pt x="9343" y="1001"/>
                              </a:lnTo>
                              <a:lnTo>
                                <a:pt x="9372" y="995"/>
                              </a:lnTo>
                              <a:lnTo>
                                <a:pt x="9400" y="988"/>
                              </a:lnTo>
                              <a:lnTo>
                                <a:pt x="9428" y="980"/>
                              </a:lnTo>
                              <a:lnTo>
                                <a:pt x="9456" y="971"/>
                              </a:lnTo>
                              <a:close/>
                              <a:moveTo>
                                <a:pt x="9596" y="7350"/>
                              </a:moveTo>
                              <a:lnTo>
                                <a:pt x="9483" y="7350"/>
                              </a:lnTo>
                              <a:lnTo>
                                <a:pt x="9483" y="7370"/>
                              </a:lnTo>
                              <a:lnTo>
                                <a:pt x="9596" y="7370"/>
                              </a:lnTo>
                              <a:lnTo>
                                <a:pt x="9596" y="7350"/>
                              </a:lnTo>
                              <a:close/>
                              <a:moveTo>
                                <a:pt x="9659" y="860"/>
                              </a:moveTo>
                              <a:lnTo>
                                <a:pt x="9647" y="844"/>
                              </a:lnTo>
                              <a:lnTo>
                                <a:pt x="9632" y="856"/>
                              </a:lnTo>
                              <a:lnTo>
                                <a:pt x="9616" y="867"/>
                              </a:lnTo>
                              <a:lnTo>
                                <a:pt x="9599" y="878"/>
                              </a:lnTo>
                              <a:lnTo>
                                <a:pt x="9573" y="894"/>
                              </a:lnTo>
                              <a:lnTo>
                                <a:pt x="9572" y="894"/>
                              </a:lnTo>
                              <a:lnTo>
                                <a:pt x="9565" y="899"/>
                              </a:lnTo>
                              <a:lnTo>
                                <a:pt x="9559" y="902"/>
                              </a:lnTo>
                              <a:lnTo>
                                <a:pt x="9552" y="906"/>
                              </a:lnTo>
                              <a:lnTo>
                                <a:pt x="9562" y="923"/>
                              </a:lnTo>
                              <a:lnTo>
                                <a:pt x="9587" y="909"/>
                              </a:lnTo>
                              <a:lnTo>
                                <a:pt x="9612" y="893"/>
                              </a:lnTo>
                              <a:lnTo>
                                <a:pt x="9636" y="877"/>
                              </a:lnTo>
                              <a:lnTo>
                                <a:pt x="9659" y="860"/>
                              </a:lnTo>
                              <a:close/>
                              <a:moveTo>
                                <a:pt x="9818" y="690"/>
                              </a:moveTo>
                              <a:lnTo>
                                <a:pt x="9801" y="679"/>
                              </a:lnTo>
                              <a:lnTo>
                                <a:pt x="9789" y="696"/>
                              </a:lnTo>
                              <a:lnTo>
                                <a:pt x="9777" y="713"/>
                              </a:lnTo>
                              <a:lnTo>
                                <a:pt x="9764" y="729"/>
                              </a:lnTo>
                              <a:lnTo>
                                <a:pt x="9750" y="746"/>
                              </a:lnTo>
                              <a:lnTo>
                                <a:pt x="9746" y="750"/>
                              </a:lnTo>
                              <a:lnTo>
                                <a:pt x="9733" y="765"/>
                              </a:lnTo>
                              <a:lnTo>
                                <a:pt x="9731" y="767"/>
                              </a:lnTo>
                              <a:lnTo>
                                <a:pt x="9745" y="781"/>
                              </a:lnTo>
                              <a:lnTo>
                                <a:pt x="9765" y="759"/>
                              </a:lnTo>
                              <a:lnTo>
                                <a:pt x="9784" y="737"/>
                              </a:lnTo>
                              <a:lnTo>
                                <a:pt x="9801" y="714"/>
                              </a:lnTo>
                              <a:lnTo>
                                <a:pt x="9818" y="690"/>
                              </a:lnTo>
                              <a:close/>
                              <a:moveTo>
                                <a:pt x="9823" y="7350"/>
                              </a:moveTo>
                              <a:lnTo>
                                <a:pt x="9709" y="7350"/>
                              </a:lnTo>
                              <a:lnTo>
                                <a:pt x="9709" y="7370"/>
                              </a:lnTo>
                              <a:lnTo>
                                <a:pt x="9823" y="7370"/>
                              </a:lnTo>
                              <a:lnTo>
                                <a:pt x="9823" y="7350"/>
                              </a:lnTo>
                              <a:close/>
                              <a:moveTo>
                                <a:pt x="9915" y="479"/>
                              </a:moveTo>
                              <a:lnTo>
                                <a:pt x="9896" y="474"/>
                              </a:lnTo>
                              <a:lnTo>
                                <a:pt x="9887" y="502"/>
                              </a:lnTo>
                              <a:lnTo>
                                <a:pt x="9878" y="529"/>
                              </a:lnTo>
                              <a:lnTo>
                                <a:pt x="9868" y="555"/>
                              </a:lnTo>
                              <a:lnTo>
                                <a:pt x="9857" y="580"/>
                              </a:lnTo>
                              <a:lnTo>
                                <a:pt x="9875" y="588"/>
                              </a:lnTo>
                              <a:lnTo>
                                <a:pt x="9887" y="562"/>
                              </a:lnTo>
                              <a:lnTo>
                                <a:pt x="9897" y="535"/>
                              </a:lnTo>
                              <a:lnTo>
                                <a:pt x="9907" y="507"/>
                              </a:lnTo>
                              <a:lnTo>
                                <a:pt x="9915" y="479"/>
                              </a:lnTo>
                              <a:close/>
                              <a:moveTo>
                                <a:pt x="9978" y="284"/>
                              </a:moveTo>
                              <a:lnTo>
                                <a:pt x="9976" y="284"/>
                              </a:lnTo>
                              <a:lnTo>
                                <a:pt x="9955" y="288"/>
                              </a:lnTo>
                              <a:lnTo>
                                <a:pt x="9938" y="299"/>
                              </a:lnTo>
                              <a:lnTo>
                                <a:pt x="9925" y="316"/>
                              </a:lnTo>
                              <a:lnTo>
                                <a:pt x="9920" y="337"/>
                              </a:lnTo>
                              <a:lnTo>
                                <a:pt x="9919" y="343"/>
                              </a:lnTo>
                              <a:lnTo>
                                <a:pt x="9919" y="347"/>
                              </a:lnTo>
                              <a:lnTo>
                                <a:pt x="9919" y="349"/>
                              </a:lnTo>
                              <a:lnTo>
                                <a:pt x="9918" y="358"/>
                              </a:lnTo>
                              <a:lnTo>
                                <a:pt x="9917" y="363"/>
                              </a:lnTo>
                              <a:lnTo>
                                <a:pt x="9937" y="365"/>
                              </a:lnTo>
                              <a:lnTo>
                                <a:pt x="9938" y="356"/>
                              </a:lnTo>
                              <a:lnTo>
                                <a:pt x="9939" y="347"/>
                              </a:lnTo>
                              <a:lnTo>
                                <a:pt x="9940" y="338"/>
                              </a:lnTo>
                              <a:lnTo>
                                <a:pt x="9943" y="324"/>
                              </a:lnTo>
                              <a:lnTo>
                                <a:pt x="9951" y="313"/>
                              </a:lnTo>
                              <a:lnTo>
                                <a:pt x="9962" y="306"/>
                              </a:lnTo>
                              <a:lnTo>
                                <a:pt x="9976" y="304"/>
                              </a:lnTo>
                              <a:lnTo>
                                <a:pt x="9978" y="304"/>
                              </a:lnTo>
                              <a:lnTo>
                                <a:pt x="9978" y="284"/>
                              </a:lnTo>
                              <a:close/>
                              <a:moveTo>
                                <a:pt x="10049" y="7350"/>
                              </a:moveTo>
                              <a:lnTo>
                                <a:pt x="9936" y="7350"/>
                              </a:lnTo>
                              <a:lnTo>
                                <a:pt x="9936" y="7370"/>
                              </a:lnTo>
                              <a:lnTo>
                                <a:pt x="10049" y="7370"/>
                              </a:lnTo>
                              <a:lnTo>
                                <a:pt x="10049" y="7350"/>
                              </a:lnTo>
                              <a:close/>
                              <a:moveTo>
                                <a:pt x="10205" y="284"/>
                              </a:moveTo>
                              <a:lnTo>
                                <a:pt x="10092" y="284"/>
                              </a:lnTo>
                              <a:lnTo>
                                <a:pt x="10092" y="304"/>
                              </a:lnTo>
                              <a:lnTo>
                                <a:pt x="10205" y="304"/>
                              </a:lnTo>
                              <a:lnTo>
                                <a:pt x="10205" y="284"/>
                              </a:lnTo>
                              <a:close/>
                              <a:moveTo>
                                <a:pt x="10276" y="7350"/>
                              </a:moveTo>
                              <a:lnTo>
                                <a:pt x="10163" y="7350"/>
                              </a:lnTo>
                              <a:lnTo>
                                <a:pt x="10163" y="7370"/>
                              </a:lnTo>
                              <a:lnTo>
                                <a:pt x="10276" y="7370"/>
                              </a:lnTo>
                              <a:lnTo>
                                <a:pt x="10276" y="7350"/>
                              </a:lnTo>
                              <a:close/>
                              <a:moveTo>
                                <a:pt x="10432" y="284"/>
                              </a:moveTo>
                              <a:lnTo>
                                <a:pt x="10319" y="284"/>
                              </a:lnTo>
                              <a:lnTo>
                                <a:pt x="10319" y="304"/>
                              </a:lnTo>
                              <a:lnTo>
                                <a:pt x="10432" y="304"/>
                              </a:lnTo>
                              <a:lnTo>
                                <a:pt x="10432" y="284"/>
                              </a:lnTo>
                              <a:close/>
                              <a:moveTo>
                                <a:pt x="10503" y="7350"/>
                              </a:moveTo>
                              <a:lnTo>
                                <a:pt x="10390" y="7350"/>
                              </a:lnTo>
                              <a:lnTo>
                                <a:pt x="10390" y="7370"/>
                              </a:lnTo>
                              <a:lnTo>
                                <a:pt x="10503" y="7370"/>
                              </a:lnTo>
                              <a:lnTo>
                                <a:pt x="10503" y="7350"/>
                              </a:lnTo>
                              <a:close/>
                              <a:moveTo>
                                <a:pt x="10659" y="284"/>
                              </a:moveTo>
                              <a:lnTo>
                                <a:pt x="10545" y="284"/>
                              </a:lnTo>
                              <a:lnTo>
                                <a:pt x="10545" y="304"/>
                              </a:lnTo>
                              <a:lnTo>
                                <a:pt x="10659" y="304"/>
                              </a:lnTo>
                              <a:lnTo>
                                <a:pt x="10659" y="284"/>
                              </a:lnTo>
                              <a:close/>
                              <a:moveTo>
                                <a:pt x="10730" y="7350"/>
                              </a:moveTo>
                              <a:lnTo>
                                <a:pt x="10616" y="7350"/>
                              </a:lnTo>
                              <a:lnTo>
                                <a:pt x="10616" y="7370"/>
                              </a:lnTo>
                              <a:lnTo>
                                <a:pt x="10730" y="7370"/>
                              </a:lnTo>
                              <a:lnTo>
                                <a:pt x="10730" y="7350"/>
                              </a:lnTo>
                              <a:close/>
                              <a:moveTo>
                                <a:pt x="10885" y="284"/>
                              </a:moveTo>
                              <a:lnTo>
                                <a:pt x="10772" y="284"/>
                              </a:lnTo>
                              <a:lnTo>
                                <a:pt x="10772" y="304"/>
                              </a:lnTo>
                              <a:lnTo>
                                <a:pt x="10885" y="304"/>
                              </a:lnTo>
                              <a:lnTo>
                                <a:pt x="10885" y="284"/>
                              </a:lnTo>
                              <a:close/>
                              <a:moveTo>
                                <a:pt x="10957" y="7350"/>
                              </a:moveTo>
                              <a:lnTo>
                                <a:pt x="10843" y="7350"/>
                              </a:lnTo>
                              <a:lnTo>
                                <a:pt x="10843" y="7370"/>
                              </a:lnTo>
                              <a:lnTo>
                                <a:pt x="10957" y="7370"/>
                              </a:lnTo>
                              <a:lnTo>
                                <a:pt x="10957" y="7350"/>
                              </a:lnTo>
                              <a:close/>
                              <a:moveTo>
                                <a:pt x="11112" y="284"/>
                              </a:moveTo>
                              <a:lnTo>
                                <a:pt x="10999" y="284"/>
                              </a:lnTo>
                              <a:lnTo>
                                <a:pt x="10999" y="304"/>
                              </a:lnTo>
                              <a:lnTo>
                                <a:pt x="11112" y="304"/>
                              </a:lnTo>
                              <a:lnTo>
                                <a:pt x="11112" y="284"/>
                              </a:lnTo>
                              <a:close/>
                              <a:moveTo>
                                <a:pt x="11183" y="7350"/>
                              </a:moveTo>
                              <a:lnTo>
                                <a:pt x="11070" y="7350"/>
                              </a:lnTo>
                              <a:lnTo>
                                <a:pt x="11070" y="7370"/>
                              </a:lnTo>
                              <a:lnTo>
                                <a:pt x="11183" y="7370"/>
                              </a:lnTo>
                              <a:lnTo>
                                <a:pt x="11183" y="7350"/>
                              </a:lnTo>
                              <a:close/>
                              <a:moveTo>
                                <a:pt x="11339" y="284"/>
                              </a:moveTo>
                              <a:lnTo>
                                <a:pt x="11226" y="284"/>
                              </a:lnTo>
                              <a:lnTo>
                                <a:pt x="11226" y="304"/>
                              </a:lnTo>
                              <a:lnTo>
                                <a:pt x="11339" y="304"/>
                              </a:lnTo>
                              <a:lnTo>
                                <a:pt x="11339" y="284"/>
                              </a:lnTo>
                              <a:close/>
                              <a:moveTo>
                                <a:pt x="11410" y="7350"/>
                              </a:moveTo>
                              <a:lnTo>
                                <a:pt x="11297" y="7350"/>
                              </a:lnTo>
                              <a:lnTo>
                                <a:pt x="11297" y="7370"/>
                              </a:lnTo>
                              <a:lnTo>
                                <a:pt x="11410" y="7370"/>
                              </a:lnTo>
                              <a:lnTo>
                                <a:pt x="11410" y="7350"/>
                              </a:lnTo>
                              <a:close/>
                              <a:moveTo>
                                <a:pt x="11566" y="284"/>
                              </a:moveTo>
                              <a:lnTo>
                                <a:pt x="11452" y="284"/>
                              </a:lnTo>
                              <a:lnTo>
                                <a:pt x="11452" y="304"/>
                              </a:lnTo>
                              <a:lnTo>
                                <a:pt x="11566" y="304"/>
                              </a:lnTo>
                              <a:lnTo>
                                <a:pt x="11566" y="284"/>
                              </a:lnTo>
                              <a:close/>
                              <a:moveTo>
                                <a:pt x="11637" y="7350"/>
                              </a:moveTo>
                              <a:lnTo>
                                <a:pt x="11523" y="7350"/>
                              </a:lnTo>
                              <a:lnTo>
                                <a:pt x="11523" y="7370"/>
                              </a:lnTo>
                              <a:lnTo>
                                <a:pt x="11637" y="7370"/>
                              </a:lnTo>
                              <a:lnTo>
                                <a:pt x="11637" y="7350"/>
                              </a:lnTo>
                              <a:close/>
                              <a:moveTo>
                                <a:pt x="11835" y="286"/>
                              </a:moveTo>
                              <a:lnTo>
                                <a:pt x="11830" y="285"/>
                              </a:lnTo>
                              <a:lnTo>
                                <a:pt x="11826" y="285"/>
                              </a:lnTo>
                              <a:lnTo>
                                <a:pt x="11812" y="284"/>
                              </a:lnTo>
                              <a:lnTo>
                                <a:pt x="11798" y="284"/>
                              </a:lnTo>
                              <a:lnTo>
                                <a:pt x="11796" y="284"/>
                              </a:lnTo>
                              <a:lnTo>
                                <a:pt x="11793" y="284"/>
                              </a:lnTo>
                              <a:lnTo>
                                <a:pt x="11679" y="284"/>
                              </a:lnTo>
                              <a:lnTo>
                                <a:pt x="11679" y="304"/>
                              </a:lnTo>
                              <a:lnTo>
                                <a:pt x="11793" y="304"/>
                              </a:lnTo>
                              <a:lnTo>
                                <a:pt x="11806" y="304"/>
                              </a:lnTo>
                              <a:lnTo>
                                <a:pt x="11819" y="304"/>
                              </a:lnTo>
                              <a:lnTo>
                                <a:pt x="11832" y="306"/>
                              </a:lnTo>
                              <a:lnTo>
                                <a:pt x="11835" y="286"/>
                              </a:lnTo>
                              <a:close/>
                              <a:moveTo>
                                <a:pt x="11864" y="7350"/>
                              </a:moveTo>
                              <a:lnTo>
                                <a:pt x="11750" y="7350"/>
                              </a:lnTo>
                              <a:lnTo>
                                <a:pt x="11750" y="7370"/>
                              </a:lnTo>
                              <a:lnTo>
                                <a:pt x="11864" y="7370"/>
                              </a:lnTo>
                              <a:lnTo>
                                <a:pt x="11864" y="7350"/>
                              </a:lnTo>
                              <a:close/>
                              <a:moveTo>
                                <a:pt x="12041" y="371"/>
                              </a:moveTo>
                              <a:lnTo>
                                <a:pt x="12019" y="354"/>
                              </a:lnTo>
                              <a:lnTo>
                                <a:pt x="11995" y="339"/>
                              </a:lnTo>
                              <a:lnTo>
                                <a:pt x="11970" y="325"/>
                              </a:lnTo>
                              <a:lnTo>
                                <a:pt x="11944" y="314"/>
                              </a:lnTo>
                              <a:lnTo>
                                <a:pt x="11936" y="332"/>
                              </a:lnTo>
                              <a:lnTo>
                                <a:pt x="11961" y="343"/>
                              </a:lnTo>
                              <a:lnTo>
                                <a:pt x="11984" y="356"/>
                              </a:lnTo>
                              <a:lnTo>
                                <a:pt x="12007" y="371"/>
                              </a:lnTo>
                              <a:lnTo>
                                <a:pt x="12029" y="387"/>
                              </a:lnTo>
                              <a:lnTo>
                                <a:pt x="12041" y="371"/>
                              </a:lnTo>
                              <a:close/>
                              <a:moveTo>
                                <a:pt x="12090" y="7350"/>
                              </a:moveTo>
                              <a:lnTo>
                                <a:pt x="11977" y="7350"/>
                              </a:lnTo>
                              <a:lnTo>
                                <a:pt x="11977" y="7370"/>
                              </a:lnTo>
                              <a:lnTo>
                                <a:pt x="12090" y="7370"/>
                              </a:lnTo>
                              <a:lnTo>
                                <a:pt x="12090" y="7350"/>
                              </a:lnTo>
                              <a:close/>
                              <a:moveTo>
                                <a:pt x="12169" y="555"/>
                              </a:moveTo>
                              <a:lnTo>
                                <a:pt x="12167" y="548"/>
                              </a:lnTo>
                              <a:lnTo>
                                <a:pt x="12157" y="523"/>
                              </a:lnTo>
                              <a:lnTo>
                                <a:pt x="12145" y="499"/>
                              </a:lnTo>
                              <a:lnTo>
                                <a:pt x="12133" y="476"/>
                              </a:lnTo>
                              <a:lnTo>
                                <a:pt x="12118" y="454"/>
                              </a:lnTo>
                              <a:lnTo>
                                <a:pt x="12102" y="465"/>
                              </a:lnTo>
                              <a:lnTo>
                                <a:pt x="12117" y="488"/>
                              </a:lnTo>
                              <a:lnTo>
                                <a:pt x="12130" y="512"/>
                              </a:lnTo>
                              <a:lnTo>
                                <a:pt x="12141" y="536"/>
                              </a:lnTo>
                              <a:lnTo>
                                <a:pt x="12150" y="561"/>
                              </a:lnTo>
                              <a:lnTo>
                                <a:pt x="12169" y="555"/>
                              </a:lnTo>
                              <a:close/>
                              <a:moveTo>
                                <a:pt x="12189" y="7242"/>
                              </a:moveTo>
                              <a:lnTo>
                                <a:pt x="12169" y="7242"/>
                              </a:lnTo>
                              <a:lnTo>
                                <a:pt x="12169" y="7356"/>
                              </a:lnTo>
                              <a:lnTo>
                                <a:pt x="12189" y="7356"/>
                              </a:lnTo>
                              <a:lnTo>
                                <a:pt x="12189" y="7242"/>
                              </a:lnTo>
                              <a:close/>
                              <a:moveTo>
                                <a:pt x="12189" y="7016"/>
                              </a:moveTo>
                              <a:lnTo>
                                <a:pt x="12169" y="7016"/>
                              </a:lnTo>
                              <a:lnTo>
                                <a:pt x="12169" y="7129"/>
                              </a:lnTo>
                              <a:lnTo>
                                <a:pt x="12189" y="7129"/>
                              </a:lnTo>
                              <a:lnTo>
                                <a:pt x="12189" y="7016"/>
                              </a:lnTo>
                              <a:close/>
                              <a:moveTo>
                                <a:pt x="12189" y="6789"/>
                              </a:moveTo>
                              <a:lnTo>
                                <a:pt x="12169" y="6789"/>
                              </a:lnTo>
                              <a:lnTo>
                                <a:pt x="12169" y="6902"/>
                              </a:lnTo>
                              <a:lnTo>
                                <a:pt x="12189" y="6902"/>
                              </a:lnTo>
                              <a:lnTo>
                                <a:pt x="12189" y="6789"/>
                              </a:lnTo>
                              <a:close/>
                              <a:moveTo>
                                <a:pt x="12189" y="6562"/>
                              </a:moveTo>
                              <a:lnTo>
                                <a:pt x="12169" y="6562"/>
                              </a:lnTo>
                              <a:lnTo>
                                <a:pt x="12169" y="6676"/>
                              </a:lnTo>
                              <a:lnTo>
                                <a:pt x="12189" y="6676"/>
                              </a:lnTo>
                              <a:lnTo>
                                <a:pt x="12189" y="6562"/>
                              </a:lnTo>
                              <a:close/>
                              <a:moveTo>
                                <a:pt x="12189" y="6335"/>
                              </a:moveTo>
                              <a:lnTo>
                                <a:pt x="12169" y="6335"/>
                              </a:lnTo>
                              <a:lnTo>
                                <a:pt x="12169" y="6449"/>
                              </a:lnTo>
                              <a:lnTo>
                                <a:pt x="12189" y="6449"/>
                              </a:lnTo>
                              <a:lnTo>
                                <a:pt x="12189" y="6335"/>
                              </a:lnTo>
                              <a:close/>
                              <a:moveTo>
                                <a:pt x="12189" y="6109"/>
                              </a:moveTo>
                              <a:lnTo>
                                <a:pt x="12169" y="6109"/>
                              </a:lnTo>
                              <a:lnTo>
                                <a:pt x="12169" y="6222"/>
                              </a:lnTo>
                              <a:lnTo>
                                <a:pt x="12189" y="6222"/>
                              </a:lnTo>
                              <a:lnTo>
                                <a:pt x="12189" y="6109"/>
                              </a:lnTo>
                              <a:close/>
                              <a:moveTo>
                                <a:pt x="12189" y="5882"/>
                              </a:moveTo>
                              <a:lnTo>
                                <a:pt x="12169" y="5882"/>
                              </a:lnTo>
                              <a:lnTo>
                                <a:pt x="12169" y="5995"/>
                              </a:lnTo>
                              <a:lnTo>
                                <a:pt x="12189" y="5995"/>
                              </a:lnTo>
                              <a:lnTo>
                                <a:pt x="12189" y="5882"/>
                              </a:lnTo>
                              <a:close/>
                              <a:moveTo>
                                <a:pt x="12189" y="5655"/>
                              </a:moveTo>
                              <a:lnTo>
                                <a:pt x="12169" y="5655"/>
                              </a:lnTo>
                              <a:lnTo>
                                <a:pt x="12169" y="5768"/>
                              </a:lnTo>
                              <a:lnTo>
                                <a:pt x="12189" y="5768"/>
                              </a:lnTo>
                              <a:lnTo>
                                <a:pt x="12189" y="5655"/>
                              </a:lnTo>
                              <a:close/>
                              <a:moveTo>
                                <a:pt x="12189" y="5428"/>
                              </a:moveTo>
                              <a:lnTo>
                                <a:pt x="12169" y="5428"/>
                              </a:lnTo>
                              <a:lnTo>
                                <a:pt x="12169" y="5542"/>
                              </a:lnTo>
                              <a:lnTo>
                                <a:pt x="12189" y="5542"/>
                              </a:lnTo>
                              <a:lnTo>
                                <a:pt x="12189" y="5428"/>
                              </a:lnTo>
                              <a:close/>
                              <a:moveTo>
                                <a:pt x="12189" y="5202"/>
                              </a:moveTo>
                              <a:lnTo>
                                <a:pt x="12169" y="5202"/>
                              </a:lnTo>
                              <a:lnTo>
                                <a:pt x="12169" y="5315"/>
                              </a:lnTo>
                              <a:lnTo>
                                <a:pt x="12189" y="5315"/>
                              </a:lnTo>
                              <a:lnTo>
                                <a:pt x="12189" y="5202"/>
                              </a:lnTo>
                              <a:close/>
                              <a:moveTo>
                                <a:pt x="12189" y="4975"/>
                              </a:moveTo>
                              <a:lnTo>
                                <a:pt x="12169" y="4975"/>
                              </a:lnTo>
                              <a:lnTo>
                                <a:pt x="12169" y="5088"/>
                              </a:lnTo>
                              <a:lnTo>
                                <a:pt x="12189" y="5088"/>
                              </a:lnTo>
                              <a:lnTo>
                                <a:pt x="12189" y="4975"/>
                              </a:lnTo>
                              <a:close/>
                              <a:moveTo>
                                <a:pt x="12189" y="4748"/>
                              </a:moveTo>
                              <a:lnTo>
                                <a:pt x="12169" y="4748"/>
                              </a:lnTo>
                              <a:lnTo>
                                <a:pt x="12169" y="4861"/>
                              </a:lnTo>
                              <a:lnTo>
                                <a:pt x="12189" y="4861"/>
                              </a:lnTo>
                              <a:lnTo>
                                <a:pt x="12189" y="4748"/>
                              </a:lnTo>
                              <a:close/>
                              <a:moveTo>
                                <a:pt x="12189" y="4521"/>
                              </a:moveTo>
                              <a:lnTo>
                                <a:pt x="12169" y="4521"/>
                              </a:lnTo>
                              <a:lnTo>
                                <a:pt x="12169" y="4635"/>
                              </a:lnTo>
                              <a:lnTo>
                                <a:pt x="12189" y="4635"/>
                              </a:lnTo>
                              <a:lnTo>
                                <a:pt x="12189" y="4521"/>
                              </a:lnTo>
                              <a:close/>
                              <a:moveTo>
                                <a:pt x="12189" y="4294"/>
                              </a:moveTo>
                              <a:lnTo>
                                <a:pt x="12169" y="4294"/>
                              </a:lnTo>
                              <a:lnTo>
                                <a:pt x="12169" y="4408"/>
                              </a:lnTo>
                              <a:lnTo>
                                <a:pt x="12189" y="4408"/>
                              </a:lnTo>
                              <a:lnTo>
                                <a:pt x="12189" y="4294"/>
                              </a:lnTo>
                              <a:close/>
                              <a:moveTo>
                                <a:pt x="12189" y="4068"/>
                              </a:moveTo>
                              <a:lnTo>
                                <a:pt x="12169" y="4068"/>
                              </a:lnTo>
                              <a:lnTo>
                                <a:pt x="12169" y="4181"/>
                              </a:lnTo>
                              <a:lnTo>
                                <a:pt x="12189" y="4181"/>
                              </a:lnTo>
                              <a:lnTo>
                                <a:pt x="12189" y="4068"/>
                              </a:lnTo>
                              <a:close/>
                              <a:moveTo>
                                <a:pt x="12189" y="3841"/>
                              </a:moveTo>
                              <a:lnTo>
                                <a:pt x="12169" y="3841"/>
                              </a:lnTo>
                              <a:lnTo>
                                <a:pt x="12169" y="3954"/>
                              </a:lnTo>
                              <a:lnTo>
                                <a:pt x="12189" y="3954"/>
                              </a:lnTo>
                              <a:lnTo>
                                <a:pt x="12189" y="3841"/>
                              </a:lnTo>
                              <a:close/>
                              <a:moveTo>
                                <a:pt x="12189" y="3614"/>
                              </a:moveTo>
                              <a:lnTo>
                                <a:pt x="12169" y="3614"/>
                              </a:lnTo>
                              <a:lnTo>
                                <a:pt x="12169" y="3727"/>
                              </a:lnTo>
                              <a:lnTo>
                                <a:pt x="12189" y="3727"/>
                              </a:lnTo>
                              <a:lnTo>
                                <a:pt x="12189" y="3614"/>
                              </a:lnTo>
                              <a:close/>
                              <a:moveTo>
                                <a:pt x="12189" y="3387"/>
                              </a:moveTo>
                              <a:lnTo>
                                <a:pt x="12169" y="3387"/>
                              </a:lnTo>
                              <a:lnTo>
                                <a:pt x="12169" y="3501"/>
                              </a:lnTo>
                              <a:lnTo>
                                <a:pt x="12189" y="3501"/>
                              </a:lnTo>
                              <a:lnTo>
                                <a:pt x="12189" y="3387"/>
                              </a:lnTo>
                              <a:close/>
                              <a:moveTo>
                                <a:pt x="12189" y="3161"/>
                              </a:moveTo>
                              <a:lnTo>
                                <a:pt x="12169" y="3161"/>
                              </a:lnTo>
                              <a:lnTo>
                                <a:pt x="12169" y="3274"/>
                              </a:lnTo>
                              <a:lnTo>
                                <a:pt x="12189" y="3274"/>
                              </a:lnTo>
                              <a:lnTo>
                                <a:pt x="12189" y="3161"/>
                              </a:lnTo>
                              <a:close/>
                              <a:moveTo>
                                <a:pt x="12189" y="2934"/>
                              </a:moveTo>
                              <a:lnTo>
                                <a:pt x="12169" y="2934"/>
                              </a:lnTo>
                              <a:lnTo>
                                <a:pt x="12169" y="3047"/>
                              </a:lnTo>
                              <a:lnTo>
                                <a:pt x="12189" y="3047"/>
                              </a:lnTo>
                              <a:lnTo>
                                <a:pt x="12189" y="2934"/>
                              </a:lnTo>
                              <a:close/>
                              <a:moveTo>
                                <a:pt x="12189" y="2707"/>
                              </a:moveTo>
                              <a:lnTo>
                                <a:pt x="12169" y="2707"/>
                              </a:lnTo>
                              <a:lnTo>
                                <a:pt x="12169" y="2820"/>
                              </a:lnTo>
                              <a:lnTo>
                                <a:pt x="12189" y="2820"/>
                              </a:lnTo>
                              <a:lnTo>
                                <a:pt x="12189" y="2707"/>
                              </a:lnTo>
                              <a:close/>
                              <a:moveTo>
                                <a:pt x="12189" y="2480"/>
                              </a:moveTo>
                              <a:lnTo>
                                <a:pt x="12169" y="2480"/>
                              </a:lnTo>
                              <a:lnTo>
                                <a:pt x="12169" y="2594"/>
                              </a:lnTo>
                              <a:lnTo>
                                <a:pt x="12189" y="2594"/>
                              </a:lnTo>
                              <a:lnTo>
                                <a:pt x="12189" y="2480"/>
                              </a:lnTo>
                              <a:close/>
                              <a:moveTo>
                                <a:pt x="12189" y="2253"/>
                              </a:moveTo>
                              <a:lnTo>
                                <a:pt x="12169" y="2253"/>
                              </a:lnTo>
                              <a:lnTo>
                                <a:pt x="12169" y="2367"/>
                              </a:lnTo>
                              <a:lnTo>
                                <a:pt x="12189" y="2367"/>
                              </a:lnTo>
                              <a:lnTo>
                                <a:pt x="12189" y="2253"/>
                              </a:lnTo>
                              <a:close/>
                              <a:moveTo>
                                <a:pt x="12189" y="2027"/>
                              </a:moveTo>
                              <a:lnTo>
                                <a:pt x="12169" y="2027"/>
                              </a:lnTo>
                              <a:lnTo>
                                <a:pt x="12169" y="2140"/>
                              </a:lnTo>
                              <a:lnTo>
                                <a:pt x="12189" y="2140"/>
                              </a:lnTo>
                              <a:lnTo>
                                <a:pt x="12189" y="2027"/>
                              </a:lnTo>
                              <a:close/>
                              <a:moveTo>
                                <a:pt x="12189" y="1800"/>
                              </a:moveTo>
                              <a:lnTo>
                                <a:pt x="12169" y="1800"/>
                              </a:lnTo>
                              <a:lnTo>
                                <a:pt x="12169" y="1913"/>
                              </a:lnTo>
                              <a:lnTo>
                                <a:pt x="12189" y="1913"/>
                              </a:lnTo>
                              <a:lnTo>
                                <a:pt x="12189" y="1800"/>
                              </a:lnTo>
                              <a:close/>
                              <a:moveTo>
                                <a:pt x="12189" y="1573"/>
                              </a:moveTo>
                              <a:lnTo>
                                <a:pt x="12169" y="1573"/>
                              </a:lnTo>
                              <a:lnTo>
                                <a:pt x="12169" y="1687"/>
                              </a:lnTo>
                              <a:lnTo>
                                <a:pt x="12189" y="1687"/>
                              </a:lnTo>
                              <a:lnTo>
                                <a:pt x="12189" y="1573"/>
                              </a:lnTo>
                              <a:close/>
                              <a:moveTo>
                                <a:pt x="12189" y="1346"/>
                              </a:moveTo>
                              <a:lnTo>
                                <a:pt x="12169" y="1346"/>
                              </a:lnTo>
                              <a:lnTo>
                                <a:pt x="12169" y="1460"/>
                              </a:lnTo>
                              <a:lnTo>
                                <a:pt x="12189" y="1460"/>
                              </a:lnTo>
                              <a:lnTo>
                                <a:pt x="12189" y="1346"/>
                              </a:lnTo>
                              <a:close/>
                              <a:moveTo>
                                <a:pt x="12189" y="1120"/>
                              </a:moveTo>
                              <a:lnTo>
                                <a:pt x="12169" y="1120"/>
                              </a:lnTo>
                              <a:lnTo>
                                <a:pt x="12169" y="1233"/>
                              </a:lnTo>
                              <a:lnTo>
                                <a:pt x="12189" y="1233"/>
                              </a:lnTo>
                              <a:lnTo>
                                <a:pt x="12189" y="1120"/>
                              </a:lnTo>
                              <a:close/>
                              <a:moveTo>
                                <a:pt x="12189" y="893"/>
                              </a:moveTo>
                              <a:lnTo>
                                <a:pt x="12169" y="893"/>
                              </a:lnTo>
                              <a:lnTo>
                                <a:pt x="12169" y="1006"/>
                              </a:lnTo>
                              <a:lnTo>
                                <a:pt x="12189" y="1006"/>
                              </a:lnTo>
                              <a:lnTo>
                                <a:pt x="12189" y="893"/>
                              </a:lnTo>
                              <a:close/>
                              <a:moveTo>
                                <a:pt x="12189" y="779"/>
                              </a:moveTo>
                              <a:lnTo>
                                <a:pt x="12189" y="671"/>
                              </a:lnTo>
                              <a:lnTo>
                                <a:pt x="12189" y="666"/>
                              </a:lnTo>
                              <a:lnTo>
                                <a:pt x="12169" y="667"/>
                              </a:lnTo>
                              <a:lnTo>
                                <a:pt x="12169" y="671"/>
                              </a:lnTo>
                              <a:lnTo>
                                <a:pt x="12169" y="779"/>
                              </a:lnTo>
                              <a:lnTo>
                                <a:pt x="12189" y="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0"/>
                          <a:ext cx="7740720" cy="46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9" h="7371">
                              <a:moveTo>
                                <a:pt x="12189" y="227"/>
                              </a:moveTo>
                              <a:lnTo>
                                <a:pt x="12169" y="227"/>
                              </a:lnTo>
                              <a:lnTo>
                                <a:pt x="12169" y="340"/>
                              </a:lnTo>
                              <a:lnTo>
                                <a:pt x="12189" y="340"/>
                              </a:lnTo>
                              <a:lnTo>
                                <a:pt x="12189" y="227"/>
                              </a:lnTo>
                              <a:close/>
                              <a:moveTo>
                                <a:pt x="12189" y="454"/>
                              </a:moveTo>
                              <a:lnTo>
                                <a:pt x="12169" y="454"/>
                              </a:lnTo>
                              <a:lnTo>
                                <a:pt x="12169" y="567"/>
                              </a:lnTo>
                              <a:lnTo>
                                <a:pt x="12189" y="567"/>
                              </a:lnTo>
                              <a:lnTo>
                                <a:pt x="12189" y="454"/>
                              </a:lnTo>
                              <a:close/>
                              <a:moveTo>
                                <a:pt x="12189" y="680"/>
                              </a:moveTo>
                              <a:lnTo>
                                <a:pt x="12169" y="680"/>
                              </a:lnTo>
                              <a:lnTo>
                                <a:pt x="12169" y="794"/>
                              </a:lnTo>
                              <a:lnTo>
                                <a:pt x="12189" y="794"/>
                              </a:lnTo>
                              <a:lnTo>
                                <a:pt x="12189" y="680"/>
                              </a:lnTo>
                              <a:close/>
                              <a:moveTo>
                                <a:pt x="12189" y="907"/>
                              </a:moveTo>
                              <a:lnTo>
                                <a:pt x="12169" y="907"/>
                              </a:lnTo>
                              <a:lnTo>
                                <a:pt x="12169" y="1021"/>
                              </a:lnTo>
                              <a:lnTo>
                                <a:pt x="12189" y="1021"/>
                              </a:lnTo>
                              <a:lnTo>
                                <a:pt x="12189" y="907"/>
                              </a:lnTo>
                              <a:close/>
                              <a:moveTo>
                                <a:pt x="12189" y="1134"/>
                              </a:moveTo>
                              <a:lnTo>
                                <a:pt x="12169" y="1134"/>
                              </a:lnTo>
                              <a:lnTo>
                                <a:pt x="12169" y="1247"/>
                              </a:lnTo>
                              <a:lnTo>
                                <a:pt x="12189" y="1247"/>
                              </a:lnTo>
                              <a:lnTo>
                                <a:pt x="12189" y="1134"/>
                              </a:lnTo>
                              <a:close/>
                              <a:moveTo>
                                <a:pt x="12189" y="1361"/>
                              </a:moveTo>
                              <a:lnTo>
                                <a:pt x="12169" y="1361"/>
                              </a:lnTo>
                              <a:lnTo>
                                <a:pt x="12169" y="1474"/>
                              </a:lnTo>
                              <a:lnTo>
                                <a:pt x="12189" y="1474"/>
                              </a:lnTo>
                              <a:lnTo>
                                <a:pt x="12189" y="1361"/>
                              </a:lnTo>
                              <a:close/>
                              <a:moveTo>
                                <a:pt x="12189" y="1588"/>
                              </a:moveTo>
                              <a:lnTo>
                                <a:pt x="12169" y="1588"/>
                              </a:lnTo>
                              <a:lnTo>
                                <a:pt x="12169" y="1701"/>
                              </a:lnTo>
                              <a:lnTo>
                                <a:pt x="12189" y="1701"/>
                              </a:lnTo>
                              <a:lnTo>
                                <a:pt x="12189" y="1588"/>
                              </a:lnTo>
                              <a:close/>
                              <a:moveTo>
                                <a:pt x="12189" y="1814"/>
                              </a:moveTo>
                              <a:lnTo>
                                <a:pt x="12169" y="1814"/>
                              </a:lnTo>
                              <a:lnTo>
                                <a:pt x="12169" y="1928"/>
                              </a:lnTo>
                              <a:lnTo>
                                <a:pt x="12189" y="1928"/>
                              </a:lnTo>
                              <a:lnTo>
                                <a:pt x="12189" y="1814"/>
                              </a:lnTo>
                              <a:close/>
                              <a:moveTo>
                                <a:pt x="12189" y="2041"/>
                              </a:moveTo>
                              <a:lnTo>
                                <a:pt x="12169" y="2041"/>
                              </a:lnTo>
                              <a:lnTo>
                                <a:pt x="12169" y="2154"/>
                              </a:lnTo>
                              <a:lnTo>
                                <a:pt x="12189" y="2154"/>
                              </a:lnTo>
                              <a:lnTo>
                                <a:pt x="12189" y="2041"/>
                              </a:lnTo>
                              <a:close/>
                              <a:moveTo>
                                <a:pt x="12189" y="2268"/>
                              </a:moveTo>
                              <a:lnTo>
                                <a:pt x="12169" y="2268"/>
                              </a:lnTo>
                              <a:lnTo>
                                <a:pt x="12169" y="2381"/>
                              </a:lnTo>
                              <a:lnTo>
                                <a:pt x="12189" y="2381"/>
                              </a:lnTo>
                              <a:lnTo>
                                <a:pt x="12189" y="2268"/>
                              </a:lnTo>
                              <a:close/>
                              <a:moveTo>
                                <a:pt x="12189" y="2495"/>
                              </a:moveTo>
                              <a:lnTo>
                                <a:pt x="12169" y="2495"/>
                              </a:lnTo>
                              <a:lnTo>
                                <a:pt x="12169" y="2608"/>
                              </a:lnTo>
                              <a:lnTo>
                                <a:pt x="12189" y="2608"/>
                              </a:lnTo>
                              <a:lnTo>
                                <a:pt x="12189" y="2495"/>
                              </a:lnTo>
                              <a:close/>
                              <a:moveTo>
                                <a:pt x="12189" y="2721"/>
                              </a:moveTo>
                              <a:lnTo>
                                <a:pt x="12169" y="2721"/>
                              </a:lnTo>
                              <a:lnTo>
                                <a:pt x="12169" y="2835"/>
                              </a:lnTo>
                              <a:lnTo>
                                <a:pt x="12189" y="2835"/>
                              </a:lnTo>
                              <a:lnTo>
                                <a:pt x="12189" y="2721"/>
                              </a:lnTo>
                              <a:close/>
                              <a:moveTo>
                                <a:pt x="12189" y="2948"/>
                              </a:moveTo>
                              <a:lnTo>
                                <a:pt x="12169" y="2948"/>
                              </a:lnTo>
                              <a:lnTo>
                                <a:pt x="12169" y="3062"/>
                              </a:lnTo>
                              <a:lnTo>
                                <a:pt x="12189" y="3062"/>
                              </a:lnTo>
                              <a:lnTo>
                                <a:pt x="12189" y="2948"/>
                              </a:lnTo>
                              <a:close/>
                              <a:moveTo>
                                <a:pt x="12189" y="3175"/>
                              </a:moveTo>
                              <a:lnTo>
                                <a:pt x="12169" y="3175"/>
                              </a:lnTo>
                              <a:lnTo>
                                <a:pt x="12169" y="3288"/>
                              </a:lnTo>
                              <a:lnTo>
                                <a:pt x="12189" y="3288"/>
                              </a:lnTo>
                              <a:lnTo>
                                <a:pt x="12189" y="3175"/>
                              </a:lnTo>
                              <a:close/>
                              <a:moveTo>
                                <a:pt x="12189" y="3402"/>
                              </a:moveTo>
                              <a:lnTo>
                                <a:pt x="12169" y="3402"/>
                              </a:lnTo>
                              <a:lnTo>
                                <a:pt x="12169" y="3515"/>
                              </a:lnTo>
                              <a:lnTo>
                                <a:pt x="12189" y="3515"/>
                              </a:lnTo>
                              <a:lnTo>
                                <a:pt x="12189" y="3402"/>
                              </a:lnTo>
                              <a:close/>
                              <a:moveTo>
                                <a:pt x="12189" y="3628"/>
                              </a:moveTo>
                              <a:lnTo>
                                <a:pt x="12169" y="3628"/>
                              </a:lnTo>
                              <a:lnTo>
                                <a:pt x="12169" y="3742"/>
                              </a:lnTo>
                              <a:lnTo>
                                <a:pt x="12189" y="3742"/>
                              </a:lnTo>
                              <a:lnTo>
                                <a:pt x="12189" y="3628"/>
                              </a:lnTo>
                              <a:close/>
                              <a:moveTo>
                                <a:pt x="12189" y="3855"/>
                              </a:moveTo>
                              <a:lnTo>
                                <a:pt x="12169" y="3855"/>
                              </a:lnTo>
                              <a:lnTo>
                                <a:pt x="12169" y="3969"/>
                              </a:lnTo>
                              <a:lnTo>
                                <a:pt x="12189" y="3969"/>
                              </a:lnTo>
                              <a:lnTo>
                                <a:pt x="12189" y="3855"/>
                              </a:lnTo>
                              <a:close/>
                              <a:moveTo>
                                <a:pt x="12189" y="4082"/>
                              </a:moveTo>
                              <a:lnTo>
                                <a:pt x="12169" y="4082"/>
                              </a:lnTo>
                              <a:lnTo>
                                <a:pt x="12169" y="4195"/>
                              </a:lnTo>
                              <a:lnTo>
                                <a:pt x="12189" y="4195"/>
                              </a:lnTo>
                              <a:lnTo>
                                <a:pt x="12189" y="4082"/>
                              </a:lnTo>
                              <a:close/>
                              <a:moveTo>
                                <a:pt x="12189" y="4309"/>
                              </a:moveTo>
                              <a:lnTo>
                                <a:pt x="12169" y="4309"/>
                              </a:lnTo>
                              <a:lnTo>
                                <a:pt x="12169" y="4422"/>
                              </a:lnTo>
                              <a:lnTo>
                                <a:pt x="12189" y="4422"/>
                              </a:lnTo>
                              <a:lnTo>
                                <a:pt x="12189" y="4309"/>
                              </a:lnTo>
                              <a:close/>
                              <a:moveTo>
                                <a:pt x="12189" y="4536"/>
                              </a:moveTo>
                              <a:lnTo>
                                <a:pt x="12169" y="4536"/>
                              </a:lnTo>
                              <a:lnTo>
                                <a:pt x="12169" y="4649"/>
                              </a:lnTo>
                              <a:lnTo>
                                <a:pt x="12189" y="4649"/>
                              </a:lnTo>
                              <a:lnTo>
                                <a:pt x="12189" y="4536"/>
                              </a:lnTo>
                              <a:close/>
                              <a:moveTo>
                                <a:pt x="12189" y="4762"/>
                              </a:moveTo>
                              <a:lnTo>
                                <a:pt x="12169" y="4762"/>
                              </a:lnTo>
                              <a:lnTo>
                                <a:pt x="12169" y="4876"/>
                              </a:lnTo>
                              <a:lnTo>
                                <a:pt x="12189" y="4876"/>
                              </a:lnTo>
                              <a:lnTo>
                                <a:pt x="12189" y="4762"/>
                              </a:lnTo>
                              <a:close/>
                              <a:moveTo>
                                <a:pt x="12189" y="4989"/>
                              </a:moveTo>
                              <a:lnTo>
                                <a:pt x="12169" y="4989"/>
                              </a:lnTo>
                              <a:lnTo>
                                <a:pt x="12169" y="5102"/>
                              </a:lnTo>
                              <a:lnTo>
                                <a:pt x="12189" y="5102"/>
                              </a:lnTo>
                              <a:lnTo>
                                <a:pt x="12189" y="4989"/>
                              </a:lnTo>
                              <a:close/>
                              <a:moveTo>
                                <a:pt x="12189" y="5216"/>
                              </a:moveTo>
                              <a:lnTo>
                                <a:pt x="12169" y="5216"/>
                              </a:lnTo>
                              <a:lnTo>
                                <a:pt x="12169" y="5329"/>
                              </a:lnTo>
                              <a:lnTo>
                                <a:pt x="12189" y="5329"/>
                              </a:lnTo>
                              <a:lnTo>
                                <a:pt x="12189" y="5216"/>
                              </a:lnTo>
                              <a:close/>
                              <a:moveTo>
                                <a:pt x="12189" y="5443"/>
                              </a:moveTo>
                              <a:lnTo>
                                <a:pt x="12169" y="5443"/>
                              </a:lnTo>
                              <a:lnTo>
                                <a:pt x="12169" y="5556"/>
                              </a:lnTo>
                              <a:lnTo>
                                <a:pt x="12189" y="5556"/>
                              </a:lnTo>
                              <a:lnTo>
                                <a:pt x="12189" y="5443"/>
                              </a:lnTo>
                              <a:close/>
                              <a:moveTo>
                                <a:pt x="12189" y="5669"/>
                              </a:moveTo>
                              <a:lnTo>
                                <a:pt x="12169" y="5669"/>
                              </a:lnTo>
                              <a:lnTo>
                                <a:pt x="12169" y="5783"/>
                              </a:lnTo>
                              <a:lnTo>
                                <a:pt x="12189" y="5783"/>
                              </a:lnTo>
                              <a:lnTo>
                                <a:pt x="12189" y="5669"/>
                              </a:lnTo>
                              <a:close/>
                              <a:moveTo>
                                <a:pt x="12189" y="5896"/>
                              </a:moveTo>
                              <a:lnTo>
                                <a:pt x="12169" y="5896"/>
                              </a:lnTo>
                              <a:lnTo>
                                <a:pt x="12169" y="6010"/>
                              </a:lnTo>
                              <a:lnTo>
                                <a:pt x="12189" y="6010"/>
                              </a:lnTo>
                              <a:lnTo>
                                <a:pt x="12189" y="5896"/>
                              </a:lnTo>
                              <a:close/>
                              <a:moveTo>
                                <a:pt x="12189" y="6123"/>
                              </a:moveTo>
                              <a:lnTo>
                                <a:pt x="12169" y="6123"/>
                              </a:lnTo>
                              <a:lnTo>
                                <a:pt x="12169" y="6236"/>
                              </a:lnTo>
                              <a:lnTo>
                                <a:pt x="12189" y="6236"/>
                              </a:lnTo>
                              <a:lnTo>
                                <a:pt x="12189" y="6123"/>
                              </a:lnTo>
                              <a:close/>
                              <a:moveTo>
                                <a:pt x="12189" y="6350"/>
                              </a:moveTo>
                              <a:lnTo>
                                <a:pt x="12169" y="6350"/>
                              </a:lnTo>
                              <a:lnTo>
                                <a:pt x="12169" y="6463"/>
                              </a:lnTo>
                              <a:lnTo>
                                <a:pt x="12189" y="6463"/>
                              </a:lnTo>
                              <a:lnTo>
                                <a:pt x="12189" y="6350"/>
                              </a:lnTo>
                              <a:close/>
                              <a:moveTo>
                                <a:pt x="12189" y="6577"/>
                              </a:moveTo>
                              <a:lnTo>
                                <a:pt x="12169" y="6577"/>
                              </a:lnTo>
                              <a:lnTo>
                                <a:pt x="12169" y="6690"/>
                              </a:lnTo>
                              <a:lnTo>
                                <a:pt x="12189" y="6690"/>
                              </a:lnTo>
                              <a:lnTo>
                                <a:pt x="12189" y="6577"/>
                              </a:lnTo>
                              <a:close/>
                              <a:moveTo>
                                <a:pt x="12189" y="6803"/>
                              </a:moveTo>
                              <a:lnTo>
                                <a:pt x="12169" y="6803"/>
                              </a:lnTo>
                              <a:lnTo>
                                <a:pt x="12169" y="6917"/>
                              </a:lnTo>
                              <a:lnTo>
                                <a:pt x="12189" y="6917"/>
                              </a:lnTo>
                              <a:lnTo>
                                <a:pt x="12189" y="6803"/>
                              </a:lnTo>
                              <a:close/>
                              <a:moveTo>
                                <a:pt x="12189" y="7030"/>
                              </a:moveTo>
                              <a:lnTo>
                                <a:pt x="12169" y="7030"/>
                              </a:lnTo>
                              <a:lnTo>
                                <a:pt x="12169" y="7143"/>
                              </a:lnTo>
                              <a:lnTo>
                                <a:pt x="12189" y="7143"/>
                              </a:lnTo>
                              <a:lnTo>
                                <a:pt x="12189" y="7030"/>
                              </a:lnTo>
                              <a:close/>
                              <a:moveTo>
                                <a:pt x="12189" y="7257"/>
                              </a:moveTo>
                              <a:lnTo>
                                <a:pt x="12169" y="7257"/>
                              </a:lnTo>
                              <a:lnTo>
                                <a:pt x="12169" y="7370"/>
                              </a:lnTo>
                              <a:lnTo>
                                <a:pt x="12189" y="7370"/>
                              </a:lnTo>
                              <a:lnTo>
                                <a:pt x="12189" y="7257"/>
                              </a:lnTo>
                              <a:close/>
                              <a:moveTo>
                                <a:pt x="12076" y="7350"/>
                              </a:moveTo>
                              <a:lnTo>
                                <a:pt x="11963" y="7350"/>
                              </a:lnTo>
                              <a:lnTo>
                                <a:pt x="11963" y="7370"/>
                              </a:lnTo>
                              <a:lnTo>
                                <a:pt x="12076" y="7370"/>
                              </a:lnTo>
                              <a:lnTo>
                                <a:pt x="12076" y="7350"/>
                              </a:lnTo>
                              <a:close/>
                              <a:moveTo>
                                <a:pt x="11849" y="7350"/>
                              </a:moveTo>
                              <a:lnTo>
                                <a:pt x="11736" y="7350"/>
                              </a:lnTo>
                              <a:lnTo>
                                <a:pt x="11736" y="7370"/>
                              </a:lnTo>
                              <a:lnTo>
                                <a:pt x="11849" y="7370"/>
                              </a:lnTo>
                              <a:lnTo>
                                <a:pt x="11849" y="7350"/>
                              </a:lnTo>
                              <a:close/>
                              <a:moveTo>
                                <a:pt x="11622" y="7350"/>
                              </a:moveTo>
                              <a:lnTo>
                                <a:pt x="11509" y="7350"/>
                              </a:lnTo>
                              <a:lnTo>
                                <a:pt x="11509" y="7370"/>
                              </a:lnTo>
                              <a:lnTo>
                                <a:pt x="11622" y="7370"/>
                              </a:lnTo>
                              <a:lnTo>
                                <a:pt x="11622" y="7350"/>
                              </a:lnTo>
                              <a:close/>
                              <a:moveTo>
                                <a:pt x="11396" y="7350"/>
                              </a:moveTo>
                              <a:lnTo>
                                <a:pt x="11282" y="7350"/>
                              </a:lnTo>
                              <a:lnTo>
                                <a:pt x="11282" y="7370"/>
                              </a:lnTo>
                              <a:lnTo>
                                <a:pt x="11396" y="7370"/>
                              </a:lnTo>
                              <a:lnTo>
                                <a:pt x="11396" y="7350"/>
                              </a:lnTo>
                              <a:close/>
                              <a:moveTo>
                                <a:pt x="11169" y="7350"/>
                              </a:moveTo>
                              <a:lnTo>
                                <a:pt x="11055" y="7350"/>
                              </a:lnTo>
                              <a:lnTo>
                                <a:pt x="11055" y="7370"/>
                              </a:lnTo>
                              <a:lnTo>
                                <a:pt x="11169" y="7370"/>
                              </a:lnTo>
                              <a:lnTo>
                                <a:pt x="11169" y="7350"/>
                              </a:lnTo>
                              <a:close/>
                              <a:moveTo>
                                <a:pt x="10942" y="7350"/>
                              </a:moveTo>
                              <a:lnTo>
                                <a:pt x="10829" y="7350"/>
                              </a:lnTo>
                              <a:lnTo>
                                <a:pt x="10829" y="7370"/>
                              </a:lnTo>
                              <a:lnTo>
                                <a:pt x="10942" y="7370"/>
                              </a:lnTo>
                              <a:lnTo>
                                <a:pt x="10942" y="7350"/>
                              </a:lnTo>
                              <a:close/>
                              <a:moveTo>
                                <a:pt x="10715" y="7350"/>
                              </a:moveTo>
                              <a:lnTo>
                                <a:pt x="10602" y="7350"/>
                              </a:lnTo>
                              <a:lnTo>
                                <a:pt x="10602" y="7370"/>
                              </a:lnTo>
                              <a:lnTo>
                                <a:pt x="10715" y="7370"/>
                              </a:lnTo>
                              <a:lnTo>
                                <a:pt x="10715" y="7350"/>
                              </a:lnTo>
                              <a:close/>
                              <a:moveTo>
                                <a:pt x="10489" y="7350"/>
                              </a:moveTo>
                              <a:lnTo>
                                <a:pt x="10375" y="7350"/>
                              </a:lnTo>
                              <a:lnTo>
                                <a:pt x="10375" y="7370"/>
                              </a:lnTo>
                              <a:lnTo>
                                <a:pt x="10489" y="7370"/>
                              </a:lnTo>
                              <a:lnTo>
                                <a:pt x="10489" y="7350"/>
                              </a:lnTo>
                              <a:close/>
                              <a:moveTo>
                                <a:pt x="10262" y="7350"/>
                              </a:moveTo>
                              <a:lnTo>
                                <a:pt x="10148" y="7350"/>
                              </a:lnTo>
                              <a:lnTo>
                                <a:pt x="10148" y="7370"/>
                              </a:lnTo>
                              <a:lnTo>
                                <a:pt x="10262" y="7370"/>
                              </a:lnTo>
                              <a:lnTo>
                                <a:pt x="10262" y="7350"/>
                              </a:lnTo>
                              <a:close/>
                              <a:moveTo>
                                <a:pt x="10035" y="7350"/>
                              </a:moveTo>
                              <a:lnTo>
                                <a:pt x="9922" y="7350"/>
                              </a:lnTo>
                              <a:lnTo>
                                <a:pt x="9922" y="7370"/>
                              </a:lnTo>
                              <a:lnTo>
                                <a:pt x="10035" y="7370"/>
                              </a:lnTo>
                              <a:lnTo>
                                <a:pt x="10035" y="7350"/>
                              </a:lnTo>
                              <a:close/>
                              <a:moveTo>
                                <a:pt x="9808" y="7350"/>
                              </a:moveTo>
                              <a:lnTo>
                                <a:pt x="9695" y="7350"/>
                              </a:lnTo>
                              <a:lnTo>
                                <a:pt x="9695" y="7370"/>
                              </a:lnTo>
                              <a:lnTo>
                                <a:pt x="9808" y="7370"/>
                              </a:lnTo>
                              <a:lnTo>
                                <a:pt x="9808" y="7350"/>
                              </a:lnTo>
                              <a:close/>
                              <a:moveTo>
                                <a:pt x="9581" y="7350"/>
                              </a:moveTo>
                              <a:lnTo>
                                <a:pt x="9468" y="7350"/>
                              </a:lnTo>
                              <a:lnTo>
                                <a:pt x="9468" y="7370"/>
                              </a:lnTo>
                              <a:lnTo>
                                <a:pt x="9581" y="7370"/>
                              </a:lnTo>
                              <a:lnTo>
                                <a:pt x="9581" y="7350"/>
                              </a:lnTo>
                              <a:close/>
                              <a:moveTo>
                                <a:pt x="9355" y="7350"/>
                              </a:moveTo>
                              <a:lnTo>
                                <a:pt x="9241" y="7350"/>
                              </a:lnTo>
                              <a:lnTo>
                                <a:pt x="9241" y="7370"/>
                              </a:lnTo>
                              <a:lnTo>
                                <a:pt x="9355" y="7370"/>
                              </a:lnTo>
                              <a:lnTo>
                                <a:pt x="9355" y="7350"/>
                              </a:lnTo>
                              <a:close/>
                              <a:moveTo>
                                <a:pt x="9128" y="7350"/>
                              </a:moveTo>
                              <a:lnTo>
                                <a:pt x="9015" y="7350"/>
                              </a:lnTo>
                              <a:lnTo>
                                <a:pt x="9015" y="7370"/>
                              </a:lnTo>
                              <a:lnTo>
                                <a:pt x="9128" y="7370"/>
                              </a:lnTo>
                              <a:lnTo>
                                <a:pt x="9128" y="7350"/>
                              </a:lnTo>
                              <a:close/>
                              <a:moveTo>
                                <a:pt x="8901" y="7350"/>
                              </a:moveTo>
                              <a:lnTo>
                                <a:pt x="8788" y="7350"/>
                              </a:lnTo>
                              <a:lnTo>
                                <a:pt x="8788" y="7370"/>
                              </a:lnTo>
                              <a:lnTo>
                                <a:pt x="8901" y="7370"/>
                              </a:lnTo>
                              <a:lnTo>
                                <a:pt x="8901" y="7350"/>
                              </a:lnTo>
                              <a:close/>
                              <a:moveTo>
                                <a:pt x="8674" y="7350"/>
                              </a:moveTo>
                              <a:lnTo>
                                <a:pt x="8561" y="7350"/>
                              </a:lnTo>
                              <a:lnTo>
                                <a:pt x="8561" y="7370"/>
                              </a:lnTo>
                              <a:lnTo>
                                <a:pt x="8674" y="7370"/>
                              </a:lnTo>
                              <a:lnTo>
                                <a:pt x="8674" y="7350"/>
                              </a:lnTo>
                              <a:close/>
                              <a:moveTo>
                                <a:pt x="8448" y="7350"/>
                              </a:moveTo>
                              <a:lnTo>
                                <a:pt x="8334" y="7350"/>
                              </a:lnTo>
                              <a:lnTo>
                                <a:pt x="8334" y="7370"/>
                              </a:lnTo>
                              <a:lnTo>
                                <a:pt x="8448" y="7370"/>
                              </a:lnTo>
                              <a:lnTo>
                                <a:pt x="8448" y="7350"/>
                              </a:lnTo>
                              <a:close/>
                              <a:moveTo>
                                <a:pt x="8221" y="7350"/>
                              </a:moveTo>
                              <a:lnTo>
                                <a:pt x="8107" y="7350"/>
                              </a:lnTo>
                              <a:lnTo>
                                <a:pt x="8107" y="7370"/>
                              </a:lnTo>
                              <a:lnTo>
                                <a:pt x="8221" y="7370"/>
                              </a:lnTo>
                              <a:lnTo>
                                <a:pt x="8221" y="7350"/>
                              </a:lnTo>
                              <a:close/>
                              <a:moveTo>
                                <a:pt x="7994" y="7350"/>
                              </a:moveTo>
                              <a:lnTo>
                                <a:pt x="7881" y="7350"/>
                              </a:lnTo>
                              <a:lnTo>
                                <a:pt x="7881" y="7370"/>
                              </a:lnTo>
                              <a:lnTo>
                                <a:pt x="7994" y="7370"/>
                              </a:lnTo>
                              <a:lnTo>
                                <a:pt x="7994" y="7350"/>
                              </a:lnTo>
                              <a:close/>
                              <a:moveTo>
                                <a:pt x="7767" y="7350"/>
                              </a:moveTo>
                              <a:lnTo>
                                <a:pt x="7654" y="7350"/>
                              </a:lnTo>
                              <a:lnTo>
                                <a:pt x="7654" y="7370"/>
                              </a:lnTo>
                              <a:lnTo>
                                <a:pt x="7767" y="7370"/>
                              </a:lnTo>
                              <a:lnTo>
                                <a:pt x="7767" y="7350"/>
                              </a:lnTo>
                              <a:close/>
                              <a:moveTo>
                                <a:pt x="7541" y="7350"/>
                              </a:moveTo>
                              <a:lnTo>
                                <a:pt x="7427" y="7350"/>
                              </a:lnTo>
                              <a:lnTo>
                                <a:pt x="7427" y="7370"/>
                              </a:lnTo>
                              <a:lnTo>
                                <a:pt x="7541" y="7370"/>
                              </a:lnTo>
                              <a:lnTo>
                                <a:pt x="7541" y="7350"/>
                              </a:lnTo>
                              <a:close/>
                              <a:moveTo>
                                <a:pt x="7314" y="7350"/>
                              </a:moveTo>
                              <a:lnTo>
                                <a:pt x="7200" y="7350"/>
                              </a:lnTo>
                              <a:lnTo>
                                <a:pt x="7200" y="7370"/>
                              </a:lnTo>
                              <a:lnTo>
                                <a:pt x="7314" y="7370"/>
                              </a:lnTo>
                              <a:lnTo>
                                <a:pt x="7314" y="7350"/>
                              </a:lnTo>
                              <a:close/>
                              <a:moveTo>
                                <a:pt x="7087" y="7350"/>
                              </a:moveTo>
                              <a:lnTo>
                                <a:pt x="6974" y="7350"/>
                              </a:lnTo>
                              <a:lnTo>
                                <a:pt x="6974" y="7370"/>
                              </a:lnTo>
                              <a:lnTo>
                                <a:pt x="7087" y="7370"/>
                              </a:lnTo>
                              <a:lnTo>
                                <a:pt x="7087" y="7350"/>
                              </a:lnTo>
                              <a:close/>
                              <a:moveTo>
                                <a:pt x="6860" y="7350"/>
                              </a:moveTo>
                              <a:lnTo>
                                <a:pt x="6747" y="7350"/>
                              </a:lnTo>
                              <a:lnTo>
                                <a:pt x="6747" y="7370"/>
                              </a:lnTo>
                              <a:lnTo>
                                <a:pt x="6860" y="7370"/>
                              </a:lnTo>
                              <a:lnTo>
                                <a:pt x="6860" y="7350"/>
                              </a:lnTo>
                              <a:close/>
                              <a:moveTo>
                                <a:pt x="6633" y="7350"/>
                              </a:moveTo>
                              <a:lnTo>
                                <a:pt x="6520" y="7350"/>
                              </a:lnTo>
                              <a:lnTo>
                                <a:pt x="6520" y="7370"/>
                              </a:lnTo>
                              <a:lnTo>
                                <a:pt x="6633" y="7370"/>
                              </a:lnTo>
                              <a:lnTo>
                                <a:pt x="6633" y="7350"/>
                              </a:lnTo>
                              <a:close/>
                              <a:moveTo>
                                <a:pt x="6407" y="7350"/>
                              </a:moveTo>
                              <a:lnTo>
                                <a:pt x="6293" y="7350"/>
                              </a:lnTo>
                              <a:lnTo>
                                <a:pt x="6293" y="7370"/>
                              </a:lnTo>
                              <a:lnTo>
                                <a:pt x="6407" y="7370"/>
                              </a:lnTo>
                              <a:lnTo>
                                <a:pt x="6407" y="7350"/>
                              </a:lnTo>
                              <a:close/>
                              <a:moveTo>
                                <a:pt x="6180" y="7350"/>
                              </a:moveTo>
                              <a:lnTo>
                                <a:pt x="6067" y="7350"/>
                              </a:lnTo>
                              <a:lnTo>
                                <a:pt x="6067" y="7370"/>
                              </a:lnTo>
                              <a:lnTo>
                                <a:pt x="6180" y="7370"/>
                              </a:lnTo>
                              <a:lnTo>
                                <a:pt x="6180" y="7350"/>
                              </a:lnTo>
                              <a:close/>
                              <a:moveTo>
                                <a:pt x="5953" y="7350"/>
                              </a:moveTo>
                              <a:lnTo>
                                <a:pt x="5840" y="7350"/>
                              </a:lnTo>
                              <a:lnTo>
                                <a:pt x="5840" y="7370"/>
                              </a:lnTo>
                              <a:lnTo>
                                <a:pt x="5953" y="7370"/>
                              </a:lnTo>
                              <a:lnTo>
                                <a:pt x="5953" y="7350"/>
                              </a:lnTo>
                              <a:close/>
                              <a:moveTo>
                                <a:pt x="5726" y="7350"/>
                              </a:moveTo>
                              <a:lnTo>
                                <a:pt x="5613" y="7350"/>
                              </a:lnTo>
                              <a:lnTo>
                                <a:pt x="5613" y="7370"/>
                              </a:lnTo>
                              <a:lnTo>
                                <a:pt x="5726" y="7370"/>
                              </a:lnTo>
                              <a:lnTo>
                                <a:pt x="5726" y="7350"/>
                              </a:lnTo>
                              <a:close/>
                              <a:moveTo>
                                <a:pt x="5500" y="7350"/>
                              </a:moveTo>
                              <a:lnTo>
                                <a:pt x="5386" y="7350"/>
                              </a:lnTo>
                              <a:lnTo>
                                <a:pt x="5386" y="7370"/>
                              </a:lnTo>
                              <a:lnTo>
                                <a:pt x="5500" y="7370"/>
                              </a:lnTo>
                              <a:lnTo>
                                <a:pt x="5500" y="7350"/>
                              </a:lnTo>
                              <a:close/>
                              <a:moveTo>
                                <a:pt x="5273" y="7350"/>
                              </a:moveTo>
                              <a:lnTo>
                                <a:pt x="5159" y="7350"/>
                              </a:lnTo>
                              <a:lnTo>
                                <a:pt x="5159" y="7370"/>
                              </a:lnTo>
                              <a:lnTo>
                                <a:pt x="5273" y="7370"/>
                              </a:lnTo>
                              <a:lnTo>
                                <a:pt x="5273" y="7350"/>
                              </a:lnTo>
                              <a:close/>
                              <a:moveTo>
                                <a:pt x="5046" y="7350"/>
                              </a:moveTo>
                              <a:lnTo>
                                <a:pt x="4933" y="7350"/>
                              </a:lnTo>
                              <a:lnTo>
                                <a:pt x="4933" y="7370"/>
                              </a:lnTo>
                              <a:lnTo>
                                <a:pt x="5046" y="7370"/>
                              </a:lnTo>
                              <a:lnTo>
                                <a:pt x="5046" y="7350"/>
                              </a:lnTo>
                              <a:close/>
                              <a:moveTo>
                                <a:pt x="4819" y="7350"/>
                              </a:moveTo>
                              <a:lnTo>
                                <a:pt x="4706" y="7350"/>
                              </a:lnTo>
                              <a:lnTo>
                                <a:pt x="4706" y="7370"/>
                              </a:lnTo>
                              <a:lnTo>
                                <a:pt x="4819" y="7370"/>
                              </a:lnTo>
                              <a:lnTo>
                                <a:pt x="4819" y="7350"/>
                              </a:lnTo>
                              <a:close/>
                              <a:moveTo>
                                <a:pt x="4592" y="7350"/>
                              </a:moveTo>
                              <a:lnTo>
                                <a:pt x="4479" y="7350"/>
                              </a:lnTo>
                              <a:lnTo>
                                <a:pt x="4479" y="7370"/>
                              </a:lnTo>
                              <a:lnTo>
                                <a:pt x="4592" y="7370"/>
                              </a:lnTo>
                              <a:lnTo>
                                <a:pt x="4592" y="7350"/>
                              </a:lnTo>
                              <a:close/>
                              <a:moveTo>
                                <a:pt x="4366" y="7350"/>
                              </a:moveTo>
                              <a:lnTo>
                                <a:pt x="4252" y="7350"/>
                              </a:lnTo>
                              <a:lnTo>
                                <a:pt x="4252" y="7370"/>
                              </a:lnTo>
                              <a:lnTo>
                                <a:pt x="4366" y="7370"/>
                              </a:lnTo>
                              <a:lnTo>
                                <a:pt x="4366" y="7350"/>
                              </a:lnTo>
                              <a:close/>
                              <a:moveTo>
                                <a:pt x="4139" y="7350"/>
                              </a:moveTo>
                              <a:lnTo>
                                <a:pt x="4026" y="7350"/>
                              </a:lnTo>
                              <a:lnTo>
                                <a:pt x="4026" y="7370"/>
                              </a:lnTo>
                              <a:lnTo>
                                <a:pt x="4139" y="7370"/>
                              </a:lnTo>
                              <a:lnTo>
                                <a:pt x="4139" y="7350"/>
                              </a:lnTo>
                              <a:close/>
                              <a:moveTo>
                                <a:pt x="3912" y="7350"/>
                              </a:moveTo>
                              <a:lnTo>
                                <a:pt x="3799" y="7350"/>
                              </a:lnTo>
                              <a:lnTo>
                                <a:pt x="3799" y="7370"/>
                              </a:lnTo>
                              <a:lnTo>
                                <a:pt x="3912" y="7370"/>
                              </a:lnTo>
                              <a:lnTo>
                                <a:pt x="3912" y="7350"/>
                              </a:lnTo>
                              <a:close/>
                              <a:moveTo>
                                <a:pt x="3685" y="7350"/>
                              </a:moveTo>
                              <a:lnTo>
                                <a:pt x="3572" y="7350"/>
                              </a:lnTo>
                              <a:lnTo>
                                <a:pt x="3572" y="7370"/>
                              </a:lnTo>
                              <a:lnTo>
                                <a:pt x="3685" y="7370"/>
                              </a:lnTo>
                              <a:lnTo>
                                <a:pt x="3685" y="7350"/>
                              </a:lnTo>
                              <a:close/>
                              <a:moveTo>
                                <a:pt x="3459" y="7350"/>
                              </a:moveTo>
                              <a:lnTo>
                                <a:pt x="3345" y="7350"/>
                              </a:lnTo>
                              <a:lnTo>
                                <a:pt x="3345" y="7370"/>
                              </a:lnTo>
                              <a:lnTo>
                                <a:pt x="3459" y="7370"/>
                              </a:lnTo>
                              <a:lnTo>
                                <a:pt x="3459" y="7350"/>
                              </a:lnTo>
                              <a:close/>
                              <a:moveTo>
                                <a:pt x="3232" y="7350"/>
                              </a:moveTo>
                              <a:lnTo>
                                <a:pt x="3118" y="7350"/>
                              </a:lnTo>
                              <a:lnTo>
                                <a:pt x="3118" y="7370"/>
                              </a:lnTo>
                              <a:lnTo>
                                <a:pt x="3232" y="7370"/>
                              </a:lnTo>
                              <a:lnTo>
                                <a:pt x="3232" y="7350"/>
                              </a:lnTo>
                              <a:close/>
                              <a:moveTo>
                                <a:pt x="3005" y="7350"/>
                              </a:moveTo>
                              <a:lnTo>
                                <a:pt x="2892" y="7350"/>
                              </a:lnTo>
                              <a:lnTo>
                                <a:pt x="2892" y="7370"/>
                              </a:lnTo>
                              <a:lnTo>
                                <a:pt x="3005" y="7370"/>
                              </a:lnTo>
                              <a:lnTo>
                                <a:pt x="3005" y="7350"/>
                              </a:lnTo>
                              <a:close/>
                              <a:moveTo>
                                <a:pt x="2778" y="7350"/>
                              </a:moveTo>
                              <a:lnTo>
                                <a:pt x="2665" y="7350"/>
                              </a:lnTo>
                              <a:lnTo>
                                <a:pt x="2665" y="7370"/>
                              </a:lnTo>
                              <a:lnTo>
                                <a:pt x="2778" y="7370"/>
                              </a:lnTo>
                              <a:lnTo>
                                <a:pt x="2778" y="7350"/>
                              </a:lnTo>
                              <a:close/>
                              <a:moveTo>
                                <a:pt x="2552" y="7350"/>
                              </a:moveTo>
                              <a:lnTo>
                                <a:pt x="2438" y="7350"/>
                              </a:lnTo>
                              <a:lnTo>
                                <a:pt x="2438" y="7370"/>
                              </a:lnTo>
                              <a:lnTo>
                                <a:pt x="2552" y="7370"/>
                              </a:lnTo>
                              <a:lnTo>
                                <a:pt x="2552" y="7350"/>
                              </a:lnTo>
                              <a:close/>
                              <a:moveTo>
                                <a:pt x="2325" y="7350"/>
                              </a:moveTo>
                              <a:lnTo>
                                <a:pt x="2211" y="7350"/>
                              </a:lnTo>
                              <a:lnTo>
                                <a:pt x="2211" y="7370"/>
                              </a:lnTo>
                              <a:lnTo>
                                <a:pt x="2325" y="7370"/>
                              </a:lnTo>
                              <a:lnTo>
                                <a:pt x="2325" y="7350"/>
                              </a:lnTo>
                              <a:close/>
                              <a:moveTo>
                                <a:pt x="2098" y="7350"/>
                              </a:moveTo>
                              <a:lnTo>
                                <a:pt x="1985" y="7350"/>
                              </a:lnTo>
                              <a:lnTo>
                                <a:pt x="1985" y="7370"/>
                              </a:lnTo>
                              <a:lnTo>
                                <a:pt x="2098" y="7370"/>
                              </a:lnTo>
                              <a:lnTo>
                                <a:pt x="2098" y="7350"/>
                              </a:lnTo>
                              <a:close/>
                              <a:moveTo>
                                <a:pt x="1871" y="7350"/>
                              </a:moveTo>
                              <a:lnTo>
                                <a:pt x="1758" y="7350"/>
                              </a:lnTo>
                              <a:lnTo>
                                <a:pt x="1758" y="7370"/>
                              </a:lnTo>
                              <a:lnTo>
                                <a:pt x="1871" y="7370"/>
                              </a:lnTo>
                              <a:lnTo>
                                <a:pt x="1871" y="7350"/>
                              </a:lnTo>
                              <a:close/>
                              <a:moveTo>
                                <a:pt x="1644" y="7350"/>
                              </a:moveTo>
                              <a:lnTo>
                                <a:pt x="1531" y="7350"/>
                              </a:lnTo>
                              <a:lnTo>
                                <a:pt x="1531" y="7370"/>
                              </a:lnTo>
                              <a:lnTo>
                                <a:pt x="1644" y="7370"/>
                              </a:lnTo>
                              <a:lnTo>
                                <a:pt x="1644" y="7350"/>
                              </a:lnTo>
                              <a:close/>
                              <a:moveTo>
                                <a:pt x="1418" y="7350"/>
                              </a:moveTo>
                              <a:lnTo>
                                <a:pt x="1304" y="7350"/>
                              </a:lnTo>
                              <a:lnTo>
                                <a:pt x="1304" y="7370"/>
                              </a:lnTo>
                              <a:lnTo>
                                <a:pt x="1418" y="7370"/>
                              </a:lnTo>
                              <a:lnTo>
                                <a:pt x="1418" y="7350"/>
                              </a:lnTo>
                              <a:close/>
                              <a:moveTo>
                                <a:pt x="1191" y="7350"/>
                              </a:moveTo>
                              <a:lnTo>
                                <a:pt x="1078" y="7350"/>
                              </a:lnTo>
                              <a:lnTo>
                                <a:pt x="1078" y="7370"/>
                              </a:lnTo>
                              <a:lnTo>
                                <a:pt x="1191" y="7370"/>
                              </a:lnTo>
                              <a:lnTo>
                                <a:pt x="1191" y="7350"/>
                              </a:lnTo>
                              <a:close/>
                              <a:moveTo>
                                <a:pt x="964" y="7350"/>
                              </a:moveTo>
                              <a:lnTo>
                                <a:pt x="851" y="7350"/>
                              </a:lnTo>
                              <a:lnTo>
                                <a:pt x="851" y="7370"/>
                              </a:lnTo>
                              <a:lnTo>
                                <a:pt x="964" y="7370"/>
                              </a:lnTo>
                              <a:lnTo>
                                <a:pt x="964" y="7350"/>
                              </a:lnTo>
                              <a:close/>
                              <a:moveTo>
                                <a:pt x="737" y="7350"/>
                              </a:moveTo>
                              <a:lnTo>
                                <a:pt x="624" y="7350"/>
                              </a:lnTo>
                              <a:lnTo>
                                <a:pt x="624" y="7370"/>
                              </a:lnTo>
                              <a:lnTo>
                                <a:pt x="737" y="7370"/>
                              </a:lnTo>
                              <a:lnTo>
                                <a:pt x="737" y="7350"/>
                              </a:lnTo>
                              <a:close/>
                              <a:moveTo>
                                <a:pt x="511" y="7350"/>
                              </a:moveTo>
                              <a:lnTo>
                                <a:pt x="397" y="7350"/>
                              </a:lnTo>
                              <a:lnTo>
                                <a:pt x="397" y="7370"/>
                              </a:lnTo>
                              <a:lnTo>
                                <a:pt x="511" y="7370"/>
                              </a:lnTo>
                              <a:lnTo>
                                <a:pt x="511" y="7350"/>
                              </a:lnTo>
                              <a:close/>
                              <a:moveTo>
                                <a:pt x="284" y="7350"/>
                              </a:moveTo>
                              <a:lnTo>
                                <a:pt x="170" y="7350"/>
                              </a:lnTo>
                              <a:lnTo>
                                <a:pt x="170" y="7370"/>
                              </a:lnTo>
                              <a:lnTo>
                                <a:pt x="284" y="7370"/>
                              </a:lnTo>
                              <a:lnTo>
                                <a:pt x="284" y="7350"/>
                              </a:lnTo>
                              <a:close/>
                              <a:moveTo>
                                <a:pt x="20" y="7313"/>
                              </a:moveTo>
                              <a:lnTo>
                                <a:pt x="0" y="7313"/>
                              </a:lnTo>
                              <a:lnTo>
                                <a:pt x="0" y="7370"/>
                              </a:lnTo>
                              <a:lnTo>
                                <a:pt x="57" y="7370"/>
                              </a:lnTo>
                              <a:lnTo>
                                <a:pt x="57" y="7350"/>
                              </a:lnTo>
                              <a:lnTo>
                                <a:pt x="20" y="7350"/>
                              </a:lnTo>
                              <a:lnTo>
                                <a:pt x="20" y="7313"/>
                              </a:lnTo>
                              <a:close/>
                              <a:moveTo>
                                <a:pt x="20" y="7087"/>
                              </a:moveTo>
                              <a:lnTo>
                                <a:pt x="0" y="7087"/>
                              </a:lnTo>
                              <a:lnTo>
                                <a:pt x="0" y="7200"/>
                              </a:lnTo>
                              <a:lnTo>
                                <a:pt x="20" y="7200"/>
                              </a:lnTo>
                              <a:lnTo>
                                <a:pt x="20" y="7087"/>
                              </a:lnTo>
                              <a:close/>
                              <a:moveTo>
                                <a:pt x="20" y="6860"/>
                              </a:moveTo>
                              <a:lnTo>
                                <a:pt x="0" y="6860"/>
                              </a:lnTo>
                              <a:lnTo>
                                <a:pt x="0" y="6973"/>
                              </a:lnTo>
                              <a:lnTo>
                                <a:pt x="20" y="6973"/>
                              </a:lnTo>
                              <a:lnTo>
                                <a:pt x="20" y="6860"/>
                              </a:lnTo>
                              <a:close/>
                              <a:moveTo>
                                <a:pt x="20" y="6633"/>
                              </a:moveTo>
                              <a:lnTo>
                                <a:pt x="0" y="6633"/>
                              </a:lnTo>
                              <a:lnTo>
                                <a:pt x="0" y="6747"/>
                              </a:lnTo>
                              <a:lnTo>
                                <a:pt x="20" y="6747"/>
                              </a:lnTo>
                              <a:lnTo>
                                <a:pt x="20" y="6633"/>
                              </a:lnTo>
                              <a:close/>
                              <a:moveTo>
                                <a:pt x="20" y="6406"/>
                              </a:moveTo>
                              <a:lnTo>
                                <a:pt x="0" y="6406"/>
                              </a:lnTo>
                              <a:lnTo>
                                <a:pt x="0" y="6520"/>
                              </a:lnTo>
                              <a:lnTo>
                                <a:pt x="20" y="6520"/>
                              </a:lnTo>
                              <a:lnTo>
                                <a:pt x="20" y="6406"/>
                              </a:lnTo>
                              <a:close/>
                              <a:moveTo>
                                <a:pt x="20" y="6180"/>
                              </a:moveTo>
                              <a:lnTo>
                                <a:pt x="0" y="6180"/>
                              </a:lnTo>
                              <a:lnTo>
                                <a:pt x="0" y="6293"/>
                              </a:lnTo>
                              <a:lnTo>
                                <a:pt x="20" y="6293"/>
                              </a:lnTo>
                              <a:lnTo>
                                <a:pt x="20" y="6180"/>
                              </a:lnTo>
                              <a:close/>
                              <a:moveTo>
                                <a:pt x="20" y="5953"/>
                              </a:moveTo>
                              <a:lnTo>
                                <a:pt x="0" y="5953"/>
                              </a:lnTo>
                              <a:lnTo>
                                <a:pt x="0" y="6066"/>
                              </a:lnTo>
                              <a:lnTo>
                                <a:pt x="20" y="6066"/>
                              </a:lnTo>
                              <a:lnTo>
                                <a:pt x="20" y="5953"/>
                              </a:lnTo>
                              <a:close/>
                              <a:moveTo>
                                <a:pt x="20" y="5726"/>
                              </a:moveTo>
                              <a:lnTo>
                                <a:pt x="0" y="5726"/>
                              </a:lnTo>
                              <a:lnTo>
                                <a:pt x="0" y="5839"/>
                              </a:lnTo>
                              <a:lnTo>
                                <a:pt x="20" y="5839"/>
                              </a:lnTo>
                              <a:lnTo>
                                <a:pt x="20" y="5726"/>
                              </a:lnTo>
                              <a:close/>
                              <a:moveTo>
                                <a:pt x="20" y="5499"/>
                              </a:moveTo>
                              <a:lnTo>
                                <a:pt x="0" y="5499"/>
                              </a:lnTo>
                              <a:lnTo>
                                <a:pt x="0" y="5613"/>
                              </a:lnTo>
                              <a:lnTo>
                                <a:pt x="20" y="5613"/>
                              </a:lnTo>
                              <a:lnTo>
                                <a:pt x="20" y="5499"/>
                              </a:lnTo>
                              <a:close/>
                              <a:moveTo>
                                <a:pt x="20" y="5273"/>
                              </a:moveTo>
                              <a:lnTo>
                                <a:pt x="0" y="5273"/>
                              </a:lnTo>
                              <a:lnTo>
                                <a:pt x="0" y="5386"/>
                              </a:lnTo>
                              <a:lnTo>
                                <a:pt x="20" y="5386"/>
                              </a:lnTo>
                              <a:lnTo>
                                <a:pt x="20" y="5273"/>
                              </a:lnTo>
                              <a:close/>
                              <a:moveTo>
                                <a:pt x="20" y="5046"/>
                              </a:moveTo>
                              <a:lnTo>
                                <a:pt x="0" y="5046"/>
                              </a:lnTo>
                              <a:lnTo>
                                <a:pt x="0" y="5159"/>
                              </a:lnTo>
                              <a:lnTo>
                                <a:pt x="20" y="5159"/>
                              </a:lnTo>
                              <a:lnTo>
                                <a:pt x="20" y="5046"/>
                              </a:lnTo>
                              <a:close/>
                              <a:moveTo>
                                <a:pt x="20" y="4819"/>
                              </a:moveTo>
                              <a:lnTo>
                                <a:pt x="0" y="4819"/>
                              </a:lnTo>
                              <a:lnTo>
                                <a:pt x="0" y="4932"/>
                              </a:lnTo>
                              <a:lnTo>
                                <a:pt x="20" y="4932"/>
                              </a:lnTo>
                              <a:lnTo>
                                <a:pt x="20" y="4819"/>
                              </a:lnTo>
                              <a:close/>
                              <a:moveTo>
                                <a:pt x="20" y="4592"/>
                              </a:moveTo>
                              <a:lnTo>
                                <a:pt x="0" y="4592"/>
                              </a:lnTo>
                              <a:lnTo>
                                <a:pt x="0" y="4706"/>
                              </a:lnTo>
                              <a:lnTo>
                                <a:pt x="20" y="4706"/>
                              </a:lnTo>
                              <a:lnTo>
                                <a:pt x="20" y="4592"/>
                              </a:lnTo>
                              <a:close/>
                              <a:moveTo>
                                <a:pt x="20" y="4365"/>
                              </a:moveTo>
                              <a:lnTo>
                                <a:pt x="0" y="4365"/>
                              </a:lnTo>
                              <a:lnTo>
                                <a:pt x="0" y="4479"/>
                              </a:lnTo>
                              <a:lnTo>
                                <a:pt x="20" y="4479"/>
                              </a:lnTo>
                              <a:lnTo>
                                <a:pt x="20" y="4365"/>
                              </a:lnTo>
                              <a:close/>
                              <a:moveTo>
                                <a:pt x="20" y="4139"/>
                              </a:moveTo>
                              <a:lnTo>
                                <a:pt x="0" y="4139"/>
                              </a:lnTo>
                              <a:lnTo>
                                <a:pt x="0" y="4252"/>
                              </a:lnTo>
                              <a:lnTo>
                                <a:pt x="20" y="4252"/>
                              </a:lnTo>
                              <a:lnTo>
                                <a:pt x="20" y="4139"/>
                              </a:lnTo>
                              <a:close/>
                              <a:moveTo>
                                <a:pt x="20" y="3912"/>
                              </a:moveTo>
                              <a:lnTo>
                                <a:pt x="0" y="3912"/>
                              </a:lnTo>
                              <a:lnTo>
                                <a:pt x="0" y="4025"/>
                              </a:lnTo>
                              <a:lnTo>
                                <a:pt x="20" y="4025"/>
                              </a:lnTo>
                              <a:lnTo>
                                <a:pt x="20" y="3912"/>
                              </a:lnTo>
                              <a:close/>
                              <a:moveTo>
                                <a:pt x="20" y="3685"/>
                              </a:moveTo>
                              <a:lnTo>
                                <a:pt x="0" y="3685"/>
                              </a:lnTo>
                              <a:lnTo>
                                <a:pt x="0" y="3799"/>
                              </a:lnTo>
                              <a:lnTo>
                                <a:pt x="20" y="3799"/>
                              </a:lnTo>
                              <a:lnTo>
                                <a:pt x="20" y="3685"/>
                              </a:lnTo>
                              <a:close/>
                              <a:moveTo>
                                <a:pt x="20" y="3458"/>
                              </a:moveTo>
                              <a:lnTo>
                                <a:pt x="0" y="3458"/>
                              </a:lnTo>
                              <a:lnTo>
                                <a:pt x="0" y="3572"/>
                              </a:lnTo>
                              <a:lnTo>
                                <a:pt x="20" y="3572"/>
                              </a:lnTo>
                              <a:lnTo>
                                <a:pt x="20" y="3458"/>
                              </a:lnTo>
                              <a:close/>
                              <a:moveTo>
                                <a:pt x="20" y="3232"/>
                              </a:moveTo>
                              <a:lnTo>
                                <a:pt x="0" y="3232"/>
                              </a:lnTo>
                              <a:lnTo>
                                <a:pt x="0" y="3345"/>
                              </a:lnTo>
                              <a:lnTo>
                                <a:pt x="20" y="3345"/>
                              </a:lnTo>
                              <a:lnTo>
                                <a:pt x="20" y="3232"/>
                              </a:lnTo>
                              <a:close/>
                              <a:moveTo>
                                <a:pt x="20" y="3005"/>
                              </a:moveTo>
                              <a:lnTo>
                                <a:pt x="0" y="3005"/>
                              </a:lnTo>
                              <a:lnTo>
                                <a:pt x="0" y="3118"/>
                              </a:lnTo>
                              <a:lnTo>
                                <a:pt x="20" y="3118"/>
                              </a:lnTo>
                              <a:lnTo>
                                <a:pt x="20" y="3005"/>
                              </a:lnTo>
                              <a:close/>
                              <a:moveTo>
                                <a:pt x="20" y="2778"/>
                              </a:moveTo>
                              <a:lnTo>
                                <a:pt x="0" y="2778"/>
                              </a:lnTo>
                              <a:lnTo>
                                <a:pt x="0" y="2891"/>
                              </a:lnTo>
                              <a:lnTo>
                                <a:pt x="20" y="2891"/>
                              </a:lnTo>
                              <a:lnTo>
                                <a:pt x="20" y="2778"/>
                              </a:lnTo>
                              <a:close/>
                              <a:moveTo>
                                <a:pt x="20" y="2551"/>
                              </a:moveTo>
                              <a:lnTo>
                                <a:pt x="0" y="2551"/>
                              </a:lnTo>
                              <a:lnTo>
                                <a:pt x="0" y="2665"/>
                              </a:lnTo>
                              <a:lnTo>
                                <a:pt x="20" y="2665"/>
                              </a:lnTo>
                              <a:lnTo>
                                <a:pt x="20" y="2551"/>
                              </a:lnTo>
                              <a:close/>
                              <a:moveTo>
                                <a:pt x="20" y="2325"/>
                              </a:moveTo>
                              <a:lnTo>
                                <a:pt x="0" y="2325"/>
                              </a:lnTo>
                              <a:lnTo>
                                <a:pt x="0" y="2438"/>
                              </a:lnTo>
                              <a:lnTo>
                                <a:pt x="20" y="2438"/>
                              </a:lnTo>
                              <a:lnTo>
                                <a:pt x="20" y="2325"/>
                              </a:lnTo>
                              <a:close/>
                              <a:moveTo>
                                <a:pt x="20" y="2098"/>
                              </a:moveTo>
                              <a:lnTo>
                                <a:pt x="0" y="2098"/>
                              </a:lnTo>
                              <a:lnTo>
                                <a:pt x="0" y="2211"/>
                              </a:lnTo>
                              <a:lnTo>
                                <a:pt x="20" y="2211"/>
                              </a:lnTo>
                              <a:lnTo>
                                <a:pt x="20" y="2098"/>
                              </a:lnTo>
                              <a:close/>
                              <a:moveTo>
                                <a:pt x="20" y="1871"/>
                              </a:moveTo>
                              <a:lnTo>
                                <a:pt x="0" y="1871"/>
                              </a:lnTo>
                              <a:lnTo>
                                <a:pt x="0" y="1984"/>
                              </a:lnTo>
                              <a:lnTo>
                                <a:pt x="20" y="1984"/>
                              </a:lnTo>
                              <a:lnTo>
                                <a:pt x="20" y="1871"/>
                              </a:lnTo>
                              <a:close/>
                              <a:moveTo>
                                <a:pt x="20" y="1644"/>
                              </a:moveTo>
                              <a:lnTo>
                                <a:pt x="0" y="1644"/>
                              </a:lnTo>
                              <a:lnTo>
                                <a:pt x="0" y="1758"/>
                              </a:lnTo>
                              <a:lnTo>
                                <a:pt x="20" y="1758"/>
                              </a:lnTo>
                              <a:lnTo>
                                <a:pt x="20" y="1644"/>
                              </a:lnTo>
                              <a:close/>
                              <a:moveTo>
                                <a:pt x="20" y="1417"/>
                              </a:moveTo>
                              <a:lnTo>
                                <a:pt x="0" y="1417"/>
                              </a:lnTo>
                              <a:lnTo>
                                <a:pt x="0" y="1531"/>
                              </a:lnTo>
                              <a:lnTo>
                                <a:pt x="20" y="1531"/>
                              </a:lnTo>
                              <a:lnTo>
                                <a:pt x="20" y="1417"/>
                              </a:lnTo>
                              <a:close/>
                              <a:moveTo>
                                <a:pt x="20" y="1191"/>
                              </a:moveTo>
                              <a:lnTo>
                                <a:pt x="0" y="1191"/>
                              </a:lnTo>
                              <a:lnTo>
                                <a:pt x="0" y="1304"/>
                              </a:lnTo>
                              <a:lnTo>
                                <a:pt x="20" y="1304"/>
                              </a:lnTo>
                              <a:lnTo>
                                <a:pt x="20" y="1191"/>
                              </a:lnTo>
                              <a:close/>
                              <a:moveTo>
                                <a:pt x="20" y="964"/>
                              </a:moveTo>
                              <a:lnTo>
                                <a:pt x="0" y="964"/>
                              </a:lnTo>
                              <a:lnTo>
                                <a:pt x="0" y="1077"/>
                              </a:lnTo>
                              <a:lnTo>
                                <a:pt x="20" y="1077"/>
                              </a:lnTo>
                              <a:lnTo>
                                <a:pt x="20" y="964"/>
                              </a:lnTo>
                              <a:close/>
                              <a:moveTo>
                                <a:pt x="20" y="737"/>
                              </a:moveTo>
                              <a:lnTo>
                                <a:pt x="0" y="737"/>
                              </a:lnTo>
                              <a:lnTo>
                                <a:pt x="0" y="851"/>
                              </a:lnTo>
                              <a:lnTo>
                                <a:pt x="20" y="851"/>
                              </a:lnTo>
                              <a:lnTo>
                                <a:pt x="20" y="737"/>
                              </a:lnTo>
                              <a:close/>
                              <a:moveTo>
                                <a:pt x="20" y="510"/>
                              </a:moveTo>
                              <a:lnTo>
                                <a:pt x="0" y="510"/>
                              </a:lnTo>
                              <a:lnTo>
                                <a:pt x="0" y="624"/>
                              </a:lnTo>
                              <a:lnTo>
                                <a:pt x="20" y="624"/>
                              </a:lnTo>
                              <a:lnTo>
                                <a:pt x="20" y="510"/>
                              </a:lnTo>
                              <a:close/>
                              <a:moveTo>
                                <a:pt x="20" y="284"/>
                              </a:moveTo>
                              <a:lnTo>
                                <a:pt x="0" y="284"/>
                              </a:lnTo>
                              <a:lnTo>
                                <a:pt x="0" y="397"/>
                              </a:lnTo>
                              <a:lnTo>
                                <a:pt x="20" y="397"/>
                              </a:lnTo>
                              <a:lnTo>
                                <a:pt x="20" y="284"/>
                              </a:lnTo>
                              <a:close/>
                              <a:moveTo>
                                <a:pt x="20" y="57"/>
                              </a:moveTo>
                              <a:lnTo>
                                <a:pt x="0" y="57"/>
                              </a:lnTo>
                              <a:lnTo>
                                <a:pt x="0" y="170"/>
                              </a:lnTo>
                              <a:lnTo>
                                <a:pt x="20" y="170"/>
                              </a:lnTo>
                              <a:lnTo>
                                <a:pt x="20" y="57"/>
                              </a:lnTo>
                              <a:close/>
                              <a:moveTo>
                                <a:pt x="170" y="0"/>
                              </a:moveTo>
                              <a:lnTo>
                                <a:pt x="57" y="0"/>
                              </a:lnTo>
                              <a:lnTo>
                                <a:pt x="57" y="20"/>
                              </a:lnTo>
                              <a:lnTo>
                                <a:pt x="170" y="20"/>
                              </a:lnTo>
                              <a:lnTo>
                                <a:pt x="170" y="0"/>
                              </a:lnTo>
                              <a:close/>
                              <a:moveTo>
                                <a:pt x="397" y="0"/>
                              </a:moveTo>
                              <a:lnTo>
                                <a:pt x="284" y="0"/>
                              </a:lnTo>
                              <a:lnTo>
                                <a:pt x="284" y="20"/>
                              </a:lnTo>
                              <a:lnTo>
                                <a:pt x="397" y="20"/>
                              </a:lnTo>
                              <a:lnTo>
                                <a:pt x="397" y="0"/>
                              </a:lnTo>
                              <a:close/>
                              <a:moveTo>
                                <a:pt x="624" y="0"/>
                              </a:moveTo>
                              <a:lnTo>
                                <a:pt x="511" y="0"/>
                              </a:lnTo>
                              <a:lnTo>
                                <a:pt x="511" y="20"/>
                              </a:lnTo>
                              <a:lnTo>
                                <a:pt x="624" y="20"/>
                              </a:lnTo>
                              <a:lnTo>
                                <a:pt x="624" y="0"/>
                              </a:lnTo>
                              <a:close/>
                              <a:moveTo>
                                <a:pt x="851" y="0"/>
                              </a:moveTo>
                              <a:lnTo>
                                <a:pt x="737" y="0"/>
                              </a:lnTo>
                              <a:lnTo>
                                <a:pt x="737" y="20"/>
                              </a:lnTo>
                              <a:lnTo>
                                <a:pt x="851" y="20"/>
                              </a:lnTo>
                              <a:lnTo>
                                <a:pt x="851" y="0"/>
                              </a:lnTo>
                              <a:close/>
                              <a:moveTo>
                                <a:pt x="1078" y="0"/>
                              </a:moveTo>
                              <a:lnTo>
                                <a:pt x="964" y="0"/>
                              </a:lnTo>
                              <a:lnTo>
                                <a:pt x="964" y="20"/>
                              </a:lnTo>
                              <a:lnTo>
                                <a:pt x="1078" y="20"/>
                              </a:lnTo>
                              <a:lnTo>
                                <a:pt x="1078" y="0"/>
                              </a:lnTo>
                              <a:close/>
                              <a:moveTo>
                                <a:pt x="1304" y="0"/>
                              </a:moveTo>
                              <a:lnTo>
                                <a:pt x="1191" y="0"/>
                              </a:lnTo>
                              <a:lnTo>
                                <a:pt x="1191" y="20"/>
                              </a:lnTo>
                              <a:lnTo>
                                <a:pt x="1304" y="20"/>
                              </a:lnTo>
                              <a:lnTo>
                                <a:pt x="1304" y="0"/>
                              </a:lnTo>
                              <a:close/>
                              <a:moveTo>
                                <a:pt x="1531" y="0"/>
                              </a:moveTo>
                              <a:lnTo>
                                <a:pt x="1418" y="0"/>
                              </a:lnTo>
                              <a:lnTo>
                                <a:pt x="1418" y="20"/>
                              </a:lnTo>
                              <a:lnTo>
                                <a:pt x="1531" y="20"/>
                              </a:lnTo>
                              <a:lnTo>
                                <a:pt x="1531" y="0"/>
                              </a:lnTo>
                              <a:close/>
                              <a:moveTo>
                                <a:pt x="1758" y="0"/>
                              </a:moveTo>
                              <a:lnTo>
                                <a:pt x="1644" y="0"/>
                              </a:lnTo>
                              <a:lnTo>
                                <a:pt x="1644" y="20"/>
                              </a:lnTo>
                              <a:lnTo>
                                <a:pt x="1758" y="20"/>
                              </a:lnTo>
                              <a:lnTo>
                                <a:pt x="1758" y="0"/>
                              </a:lnTo>
                              <a:close/>
                              <a:moveTo>
                                <a:pt x="1985" y="0"/>
                              </a:moveTo>
                              <a:lnTo>
                                <a:pt x="1871" y="0"/>
                              </a:lnTo>
                              <a:lnTo>
                                <a:pt x="1871" y="20"/>
                              </a:lnTo>
                              <a:lnTo>
                                <a:pt x="1985" y="20"/>
                              </a:lnTo>
                              <a:lnTo>
                                <a:pt x="1985" y="0"/>
                              </a:lnTo>
                              <a:close/>
                              <a:moveTo>
                                <a:pt x="2211" y="0"/>
                              </a:moveTo>
                              <a:lnTo>
                                <a:pt x="2098" y="0"/>
                              </a:lnTo>
                              <a:lnTo>
                                <a:pt x="2098" y="20"/>
                              </a:lnTo>
                              <a:lnTo>
                                <a:pt x="2211" y="20"/>
                              </a:lnTo>
                              <a:lnTo>
                                <a:pt x="2211" y="0"/>
                              </a:lnTo>
                              <a:close/>
                              <a:moveTo>
                                <a:pt x="2438" y="0"/>
                              </a:moveTo>
                              <a:lnTo>
                                <a:pt x="2325" y="0"/>
                              </a:lnTo>
                              <a:lnTo>
                                <a:pt x="2325" y="20"/>
                              </a:lnTo>
                              <a:lnTo>
                                <a:pt x="2438" y="20"/>
                              </a:lnTo>
                              <a:lnTo>
                                <a:pt x="2438" y="0"/>
                              </a:lnTo>
                              <a:close/>
                              <a:moveTo>
                                <a:pt x="2665" y="0"/>
                              </a:moveTo>
                              <a:lnTo>
                                <a:pt x="2552" y="0"/>
                              </a:lnTo>
                              <a:lnTo>
                                <a:pt x="2552" y="20"/>
                              </a:lnTo>
                              <a:lnTo>
                                <a:pt x="2665" y="20"/>
                              </a:lnTo>
                              <a:lnTo>
                                <a:pt x="2665" y="0"/>
                              </a:lnTo>
                              <a:close/>
                              <a:moveTo>
                                <a:pt x="2892" y="0"/>
                              </a:moveTo>
                              <a:lnTo>
                                <a:pt x="2778" y="0"/>
                              </a:lnTo>
                              <a:lnTo>
                                <a:pt x="2778" y="20"/>
                              </a:lnTo>
                              <a:lnTo>
                                <a:pt x="2892" y="20"/>
                              </a:lnTo>
                              <a:lnTo>
                                <a:pt x="2892" y="0"/>
                              </a:lnTo>
                              <a:close/>
                              <a:moveTo>
                                <a:pt x="3118" y="0"/>
                              </a:moveTo>
                              <a:lnTo>
                                <a:pt x="3005" y="0"/>
                              </a:lnTo>
                              <a:lnTo>
                                <a:pt x="3005" y="20"/>
                              </a:lnTo>
                              <a:lnTo>
                                <a:pt x="3118" y="20"/>
                              </a:lnTo>
                              <a:lnTo>
                                <a:pt x="3118" y="0"/>
                              </a:lnTo>
                              <a:close/>
                              <a:moveTo>
                                <a:pt x="3345" y="0"/>
                              </a:moveTo>
                              <a:lnTo>
                                <a:pt x="3232" y="0"/>
                              </a:lnTo>
                              <a:lnTo>
                                <a:pt x="3232" y="20"/>
                              </a:lnTo>
                              <a:lnTo>
                                <a:pt x="3345" y="20"/>
                              </a:lnTo>
                              <a:lnTo>
                                <a:pt x="3345" y="0"/>
                              </a:lnTo>
                              <a:close/>
                              <a:moveTo>
                                <a:pt x="3572" y="0"/>
                              </a:moveTo>
                              <a:lnTo>
                                <a:pt x="3459" y="0"/>
                              </a:lnTo>
                              <a:lnTo>
                                <a:pt x="3459" y="20"/>
                              </a:lnTo>
                              <a:lnTo>
                                <a:pt x="3572" y="20"/>
                              </a:lnTo>
                              <a:lnTo>
                                <a:pt x="3572" y="0"/>
                              </a:lnTo>
                              <a:close/>
                              <a:moveTo>
                                <a:pt x="3799" y="0"/>
                              </a:moveTo>
                              <a:lnTo>
                                <a:pt x="3685" y="0"/>
                              </a:lnTo>
                              <a:lnTo>
                                <a:pt x="3685" y="20"/>
                              </a:lnTo>
                              <a:lnTo>
                                <a:pt x="3799" y="20"/>
                              </a:lnTo>
                              <a:lnTo>
                                <a:pt x="3799" y="0"/>
                              </a:lnTo>
                              <a:close/>
                              <a:moveTo>
                                <a:pt x="4026" y="0"/>
                              </a:moveTo>
                              <a:lnTo>
                                <a:pt x="3912" y="0"/>
                              </a:lnTo>
                              <a:lnTo>
                                <a:pt x="3912" y="20"/>
                              </a:lnTo>
                              <a:lnTo>
                                <a:pt x="4026" y="20"/>
                              </a:lnTo>
                              <a:lnTo>
                                <a:pt x="4026" y="0"/>
                              </a:lnTo>
                              <a:close/>
                              <a:moveTo>
                                <a:pt x="4252" y="0"/>
                              </a:moveTo>
                              <a:lnTo>
                                <a:pt x="4139" y="0"/>
                              </a:lnTo>
                              <a:lnTo>
                                <a:pt x="4139" y="20"/>
                              </a:lnTo>
                              <a:lnTo>
                                <a:pt x="4252" y="20"/>
                              </a:lnTo>
                              <a:lnTo>
                                <a:pt x="4252" y="0"/>
                              </a:lnTo>
                              <a:close/>
                              <a:moveTo>
                                <a:pt x="4479" y="0"/>
                              </a:moveTo>
                              <a:lnTo>
                                <a:pt x="4366" y="0"/>
                              </a:lnTo>
                              <a:lnTo>
                                <a:pt x="4366" y="20"/>
                              </a:lnTo>
                              <a:lnTo>
                                <a:pt x="4479" y="20"/>
                              </a:lnTo>
                              <a:lnTo>
                                <a:pt x="4479" y="0"/>
                              </a:lnTo>
                              <a:close/>
                              <a:moveTo>
                                <a:pt x="4706" y="0"/>
                              </a:moveTo>
                              <a:lnTo>
                                <a:pt x="4593" y="0"/>
                              </a:lnTo>
                              <a:lnTo>
                                <a:pt x="4593" y="20"/>
                              </a:lnTo>
                              <a:lnTo>
                                <a:pt x="4706" y="20"/>
                              </a:lnTo>
                              <a:lnTo>
                                <a:pt x="4706" y="0"/>
                              </a:lnTo>
                              <a:close/>
                              <a:moveTo>
                                <a:pt x="4933" y="0"/>
                              </a:moveTo>
                              <a:lnTo>
                                <a:pt x="4819" y="0"/>
                              </a:lnTo>
                              <a:lnTo>
                                <a:pt x="4819" y="20"/>
                              </a:lnTo>
                              <a:lnTo>
                                <a:pt x="4933" y="20"/>
                              </a:lnTo>
                              <a:lnTo>
                                <a:pt x="4933" y="0"/>
                              </a:lnTo>
                              <a:close/>
                              <a:moveTo>
                                <a:pt x="5159" y="0"/>
                              </a:moveTo>
                              <a:lnTo>
                                <a:pt x="5046" y="0"/>
                              </a:lnTo>
                              <a:lnTo>
                                <a:pt x="5046" y="20"/>
                              </a:lnTo>
                              <a:lnTo>
                                <a:pt x="5159" y="20"/>
                              </a:lnTo>
                              <a:lnTo>
                                <a:pt x="5159" y="0"/>
                              </a:lnTo>
                              <a:close/>
                              <a:moveTo>
                                <a:pt x="5386" y="0"/>
                              </a:moveTo>
                              <a:lnTo>
                                <a:pt x="5273" y="0"/>
                              </a:lnTo>
                              <a:lnTo>
                                <a:pt x="5273" y="20"/>
                              </a:lnTo>
                              <a:lnTo>
                                <a:pt x="5386" y="20"/>
                              </a:lnTo>
                              <a:lnTo>
                                <a:pt x="5386" y="0"/>
                              </a:lnTo>
                              <a:close/>
                              <a:moveTo>
                                <a:pt x="5613" y="0"/>
                              </a:moveTo>
                              <a:lnTo>
                                <a:pt x="5500" y="0"/>
                              </a:lnTo>
                              <a:lnTo>
                                <a:pt x="5500" y="20"/>
                              </a:lnTo>
                              <a:lnTo>
                                <a:pt x="5613" y="20"/>
                              </a:lnTo>
                              <a:lnTo>
                                <a:pt x="5613" y="0"/>
                              </a:lnTo>
                              <a:close/>
                              <a:moveTo>
                                <a:pt x="5840" y="0"/>
                              </a:moveTo>
                              <a:lnTo>
                                <a:pt x="5726" y="0"/>
                              </a:lnTo>
                              <a:lnTo>
                                <a:pt x="5726" y="20"/>
                              </a:lnTo>
                              <a:lnTo>
                                <a:pt x="5840" y="20"/>
                              </a:lnTo>
                              <a:lnTo>
                                <a:pt x="5840" y="0"/>
                              </a:lnTo>
                              <a:close/>
                              <a:moveTo>
                                <a:pt x="6067" y="0"/>
                              </a:moveTo>
                              <a:lnTo>
                                <a:pt x="5953" y="0"/>
                              </a:lnTo>
                              <a:lnTo>
                                <a:pt x="5953" y="20"/>
                              </a:lnTo>
                              <a:lnTo>
                                <a:pt x="6067" y="20"/>
                              </a:lnTo>
                              <a:lnTo>
                                <a:pt x="6067" y="0"/>
                              </a:lnTo>
                              <a:close/>
                              <a:moveTo>
                                <a:pt x="6293" y="0"/>
                              </a:moveTo>
                              <a:lnTo>
                                <a:pt x="6180" y="0"/>
                              </a:lnTo>
                              <a:lnTo>
                                <a:pt x="6180" y="20"/>
                              </a:lnTo>
                              <a:lnTo>
                                <a:pt x="6293" y="20"/>
                              </a:lnTo>
                              <a:lnTo>
                                <a:pt x="6293" y="0"/>
                              </a:lnTo>
                              <a:close/>
                              <a:moveTo>
                                <a:pt x="6520" y="0"/>
                              </a:moveTo>
                              <a:lnTo>
                                <a:pt x="6407" y="0"/>
                              </a:lnTo>
                              <a:lnTo>
                                <a:pt x="6407" y="20"/>
                              </a:lnTo>
                              <a:lnTo>
                                <a:pt x="6520" y="20"/>
                              </a:lnTo>
                              <a:lnTo>
                                <a:pt x="6520" y="0"/>
                              </a:lnTo>
                              <a:close/>
                              <a:moveTo>
                                <a:pt x="6747" y="0"/>
                              </a:moveTo>
                              <a:lnTo>
                                <a:pt x="6633" y="0"/>
                              </a:lnTo>
                              <a:lnTo>
                                <a:pt x="6633" y="20"/>
                              </a:lnTo>
                              <a:lnTo>
                                <a:pt x="6747" y="20"/>
                              </a:lnTo>
                              <a:lnTo>
                                <a:pt x="6747" y="0"/>
                              </a:lnTo>
                              <a:close/>
                              <a:moveTo>
                                <a:pt x="6974" y="0"/>
                              </a:moveTo>
                              <a:lnTo>
                                <a:pt x="6860" y="0"/>
                              </a:lnTo>
                              <a:lnTo>
                                <a:pt x="6860" y="20"/>
                              </a:lnTo>
                              <a:lnTo>
                                <a:pt x="6974" y="20"/>
                              </a:lnTo>
                              <a:lnTo>
                                <a:pt x="6974" y="0"/>
                              </a:lnTo>
                              <a:close/>
                              <a:moveTo>
                                <a:pt x="7200" y="0"/>
                              </a:moveTo>
                              <a:lnTo>
                                <a:pt x="7087" y="0"/>
                              </a:lnTo>
                              <a:lnTo>
                                <a:pt x="7087" y="20"/>
                              </a:lnTo>
                              <a:lnTo>
                                <a:pt x="7200" y="20"/>
                              </a:lnTo>
                              <a:lnTo>
                                <a:pt x="7200" y="0"/>
                              </a:lnTo>
                              <a:close/>
                              <a:moveTo>
                                <a:pt x="7427" y="0"/>
                              </a:moveTo>
                              <a:lnTo>
                                <a:pt x="7314" y="0"/>
                              </a:lnTo>
                              <a:lnTo>
                                <a:pt x="7314" y="20"/>
                              </a:lnTo>
                              <a:lnTo>
                                <a:pt x="7427" y="20"/>
                              </a:lnTo>
                              <a:lnTo>
                                <a:pt x="7427" y="0"/>
                              </a:lnTo>
                              <a:close/>
                              <a:moveTo>
                                <a:pt x="7654" y="0"/>
                              </a:moveTo>
                              <a:lnTo>
                                <a:pt x="7541" y="0"/>
                              </a:lnTo>
                              <a:lnTo>
                                <a:pt x="7541" y="20"/>
                              </a:lnTo>
                              <a:lnTo>
                                <a:pt x="7654" y="20"/>
                              </a:lnTo>
                              <a:lnTo>
                                <a:pt x="7654" y="0"/>
                              </a:lnTo>
                              <a:close/>
                              <a:moveTo>
                                <a:pt x="7881" y="0"/>
                              </a:moveTo>
                              <a:lnTo>
                                <a:pt x="7767" y="0"/>
                              </a:lnTo>
                              <a:lnTo>
                                <a:pt x="7767" y="20"/>
                              </a:lnTo>
                              <a:lnTo>
                                <a:pt x="7881" y="20"/>
                              </a:lnTo>
                              <a:lnTo>
                                <a:pt x="7881" y="0"/>
                              </a:lnTo>
                              <a:close/>
                              <a:moveTo>
                                <a:pt x="8107" y="0"/>
                              </a:moveTo>
                              <a:lnTo>
                                <a:pt x="7994" y="0"/>
                              </a:lnTo>
                              <a:lnTo>
                                <a:pt x="7994" y="20"/>
                              </a:lnTo>
                              <a:lnTo>
                                <a:pt x="8107" y="20"/>
                              </a:lnTo>
                              <a:lnTo>
                                <a:pt x="8107" y="0"/>
                              </a:lnTo>
                              <a:close/>
                              <a:moveTo>
                                <a:pt x="8334" y="0"/>
                              </a:moveTo>
                              <a:lnTo>
                                <a:pt x="8221" y="0"/>
                              </a:lnTo>
                              <a:lnTo>
                                <a:pt x="8221" y="20"/>
                              </a:lnTo>
                              <a:lnTo>
                                <a:pt x="8334" y="20"/>
                              </a:lnTo>
                              <a:lnTo>
                                <a:pt x="8334" y="0"/>
                              </a:lnTo>
                              <a:close/>
                              <a:moveTo>
                                <a:pt x="8561" y="0"/>
                              </a:moveTo>
                              <a:lnTo>
                                <a:pt x="8448" y="0"/>
                              </a:lnTo>
                              <a:lnTo>
                                <a:pt x="8448" y="20"/>
                              </a:lnTo>
                              <a:lnTo>
                                <a:pt x="8561" y="20"/>
                              </a:lnTo>
                              <a:lnTo>
                                <a:pt x="8561" y="0"/>
                              </a:lnTo>
                              <a:close/>
                              <a:moveTo>
                                <a:pt x="8788" y="0"/>
                              </a:moveTo>
                              <a:lnTo>
                                <a:pt x="8674" y="0"/>
                              </a:lnTo>
                              <a:lnTo>
                                <a:pt x="8674" y="20"/>
                              </a:lnTo>
                              <a:lnTo>
                                <a:pt x="8788" y="20"/>
                              </a:lnTo>
                              <a:lnTo>
                                <a:pt x="8788" y="0"/>
                              </a:lnTo>
                              <a:close/>
                              <a:moveTo>
                                <a:pt x="9015" y="0"/>
                              </a:moveTo>
                              <a:lnTo>
                                <a:pt x="8901" y="0"/>
                              </a:lnTo>
                              <a:lnTo>
                                <a:pt x="8901" y="20"/>
                              </a:lnTo>
                              <a:lnTo>
                                <a:pt x="9015" y="20"/>
                              </a:lnTo>
                              <a:lnTo>
                                <a:pt x="9015" y="0"/>
                              </a:lnTo>
                              <a:close/>
                              <a:moveTo>
                                <a:pt x="9241" y="0"/>
                              </a:moveTo>
                              <a:lnTo>
                                <a:pt x="9128" y="0"/>
                              </a:lnTo>
                              <a:lnTo>
                                <a:pt x="9128" y="20"/>
                              </a:lnTo>
                              <a:lnTo>
                                <a:pt x="9241" y="20"/>
                              </a:lnTo>
                              <a:lnTo>
                                <a:pt x="9241" y="0"/>
                              </a:lnTo>
                              <a:close/>
                              <a:moveTo>
                                <a:pt x="9468" y="0"/>
                              </a:moveTo>
                              <a:lnTo>
                                <a:pt x="9355" y="0"/>
                              </a:lnTo>
                              <a:lnTo>
                                <a:pt x="9355" y="20"/>
                              </a:lnTo>
                              <a:lnTo>
                                <a:pt x="9468" y="20"/>
                              </a:lnTo>
                              <a:lnTo>
                                <a:pt x="9468" y="0"/>
                              </a:lnTo>
                              <a:close/>
                              <a:moveTo>
                                <a:pt x="9695" y="0"/>
                              </a:moveTo>
                              <a:lnTo>
                                <a:pt x="9581" y="0"/>
                              </a:lnTo>
                              <a:lnTo>
                                <a:pt x="9581" y="20"/>
                              </a:lnTo>
                              <a:lnTo>
                                <a:pt x="9695" y="20"/>
                              </a:lnTo>
                              <a:lnTo>
                                <a:pt x="9695" y="0"/>
                              </a:lnTo>
                              <a:close/>
                              <a:moveTo>
                                <a:pt x="9922" y="0"/>
                              </a:moveTo>
                              <a:lnTo>
                                <a:pt x="9808" y="0"/>
                              </a:lnTo>
                              <a:lnTo>
                                <a:pt x="9808" y="20"/>
                              </a:lnTo>
                              <a:lnTo>
                                <a:pt x="9922" y="20"/>
                              </a:lnTo>
                              <a:lnTo>
                                <a:pt x="9922" y="0"/>
                              </a:lnTo>
                              <a:close/>
                              <a:moveTo>
                                <a:pt x="10148" y="0"/>
                              </a:moveTo>
                              <a:lnTo>
                                <a:pt x="10035" y="0"/>
                              </a:lnTo>
                              <a:lnTo>
                                <a:pt x="10035" y="20"/>
                              </a:lnTo>
                              <a:lnTo>
                                <a:pt x="10148" y="20"/>
                              </a:lnTo>
                              <a:lnTo>
                                <a:pt x="10148" y="0"/>
                              </a:lnTo>
                              <a:close/>
                              <a:moveTo>
                                <a:pt x="10375" y="0"/>
                              </a:moveTo>
                              <a:lnTo>
                                <a:pt x="10262" y="0"/>
                              </a:lnTo>
                              <a:lnTo>
                                <a:pt x="10262" y="20"/>
                              </a:lnTo>
                              <a:lnTo>
                                <a:pt x="10375" y="20"/>
                              </a:lnTo>
                              <a:lnTo>
                                <a:pt x="10375" y="0"/>
                              </a:lnTo>
                              <a:close/>
                              <a:moveTo>
                                <a:pt x="10602" y="0"/>
                              </a:moveTo>
                              <a:lnTo>
                                <a:pt x="10489" y="0"/>
                              </a:lnTo>
                              <a:lnTo>
                                <a:pt x="10489" y="20"/>
                              </a:lnTo>
                              <a:lnTo>
                                <a:pt x="10602" y="20"/>
                              </a:lnTo>
                              <a:lnTo>
                                <a:pt x="10602" y="0"/>
                              </a:lnTo>
                              <a:close/>
                              <a:moveTo>
                                <a:pt x="10829" y="0"/>
                              </a:moveTo>
                              <a:lnTo>
                                <a:pt x="10715" y="0"/>
                              </a:lnTo>
                              <a:lnTo>
                                <a:pt x="10715" y="20"/>
                              </a:lnTo>
                              <a:lnTo>
                                <a:pt x="10829" y="20"/>
                              </a:lnTo>
                              <a:lnTo>
                                <a:pt x="10829" y="0"/>
                              </a:lnTo>
                              <a:close/>
                              <a:moveTo>
                                <a:pt x="11056" y="0"/>
                              </a:moveTo>
                              <a:lnTo>
                                <a:pt x="10942" y="0"/>
                              </a:lnTo>
                              <a:lnTo>
                                <a:pt x="10942" y="20"/>
                              </a:lnTo>
                              <a:lnTo>
                                <a:pt x="11056" y="20"/>
                              </a:lnTo>
                              <a:lnTo>
                                <a:pt x="11056" y="0"/>
                              </a:lnTo>
                              <a:close/>
                              <a:moveTo>
                                <a:pt x="11282" y="0"/>
                              </a:moveTo>
                              <a:lnTo>
                                <a:pt x="11169" y="0"/>
                              </a:lnTo>
                              <a:lnTo>
                                <a:pt x="11169" y="20"/>
                              </a:lnTo>
                              <a:lnTo>
                                <a:pt x="11282" y="20"/>
                              </a:lnTo>
                              <a:lnTo>
                                <a:pt x="11282" y="0"/>
                              </a:lnTo>
                              <a:close/>
                              <a:moveTo>
                                <a:pt x="11509" y="0"/>
                              </a:moveTo>
                              <a:lnTo>
                                <a:pt x="11396" y="0"/>
                              </a:lnTo>
                              <a:lnTo>
                                <a:pt x="11396" y="20"/>
                              </a:lnTo>
                              <a:lnTo>
                                <a:pt x="11509" y="20"/>
                              </a:lnTo>
                              <a:lnTo>
                                <a:pt x="11509" y="0"/>
                              </a:lnTo>
                              <a:close/>
                              <a:moveTo>
                                <a:pt x="11736" y="0"/>
                              </a:moveTo>
                              <a:lnTo>
                                <a:pt x="11622" y="0"/>
                              </a:lnTo>
                              <a:lnTo>
                                <a:pt x="11622" y="20"/>
                              </a:lnTo>
                              <a:lnTo>
                                <a:pt x="11736" y="20"/>
                              </a:lnTo>
                              <a:lnTo>
                                <a:pt x="11736" y="0"/>
                              </a:lnTo>
                              <a:close/>
                              <a:moveTo>
                                <a:pt x="11963" y="0"/>
                              </a:moveTo>
                              <a:lnTo>
                                <a:pt x="11849" y="0"/>
                              </a:lnTo>
                              <a:lnTo>
                                <a:pt x="11849" y="20"/>
                              </a:lnTo>
                              <a:lnTo>
                                <a:pt x="11963" y="20"/>
                              </a:lnTo>
                              <a:lnTo>
                                <a:pt x="11963" y="0"/>
                              </a:lnTo>
                              <a:close/>
                              <a:moveTo>
                                <a:pt x="12189" y="0"/>
                              </a:moveTo>
                              <a:lnTo>
                                <a:pt x="12076" y="0"/>
                              </a:lnTo>
                              <a:lnTo>
                                <a:pt x="12076" y="20"/>
                              </a:lnTo>
                              <a:lnTo>
                                <a:pt x="12169" y="20"/>
                              </a:lnTo>
                              <a:lnTo>
                                <a:pt x="12169" y="114"/>
                              </a:lnTo>
                              <a:lnTo>
                                <a:pt x="12189" y="114"/>
                              </a:lnTo>
                              <a:lnTo>
                                <a:pt x="121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3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160" y="795600"/>
                          <a:ext cx="6480720" cy="35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16200" y="5059080"/>
                          <a:ext cx="5902200" cy="8636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全てのオブジェクトをピンクの破線内におさめてください。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印字できない範囲は、水色で表示している箇所です。こちらには、オブジェクトを配置しないでください。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データは黒1色で作成してください。色の掛け合わせはできません。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用紙サイズの変更やトンボの移動、変形などなさらないようお願いします。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透過性や半透明、パターンなど変換が正常に出来ない場合があります。　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◎ PDF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wrap="square" lIns="71640" rIns="71640" tIns="71640" bIns="7164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120" y="2957040"/>
                          <a:ext cx="1108080" cy="879480"/>
                        </a:xfrm>
                        <a:prstGeom prst="wedgeRoundRectCallout">
                          <a:avLst>
                            <a:gd name="adj1" fmla="val 104824"/>
                            <a:gd name="adj2" fmla="val -5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39560"/>
                          <a:ext cx="703440" cy="1020960"/>
                        </a:xfrm>
                        <a:prstGeom prst="wedgeRoundRectCallout">
                          <a:avLst>
                            <a:gd name="adj1" fmla="val 79476"/>
                            <a:gd name="adj2" fmla="val -4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91" style="position:absolute;margin-left:-101.5pt;margin-top:36.45pt;width:679.65pt;height:466.35pt" coordorigin="-2030,729" coordsize="13593,9327">
              <v:shape id="shape_0" ID="Freeform 57水色枠" coordsize="12189,6138" path="m12189,5556l1422,5556l1422,0l0,0l0,5556l0,6138l12189,6138l12189,5556xe" fillcolor="#c7eafb" stroked="f" o:allowincell="f" style="position:absolute;left:-627;top:1982;width:12189;height:6137;mso-wrap-style:none;v-text-anchor:middle">
                <v:fill o:detectmouseclick="t" type="solid" color2="#381504"/>
                <v:stroke color="#3465a4" joinstyle="round" endcap="flat"/>
                <w10:wrap type="none"/>
              </v:shape>
              <v:shape id="shape_0" ID="AutoShape 52" coordsize="12189,6789" path="m12189,1233l11627,1233l11627,6789l12189,6789l12189,1233xm12189,0l0,0l0,1232l12189,1232l12189,0xe" fillcolor="#c7eafb" stroked="f" o:allowincell="f" style="position:absolute;left:-627;top:747;width:12189;height:6788;mso-wrap-style:none;v-text-anchor:middle">
                <v:fill o:detectmouseclick="t" type="solid" color2="#381504"/>
                <v:stroke color="#3465a4" joinstyle="round" endcap="flat"/>
                <w10:wrap type="none"/>
              </v:shape>
              <v:shape id="shape_0" ID="AutoShape 51" coordsize="12189,7371" path="m20,7030l0,7030l0,7143l20,7143l20,7030xm20,6803l0,6803l0,6917l20,6917l20,6803xm20,6576l0,6576l0,6690l20,6690l20,6576xm20,6350l0,6350l0,6463l20,6463l20,6350xm20,6123l0,6123l0,6236l20,6236l20,6123xm20,5896l0,5896l0,6010l20,6010l20,5896xm20,5669l0,5669l0,5783l20,5783l20,5669xm20,5443l0,5443l0,5556l20,5556l20,5443xm20,5216l0,5216l0,5329l20,5329l20,5216xm20,4989l0,4989l0,5102l20,5102l20,4989xm20,4762l0,4762l0,4876l20,4876l20,4762xm20,4536l0,4536l0,4649l20,4649l20,4536xm20,4309l0,4309l0,4422l20,4422l20,4309xm20,4082l0,4082l0,4195l20,4195l20,4082xm20,3855l0,3855l0,3969l20,3969l20,3855xm20,3628l0,3628l0,3742l20,3742l20,3628xm20,3402l0,3402l0,3515l20,3515l20,3402xm20,3175l0,3175l0,3288l20,3288l20,3175xm20,2948l0,2948l0,3062l20,3062l20,2948xm20,2721l0,2721l0,2835l20,2835l20,2721xm20,2495l0,2495l0,2608l20,2608l20,2495xm20,2268l0,2268l0,2381l20,2381l20,2268xm20,2041l0,2041l0,2154l20,2154l20,2041xm20,1814l0,1814l0,1928l20,1928l20,1814xm20,1588l0,1588l0,1701l20,1701l20,1588xm20,1361l0,1361l0,1474l20,1474l20,1361xm20,1134l0,1134l0,1247l20,1247l20,1134xm20,907l0,907l0,1021l20,1021l20,907xm20,680l0,680l0,794l20,794l20,680xm20,454l0,454l0,567l20,567l20,454xm20,227l0,227l0,340l20,340l20,227xm38,23l0,0l0,114l20,114l20,36l28,40l30,36l38,23xm71,7350l25,7350l28,7333l20,7331l20,7257l0,7257l0,7370l71,7370l71,7350xm73,7110l53,7106l31,7218l51,7222l73,7110xm117,6888l98,6884l75,6995l95,6999l117,6888xm135,6659l115,6659l114,6772l134,6772l135,6659xm137,6432l117,6432l116,6545l136,6546l137,6432xm139,6206l119,6205l118,6319l138,6319l139,6206xm141,5979l121,5979l120,6092l140,6092l141,5979xm143,5752l123,5752l122,5865l142,5865l143,5752xm145,5525l125,5525l124,5638l144,5639l145,5525xm147,5298l127,5298l126,5412l146,5412l147,5298xm149,5072l129,5072l128,5185l148,5185l149,5072xm151,4845l131,4845l130,4958l150,4958l151,4845xm153,4618l133,4618l132,4731l152,4732l153,4618xm155,4391l135,4391l134,4505l154,4505l155,4391xm157,4165l137,4164l136,4278l156,4278l157,4165xm159,3938l139,3938l138,4051l158,4051l159,3938xm161,3711l141,3711l140,3824l160,3824l161,3711xm163,3484l143,3484l142,3598l162,3598l163,3484xm165,3258l145,3257l144,3371l164,3371l165,3258xm167,3031l147,3031l146,3144l166,3144l167,3031xm169,2804l149,2804l148,2917l168,2917l169,2804xm171,2577l151,2577l150,2691l170,2691l171,2577xm173,2351l153,2350l152,2464l172,2464l173,2351xm174,2124l154,2124l154,2237l173,2237l174,2124xm176,1897l156,1897l155,2010l175,2010l176,1897xm178,1670l158,1670l157,1783l177,1784l178,1670xm180,1443l160,1443l159,1557l179,1557l180,1443xm182,1217l162,1217l161,1330l181,1330l182,1217xm184,990l164,990l163,1103l183,1103l184,990xm186,763l166,763l165,876l185,877l186,763xm212,546l193,539l184,566l177,593l171,621l168,650l188,651l191,624l196,598l203,572l212,546xm217,7305l212,7286l103,7318l109,7337l217,7305xm232,140l135,81l125,99l222,157l232,140xm298,7350l185,7350l185,7370l298,7370l298,7350xm340,377l328,361l322,366l319,368l316,371l308,377l292,391l286,397l276,407l266,418l257,429l248,441l264,453l281,432l299,412l319,394l340,377xm426,257l329,199l319,216l416,274l426,257xm435,7239l429,7220l320,7253l326,7272l435,7239xm525,7350l412,7350l412,7370l525,7370l525,7350xm540,304l538,284l536,285l518,286l507,288l500,289l478,293l467,295l457,298l447,301l437,304l428,308l435,326l460,318l486,312l513,307l540,304xm621,374l524,316l513,333l610,391l621,374xm652,7174l646,7155l537,7187l543,7206l577,7196l652,7174xm752,7350l638,7350l638,7370l752,7370l752,7350xm765,284l652,284l652,304l765,304l765,284xm815,491l800,482l718,433l707,450l804,508l815,491xm869,7108l863,7089l755,7122l760,7141l869,7108xm979,7350l865,7350l865,7370l979,7370l979,7350xm992,284l878,284l878,304l992,304l992,284xm1009,608l912,550l902,567l999,626l1009,608xm1070,7013l1056,6999l1037,7018l1017,7033l994,7046l971,7056l977,7075l1004,7064l1028,7050l1051,7032l1070,7013xm1128,791l1127,782l1124,763l1119,745l1113,728l1106,710l1100,698l1097,693l1094,689l1091,685l1075,696l1087,718l1097,742l1104,767l1108,792l1128,791xm1128,6800l1108,6800l1108,6867l1108,6873l1107,6885l1105,6897l1103,6909l1122,6913l1125,6900l1126,6895l1126,6890l1127,6885l1128,6880l1128,6867l1128,6800xm1128,6574l1108,6574l1108,6687l1128,6687l1128,6574xm1128,6347l1108,6347l1108,6460l1128,6460l1128,6347xm1128,6120l1108,6120l1108,6233l1128,6233l1128,6120xm1128,5893l1108,5893l1108,6007l1128,6007l1128,5893xm1128,5666l1108,5666l1108,5780l1128,5780l1128,5666xm1128,5440l1108,5440l1108,5553l1128,5553l1128,5440xm1128,5213l1108,5213l1108,5326l1128,5326l1128,5213xm1128,4986l1108,4986l1108,5100l1128,5100l1128,4986xm1128,4759l1108,4759l1108,4873l1128,4873l1128,4759xm1128,4533l1108,4533l1108,4646l1128,4646l1128,4533xm1128,4306l1108,4306l1108,4419l1128,4419l1128,4306xm1128,4079l1108,4079l1108,4192l1128,4192l1128,4079xm1128,3852l1108,3852l1108,3966l1128,3966l1128,3852xm1128,3626l1108,3626l1108,3739l1128,3739l1128,3626xm1128,3399l1108,3399l1108,3512l1128,3512l1128,3399xm1128,3172l1108,3172l1108,3285l1128,3285l1128,3172xm1128,2945l1108,2945l1108,3059l1128,3059l1128,2945xm1128,2718l1108,2718l1108,2832l1128,2832l1128,2718xm1128,2492l1108,2492l1108,2605l1128,2605l1128,2492xm1128,2265l1108,2265l1108,2378l1128,2378l1128,2265xm1128,2038l1108,2038l1108,2151l1128,2151l1128,2038xm1128,1811l1108,1811l1108,1925l1128,1925l1128,1811xm1128,1585l1108,1585l1108,1698l1128,1698l1128,1585xm1128,1358l1108,1358l1108,1471l1128,1471l1128,1358xm1128,1131l1108,1131l1108,1244l1128,1244l1128,1131xm1128,904l1108,904l1108,1018l1128,1018l1128,904xm1205,7350l1092,7350l1092,7370l1205,7370l1205,7350xm1219,284l1105,284l1105,304l1219,304l1219,284xm1432,7350l1319,7350l1319,7370l1432,7370l1432,7350xm1445,284l1332,284l1332,304l1445,304l1445,284xm1659,7350l1546,7350l1546,7370l1659,7370l1659,7350xm1672,284l1559,284l1559,304l1672,304l1672,284xm1886,7350l1772,7350l1772,7370l1886,7370l1886,7350xm1899,284l1785,284l1785,304l1899,304l1899,284xm2112,7350l1999,7350l1999,7370l2112,7370l2112,7350xm2126,284l2012,284l2012,304l2126,304l2126,284xm2339,7350l2226,7350l2226,7370l2339,7370l2339,7350xm2352,284l2239,284l2239,304l2352,304l2352,284xm2566,7350l2453,7350l2453,7370l2566,7370l2566,7350xm2579,284l2466,284l2466,304l2579,304l2579,284xm2793,7350l2679,7350l2679,7370l2793,7370l2793,7350xm2806,284l2693,284l2693,304l2806,304l2806,284xm3020,7350l2906,7350l2906,7370l3020,7370l3020,7350xm3033,284l2919,284l2919,304l3033,304l3033,284xm3246,7350l3133,7350l3133,7370l3246,7370l3246,7350xm3259,284l3146,284l3146,304l3259,304l3259,284xm3473,7350l3360,7350l3360,7370l3473,7370l3473,7350xm3486,284l3373,284l3373,304l3486,304l3486,284xm3700,7350l3586,7350l3586,7370l3700,7370l3700,7350xm3713,284l3600,284l3600,304l3713,304l3713,284xm3927,7350l3813,7350l3813,7370l3927,7370l3927,7350xm3940,284l3826,284l3826,304l3940,304l3940,284xm4153,7350l4040,7350l4040,7370l4153,7370l4153,7350xm4167,284l4053,284l4053,304l4167,304l4167,284xm4380,7350l4267,7350l4267,7370l4380,7370l4380,7350xm4393,284l4280,284l4280,304l4393,304l4393,284xm4607,7350l4494,7350l4494,7370l4607,7370l4607,7350xm4620,284l4507,284l4507,304l4620,304l4620,284xm4834,7350l4720,7350l4720,7370l4834,7370l4834,7350xm4847,284l4734,284l4734,304l4847,304l4847,284xm5060,7350l4947,7350l4947,7370l5060,7370l5060,7350xm5074,284l4960,284l4960,304l5074,304l5074,284xm5287,7350l5174,7350l5174,7370l5287,7370l5287,7350xm5300,284l5187,284l5187,304l5300,304l5300,284xm5514,7350l5401,7350l5401,7370l5514,7370l5514,7350xm5527,284l5414,284l5414,304l5527,304l5527,284xm5741,7350l5627,7350l5627,7370l5741,7370l5741,7350xm5754,284l5641,284l5641,304l5754,304l5754,284xm5968,7350l5854,7350l5854,7370l5968,7370l5968,7350xm5981,284l5867,284l5867,304l5981,304l5981,284xm6194,7350l6081,7350l6081,7370l6194,7370l6194,7350xm6208,284l6094,284l6094,304l6208,304l6208,284xm6421,7350l6308,7350l6308,7370l6421,7370l6421,7350xm6434,284l6321,284l6321,304l6434,304l6434,284xm6648,7350l6534,7350l6534,7370l6648,7370l6648,7350xm6661,284l6548,284l6548,304l6661,304l6661,284xm6875,7350l6761,7350l6761,7370l6875,7370l6875,7350xm6888,284l6774,284l6774,304l6888,304l6888,284xm7101,7350l6988,7350l6988,7370l7101,7370l7101,7350xm7115,284l7001,284l7001,304l7115,304l7115,284xm7328,7350l7215,7350l7215,7370l7328,7370l7328,7350xm7341,284l7228,284l7228,304l7341,304l7341,284xm7555,7350l7442,7350l7442,7370l7555,7370l7555,7350xm7568,284l7455,284l7455,304l7568,304l7568,284xm7782,7350l7668,7350l7668,7370l7782,7370l7782,7350xm7795,284l7682,284l7682,304l7795,304l7795,284xm8009,7350l7895,7350l7895,7370l8009,7370l8009,7350xm8022,284l7908,284l7908,304l8022,304l8022,284xm8235,7350l8122,7350l8122,7370l8235,7370l8235,7350xm8248,284l8135,284l8135,304l8248,304l8248,284xm8462,7350l8349,7350l8349,7370l8462,7370l8462,7350xm8474,289l8471,288l8466,286l8461,284l8452,284l8451,284l8362,284l8362,304l8455,304l8461,305l8466,307l8474,289xm8538,500l8536,493l8532,481l8531,477l8525,456l8520,434l8516,412l8512,390l8492,393l8497,422l8503,450l8511,478l8519,506l8538,500xm8640,701l8631,689l8629,684l8618,669l8608,653l8599,637l8587,615l8585,612l8581,605l8563,614l8577,640l8592,665l8608,689l8624,713l8640,701xm8689,7350l8575,7350l8575,7370l8689,7370l8689,7350xm8801,860l8796,857l8788,850l8775,841l8763,831l8751,821l8736,808l8719,792l8719,791l8714,787l8700,801l8721,821l8743,841l8766,859l8789,877l8801,860xm8916,7350l8802,7350l8802,7370l8916,7370l8916,7350xm9003,961l8980,953l8958,945l8936,936l8909,924l8902,920l8898,919l8889,937l8915,949l8942,960l8970,971l8997,980l9003,961xm9142,7350l9029,7350l9029,7370l9142,7370l9142,7350xm9227,1012l9227,992l9218,992l9191,992l9171,991l9152,990l9133,988l9114,985l9111,1005l9136,1008l9162,1010l9187,1012l9213,1012l9218,1012l9222,1012l9227,1012xm9369,7350l9256,7350l9256,7370l9369,7370l9369,7350xm9456,971l9449,952l9429,959l9410,965l9390,970l9358,977l9352,979l9346,980l9340,981l9343,1001l9372,995l9400,988l9428,980l9456,971xm9596,7350l9483,7350l9483,7370l9596,7370l9596,7350xm9659,860l9647,844l9632,856l9616,867l9599,878l9573,894l9572,894l9565,899l9559,902l9552,906l9562,923l9587,909l9612,893l9636,877l9659,860xm9818,690l9801,679l9789,696l9777,713l9764,729l9750,746l9746,750l9733,765l9731,767l9745,781l9765,759l9784,737l9801,714l9818,690xm9823,7350l9709,7350l9709,7370l9823,7370l9823,7350xm9915,479l9896,474l9887,502l9878,529l9868,555l9857,580l9875,588l9887,562l9897,535l9907,507l9915,479xm9978,284l9976,284l9955,288l9938,299l9925,316l9920,337l9919,343l9919,347l9919,349l9918,358l9917,363l9937,365l9938,356l9939,347l9940,338l9943,324l9951,313l9962,306l9976,304l9978,304l9978,284xm10049,7350l9936,7350l9936,7370l10049,7370l10049,7350xm10205,284l10092,284l10092,304l10205,304l10205,284xm10276,7350l10163,7350l10163,7370l10276,7370l10276,7350xm10432,284l10319,284l10319,304l10432,304l10432,284xm10503,7350l10390,7350l10390,7370l10503,7370l10503,7350xm10659,284l10545,284l10545,304l10659,304l10659,284xm10730,7350l10616,7350l10616,7370l10730,7370l10730,7350xm10885,284l10772,284l10772,304l10885,304l10885,284xm10957,7350l10843,7350l10843,7370l10957,7370l10957,7350xm11112,284l10999,284l10999,304l11112,304l11112,284xm11183,7350l11070,7350l11070,7370l11183,7370l11183,7350xm11339,284l11226,284l11226,304l11339,304l11339,284xm11410,7350l11297,7350l11297,7370l11410,7370l11410,7350xm11566,284l11452,284l11452,304l11566,304l11566,284xm11637,7350l11523,7350l11523,7370l11637,7370l11637,7350xm11835,286l11830,285l11826,285l11812,284l11798,284l11796,284l11793,284l11679,284l11679,304l11793,304l11806,304l11819,304l11832,306l11835,286xm11864,7350l11750,7350l11750,7370l11864,7370l11864,7350xm12041,371l12019,354l11995,339l11970,325l11944,314l11936,332l11961,343l11984,356l12007,371l12029,387l12041,371xm12090,7350l11977,7350l11977,7370l12090,7370l12090,7350xm12169,555l12167,548l12157,523l12145,499l12133,476l12118,454l12102,465l12117,488l12130,512l12141,536l12150,561l12169,555xm12189,7242l12169,7242l12169,7356l12189,7356l12189,7242xm12189,7016l12169,7016l12169,7129l12189,7129l12189,7016xm12189,6789l12169,6789l12169,6902l12189,6902l12189,6789xm12189,6562l12169,6562l12169,6676l12189,6676l12189,6562xm12189,6335l12169,6335l12169,6449l12189,6449l12189,6335xm12189,6109l12169,6109l12169,6222l12189,6222l12189,6109xm12189,5882l12169,5882l12169,5995l12189,5995l12189,5882xm12189,5655l12169,5655l12169,5768l12189,5768l12189,5655xm12189,5428l12169,5428l12169,5542l12189,5542l12189,5428xm12189,5202l12169,5202l12169,5315l12189,5315l12189,5202xm12189,4975l12169,4975l12169,5088l12189,5088l12189,4975xm12189,4748l12169,4748l12169,4861l12189,4861l12189,4748xm12189,4521l12169,4521l12169,4635l12189,4635l12189,4521xm12189,4294l12169,4294l12169,4408l12189,4408l12189,4294xm12189,4068l12169,4068l12169,4181l12189,4181l12189,4068xm12189,3841l12169,3841l12169,3954l12189,3954l12189,3841xm12189,3614l12169,3614l12169,3727l12189,3727l12189,3614xm12189,3387l12169,3387l12169,3501l12189,3501l12189,3387xm12189,3161l12169,3161l12169,3274l12189,3274l12189,3161xm12189,2934l12169,2934l12169,3047l12189,3047l12189,2934xm12189,2707l12169,2707l12169,2820l12189,2820l12189,2707xm12189,2480l12169,2480l12169,2594l12189,2594l12189,2480xm12189,2253l12169,2253l12169,2367l12189,2367l12189,2253xm12189,2027l12169,2027l12169,2140l12189,2140l12189,2027xm12189,1800l12169,1800l12169,1913l12189,1913l12189,1800xm12189,1573l12169,1573l12169,1687l12189,1687l12189,1573xm12189,1346l12169,1346l12169,1460l12189,1460l12189,1346xm12189,1120l12169,1120l12169,1233l12189,1233l12189,1120xm12189,893l12169,893l12169,1006l12189,1006l12189,893xm12189,779l12189,671l12189,666l12169,667l12169,671l12169,779l12189,779xe" fillcolor="#939598" stroked="f" o:allowincell="f" style="position:absolute;left:-627;top:729;width:12189;height:7370;mso-wrap-style:none;v-text-anchor:middle">
                <v:fill o:detectmouseclick="t" type="solid" color2="#6c6a67"/>
                <v:stroke color="#3465a4" joinstyle="round" endcap="flat"/>
                <w10:wrap type="none"/>
              </v:shape>
              <v:shape id="shape_0" ID="AutoShape 50" coordsize="12189,7371" path="m12189,227l12169,227l12169,340l12189,340l12189,227xm12189,454l12169,454l12169,567l12189,567l12189,454xm12189,680l12169,680l12169,794l12189,794l12189,680xm12189,907l12169,907l12169,1021l12189,1021l12189,907xm12189,1134l12169,1134l12169,1247l12189,1247l12189,1134xm12189,1361l12169,1361l12169,1474l12189,1474l12189,1361xm12189,1588l12169,1588l12169,1701l12189,1701l12189,1588xm12189,1814l12169,1814l12169,1928l12189,1928l12189,1814xm12189,2041l12169,2041l12169,2154l12189,2154l12189,2041xm12189,2268l12169,2268l12169,2381l12189,2381l12189,2268xm12189,2495l12169,2495l12169,2608l12189,2608l12189,2495xm12189,2721l12169,2721l12169,2835l12189,2835l12189,2721xm12189,2948l12169,2948l12169,3062l12189,3062l12189,2948xm12189,3175l12169,3175l12169,3288l12189,3288l12189,3175xm12189,3402l12169,3402l12169,3515l12189,3515l12189,3402xm12189,3628l12169,3628l12169,3742l12189,3742l12189,3628xm12189,3855l12169,3855l12169,3969l12189,3969l12189,3855xm12189,4082l12169,4082l12169,4195l12189,4195l12189,4082xm12189,4309l12169,4309l12169,4422l12189,4422l12189,4309xm12189,4536l12169,4536l12169,4649l12189,4649l12189,4536xm12189,4762l12169,4762l12169,4876l12189,4876l12189,4762xm12189,4989l12169,4989l12169,5102l12189,5102l12189,4989xm12189,5216l12169,5216l12169,5329l12189,5329l12189,5216xm12189,5443l12169,5443l12169,5556l12189,5556l12189,5443xm12189,5669l12169,5669l12169,5783l12189,5783l12189,5669xm12189,5896l12169,5896l12169,6010l12189,6010l12189,5896xm12189,6123l12169,6123l12169,6236l12189,6236l12189,6123xm12189,6350l12169,6350l12169,6463l12189,6463l12189,6350xm12189,6577l12169,6577l12169,6690l12189,6690l12189,6577xm12189,6803l12169,6803l12169,6917l12189,6917l12189,6803xm12189,7030l12169,7030l12169,7143l12189,7143l12189,7030xm12189,7257l12169,7257l12169,7370l12189,7370l12189,7257xm12076,7350l11963,7350l11963,7370l12076,7370l12076,7350xm11849,7350l11736,7350l11736,7370l11849,7370l11849,7350xm11622,7350l11509,7350l11509,7370l11622,7370l11622,7350xm11396,7350l11282,7350l11282,7370l11396,7370l11396,7350xm11169,7350l11055,7350l11055,7370l11169,7370l11169,7350xm10942,7350l10829,7350l10829,7370l10942,7370l10942,7350xm10715,7350l10602,7350l10602,7370l10715,7370l10715,7350xm10489,7350l10375,7350l10375,7370l10489,7370l10489,7350xm10262,7350l10148,7350l10148,7370l10262,7370l10262,7350xm10035,7350l9922,7350l9922,7370l10035,7370l10035,7350xm9808,7350l9695,7350l9695,7370l9808,7370l9808,7350xm9581,7350l9468,7350l9468,7370l9581,7370l9581,7350xm9355,7350l9241,7350l9241,7370l9355,7370l9355,7350xm9128,7350l9015,7350l9015,7370l9128,7370l9128,7350xm8901,7350l8788,7350l8788,7370l8901,7370l8901,7350xm8674,7350l8561,7350l8561,7370l8674,7370l8674,7350xm8448,7350l8334,7350l8334,7370l8448,7370l8448,7350xm8221,7350l8107,7350l8107,7370l8221,7370l8221,7350xm7994,7350l7881,7350l7881,7370l7994,7370l7994,7350xm7767,7350l7654,7350l7654,7370l7767,7370l7767,7350xm7541,7350l7427,7350l7427,7370l7541,7370l7541,7350xm7314,7350l7200,7350l7200,7370l7314,7370l7314,7350xm7087,7350l6974,7350l6974,7370l7087,7370l7087,7350xm6860,7350l6747,7350l6747,7370l6860,7370l6860,7350xm6633,7350l6520,7350l6520,7370l6633,7370l6633,7350xm6407,7350l6293,7350l6293,7370l6407,7370l6407,7350xm6180,7350l6067,7350l6067,7370l6180,7370l6180,7350xm5953,7350l5840,7350l5840,7370l5953,7370l5953,7350xm5726,7350l5613,7350l5613,7370l5726,7370l5726,7350xm5500,7350l5386,7350l5386,7370l5500,7370l5500,7350xm5273,7350l5159,7350l5159,7370l5273,7370l5273,7350xm5046,7350l4933,7350l4933,7370l5046,7370l5046,7350xm4819,7350l4706,7350l4706,7370l4819,7370l4819,7350xm4592,7350l4479,7350l4479,7370l4592,7370l4592,7350xm4366,7350l4252,7350l4252,7370l4366,7370l4366,7350xm4139,7350l4026,7350l4026,7370l4139,7370l4139,7350xm3912,7350l3799,7350l3799,7370l3912,7370l3912,7350xm3685,7350l3572,7350l3572,7370l3685,7370l3685,7350xm3459,7350l3345,7350l3345,7370l3459,7370l3459,7350xm3232,7350l3118,7350l3118,7370l3232,7370l3232,7350xm3005,7350l2892,7350l2892,7370l3005,7370l3005,7350xm2778,7350l2665,7350l2665,7370l2778,7370l2778,7350xm2552,7350l2438,7350l2438,7370l2552,7370l2552,7350xm2325,7350l2211,7350l2211,7370l2325,7370l2325,7350xm2098,7350l1985,7350l1985,7370l2098,7370l2098,7350xm1871,7350l1758,7350l1758,7370l1871,7370l1871,7350xm1644,7350l1531,7350l1531,7370l1644,7370l1644,7350xm1418,7350l1304,7350l1304,7370l1418,7370l1418,7350xm1191,7350l1078,7350l1078,7370l1191,7370l1191,7350xm964,7350l851,7350l851,7370l964,7370l964,7350xm737,7350l624,7350l624,7370l737,7370l737,7350xm511,7350l397,7350l397,7370l511,7370l511,7350xm284,7350l170,7350l170,7370l284,7370l284,7350xm20,7313l0,7313l0,7370l57,7370l57,7350l20,7350l20,7313xm20,7087l0,7087l0,7200l20,7200l20,7087xm20,6860l0,6860l0,6973l20,6973l20,6860xm20,6633l0,6633l0,6747l20,6747l20,6633xm20,6406l0,6406l0,6520l20,6520l20,6406xm20,6180l0,6180l0,6293l20,6293l20,6180xm20,5953l0,5953l0,6066l20,6066l20,5953xm20,5726l0,5726l0,5839l20,5839l20,5726xm20,5499l0,5499l0,5613l20,5613l20,5499xm20,5273l0,5273l0,5386l20,5386l20,5273xm20,5046l0,5046l0,5159l20,5159l20,5046xm20,4819l0,4819l0,4932l20,4932l20,4819xm20,4592l0,4592l0,4706l20,4706l20,4592xm20,4365l0,4365l0,4479l20,4479l20,4365xm20,4139l0,4139l0,4252l20,4252l20,4139xm20,3912l0,3912l0,4025l20,4025l20,3912xm20,3685l0,3685l0,3799l20,3799l20,3685xm20,3458l0,3458l0,3572l20,3572l20,3458xm20,3232l0,3232l0,3345l20,3345l20,3232xm20,3005l0,3005l0,3118l20,3118l20,3005xm20,2778l0,2778l0,2891l20,2891l20,2778xm20,2551l0,2551l0,2665l20,2665l20,2551xm20,2325l0,2325l0,2438l20,2438l20,2325xm20,2098l0,2098l0,2211l20,2211l20,2098xm20,1871l0,1871l0,1984l20,1984l20,1871xm20,1644l0,1644l0,1758l20,1758l20,1644xm20,1417l0,1417l0,1531l20,1531l20,1417xm20,1191l0,1191l0,1304l20,1304l20,1191xm20,964l0,964l0,1077l20,1077l20,964xm20,737l0,737l0,851l20,851l20,737xm20,510l0,510l0,624l20,624l20,510xm20,284l0,284l0,397l20,397l20,284xm20,57l0,57l0,170l20,170l20,57xm170,0l57,0l57,20l170,20l170,0xm397,0l284,0l284,20l397,20l397,0xm624,0l511,0l511,20l624,20l624,0xm851,0l737,0l737,20l851,20l851,0xm1078,0l964,0l964,20l1078,20l1078,0xm1304,0l1191,0l1191,20l1304,20l1304,0xm1531,0l1418,0l1418,20l1531,20l1531,0xm1758,0l1644,0l1644,20l1758,20l1758,0xm1985,0l1871,0l1871,20l1985,20l1985,0xm2211,0l2098,0l2098,20l2211,20l2211,0xm2438,0l2325,0l2325,20l2438,20l2438,0xm2665,0l2552,0l2552,20l2665,20l2665,0xm2892,0l2778,0l2778,20l2892,20l2892,0xm3118,0l3005,0l3005,20l3118,20l3118,0xm3345,0l3232,0l3232,20l3345,20l3345,0xm3572,0l3459,0l3459,20l3572,20l3572,0xm3799,0l3685,0l3685,20l3799,20l3799,0xm4026,0l3912,0l3912,20l4026,20l4026,0xm4252,0l4139,0l4139,20l4252,20l4252,0xm4479,0l4366,0l4366,20l4479,20l4479,0xm4706,0l4593,0l4593,20l4706,20l4706,0xm4933,0l4819,0l4819,20l4933,20l4933,0xm5159,0l5046,0l5046,20l5159,20l5159,0xm5386,0l5273,0l5273,20l5386,20l5386,0xm5613,0l5500,0l5500,20l5613,20l5613,0xm5840,0l5726,0l5726,20l5840,20l5840,0xm6067,0l5953,0l5953,20l6067,20l6067,0xm6293,0l6180,0l6180,20l6293,20l6293,0xm6520,0l6407,0l6407,20l6520,20l6520,0xm6747,0l6633,0l6633,20l6747,20l6747,0xm6974,0l6860,0l6860,20l6974,20l6974,0xm7200,0l7087,0l7087,20l7200,20l7200,0xm7427,0l7314,0l7314,20l7427,20l7427,0xm7654,0l7541,0l7541,20l7654,20l7654,0xm7881,0l7767,0l7767,20l7881,20l7881,0xm8107,0l7994,0l7994,20l8107,20l8107,0xm8334,0l8221,0l8221,20l8334,20l8334,0xm8561,0l8448,0l8448,20l8561,20l8561,0xm8788,0l8674,0l8674,20l8788,20l8788,0xm9015,0l8901,0l8901,20l9015,20l9015,0xm9241,0l9128,0l9128,20l9241,20l9241,0xm9468,0l9355,0l9355,20l9468,20l9468,0xm9695,0l9581,0l9581,20l9695,20l9695,0xm9922,0l9808,0l9808,20l9922,20l9922,0xm10148,0l10035,0l10035,20l10148,20l10148,0xm10375,0l10262,0l10262,20l10375,20l10375,0xm10602,0l10489,0l10489,20l10602,20l10602,0xm10829,0l10715,0l10715,20l10829,20l10829,0xm11056,0l10942,0l10942,20l11056,20l11056,0xm11282,0l11169,0l11169,20l11282,20l11282,0xm11509,0l11396,0l11396,20l11509,20l11509,0xm11736,0l11622,0l11622,20l11736,20l11736,0xm11963,0l11849,0l11849,20l11963,20l11963,0xm12189,0l12076,0l12076,20l12169,20l12169,114l12189,114l12189,0xe" fillcolor="#2e3092" stroked="f" o:allowincell="f" style="position:absolute;left:-627;top:729;width:12189;height:7370;mso-wrap-style:none;v-text-anchor:middle">
                <v:fill o:detectmouseclick="t" type="solid" color2="#d1cf6d"/>
                <v:stroke color="#3465a4" joinstyle="round" endcap="flat"/>
                <w10:wrap type="none"/>
              </v:shape>
              <v:rect id="shape_0" ID="Rectangle 49" fillcolor="white" stroked="t" o:allowincell="f" style="position:absolute;left:794;top:1982;width:10205;height:5555;mso-wrap-style:none;v-text-anchor:middle">
                <v:fill o:detectmouseclick="t" type="solid" color2="black"/>
                <v:stroke color="#ff66cc" weight="936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cc" stroked="f" o:allowincell="f" style="position:absolute;left:830;top:8696;width:9294;height:135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全てのオブジェクトをピンクの破線内におさめてください。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印字できない範囲は、水色で表示している箇所です。こちらには、オブジェクトを配置しないでください。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データは黒1色で作成してください。色の掛け合わせはできません。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用紙サイズの変更やトンボの移動、変形などなさらないようお願いします。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透過性や半透明、パターンなど変換が正常に出来ない場合があります。　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14"/>
                          <w:kern w:val="2"/>
                          <w:szCs w:val="14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◎ PDF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-1992;top:5386;width:1744;height:138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-2030;top:1421;width:1107;height:1607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Times New Roman" w:cs="Times New Roman"/>
    </w:rPr>
  </w:style>
  <w:style w:type="character" w:styleId="Style16">
    <w:name w:val="フッター (文字)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4" w:after="0"/>
      <w:ind w:left="40" w:hanging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4:00Z</dcterms:created>
  <dc:creator>A18-008</dc:creator>
  <dc:description/>
  <dc:language>en-US</dc:language>
  <cp:lastModifiedBy>HP Inc.</cp:lastModifiedBy>
  <dcterms:modified xsi:type="dcterms:W3CDTF">2021-04-19T07:54:00Z</dcterms:modified>
  <cp:revision>2</cp:revision>
  <dc:subject/>
  <dc:title>紙製マスクケース（単色）_横_表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6T00:00:00Z</vt:filetime>
  </property>
  <property fmtid="{D5CDD505-2E9C-101B-9397-08002B2CF9AE}" pid="3" name="Creator">
    <vt:lpwstr>Adobe Illustrator 25.2 (Windows)</vt:lpwstr>
  </property>
  <property fmtid="{D5CDD505-2E9C-101B-9397-08002B2CF9AE}" pid="4" name="LastSaved">
    <vt:filetime>2021-04-19T00:00:00Z</vt:filetime>
  </property>
</Properties>
</file>