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0520" w:h="15330"/>
      <w:pgMar w:left="1460" w:right="1460" w:gutter="0" w:header="1361" w:top="1417" w:footer="1361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4746625</wp:posOffset>
              </wp:positionH>
              <wp:positionV relativeFrom="paragraph">
                <wp:posOffset>132080</wp:posOffset>
              </wp:positionV>
              <wp:extent cx="432435" cy="324485"/>
              <wp:effectExtent l="2540" t="2540" r="1905" b="1905"/>
              <wp:wrapNone/>
              <wp:docPr id="11" name="Freeform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511"/>
                            </a:moveTo>
                            <a:lnTo>
                              <a:pt x="0" y="0"/>
                            </a:lnTo>
                            <a:lnTo>
                              <a:pt x="6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" coordsize="681,511" path="m0,511l0,0l681,0e" stroked="t" o:allowincell="f" style="position:absolute;margin-left:373.75pt;margin-top:10.4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4854575</wp:posOffset>
              </wp:positionH>
              <wp:positionV relativeFrom="paragraph">
                <wp:posOffset>24130</wp:posOffset>
              </wp:positionV>
              <wp:extent cx="324485" cy="432435"/>
              <wp:effectExtent l="2540" t="2540" r="635" b="1905"/>
              <wp:wrapNone/>
              <wp:docPr id="12" name="Freeform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0" y="0"/>
                            </a:moveTo>
                            <a:lnTo>
                              <a:pt x="0" y="0"/>
                            </a:lnTo>
                            <a:lnTo>
                              <a:pt x="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" coordsize="511,681" path="m510,0l0,0l0,681e" stroked="t" o:allowincell="f" style="position:absolute;margin-left:382.25pt;margin-top:1.9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365125</wp:posOffset>
              </wp:positionH>
              <wp:positionV relativeFrom="paragraph">
                <wp:posOffset>132080</wp:posOffset>
              </wp:positionV>
              <wp:extent cx="432435" cy="324485"/>
              <wp:effectExtent l="1905" t="2540" r="1270" b="1905"/>
              <wp:wrapNone/>
              <wp:docPr id="13" name="Freeform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511"/>
                            </a:moveTo>
                            <a:lnTo>
                              <a:pt x="68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" coordsize="681,511" path="m680,511l680,0l0,0e" stroked="t" o:allowincell="f" style="position:absolute;margin-left:-28.75pt;margin-top:10.4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-365125</wp:posOffset>
              </wp:positionH>
              <wp:positionV relativeFrom="paragraph">
                <wp:posOffset>24130</wp:posOffset>
              </wp:positionV>
              <wp:extent cx="324485" cy="432435"/>
              <wp:effectExtent l="1905" t="2540" r="1270" b="1905"/>
              <wp:wrapNone/>
              <wp:docPr id="14" name="Freeform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0"/>
                            </a:moveTo>
                            <a:lnTo>
                              <a:pt x="510" y="0"/>
                            </a:lnTo>
                            <a:lnTo>
                              <a:pt x="51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" coordsize="511,681" path="m0,0l510,0l510,681e" stroked="t" o:allowincell="f" style="position:absolute;margin-left:-28.75pt;margin-top:1.9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8275</wp:posOffset>
              </wp:positionH>
              <wp:positionV relativeFrom="paragraph">
                <wp:posOffset>291465</wp:posOffset>
              </wp:positionV>
              <wp:extent cx="4505325" cy="65532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5325" cy="6553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印字できない範囲は、水色で表示している箇所です。こちらには、オブジェクトを配置しないで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データは黒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54.75pt;height:51.6pt;mso-wrap-distance-left:9.05pt;mso-wrap-distance-right:9.05pt;mso-wrap-distance-top:0pt;mso-wrap-distance-bottom:0pt;margin-top:22.95pt;mso-position-vertical-relative:text;margin-left:1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印字できない範囲は、水色で表示している箇所です。こちらには、オブジェクトを配置しないで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データは黒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1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2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365125</wp:posOffset>
              </wp:positionH>
              <wp:positionV relativeFrom="paragraph">
                <wp:posOffset>-302260</wp:posOffset>
              </wp:positionV>
              <wp:extent cx="432435" cy="324485"/>
              <wp:effectExtent l="1905" t="1905" r="1270" b="1270"/>
              <wp:wrapNone/>
              <wp:docPr id="1" name="Freeform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0"/>
                            </a:moveTo>
                            <a:lnTo>
                              <a:pt x="680" y="510"/>
                            </a:lnTo>
                            <a:lnTo>
                              <a:pt x="0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" coordsize="681,511" path="m680,0l680,510l0,510e" stroked="t" o:allowincell="f" style="position:absolute;margin-left:-28.75pt;margin-top:-23.8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365125</wp:posOffset>
              </wp:positionH>
              <wp:positionV relativeFrom="paragraph">
                <wp:posOffset>-302260</wp:posOffset>
              </wp:positionV>
              <wp:extent cx="324485" cy="432435"/>
              <wp:effectExtent l="1905" t="1905" r="1270" b="1270"/>
              <wp:wrapNone/>
              <wp:docPr id="2" name="Freeform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680"/>
                            </a:moveTo>
                            <a:lnTo>
                              <a:pt x="510" y="680"/>
                            </a:lnTo>
                            <a:lnTo>
                              <a:pt x="51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" coordsize="511,681" path="m0,680l510,680l510,0e" stroked="t" o:allowincell="f" style="position:absolute;margin-left:-28.75pt;margin-top:-23.8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4746625</wp:posOffset>
              </wp:positionH>
              <wp:positionV relativeFrom="paragraph">
                <wp:posOffset>-302260</wp:posOffset>
              </wp:positionV>
              <wp:extent cx="432435" cy="324485"/>
              <wp:effectExtent l="2540" t="1905" r="1905" b="1270"/>
              <wp:wrapNone/>
              <wp:docPr id="3" name="Freeform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0"/>
                            </a:moveTo>
                            <a:lnTo>
                              <a:pt x="0" y="510"/>
                            </a:lnTo>
                            <a:lnTo>
                              <a:pt x="681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" coordsize="681,511" path="m0,0l0,510l681,510e" stroked="t" o:allowincell="f" style="position:absolute;margin-left:373.75pt;margin-top:-23.8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4854575</wp:posOffset>
              </wp:positionH>
              <wp:positionV relativeFrom="paragraph">
                <wp:posOffset>-302260</wp:posOffset>
              </wp:positionV>
              <wp:extent cx="324485" cy="432435"/>
              <wp:effectExtent l="2540" t="1905" r="635" b="1270"/>
              <wp:wrapNone/>
              <wp:docPr id="4" name="Freeform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0" y="680"/>
                            </a:moveTo>
                            <a:lnTo>
                              <a:pt x="0" y="68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" coordsize="511,681" path="m510,680l0,680l0,0e" stroked="t" o:allowincell="f" style="position:absolute;margin-left:382.25pt;margin-top:-23.8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76550</wp:posOffset>
              </wp:positionH>
              <wp:positionV relativeFrom="page">
                <wp:posOffset>8867775</wp:posOffset>
              </wp:positionV>
              <wp:extent cx="914400" cy="304800"/>
              <wp:effectExtent l="0" t="0" r="635" b="0"/>
              <wp:wrapNone/>
              <wp:docPr id="5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54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226.5pt;margin-top:698.25pt;width:71.95pt;height:23.95pt" coordorigin="4530,13965" coordsize="1439,479">
              <v:line id="shape_0" from="5250,13965" to="5250,14444" ID="Line 3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530,14115" to="5969,14115" ID="Line 3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67025</wp:posOffset>
              </wp:positionH>
              <wp:positionV relativeFrom="page">
                <wp:posOffset>542925</wp:posOffset>
              </wp:positionV>
              <wp:extent cx="914400" cy="304800"/>
              <wp:effectExtent l="0" t="0" r="635" b="0"/>
              <wp:wrapNone/>
              <wp:docPr id="6" name="Group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66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4" style="position:absolute;margin-left:225.75pt;margin-top:42.75pt;width:71.95pt;height:23.95pt" coordorigin="4515,855" coordsize="1439,479">
              <v:line id="shape_0" from="5250,855" to="5250,1334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515,1215" to="5954,1215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42925</wp:posOffset>
              </wp:positionH>
              <wp:positionV relativeFrom="page">
                <wp:posOffset>4410075</wp:posOffset>
              </wp:positionV>
              <wp:extent cx="304800" cy="914400"/>
              <wp:effectExtent l="0" t="0" r="0" b="0"/>
              <wp:wrapNone/>
              <wp:docPr id="7" name="Group 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" style="position:absolute;margin-left:42.75pt;margin-top:347.25pt;width:23.95pt;height:71.95pt" coordorigin="855,6945" coordsize="479,1439">
              <v:line id="shape_0" from="1215,6945" to="1215,8384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55,7665" to="1334,7665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838825</wp:posOffset>
              </wp:positionH>
              <wp:positionV relativeFrom="page">
                <wp:posOffset>4410075</wp:posOffset>
              </wp:positionV>
              <wp:extent cx="304800" cy="914400"/>
              <wp:effectExtent l="0" t="0" r="0" b="0"/>
              <wp:wrapNone/>
              <wp:docPr id="8" name="Group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66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" style="position:absolute;margin-left:459.75pt;margin-top:347.25pt;width:23.95pt;height:71.95pt" coordorigin="9195,6945" coordsize="479,1439">
              <v:line id="shape_0" from="9300,6945" to="9300,8384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9195,7665" to="9674,7665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3665" simplePos="0" locked="0" layoutInCell="0" allowOverlap="1" relativeHeight="16">
              <wp:simplePos x="0" y="0"/>
              <wp:positionH relativeFrom="column">
                <wp:posOffset>-879475</wp:posOffset>
              </wp:positionH>
              <wp:positionV relativeFrom="paragraph">
                <wp:posOffset>133350</wp:posOffset>
              </wp:positionV>
              <wp:extent cx="5630545" cy="7740015"/>
              <wp:effectExtent l="5080" t="635" r="0" b="0"/>
              <wp:wrapNone/>
              <wp:docPr id="9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400" cy="7740000"/>
                        <a:chOff x="0" y="0"/>
                        <a:chExt cx="5630400" cy="7740000"/>
                      </a:xfrm>
                    </wpg:grpSpPr>
                    <wps:wsp>
                      <wps:cNvSpPr/>
                      <wps:spPr>
                        <a:xfrm>
                          <a:off x="950040" y="356400"/>
                          <a:ext cx="4680720" cy="738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1626">
                              <a:moveTo>
                                <a:pt x="7370" y="10204"/>
                              </a:moveTo>
                              <a:lnTo>
                                <a:pt x="1232" y="10204"/>
                              </a:lnTo>
                              <a:lnTo>
                                <a:pt x="1232" y="0"/>
                              </a:lnTo>
                              <a:lnTo>
                                <a:pt x="0" y="0"/>
                              </a:lnTo>
                              <a:lnTo>
                                <a:pt x="0" y="10204"/>
                              </a:lnTo>
                              <a:lnTo>
                                <a:pt x="0" y="11626"/>
                              </a:lnTo>
                              <a:lnTo>
                                <a:pt x="7370" y="11626"/>
                              </a:lnTo>
                              <a:lnTo>
                                <a:pt x="7370" y="10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ea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0"/>
                          <a:ext cx="4680720" cy="68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0769">
                              <a:moveTo>
                                <a:pt x="7370" y="0"/>
                              </a:moveTo>
                              <a:lnTo>
                                <a:pt x="0" y="0"/>
                              </a:lnTo>
                              <a:lnTo>
                                <a:pt x="0" y="564"/>
                              </a:lnTo>
                              <a:lnTo>
                                <a:pt x="6788" y="564"/>
                              </a:lnTo>
                              <a:lnTo>
                                <a:pt x="6788" y="10768"/>
                              </a:lnTo>
                              <a:lnTo>
                                <a:pt x="7370" y="10768"/>
                              </a:lnTo>
                              <a:lnTo>
                                <a:pt x="7370" y="564"/>
                              </a:lnTo>
                              <a:lnTo>
                                <a:pt x="7370" y="563"/>
                              </a:lnTo>
                              <a:lnTo>
                                <a:pt x="7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ea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0"/>
                          <a:ext cx="4680720" cy="774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2189">
                              <a:moveTo>
                                <a:pt x="114" y="12169"/>
                              </a:moveTo>
                              <a:lnTo>
                                <a:pt x="36" y="12169"/>
                              </a:lnTo>
                              <a:lnTo>
                                <a:pt x="40" y="12162"/>
                              </a:lnTo>
                              <a:lnTo>
                                <a:pt x="23" y="12152"/>
                              </a:lnTo>
                              <a:lnTo>
                                <a:pt x="0" y="12189"/>
                              </a:lnTo>
                              <a:lnTo>
                                <a:pt x="114" y="12189"/>
                              </a:lnTo>
                              <a:lnTo>
                                <a:pt x="114" y="12169"/>
                              </a:lnTo>
                              <a:close/>
                              <a:moveTo>
                                <a:pt x="157" y="11968"/>
                              </a:moveTo>
                              <a:lnTo>
                                <a:pt x="140" y="11958"/>
                              </a:lnTo>
                              <a:lnTo>
                                <a:pt x="82" y="12055"/>
                              </a:lnTo>
                              <a:lnTo>
                                <a:pt x="99" y="12065"/>
                              </a:lnTo>
                              <a:lnTo>
                                <a:pt x="157" y="11968"/>
                              </a:lnTo>
                              <a:close/>
                              <a:moveTo>
                                <a:pt x="274" y="11774"/>
                              </a:moveTo>
                              <a:lnTo>
                                <a:pt x="257" y="11763"/>
                              </a:lnTo>
                              <a:lnTo>
                                <a:pt x="199" y="11860"/>
                              </a:lnTo>
                              <a:lnTo>
                                <a:pt x="216" y="11871"/>
                              </a:lnTo>
                              <a:lnTo>
                                <a:pt x="274" y="11774"/>
                              </a:lnTo>
                              <a:close/>
                              <a:moveTo>
                                <a:pt x="304" y="11425"/>
                              </a:moveTo>
                              <a:lnTo>
                                <a:pt x="284" y="11425"/>
                              </a:lnTo>
                              <a:lnTo>
                                <a:pt x="284" y="11538"/>
                              </a:lnTo>
                              <a:lnTo>
                                <a:pt x="304" y="11538"/>
                              </a:lnTo>
                              <a:lnTo>
                                <a:pt x="304" y="11425"/>
                              </a:lnTo>
                              <a:close/>
                              <a:moveTo>
                                <a:pt x="304" y="11198"/>
                              </a:moveTo>
                              <a:lnTo>
                                <a:pt x="284" y="11198"/>
                              </a:lnTo>
                              <a:lnTo>
                                <a:pt x="284" y="11311"/>
                              </a:lnTo>
                              <a:lnTo>
                                <a:pt x="304" y="11311"/>
                              </a:lnTo>
                              <a:lnTo>
                                <a:pt x="304" y="11198"/>
                              </a:lnTo>
                              <a:close/>
                              <a:moveTo>
                                <a:pt x="304" y="10971"/>
                              </a:moveTo>
                              <a:lnTo>
                                <a:pt x="284" y="10971"/>
                              </a:lnTo>
                              <a:lnTo>
                                <a:pt x="284" y="11085"/>
                              </a:lnTo>
                              <a:lnTo>
                                <a:pt x="304" y="11085"/>
                              </a:lnTo>
                              <a:lnTo>
                                <a:pt x="304" y="10971"/>
                              </a:lnTo>
                              <a:close/>
                              <a:moveTo>
                                <a:pt x="304" y="10744"/>
                              </a:moveTo>
                              <a:lnTo>
                                <a:pt x="284" y="10744"/>
                              </a:lnTo>
                              <a:lnTo>
                                <a:pt x="284" y="10858"/>
                              </a:lnTo>
                              <a:lnTo>
                                <a:pt x="304" y="10858"/>
                              </a:lnTo>
                              <a:lnTo>
                                <a:pt x="304" y="10744"/>
                              </a:lnTo>
                              <a:close/>
                              <a:moveTo>
                                <a:pt x="304" y="10518"/>
                              </a:moveTo>
                              <a:lnTo>
                                <a:pt x="284" y="10518"/>
                              </a:lnTo>
                              <a:lnTo>
                                <a:pt x="284" y="10631"/>
                              </a:lnTo>
                              <a:lnTo>
                                <a:pt x="304" y="10631"/>
                              </a:lnTo>
                              <a:lnTo>
                                <a:pt x="304" y="10518"/>
                              </a:lnTo>
                              <a:close/>
                              <a:moveTo>
                                <a:pt x="304" y="10291"/>
                              </a:moveTo>
                              <a:lnTo>
                                <a:pt x="284" y="10291"/>
                              </a:lnTo>
                              <a:lnTo>
                                <a:pt x="284" y="10404"/>
                              </a:lnTo>
                              <a:lnTo>
                                <a:pt x="304" y="10404"/>
                              </a:lnTo>
                              <a:lnTo>
                                <a:pt x="304" y="10291"/>
                              </a:lnTo>
                              <a:close/>
                              <a:moveTo>
                                <a:pt x="304" y="10064"/>
                              </a:moveTo>
                              <a:lnTo>
                                <a:pt x="284" y="10064"/>
                              </a:lnTo>
                              <a:lnTo>
                                <a:pt x="284" y="10178"/>
                              </a:lnTo>
                              <a:lnTo>
                                <a:pt x="304" y="10178"/>
                              </a:lnTo>
                              <a:lnTo>
                                <a:pt x="304" y="10064"/>
                              </a:lnTo>
                              <a:close/>
                              <a:moveTo>
                                <a:pt x="304" y="9837"/>
                              </a:moveTo>
                              <a:lnTo>
                                <a:pt x="284" y="9837"/>
                              </a:lnTo>
                              <a:lnTo>
                                <a:pt x="284" y="9951"/>
                              </a:lnTo>
                              <a:lnTo>
                                <a:pt x="304" y="9951"/>
                              </a:lnTo>
                              <a:lnTo>
                                <a:pt x="304" y="9837"/>
                              </a:lnTo>
                              <a:close/>
                              <a:moveTo>
                                <a:pt x="304" y="9611"/>
                              </a:moveTo>
                              <a:lnTo>
                                <a:pt x="284" y="9611"/>
                              </a:lnTo>
                              <a:lnTo>
                                <a:pt x="284" y="9724"/>
                              </a:lnTo>
                              <a:lnTo>
                                <a:pt x="304" y="9724"/>
                              </a:lnTo>
                              <a:lnTo>
                                <a:pt x="304" y="9611"/>
                              </a:lnTo>
                              <a:close/>
                              <a:moveTo>
                                <a:pt x="304" y="9384"/>
                              </a:moveTo>
                              <a:lnTo>
                                <a:pt x="284" y="9384"/>
                              </a:lnTo>
                              <a:lnTo>
                                <a:pt x="284" y="9497"/>
                              </a:lnTo>
                              <a:lnTo>
                                <a:pt x="304" y="9497"/>
                              </a:lnTo>
                              <a:lnTo>
                                <a:pt x="304" y="9384"/>
                              </a:lnTo>
                              <a:close/>
                              <a:moveTo>
                                <a:pt x="304" y="9157"/>
                              </a:moveTo>
                              <a:lnTo>
                                <a:pt x="284" y="9157"/>
                              </a:lnTo>
                              <a:lnTo>
                                <a:pt x="284" y="9270"/>
                              </a:lnTo>
                              <a:lnTo>
                                <a:pt x="304" y="9270"/>
                              </a:lnTo>
                              <a:lnTo>
                                <a:pt x="304" y="9157"/>
                              </a:lnTo>
                              <a:close/>
                              <a:moveTo>
                                <a:pt x="304" y="8930"/>
                              </a:moveTo>
                              <a:lnTo>
                                <a:pt x="284" y="8930"/>
                              </a:lnTo>
                              <a:lnTo>
                                <a:pt x="284" y="9044"/>
                              </a:lnTo>
                              <a:lnTo>
                                <a:pt x="304" y="9044"/>
                              </a:lnTo>
                              <a:lnTo>
                                <a:pt x="304" y="8930"/>
                              </a:lnTo>
                              <a:close/>
                              <a:moveTo>
                                <a:pt x="304" y="8703"/>
                              </a:moveTo>
                              <a:lnTo>
                                <a:pt x="284" y="8703"/>
                              </a:lnTo>
                              <a:lnTo>
                                <a:pt x="284" y="8817"/>
                              </a:lnTo>
                              <a:lnTo>
                                <a:pt x="304" y="8817"/>
                              </a:lnTo>
                              <a:lnTo>
                                <a:pt x="304" y="8703"/>
                              </a:lnTo>
                              <a:close/>
                              <a:moveTo>
                                <a:pt x="304" y="8477"/>
                              </a:moveTo>
                              <a:lnTo>
                                <a:pt x="284" y="8477"/>
                              </a:lnTo>
                              <a:lnTo>
                                <a:pt x="284" y="8590"/>
                              </a:lnTo>
                              <a:lnTo>
                                <a:pt x="304" y="8590"/>
                              </a:lnTo>
                              <a:lnTo>
                                <a:pt x="304" y="8477"/>
                              </a:lnTo>
                              <a:close/>
                              <a:moveTo>
                                <a:pt x="304" y="8250"/>
                              </a:moveTo>
                              <a:lnTo>
                                <a:pt x="284" y="8250"/>
                              </a:lnTo>
                              <a:lnTo>
                                <a:pt x="284" y="8363"/>
                              </a:lnTo>
                              <a:lnTo>
                                <a:pt x="304" y="8363"/>
                              </a:lnTo>
                              <a:lnTo>
                                <a:pt x="304" y="8250"/>
                              </a:lnTo>
                              <a:close/>
                              <a:moveTo>
                                <a:pt x="304" y="8023"/>
                              </a:moveTo>
                              <a:lnTo>
                                <a:pt x="284" y="8023"/>
                              </a:lnTo>
                              <a:lnTo>
                                <a:pt x="284" y="8137"/>
                              </a:lnTo>
                              <a:lnTo>
                                <a:pt x="304" y="8137"/>
                              </a:lnTo>
                              <a:lnTo>
                                <a:pt x="304" y="8023"/>
                              </a:lnTo>
                              <a:close/>
                              <a:moveTo>
                                <a:pt x="304" y="7796"/>
                              </a:moveTo>
                              <a:lnTo>
                                <a:pt x="284" y="7796"/>
                              </a:lnTo>
                              <a:lnTo>
                                <a:pt x="284" y="7910"/>
                              </a:lnTo>
                              <a:lnTo>
                                <a:pt x="304" y="7910"/>
                              </a:lnTo>
                              <a:lnTo>
                                <a:pt x="304" y="7796"/>
                              </a:lnTo>
                              <a:close/>
                              <a:moveTo>
                                <a:pt x="304" y="7570"/>
                              </a:moveTo>
                              <a:lnTo>
                                <a:pt x="284" y="7570"/>
                              </a:lnTo>
                              <a:lnTo>
                                <a:pt x="284" y="7683"/>
                              </a:lnTo>
                              <a:lnTo>
                                <a:pt x="304" y="7683"/>
                              </a:lnTo>
                              <a:lnTo>
                                <a:pt x="304" y="7570"/>
                              </a:lnTo>
                              <a:close/>
                              <a:moveTo>
                                <a:pt x="304" y="7343"/>
                              </a:moveTo>
                              <a:lnTo>
                                <a:pt x="284" y="7343"/>
                              </a:lnTo>
                              <a:lnTo>
                                <a:pt x="284" y="7456"/>
                              </a:lnTo>
                              <a:lnTo>
                                <a:pt x="304" y="7456"/>
                              </a:lnTo>
                              <a:lnTo>
                                <a:pt x="304" y="7343"/>
                              </a:lnTo>
                              <a:close/>
                              <a:moveTo>
                                <a:pt x="304" y="7116"/>
                              </a:moveTo>
                              <a:lnTo>
                                <a:pt x="284" y="7116"/>
                              </a:lnTo>
                              <a:lnTo>
                                <a:pt x="284" y="7229"/>
                              </a:lnTo>
                              <a:lnTo>
                                <a:pt x="304" y="7229"/>
                              </a:lnTo>
                              <a:lnTo>
                                <a:pt x="304" y="7116"/>
                              </a:lnTo>
                              <a:close/>
                              <a:moveTo>
                                <a:pt x="304" y="6889"/>
                              </a:moveTo>
                              <a:lnTo>
                                <a:pt x="284" y="6889"/>
                              </a:lnTo>
                              <a:lnTo>
                                <a:pt x="284" y="7003"/>
                              </a:lnTo>
                              <a:lnTo>
                                <a:pt x="304" y="7003"/>
                              </a:lnTo>
                              <a:lnTo>
                                <a:pt x="304" y="6889"/>
                              </a:lnTo>
                              <a:close/>
                              <a:moveTo>
                                <a:pt x="304" y="6663"/>
                              </a:moveTo>
                              <a:lnTo>
                                <a:pt x="284" y="6663"/>
                              </a:lnTo>
                              <a:lnTo>
                                <a:pt x="284" y="6776"/>
                              </a:lnTo>
                              <a:lnTo>
                                <a:pt x="304" y="6776"/>
                              </a:lnTo>
                              <a:lnTo>
                                <a:pt x="304" y="6663"/>
                              </a:lnTo>
                              <a:close/>
                              <a:moveTo>
                                <a:pt x="304" y="6436"/>
                              </a:moveTo>
                              <a:lnTo>
                                <a:pt x="284" y="6436"/>
                              </a:lnTo>
                              <a:lnTo>
                                <a:pt x="284" y="6549"/>
                              </a:lnTo>
                              <a:lnTo>
                                <a:pt x="304" y="6549"/>
                              </a:lnTo>
                              <a:lnTo>
                                <a:pt x="304" y="6436"/>
                              </a:lnTo>
                              <a:close/>
                              <a:moveTo>
                                <a:pt x="304" y="6209"/>
                              </a:moveTo>
                              <a:lnTo>
                                <a:pt x="284" y="6209"/>
                              </a:lnTo>
                              <a:lnTo>
                                <a:pt x="284" y="6322"/>
                              </a:lnTo>
                              <a:lnTo>
                                <a:pt x="304" y="6322"/>
                              </a:lnTo>
                              <a:lnTo>
                                <a:pt x="304" y="6209"/>
                              </a:lnTo>
                              <a:close/>
                              <a:moveTo>
                                <a:pt x="304" y="5982"/>
                              </a:moveTo>
                              <a:lnTo>
                                <a:pt x="284" y="5982"/>
                              </a:lnTo>
                              <a:lnTo>
                                <a:pt x="284" y="6096"/>
                              </a:lnTo>
                              <a:lnTo>
                                <a:pt x="304" y="6096"/>
                              </a:lnTo>
                              <a:lnTo>
                                <a:pt x="304" y="5982"/>
                              </a:lnTo>
                              <a:close/>
                              <a:moveTo>
                                <a:pt x="304" y="5755"/>
                              </a:moveTo>
                              <a:lnTo>
                                <a:pt x="284" y="5755"/>
                              </a:lnTo>
                              <a:lnTo>
                                <a:pt x="284" y="5869"/>
                              </a:lnTo>
                              <a:lnTo>
                                <a:pt x="304" y="5869"/>
                              </a:lnTo>
                              <a:lnTo>
                                <a:pt x="304" y="5755"/>
                              </a:lnTo>
                              <a:close/>
                              <a:moveTo>
                                <a:pt x="304" y="5529"/>
                              </a:moveTo>
                              <a:lnTo>
                                <a:pt x="284" y="5529"/>
                              </a:lnTo>
                              <a:lnTo>
                                <a:pt x="284" y="5642"/>
                              </a:lnTo>
                              <a:lnTo>
                                <a:pt x="304" y="5642"/>
                              </a:lnTo>
                              <a:lnTo>
                                <a:pt x="304" y="5529"/>
                              </a:lnTo>
                              <a:close/>
                              <a:moveTo>
                                <a:pt x="304" y="5302"/>
                              </a:moveTo>
                              <a:lnTo>
                                <a:pt x="284" y="5302"/>
                              </a:lnTo>
                              <a:lnTo>
                                <a:pt x="284" y="5415"/>
                              </a:lnTo>
                              <a:lnTo>
                                <a:pt x="304" y="5415"/>
                              </a:lnTo>
                              <a:lnTo>
                                <a:pt x="304" y="5302"/>
                              </a:lnTo>
                              <a:close/>
                              <a:moveTo>
                                <a:pt x="304" y="5075"/>
                              </a:moveTo>
                              <a:lnTo>
                                <a:pt x="284" y="5075"/>
                              </a:lnTo>
                              <a:lnTo>
                                <a:pt x="284" y="5189"/>
                              </a:lnTo>
                              <a:lnTo>
                                <a:pt x="304" y="5189"/>
                              </a:lnTo>
                              <a:lnTo>
                                <a:pt x="304" y="5075"/>
                              </a:lnTo>
                              <a:close/>
                              <a:moveTo>
                                <a:pt x="304" y="4848"/>
                              </a:moveTo>
                              <a:lnTo>
                                <a:pt x="284" y="4848"/>
                              </a:lnTo>
                              <a:lnTo>
                                <a:pt x="284" y="4962"/>
                              </a:lnTo>
                              <a:lnTo>
                                <a:pt x="304" y="4962"/>
                              </a:lnTo>
                              <a:lnTo>
                                <a:pt x="304" y="4848"/>
                              </a:lnTo>
                              <a:close/>
                              <a:moveTo>
                                <a:pt x="304" y="4622"/>
                              </a:moveTo>
                              <a:lnTo>
                                <a:pt x="284" y="4622"/>
                              </a:lnTo>
                              <a:lnTo>
                                <a:pt x="284" y="4735"/>
                              </a:lnTo>
                              <a:lnTo>
                                <a:pt x="304" y="4735"/>
                              </a:lnTo>
                              <a:lnTo>
                                <a:pt x="304" y="4622"/>
                              </a:lnTo>
                              <a:close/>
                              <a:moveTo>
                                <a:pt x="304" y="4395"/>
                              </a:moveTo>
                              <a:lnTo>
                                <a:pt x="284" y="4395"/>
                              </a:lnTo>
                              <a:lnTo>
                                <a:pt x="284" y="4508"/>
                              </a:lnTo>
                              <a:lnTo>
                                <a:pt x="304" y="4508"/>
                              </a:lnTo>
                              <a:lnTo>
                                <a:pt x="304" y="4395"/>
                              </a:lnTo>
                              <a:close/>
                              <a:moveTo>
                                <a:pt x="304" y="4168"/>
                              </a:moveTo>
                              <a:lnTo>
                                <a:pt x="284" y="4168"/>
                              </a:lnTo>
                              <a:lnTo>
                                <a:pt x="284" y="4281"/>
                              </a:lnTo>
                              <a:lnTo>
                                <a:pt x="304" y="4281"/>
                              </a:lnTo>
                              <a:lnTo>
                                <a:pt x="304" y="4168"/>
                              </a:lnTo>
                              <a:close/>
                              <a:moveTo>
                                <a:pt x="304" y="3941"/>
                              </a:moveTo>
                              <a:lnTo>
                                <a:pt x="284" y="3941"/>
                              </a:lnTo>
                              <a:lnTo>
                                <a:pt x="284" y="4055"/>
                              </a:lnTo>
                              <a:lnTo>
                                <a:pt x="304" y="4055"/>
                              </a:lnTo>
                              <a:lnTo>
                                <a:pt x="304" y="3941"/>
                              </a:lnTo>
                              <a:close/>
                              <a:moveTo>
                                <a:pt x="304" y="1985"/>
                              </a:moveTo>
                              <a:lnTo>
                                <a:pt x="284" y="1985"/>
                              </a:lnTo>
                              <a:lnTo>
                                <a:pt x="284" y="2098"/>
                              </a:lnTo>
                              <a:lnTo>
                                <a:pt x="304" y="2098"/>
                              </a:lnTo>
                              <a:lnTo>
                                <a:pt x="304" y="1985"/>
                              </a:lnTo>
                              <a:close/>
                              <a:moveTo>
                                <a:pt x="304" y="1758"/>
                              </a:moveTo>
                              <a:lnTo>
                                <a:pt x="284" y="1758"/>
                              </a:lnTo>
                              <a:lnTo>
                                <a:pt x="284" y="1871"/>
                              </a:lnTo>
                              <a:lnTo>
                                <a:pt x="304" y="1871"/>
                              </a:lnTo>
                              <a:lnTo>
                                <a:pt x="304" y="1758"/>
                              </a:lnTo>
                              <a:close/>
                              <a:moveTo>
                                <a:pt x="304" y="1531"/>
                              </a:moveTo>
                              <a:lnTo>
                                <a:pt x="284" y="1531"/>
                              </a:lnTo>
                              <a:lnTo>
                                <a:pt x="284" y="1644"/>
                              </a:lnTo>
                              <a:lnTo>
                                <a:pt x="304" y="1644"/>
                              </a:lnTo>
                              <a:lnTo>
                                <a:pt x="304" y="1531"/>
                              </a:lnTo>
                              <a:close/>
                              <a:moveTo>
                                <a:pt x="304" y="1304"/>
                              </a:moveTo>
                              <a:lnTo>
                                <a:pt x="284" y="1304"/>
                              </a:lnTo>
                              <a:lnTo>
                                <a:pt x="284" y="1418"/>
                              </a:lnTo>
                              <a:lnTo>
                                <a:pt x="304" y="1418"/>
                              </a:lnTo>
                              <a:lnTo>
                                <a:pt x="304" y="1304"/>
                              </a:lnTo>
                              <a:close/>
                              <a:moveTo>
                                <a:pt x="304" y="1078"/>
                              </a:moveTo>
                              <a:lnTo>
                                <a:pt x="284" y="1078"/>
                              </a:lnTo>
                              <a:lnTo>
                                <a:pt x="284" y="1191"/>
                              </a:lnTo>
                              <a:lnTo>
                                <a:pt x="304" y="1191"/>
                              </a:lnTo>
                              <a:lnTo>
                                <a:pt x="304" y="1078"/>
                              </a:lnTo>
                              <a:close/>
                              <a:moveTo>
                                <a:pt x="304" y="851"/>
                              </a:moveTo>
                              <a:lnTo>
                                <a:pt x="284" y="851"/>
                              </a:lnTo>
                              <a:lnTo>
                                <a:pt x="284" y="964"/>
                              </a:lnTo>
                              <a:lnTo>
                                <a:pt x="304" y="964"/>
                              </a:lnTo>
                              <a:lnTo>
                                <a:pt x="304" y="851"/>
                              </a:lnTo>
                              <a:close/>
                              <a:moveTo>
                                <a:pt x="304" y="624"/>
                              </a:moveTo>
                              <a:lnTo>
                                <a:pt x="284" y="624"/>
                              </a:lnTo>
                              <a:lnTo>
                                <a:pt x="284" y="737"/>
                              </a:lnTo>
                              <a:lnTo>
                                <a:pt x="304" y="737"/>
                              </a:lnTo>
                              <a:lnTo>
                                <a:pt x="304" y="624"/>
                              </a:lnTo>
                              <a:close/>
                              <a:moveTo>
                                <a:pt x="306" y="357"/>
                              </a:moveTo>
                              <a:lnTo>
                                <a:pt x="286" y="355"/>
                              </a:lnTo>
                              <a:lnTo>
                                <a:pt x="286" y="360"/>
                              </a:lnTo>
                              <a:lnTo>
                                <a:pt x="285" y="364"/>
                              </a:lnTo>
                              <a:lnTo>
                                <a:pt x="284" y="377"/>
                              </a:lnTo>
                              <a:lnTo>
                                <a:pt x="284" y="387"/>
                              </a:lnTo>
                              <a:lnTo>
                                <a:pt x="284" y="511"/>
                              </a:lnTo>
                              <a:lnTo>
                                <a:pt x="304" y="511"/>
                              </a:lnTo>
                              <a:lnTo>
                                <a:pt x="304" y="387"/>
                              </a:lnTo>
                              <a:lnTo>
                                <a:pt x="304" y="377"/>
                              </a:lnTo>
                              <a:lnTo>
                                <a:pt x="305" y="367"/>
                              </a:lnTo>
                              <a:lnTo>
                                <a:pt x="306" y="357"/>
                              </a:lnTo>
                              <a:close/>
                              <a:moveTo>
                                <a:pt x="307" y="3724"/>
                              </a:moveTo>
                              <a:lnTo>
                                <a:pt x="289" y="3715"/>
                              </a:lnTo>
                              <a:lnTo>
                                <a:pt x="288" y="3719"/>
                              </a:lnTo>
                              <a:lnTo>
                                <a:pt x="286" y="3724"/>
                              </a:lnTo>
                              <a:lnTo>
                                <a:pt x="285" y="3729"/>
                              </a:lnTo>
                              <a:lnTo>
                                <a:pt x="284" y="3736"/>
                              </a:lnTo>
                              <a:lnTo>
                                <a:pt x="284" y="3828"/>
                              </a:lnTo>
                              <a:lnTo>
                                <a:pt x="304" y="3828"/>
                              </a:lnTo>
                              <a:lnTo>
                                <a:pt x="304" y="3734"/>
                              </a:lnTo>
                              <a:lnTo>
                                <a:pt x="305" y="3729"/>
                              </a:lnTo>
                              <a:lnTo>
                                <a:pt x="307" y="3724"/>
                              </a:lnTo>
                              <a:close/>
                              <a:moveTo>
                                <a:pt x="327" y="11755"/>
                              </a:moveTo>
                              <a:lnTo>
                                <a:pt x="318" y="11730"/>
                              </a:lnTo>
                              <a:lnTo>
                                <a:pt x="312" y="11704"/>
                              </a:lnTo>
                              <a:lnTo>
                                <a:pt x="307" y="11677"/>
                              </a:lnTo>
                              <a:lnTo>
                                <a:pt x="305" y="11650"/>
                              </a:lnTo>
                              <a:lnTo>
                                <a:pt x="285" y="11652"/>
                              </a:lnTo>
                              <a:lnTo>
                                <a:pt x="286" y="11671"/>
                              </a:lnTo>
                              <a:lnTo>
                                <a:pt x="288" y="11682"/>
                              </a:lnTo>
                              <a:lnTo>
                                <a:pt x="289" y="11689"/>
                              </a:lnTo>
                              <a:lnTo>
                                <a:pt x="294" y="11713"/>
                              </a:lnTo>
                              <a:lnTo>
                                <a:pt x="296" y="11722"/>
                              </a:lnTo>
                              <a:lnTo>
                                <a:pt x="298" y="11733"/>
                              </a:lnTo>
                              <a:lnTo>
                                <a:pt x="301" y="11743"/>
                              </a:lnTo>
                              <a:lnTo>
                                <a:pt x="304" y="11752"/>
                              </a:lnTo>
                              <a:lnTo>
                                <a:pt x="308" y="11762"/>
                              </a:lnTo>
                              <a:lnTo>
                                <a:pt x="327" y="11755"/>
                              </a:lnTo>
                              <a:close/>
                              <a:moveTo>
                                <a:pt x="341" y="12169"/>
                              </a:moveTo>
                              <a:lnTo>
                                <a:pt x="227" y="12169"/>
                              </a:lnTo>
                              <a:lnTo>
                                <a:pt x="227" y="12189"/>
                              </a:lnTo>
                              <a:lnTo>
                                <a:pt x="341" y="12189"/>
                              </a:lnTo>
                              <a:lnTo>
                                <a:pt x="341" y="12169"/>
                              </a:lnTo>
                              <a:close/>
                              <a:moveTo>
                                <a:pt x="365" y="2253"/>
                              </a:moveTo>
                              <a:lnTo>
                                <a:pt x="356" y="2252"/>
                              </a:lnTo>
                              <a:lnTo>
                                <a:pt x="347" y="2251"/>
                              </a:lnTo>
                              <a:lnTo>
                                <a:pt x="338" y="2250"/>
                              </a:lnTo>
                              <a:lnTo>
                                <a:pt x="325" y="2247"/>
                              </a:lnTo>
                              <a:lnTo>
                                <a:pt x="314" y="2239"/>
                              </a:lnTo>
                              <a:lnTo>
                                <a:pt x="307" y="2227"/>
                              </a:lnTo>
                              <a:lnTo>
                                <a:pt x="304" y="2214"/>
                              </a:lnTo>
                              <a:lnTo>
                                <a:pt x="304" y="2211"/>
                              </a:lnTo>
                              <a:lnTo>
                                <a:pt x="284" y="2211"/>
                              </a:lnTo>
                              <a:lnTo>
                                <a:pt x="284" y="2214"/>
                              </a:lnTo>
                              <a:lnTo>
                                <a:pt x="288" y="2235"/>
                              </a:lnTo>
                              <a:lnTo>
                                <a:pt x="299" y="2252"/>
                              </a:lnTo>
                              <a:lnTo>
                                <a:pt x="316" y="2264"/>
                              </a:lnTo>
                              <a:lnTo>
                                <a:pt x="337" y="2270"/>
                              </a:lnTo>
                              <a:lnTo>
                                <a:pt x="354" y="2271"/>
                              </a:lnTo>
                              <a:lnTo>
                                <a:pt x="358" y="2272"/>
                              </a:lnTo>
                              <a:lnTo>
                                <a:pt x="363" y="2272"/>
                              </a:lnTo>
                              <a:lnTo>
                                <a:pt x="365" y="2253"/>
                              </a:lnTo>
                              <a:close/>
                              <a:moveTo>
                                <a:pt x="387" y="161"/>
                              </a:moveTo>
                              <a:lnTo>
                                <a:pt x="372" y="148"/>
                              </a:lnTo>
                              <a:lnTo>
                                <a:pt x="355" y="171"/>
                              </a:lnTo>
                              <a:lnTo>
                                <a:pt x="339" y="195"/>
                              </a:lnTo>
                              <a:lnTo>
                                <a:pt x="326" y="220"/>
                              </a:lnTo>
                              <a:lnTo>
                                <a:pt x="314" y="246"/>
                              </a:lnTo>
                              <a:lnTo>
                                <a:pt x="332" y="253"/>
                              </a:lnTo>
                              <a:lnTo>
                                <a:pt x="344" y="229"/>
                              </a:lnTo>
                              <a:lnTo>
                                <a:pt x="356" y="205"/>
                              </a:lnTo>
                              <a:lnTo>
                                <a:pt x="371" y="183"/>
                              </a:lnTo>
                              <a:lnTo>
                                <a:pt x="387" y="161"/>
                              </a:lnTo>
                              <a:close/>
                              <a:moveTo>
                                <a:pt x="392" y="11579"/>
                              </a:moveTo>
                              <a:lnTo>
                                <a:pt x="374" y="11569"/>
                              </a:lnTo>
                              <a:lnTo>
                                <a:pt x="316" y="11666"/>
                              </a:lnTo>
                              <a:lnTo>
                                <a:pt x="333" y="11677"/>
                              </a:lnTo>
                              <a:lnTo>
                                <a:pt x="392" y="11579"/>
                              </a:lnTo>
                              <a:close/>
                              <a:moveTo>
                                <a:pt x="453" y="11926"/>
                              </a:moveTo>
                              <a:lnTo>
                                <a:pt x="432" y="11909"/>
                              </a:lnTo>
                              <a:lnTo>
                                <a:pt x="413" y="11891"/>
                              </a:lnTo>
                              <a:lnTo>
                                <a:pt x="394" y="11871"/>
                              </a:lnTo>
                              <a:lnTo>
                                <a:pt x="378" y="11850"/>
                              </a:lnTo>
                              <a:lnTo>
                                <a:pt x="361" y="11862"/>
                              </a:lnTo>
                              <a:lnTo>
                                <a:pt x="369" y="11871"/>
                              </a:lnTo>
                              <a:lnTo>
                                <a:pt x="371" y="11874"/>
                              </a:lnTo>
                              <a:lnTo>
                                <a:pt x="378" y="11882"/>
                              </a:lnTo>
                              <a:lnTo>
                                <a:pt x="391" y="11897"/>
                              </a:lnTo>
                              <a:lnTo>
                                <a:pt x="397" y="11903"/>
                              </a:lnTo>
                              <a:lnTo>
                                <a:pt x="407" y="11914"/>
                              </a:lnTo>
                              <a:lnTo>
                                <a:pt x="418" y="11924"/>
                              </a:lnTo>
                              <a:lnTo>
                                <a:pt x="429" y="11933"/>
                              </a:lnTo>
                              <a:lnTo>
                                <a:pt x="441" y="11942"/>
                              </a:lnTo>
                              <a:lnTo>
                                <a:pt x="453" y="11926"/>
                              </a:lnTo>
                              <a:close/>
                              <a:moveTo>
                                <a:pt x="506" y="3671"/>
                              </a:moveTo>
                              <a:lnTo>
                                <a:pt x="500" y="3652"/>
                              </a:lnTo>
                              <a:lnTo>
                                <a:pt x="497" y="3653"/>
                              </a:lnTo>
                              <a:lnTo>
                                <a:pt x="477" y="3659"/>
                              </a:lnTo>
                              <a:lnTo>
                                <a:pt x="456" y="3664"/>
                              </a:lnTo>
                              <a:lnTo>
                                <a:pt x="434" y="3669"/>
                              </a:lnTo>
                              <a:lnTo>
                                <a:pt x="412" y="3674"/>
                              </a:lnTo>
                              <a:lnTo>
                                <a:pt x="390" y="3678"/>
                              </a:lnTo>
                              <a:lnTo>
                                <a:pt x="393" y="3697"/>
                              </a:lnTo>
                              <a:lnTo>
                                <a:pt x="422" y="3692"/>
                              </a:lnTo>
                              <a:lnTo>
                                <a:pt x="450" y="3686"/>
                              </a:lnTo>
                              <a:lnTo>
                                <a:pt x="479" y="3679"/>
                              </a:lnTo>
                              <a:lnTo>
                                <a:pt x="506" y="3671"/>
                              </a:lnTo>
                              <a:close/>
                              <a:moveTo>
                                <a:pt x="509" y="11385"/>
                              </a:moveTo>
                              <a:lnTo>
                                <a:pt x="492" y="11375"/>
                              </a:lnTo>
                              <a:lnTo>
                                <a:pt x="433" y="11472"/>
                              </a:lnTo>
                              <a:lnTo>
                                <a:pt x="450" y="11482"/>
                              </a:lnTo>
                              <a:lnTo>
                                <a:pt x="509" y="11385"/>
                              </a:lnTo>
                              <a:close/>
                              <a:moveTo>
                                <a:pt x="561" y="40"/>
                              </a:moveTo>
                              <a:lnTo>
                                <a:pt x="555" y="21"/>
                              </a:lnTo>
                              <a:lnTo>
                                <a:pt x="548" y="23"/>
                              </a:lnTo>
                              <a:lnTo>
                                <a:pt x="523" y="33"/>
                              </a:lnTo>
                              <a:lnTo>
                                <a:pt x="499" y="44"/>
                              </a:lnTo>
                              <a:lnTo>
                                <a:pt x="476" y="57"/>
                              </a:lnTo>
                              <a:lnTo>
                                <a:pt x="454" y="71"/>
                              </a:lnTo>
                              <a:lnTo>
                                <a:pt x="466" y="88"/>
                              </a:lnTo>
                              <a:lnTo>
                                <a:pt x="488" y="73"/>
                              </a:lnTo>
                              <a:lnTo>
                                <a:pt x="512" y="60"/>
                              </a:lnTo>
                              <a:lnTo>
                                <a:pt x="536" y="49"/>
                              </a:lnTo>
                              <a:lnTo>
                                <a:pt x="561" y="40"/>
                              </a:lnTo>
                              <a:close/>
                              <a:moveTo>
                                <a:pt x="567" y="12169"/>
                              </a:moveTo>
                              <a:lnTo>
                                <a:pt x="454" y="12169"/>
                              </a:lnTo>
                              <a:lnTo>
                                <a:pt x="454" y="12189"/>
                              </a:lnTo>
                              <a:lnTo>
                                <a:pt x="567" y="12189"/>
                              </a:lnTo>
                              <a:lnTo>
                                <a:pt x="567" y="12169"/>
                              </a:lnTo>
                              <a:close/>
                              <a:moveTo>
                                <a:pt x="589" y="2315"/>
                              </a:moveTo>
                              <a:lnTo>
                                <a:pt x="562" y="2303"/>
                              </a:lnTo>
                              <a:lnTo>
                                <a:pt x="535" y="2292"/>
                              </a:lnTo>
                              <a:lnTo>
                                <a:pt x="507" y="2283"/>
                              </a:lnTo>
                              <a:lnTo>
                                <a:pt x="479" y="2275"/>
                              </a:lnTo>
                              <a:lnTo>
                                <a:pt x="474" y="2294"/>
                              </a:lnTo>
                              <a:lnTo>
                                <a:pt x="475" y="2294"/>
                              </a:lnTo>
                              <a:lnTo>
                                <a:pt x="502" y="2302"/>
                              </a:lnTo>
                              <a:lnTo>
                                <a:pt x="529" y="2312"/>
                              </a:lnTo>
                              <a:lnTo>
                                <a:pt x="555" y="2322"/>
                              </a:lnTo>
                              <a:lnTo>
                                <a:pt x="580" y="2333"/>
                              </a:lnTo>
                              <a:lnTo>
                                <a:pt x="589" y="2315"/>
                              </a:lnTo>
                              <a:close/>
                              <a:moveTo>
                                <a:pt x="626" y="11191"/>
                              </a:moveTo>
                              <a:lnTo>
                                <a:pt x="609" y="11181"/>
                              </a:lnTo>
                              <a:lnTo>
                                <a:pt x="550" y="11278"/>
                              </a:lnTo>
                              <a:lnTo>
                                <a:pt x="567" y="11288"/>
                              </a:lnTo>
                              <a:lnTo>
                                <a:pt x="626" y="11191"/>
                              </a:lnTo>
                              <a:close/>
                              <a:moveTo>
                                <a:pt x="651" y="12002"/>
                              </a:moveTo>
                              <a:lnTo>
                                <a:pt x="625" y="11999"/>
                              </a:lnTo>
                              <a:lnTo>
                                <a:pt x="598" y="11994"/>
                              </a:lnTo>
                              <a:lnTo>
                                <a:pt x="572" y="11987"/>
                              </a:lnTo>
                              <a:lnTo>
                                <a:pt x="547" y="11978"/>
                              </a:lnTo>
                              <a:lnTo>
                                <a:pt x="540" y="11997"/>
                              </a:lnTo>
                              <a:lnTo>
                                <a:pt x="566" y="12006"/>
                              </a:lnTo>
                              <a:lnTo>
                                <a:pt x="593" y="12013"/>
                              </a:lnTo>
                              <a:lnTo>
                                <a:pt x="621" y="12018"/>
                              </a:lnTo>
                              <a:lnTo>
                                <a:pt x="650" y="12022"/>
                              </a:lnTo>
                              <a:lnTo>
                                <a:pt x="651" y="12002"/>
                              </a:lnTo>
                              <a:close/>
                              <a:moveTo>
                                <a:pt x="713" y="3565"/>
                              </a:moveTo>
                              <a:lnTo>
                                <a:pt x="702" y="3549"/>
                              </a:lnTo>
                              <a:lnTo>
                                <a:pt x="696" y="3553"/>
                              </a:lnTo>
                              <a:lnTo>
                                <a:pt x="685" y="3561"/>
                              </a:lnTo>
                              <a:lnTo>
                                <a:pt x="669" y="3572"/>
                              </a:lnTo>
                              <a:lnTo>
                                <a:pt x="654" y="3581"/>
                              </a:lnTo>
                              <a:lnTo>
                                <a:pt x="638" y="3591"/>
                              </a:lnTo>
                              <a:lnTo>
                                <a:pt x="615" y="3603"/>
                              </a:lnTo>
                              <a:lnTo>
                                <a:pt x="609" y="3607"/>
                              </a:lnTo>
                              <a:lnTo>
                                <a:pt x="605" y="3609"/>
                              </a:lnTo>
                              <a:lnTo>
                                <a:pt x="614" y="3626"/>
                              </a:lnTo>
                              <a:lnTo>
                                <a:pt x="640" y="3613"/>
                              </a:lnTo>
                              <a:lnTo>
                                <a:pt x="665" y="3598"/>
                              </a:lnTo>
                              <a:lnTo>
                                <a:pt x="690" y="3582"/>
                              </a:lnTo>
                              <a:lnTo>
                                <a:pt x="713" y="3565"/>
                              </a:lnTo>
                              <a:close/>
                              <a:moveTo>
                                <a:pt x="780" y="0"/>
                              </a:moveTo>
                              <a:lnTo>
                                <a:pt x="673" y="0"/>
                              </a:lnTo>
                              <a:lnTo>
                                <a:pt x="666" y="1"/>
                              </a:lnTo>
                              <a:lnTo>
                                <a:pt x="667" y="21"/>
                              </a:lnTo>
                              <a:lnTo>
                                <a:pt x="672" y="20"/>
                              </a:lnTo>
                              <a:lnTo>
                                <a:pt x="676" y="20"/>
                              </a:lnTo>
                              <a:lnTo>
                                <a:pt x="780" y="20"/>
                              </a:lnTo>
                              <a:lnTo>
                                <a:pt x="780" y="0"/>
                              </a:lnTo>
                              <a:close/>
                              <a:moveTo>
                                <a:pt x="781" y="2444"/>
                              </a:moveTo>
                              <a:lnTo>
                                <a:pt x="760" y="2425"/>
                              </a:lnTo>
                              <a:lnTo>
                                <a:pt x="737" y="2406"/>
                              </a:lnTo>
                              <a:lnTo>
                                <a:pt x="714" y="2389"/>
                              </a:lnTo>
                              <a:lnTo>
                                <a:pt x="690" y="2372"/>
                              </a:lnTo>
                              <a:lnTo>
                                <a:pt x="679" y="2388"/>
                              </a:lnTo>
                              <a:lnTo>
                                <a:pt x="696" y="2400"/>
                              </a:lnTo>
                              <a:lnTo>
                                <a:pt x="713" y="2413"/>
                              </a:lnTo>
                              <a:lnTo>
                                <a:pt x="729" y="2426"/>
                              </a:lnTo>
                              <a:lnTo>
                                <a:pt x="748" y="2441"/>
                              </a:lnTo>
                              <a:lnTo>
                                <a:pt x="768" y="2459"/>
                              </a:lnTo>
                              <a:lnTo>
                                <a:pt x="781" y="2444"/>
                              </a:lnTo>
                              <a:close/>
                              <a:moveTo>
                                <a:pt x="793" y="11082"/>
                              </a:moveTo>
                              <a:lnTo>
                                <a:pt x="791" y="11062"/>
                              </a:lnTo>
                              <a:lnTo>
                                <a:pt x="782" y="11063"/>
                              </a:lnTo>
                              <a:lnTo>
                                <a:pt x="764" y="11066"/>
                              </a:lnTo>
                              <a:lnTo>
                                <a:pt x="746" y="11070"/>
                              </a:lnTo>
                              <a:lnTo>
                                <a:pt x="728" y="11076"/>
                              </a:lnTo>
                              <a:lnTo>
                                <a:pt x="710" y="11084"/>
                              </a:lnTo>
                              <a:lnTo>
                                <a:pt x="707" y="11086"/>
                              </a:lnTo>
                              <a:lnTo>
                                <a:pt x="698" y="11090"/>
                              </a:lnTo>
                              <a:lnTo>
                                <a:pt x="694" y="11093"/>
                              </a:lnTo>
                              <a:lnTo>
                                <a:pt x="689" y="11095"/>
                              </a:lnTo>
                              <a:lnTo>
                                <a:pt x="685" y="11098"/>
                              </a:lnTo>
                              <a:lnTo>
                                <a:pt x="696" y="11115"/>
                              </a:lnTo>
                              <a:lnTo>
                                <a:pt x="718" y="11102"/>
                              </a:lnTo>
                              <a:lnTo>
                                <a:pt x="742" y="11093"/>
                              </a:lnTo>
                              <a:lnTo>
                                <a:pt x="767" y="11086"/>
                              </a:lnTo>
                              <a:lnTo>
                                <a:pt x="793" y="11082"/>
                              </a:lnTo>
                              <a:close/>
                              <a:moveTo>
                                <a:pt x="794" y="12169"/>
                              </a:moveTo>
                              <a:lnTo>
                                <a:pt x="681" y="12169"/>
                              </a:lnTo>
                              <a:lnTo>
                                <a:pt x="681" y="12189"/>
                              </a:lnTo>
                              <a:lnTo>
                                <a:pt x="794" y="12189"/>
                              </a:lnTo>
                              <a:lnTo>
                                <a:pt x="794" y="12169"/>
                              </a:lnTo>
                              <a:close/>
                              <a:moveTo>
                                <a:pt x="877" y="3400"/>
                              </a:moveTo>
                              <a:lnTo>
                                <a:pt x="861" y="3389"/>
                              </a:lnTo>
                              <a:lnTo>
                                <a:pt x="851" y="3402"/>
                              </a:lnTo>
                              <a:lnTo>
                                <a:pt x="841" y="3414"/>
                              </a:lnTo>
                              <a:lnTo>
                                <a:pt x="832" y="3426"/>
                              </a:lnTo>
                              <a:lnTo>
                                <a:pt x="822" y="3438"/>
                              </a:lnTo>
                              <a:lnTo>
                                <a:pt x="808" y="3454"/>
                              </a:lnTo>
                              <a:lnTo>
                                <a:pt x="804" y="3459"/>
                              </a:lnTo>
                              <a:lnTo>
                                <a:pt x="803" y="3459"/>
                              </a:lnTo>
                              <a:lnTo>
                                <a:pt x="801" y="3461"/>
                              </a:lnTo>
                              <a:lnTo>
                                <a:pt x="787" y="3475"/>
                              </a:lnTo>
                              <a:lnTo>
                                <a:pt x="802" y="3489"/>
                              </a:lnTo>
                              <a:lnTo>
                                <a:pt x="822" y="3468"/>
                              </a:lnTo>
                              <a:lnTo>
                                <a:pt x="841" y="3446"/>
                              </a:lnTo>
                              <a:lnTo>
                                <a:pt x="859" y="3424"/>
                              </a:lnTo>
                              <a:lnTo>
                                <a:pt x="877" y="3400"/>
                              </a:lnTo>
                              <a:close/>
                              <a:moveTo>
                                <a:pt x="877" y="12004"/>
                              </a:moveTo>
                              <a:lnTo>
                                <a:pt x="763" y="12003"/>
                              </a:lnTo>
                              <a:lnTo>
                                <a:pt x="763" y="12023"/>
                              </a:lnTo>
                              <a:lnTo>
                                <a:pt x="877" y="12024"/>
                              </a:lnTo>
                              <a:lnTo>
                                <a:pt x="877" y="12004"/>
                              </a:lnTo>
                              <a:close/>
                              <a:moveTo>
                                <a:pt x="924" y="2628"/>
                              </a:moveTo>
                              <a:lnTo>
                                <a:pt x="909" y="2602"/>
                              </a:lnTo>
                              <a:lnTo>
                                <a:pt x="894" y="2578"/>
                              </a:lnTo>
                              <a:lnTo>
                                <a:pt x="877" y="2554"/>
                              </a:lnTo>
                              <a:lnTo>
                                <a:pt x="860" y="2530"/>
                              </a:lnTo>
                              <a:lnTo>
                                <a:pt x="844" y="2543"/>
                              </a:lnTo>
                              <a:lnTo>
                                <a:pt x="856" y="2558"/>
                              </a:lnTo>
                              <a:lnTo>
                                <a:pt x="867" y="2574"/>
                              </a:lnTo>
                              <a:lnTo>
                                <a:pt x="878" y="2590"/>
                              </a:lnTo>
                              <a:lnTo>
                                <a:pt x="895" y="2618"/>
                              </a:lnTo>
                              <a:lnTo>
                                <a:pt x="899" y="2624"/>
                              </a:lnTo>
                              <a:lnTo>
                                <a:pt x="903" y="2631"/>
                              </a:lnTo>
                              <a:lnTo>
                                <a:pt x="906" y="2637"/>
                              </a:lnTo>
                              <a:lnTo>
                                <a:pt x="924" y="2628"/>
                              </a:lnTo>
                              <a:close/>
                              <a:moveTo>
                                <a:pt x="980" y="3193"/>
                              </a:moveTo>
                              <a:lnTo>
                                <a:pt x="961" y="3187"/>
                              </a:lnTo>
                              <a:lnTo>
                                <a:pt x="954" y="3209"/>
                              </a:lnTo>
                              <a:lnTo>
                                <a:pt x="945" y="3232"/>
                              </a:lnTo>
                              <a:lnTo>
                                <a:pt x="936" y="3254"/>
                              </a:lnTo>
                              <a:lnTo>
                                <a:pt x="924" y="3281"/>
                              </a:lnTo>
                              <a:lnTo>
                                <a:pt x="921" y="3288"/>
                              </a:lnTo>
                              <a:lnTo>
                                <a:pt x="919" y="3292"/>
                              </a:lnTo>
                              <a:lnTo>
                                <a:pt x="937" y="3301"/>
                              </a:lnTo>
                              <a:lnTo>
                                <a:pt x="949" y="3274"/>
                              </a:lnTo>
                              <a:lnTo>
                                <a:pt x="961" y="3247"/>
                              </a:lnTo>
                              <a:lnTo>
                                <a:pt x="971" y="3220"/>
                              </a:lnTo>
                              <a:lnTo>
                                <a:pt x="980" y="3193"/>
                              </a:lnTo>
                              <a:close/>
                              <a:moveTo>
                                <a:pt x="1001" y="2847"/>
                              </a:moveTo>
                              <a:lnTo>
                                <a:pt x="995" y="2818"/>
                              </a:lnTo>
                              <a:lnTo>
                                <a:pt x="988" y="2790"/>
                              </a:lnTo>
                              <a:lnTo>
                                <a:pt x="980" y="2762"/>
                              </a:lnTo>
                              <a:lnTo>
                                <a:pt x="971" y="2734"/>
                              </a:lnTo>
                              <a:lnTo>
                                <a:pt x="952" y="2741"/>
                              </a:lnTo>
                              <a:lnTo>
                                <a:pt x="959" y="2760"/>
                              </a:lnTo>
                              <a:lnTo>
                                <a:pt x="965" y="2780"/>
                              </a:lnTo>
                              <a:lnTo>
                                <a:pt x="970" y="2800"/>
                              </a:lnTo>
                              <a:lnTo>
                                <a:pt x="977" y="2827"/>
                              </a:lnTo>
                              <a:lnTo>
                                <a:pt x="977" y="2828"/>
                              </a:lnTo>
                              <a:lnTo>
                                <a:pt x="978" y="2831"/>
                              </a:lnTo>
                              <a:lnTo>
                                <a:pt x="979" y="2838"/>
                              </a:lnTo>
                              <a:lnTo>
                                <a:pt x="980" y="2844"/>
                              </a:lnTo>
                              <a:lnTo>
                                <a:pt x="981" y="2850"/>
                              </a:lnTo>
                              <a:lnTo>
                                <a:pt x="1001" y="2847"/>
                              </a:lnTo>
                              <a:close/>
                              <a:moveTo>
                                <a:pt x="1006" y="0"/>
                              </a:moveTo>
                              <a:lnTo>
                                <a:pt x="893" y="0"/>
                              </a:lnTo>
                              <a:lnTo>
                                <a:pt x="893" y="20"/>
                              </a:lnTo>
                              <a:lnTo>
                                <a:pt x="1006" y="20"/>
                              </a:lnTo>
                              <a:lnTo>
                                <a:pt x="1006" y="0"/>
                              </a:lnTo>
                              <a:close/>
                              <a:moveTo>
                                <a:pt x="1013" y="2977"/>
                              </a:moveTo>
                              <a:lnTo>
                                <a:pt x="1012" y="2963"/>
                              </a:lnTo>
                              <a:lnTo>
                                <a:pt x="992" y="2963"/>
                              </a:lnTo>
                              <a:lnTo>
                                <a:pt x="992" y="2977"/>
                              </a:lnTo>
                              <a:lnTo>
                                <a:pt x="992" y="2998"/>
                              </a:lnTo>
                              <a:lnTo>
                                <a:pt x="991" y="3018"/>
                              </a:lnTo>
                              <a:lnTo>
                                <a:pt x="990" y="3038"/>
                              </a:lnTo>
                              <a:lnTo>
                                <a:pt x="988" y="3057"/>
                              </a:lnTo>
                              <a:lnTo>
                                <a:pt x="986" y="3076"/>
                              </a:lnTo>
                              <a:lnTo>
                                <a:pt x="1005" y="3079"/>
                              </a:lnTo>
                              <a:lnTo>
                                <a:pt x="1009" y="3054"/>
                              </a:lnTo>
                              <a:lnTo>
                                <a:pt x="1011" y="3028"/>
                              </a:lnTo>
                              <a:lnTo>
                                <a:pt x="1012" y="3002"/>
                              </a:lnTo>
                              <a:lnTo>
                                <a:pt x="1013" y="2977"/>
                              </a:lnTo>
                              <a:close/>
                              <a:moveTo>
                                <a:pt x="1018" y="11061"/>
                              </a:moveTo>
                              <a:lnTo>
                                <a:pt x="905" y="11061"/>
                              </a:lnTo>
                              <a:lnTo>
                                <a:pt x="905" y="11081"/>
                              </a:lnTo>
                              <a:lnTo>
                                <a:pt x="1018" y="11081"/>
                              </a:lnTo>
                              <a:lnTo>
                                <a:pt x="1018" y="11061"/>
                              </a:lnTo>
                              <a:close/>
                              <a:moveTo>
                                <a:pt x="1021" y="12169"/>
                              </a:moveTo>
                              <a:lnTo>
                                <a:pt x="907" y="12169"/>
                              </a:lnTo>
                              <a:lnTo>
                                <a:pt x="907" y="12189"/>
                              </a:lnTo>
                              <a:lnTo>
                                <a:pt x="1021" y="12189"/>
                              </a:lnTo>
                              <a:lnTo>
                                <a:pt x="1021" y="12169"/>
                              </a:lnTo>
                              <a:close/>
                              <a:moveTo>
                                <a:pt x="1104" y="12006"/>
                              </a:moveTo>
                              <a:lnTo>
                                <a:pt x="990" y="12005"/>
                              </a:lnTo>
                              <a:lnTo>
                                <a:pt x="990" y="12025"/>
                              </a:lnTo>
                              <a:lnTo>
                                <a:pt x="1103" y="12026"/>
                              </a:lnTo>
                              <a:lnTo>
                                <a:pt x="1104" y="12006"/>
                              </a:lnTo>
                              <a:close/>
                              <a:moveTo>
                                <a:pt x="1233" y="0"/>
                              </a:moveTo>
                              <a:lnTo>
                                <a:pt x="1120" y="0"/>
                              </a:lnTo>
                              <a:lnTo>
                                <a:pt x="1120" y="20"/>
                              </a:lnTo>
                              <a:lnTo>
                                <a:pt x="1233" y="20"/>
                              </a:lnTo>
                              <a:lnTo>
                                <a:pt x="1233" y="0"/>
                              </a:lnTo>
                              <a:close/>
                              <a:moveTo>
                                <a:pt x="1245" y="11061"/>
                              </a:moveTo>
                              <a:lnTo>
                                <a:pt x="1131" y="11061"/>
                              </a:lnTo>
                              <a:lnTo>
                                <a:pt x="1131" y="11081"/>
                              </a:lnTo>
                              <a:lnTo>
                                <a:pt x="1245" y="11081"/>
                              </a:lnTo>
                              <a:lnTo>
                                <a:pt x="1245" y="11061"/>
                              </a:lnTo>
                              <a:close/>
                              <a:moveTo>
                                <a:pt x="1248" y="12169"/>
                              </a:moveTo>
                              <a:lnTo>
                                <a:pt x="1134" y="12169"/>
                              </a:lnTo>
                              <a:lnTo>
                                <a:pt x="1134" y="12189"/>
                              </a:lnTo>
                              <a:lnTo>
                                <a:pt x="1248" y="12189"/>
                              </a:lnTo>
                              <a:lnTo>
                                <a:pt x="1248" y="12169"/>
                              </a:lnTo>
                              <a:close/>
                              <a:moveTo>
                                <a:pt x="1330" y="12008"/>
                              </a:moveTo>
                              <a:lnTo>
                                <a:pt x="1217" y="12007"/>
                              </a:lnTo>
                              <a:lnTo>
                                <a:pt x="1217" y="12027"/>
                              </a:lnTo>
                              <a:lnTo>
                                <a:pt x="1330" y="12028"/>
                              </a:lnTo>
                              <a:lnTo>
                                <a:pt x="1330" y="12008"/>
                              </a:lnTo>
                              <a:close/>
                              <a:moveTo>
                                <a:pt x="1460" y="0"/>
                              </a:moveTo>
                              <a:lnTo>
                                <a:pt x="1347" y="0"/>
                              </a:lnTo>
                              <a:lnTo>
                                <a:pt x="1347" y="20"/>
                              </a:lnTo>
                              <a:lnTo>
                                <a:pt x="1460" y="20"/>
                              </a:lnTo>
                              <a:lnTo>
                                <a:pt x="1460" y="0"/>
                              </a:lnTo>
                              <a:close/>
                              <a:moveTo>
                                <a:pt x="1471" y="11061"/>
                              </a:moveTo>
                              <a:lnTo>
                                <a:pt x="1358" y="11061"/>
                              </a:lnTo>
                              <a:lnTo>
                                <a:pt x="1358" y="11081"/>
                              </a:lnTo>
                              <a:lnTo>
                                <a:pt x="1471" y="11081"/>
                              </a:lnTo>
                              <a:lnTo>
                                <a:pt x="1471" y="11061"/>
                              </a:lnTo>
                              <a:close/>
                              <a:moveTo>
                                <a:pt x="1474" y="12169"/>
                              </a:moveTo>
                              <a:lnTo>
                                <a:pt x="1361" y="12169"/>
                              </a:lnTo>
                              <a:lnTo>
                                <a:pt x="1361" y="12189"/>
                              </a:lnTo>
                              <a:lnTo>
                                <a:pt x="1474" y="12189"/>
                              </a:lnTo>
                              <a:lnTo>
                                <a:pt x="1474" y="12169"/>
                              </a:lnTo>
                              <a:close/>
                              <a:moveTo>
                                <a:pt x="1557" y="12010"/>
                              </a:moveTo>
                              <a:lnTo>
                                <a:pt x="1444" y="12009"/>
                              </a:lnTo>
                              <a:lnTo>
                                <a:pt x="1444" y="12029"/>
                              </a:lnTo>
                              <a:lnTo>
                                <a:pt x="1557" y="12030"/>
                              </a:lnTo>
                              <a:lnTo>
                                <a:pt x="1557" y="12010"/>
                              </a:lnTo>
                              <a:close/>
                              <a:moveTo>
                                <a:pt x="1687" y="0"/>
                              </a:moveTo>
                              <a:lnTo>
                                <a:pt x="1573" y="0"/>
                              </a:lnTo>
                              <a:lnTo>
                                <a:pt x="1573" y="20"/>
                              </a:lnTo>
                              <a:lnTo>
                                <a:pt x="1687" y="20"/>
                              </a:lnTo>
                              <a:lnTo>
                                <a:pt x="1687" y="0"/>
                              </a:lnTo>
                              <a:close/>
                              <a:moveTo>
                                <a:pt x="1698" y="11061"/>
                              </a:moveTo>
                              <a:lnTo>
                                <a:pt x="1585" y="11061"/>
                              </a:lnTo>
                              <a:lnTo>
                                <a:pt x="1585" y="11081"/>
                              </a:lnTo>
                              <a:lnTo>
                                <a:pt x="1698" y="11081"/>
                              </a:lnTo>
                              <a:lnTo>
                                <a:pt x="1698" y="11061"/>
                              </a:lnTo>
                              <a:close/>
                              <a:moveTo>
                                <a:pt x="1701" y="12169"/>
                              </a:moveTo>
                              <a:lnTo>
                                <a:pt x="1588" y="12169"/>
                              </a:lnTo>
                              <a:lnTo>
                                <a:pt x="1588" y="12189"/>
                              </a:lnTo>
                              <a:lnTo>
                                <a:pt x="1701" y="12189"/>
                              </a:lnTo>
                              <a:lnTo>
                                <a:pt x="1701" y="12169"/>
                              </a:lnTo>
                              <a:close/>
                              <a:moveTo>
                                <a:pt x="1784" y="12012"/>
                              </a:moveTo>
                              <a:lnTo>
                                <a:pt x="1671" y="12011"/>
                              </a:lnTo>
                              <a:lnTo>
                                <a:pt x="1670" y="12031"/>
                              </a:lnTo>
                              <a:lnTo>
                                <a:pt x="1784" y="12032"/>
                              </a:lnTo>
                              <a:lnTo>
                                <a:pt x="1784" y="12012"/>
                              </a:lnTo>
                              <a:close/>
                              <a:moveTo>
                                <a:pt x="1914" y="0"/>
                              </a:moveTo>
                              <a:lnTo>
                                <a:pt x="1800" y="0"/>
                              </a:lnTo>
                              <a:lnTo>
                                <a:pt x="1800" y="20"/>
                              </a:lnTo>
                              <a:lnTo>
                                <a:pt x="1914" y="20"/>
                              </a:lnTo>
                              <a:lnTo>
                                <a:pt x="1914" y="0"/>
                              </a:lnTo>
                              <a:close/>
                              <a:moveTo>
                                <a:pt x="1925" y="11061"/>
                              </a:moveTo>
                              <a:lnTo>
                                <a:pt x="1812" y="11061"/>
                              </a:lnTo>
                              <a:lnTo>
                                <a:pt x="1812" y="11081"/>
                              </a:lnTo>
                              <a:lnTo>
                                <a:pt x="1925" y="11081"/>
                              </a:lnTo>
                              <a:lnTo>
                                <a:pt x="1925" y="11061"/>
                              </a:lnTo>
                              <a:close/>
                              <a:moveTo>
                                <a:pt x="1928" y="12169"/>
                              </a:moveTo>
                              <a:lnTo>
                                <a:pt x="1815" y="12169"/>
                              </a:lnTo>
                              <a:lnTo>
                                <a:pt x="1815" y="12189"/>
                              </a:lnTo>
                              <a:lnTo>
                                <a:pt x="1928" y="12189"/>
                              </a:lnTo>
                              <a:lnTo>
                                <a:pt x="1928" y="12169"/>
                              </a:lnTo>
                              <a:close/>
                              <a:moveTo>
                                <a:pt x="2011" y="12014"/>
                              </a:moveTo>
                              <a:lnTo>
                                <a:pt x="1897" y="12013"/>
                              </a:lnTo>
                              <a:lnTo>
                                <a:pt x="1897" y="12033"/>
                              </a:lnTo>
                              <a:lnTo>
                                <a:pt x="2010" y="12034"/>
                              </a:lnTo>
                              <a:lnTo>
                                <a:pt x="2011" y="12014"/>
                              </a:lnTo>
                              <a:close/>
                              <a:moveTo>
                                <a:pt x="2140" y="0"/>
                              </a:moveTo>
                              <a:lnTo>
                                <a:pt x="2027" y="0"/>
                              </a:lnTo>
                              <a:lnTo>
                                <a:pt x="2027" y="20"/>
                              </a:lnTo>
                              <a:lnTo>
                                <a:pt x="2140" y="20"/>
                              </a:lnTo>
                              <a:lnTo>
                                <a:pt x="2140" y="0"/>
                              </a:lnTo>
                              <a:close/>
                              <a:moveTo>
                                <a:pt x="2152" y="11061"/>
                              </a:moveTo>
                              <a:lnTo>
                                <a:pt x="2038" y="11061"/>
                              </a:lnTo>
                              <a:lnTo>
                                <a:pt x="2038" y="11081"/>
                              </a:lnTo>
                              <a:lnTo>
                                <a:pt x="2152" y="11081"/>
                              </a:lnTo>
                              <a:lnTo>
                                <a:pt x="2152" y="11061"/>
                              </a:lnTo>
                              <a:close/>
                              <a:moveTo>
                                <a:pt x="2155" y="12169"/>
                              </a:moveTo>
                              <a:lnTo>
                                <a:pt x="2041" y="12169"/>
                              </a:lnTo>
                              <a:lnTo>
                                <a:pt x="2041" y="12189"/>
                              </a:lnTo>
                              <a:lnTo>
                                <a:pt x="2155" y="12189"/>
                              </a:lnTo>
                              <a:lnTo>
                                <a:pt x="2155" y="12169"/>
                              </a:lnTo>
                              <a:close/>
                              <a:moveTo>
                                <a:pt x="2237" y="12016"/>
                              </a:moveTo>
                              <a:lnTo>
                                <a:pt x="2124" y="12015"/>
                              </a:lnTo>
                              <a:lnTo>
                                <a:pt x="2124" y="12035"/>
                              </a:lnTo>
                              <a:lnTo>
                                <a:pt x="2237" y="12036"/>
                              </a:lnTo>
                              <a:lnTo>
                                <a:pt x="2237" y="12016"/>
                              </a:lnTo>
                              <a:close/>
                              <a:moveTo>
                                <a:pt x="2367" y="0"/>
                              </a:moveTo>
                              <a:lnTo>
                                <a:pt x="2254" y="0"/>
                              </a:lnTo>
                              <a:lnTo>
                                <a:pt x="2254" y="20"/>
                              </a:lnTo>
                              <a:lnTo>
                                <a:pt x="2367" y="20"/>
                              </a:lnTo>
                              <a:lnTo>
                                <a:pt x="2367" y="0"/>
                              </a:lnTo>
                              <a:close/>
                              <a:moveTo>
                                <a:pt x="2379" y="11061"/>
                              </a:moveTo>
                              <a:lnTo>
                                <a:pt x="2265" y="11061"/>
                              </a:lnTo>
                              <a:lnTo>
                                <a:pt x="2265" y="11081"/>
                              </a:lnTo>
                              <a:lnTo>
                                <a:pt x="2379" y="11081"/>
                              </a:lnTo>
                              <a:lnTo>
                                <a:pt x="2379" y="11061"/>
                              </a:lnTo>
                              <a:close/>
                              <a:moveTo>
                                <a:pt x="2381" y="12169"/>
                              </a:moveTo>
                              <a:lnTo>
                                <a:pt x="2268" y="12169"/>
                              </a:lnTo>
                              <a:lnTo>
                                <a:pt x="2268" y="12189"/>
                              </a:lnTo>
                              <a:lnTo>
                                <a:pt x="2381" y="12189"/>
                              </a:lnTo>
                              <a:lnTo>
                                <a:pt x="2381" y="12169"/>
                              </a:lnTo>
                              <a:close/>
                              <a:moveTo>
                                <a:pt x="2464" y="12018"/>
                              </a:moveTo>
                              <a:lnTo>
                                <a:pt x="2351" y="12017"/>
                              </a:lnTo>
                              <a:lnTo>
                                <a:pt x="2351" y="12037"/>
                              </a:lnTo>
                              <a:lnTo>
                                <a:pt x="2464" y="12038"/>
                              </a:lnTo>
                              <a:lnTo>
                                <a:pt x="2464" y="12018"/>
                              </a:lnTo>
                              <a:close/>
                              <a:moveTo>
                                <a:pt x="2594" y="0"/>
                              </a:moveTo>
                              <a:lnTo>
                                <a:pt x="2481" y="0"/>
                              </a:lnTo>
                              <a:lnTo>
                                <a:pt x="2481" y="20"/>
                              </a:lnTo>
                              <a:lnTo>
                                <a:pt x="2594" y="20"/>
                              </a:lnTo>
                              <a:lnTo>
                                <a:pt x="2594" y="0"/>
                              </a:lnTo>
                              <a:close/>
                              <a:moveTo>
                                <a:pt x="2605" y="11061"/>
                              </a:moveTo>
                              <a:lnTo>
                                <a:pt x="2492" y="11061"/>
                              </a:lnTo>
                              <a:lnTo>
                                <a:pt x="2492" y="11081"/>
                              </a:lnTo>
                              <a:lnTo>
                                <a:pt x="2605" y="11081"/>
                              </a:lnTo>
                              <a:lnTo>
                                <a:pt x="2605" y="11061"/>
                              </a:lnTo>
                              <a:close/>
                              <a:moveTo>
                                <a:pt x="2608" y="12169"/>
                              </a:moveTo>
                              <a:lnTo>
                                <a:pt x="2495" y="12169"/>
                              </a:lnTo>
                              <a:lnTo>
                                <a:pt x="2495" y="12189"/>
                              </a:lnTo>
                              <a:lnTo>
                                <a:pt x="2608" y="12189"/>
                              </a:lnTo>
                              <a:lnTo>
                                <a:pt x="2608" y="12169"/>
                              </a:lnTo>
                              <a:close/>
                              <a:moveTo>
                                <a:pt x="2691" y="12020"/>
                              </a:moveTo>
                              <a:lnTo>
                                <a:pt x="2578" y="12019"/>
                              </a:lnTo>
                              <a:lnTo>
                                <a:pt x="2577" y="12039"/>
                              </a:lnTo>
                              <a:lnTo>
                                <a:pt x="2691" y="12040"/>
                              </a:lnTo>
                              <a:lnTo>
                                <a:pt x="2691" y="12020"/>
                              </a:lnTo>
                              <a:close/>
                              <a:moveTo>
                                <a:pt x="2821" y="0"/>
                              </a:moveTo>
                              <a:lnTo>
                                <a:pt x="2707" y="0"/>
                              </a:lnTo>
                              <a:lnTo>
                                <a:pt x="2707" y="20"/>
                              </a:lnTo>
                              <a:lnTo>
                                <a:pt x="2821" y="20"/>
                              </a:lnTo>
                              <a:lnTo>
                                <a:pt x="2821" y="0"/>
                              </a:lnTo>
                              <a:close/>
                              <a:moveTo>
                                <a:pt x="2832" y="11061"/>
                              </a:moveTo>
                              <a:lnTo>
                                <a:pt x="2719" y="11061"/>
                              </a:lnTo>
                              <a:lnTo>
                                <a:pt x="2719" y="11081"/>
                              </a:lnTo>
                              <a:lnTo>
                                <a:pt x="2832" y="11081"/>
                              </a:lnTo>
                              <a:lnTo>
                                <a:pt x="2832" y="11061"/>
                              </a:lnTo>
                              <a:close/>
                              <a:moveTo>
                                <a:pt x="2835" y="12169"/>
                              </a:moveTo>
                              <a:lnTo>
                                <a:pt x="2722" y="12169"/>
                              </a:lnTo>
                              <a:lnTo>
                                <a:pt x="2722" y="12189"/>
                              </a:lnTo>
                              <a:lnTo>
                                <a:pt x="2835" y="12189"/>
                              </a:lnTo>
                              <a:lnTo>
                                <a:pt x="2835" y="12169"/>
                              </a:lnTo>
                              <a:close/>
                              <a:moveTo>
                                <a:pt x="2918" y="12022"/>
                              </a:moveTo>
                              <a:lnTo>
                                <a:pt x="2804" y="12021"/>
                              </a:lnTo>
                              <a:lnTo>
                                <a:pt x="2804" y="12041"/>
                              </a:lnTo>
                              <a:lnTo>
                                <a:pt x="2918" y="12042"/>
                              </a:lnTo>
                              <a:lnTo>
                                <a:pt x="2918" y="12022"/>
                              </a:lnTo>
                              <a:close/>
                              <a:moveTo>
                                <a:pt x="3047" y="0"/>
                              </a:moveTo>
                              <a:lnTo>
                                <a:pt x="2934" y="0"/>
                              </a:lnTo>
                              <a:lnTo>
                                <a:pt x="2934" y="20"/>
                              </a:lnTo>
                              <a:lnTo>
                                <a:pt x="3047" y="20"/>
                              </a:lnTo>
                              <a:lnTo>
                                <a:pt x="3047" y="0"/>
                              </a:lnTo>
                              <a:close/>
                              <a:moveTo>
                                <a:pt x="3059" y="11061"/>
                              </a:moveTo>
                              <a:lnTo>
                                <a:pt x="2945" y="11061"/>
                              </a:lnTo>
                              <a:lnTo>
                                <a:pt x="2945" y="11081"/>
                              </a:lnTo>
                              <a:lnTo>
                                <a:pt x="3059" y="11081"/>
                              </a:lnTo>
                              <a:lnTo>
                                <a:pt x="3059" y="11061"/>
                              </a:lnTo>
                              <a:close/>
                              <a:moveTo>
                                <a:pt x="3062" y="12169"/>
                              </a:moveTo>
                              <a:lnTo>
                                <a:pt x="2948" y="12169"/>
                              </a:lnTo>
                              <a:lnTo>
                                <a:pt x="2948" y="12189"/>
                              </a:lnTo>
                              <a:lnTo>
                                <a:pt x="3062" y="12189"/>
                              </a:lnTo>
                              <a:lnTo>
                                <a:pt x="3062" y="12169"/>
                              </a:lnTo>
                              <a:close/>
                              <a:moveTo>
                                <a:pt x="3144" y="12024"/>
                              </a:moveTo>
                              <a:lnTo>
                                <a:pt x="3031" y="12023"/>
                              </a:lnTo>
                              <a:lnTo>
                                <a:pt x="3031" y="12043"/>
                              </a:lnTo>
                              <a:lnTo>
                                <a:pt x="3144" y="12044"/>
                              </a:lnTo>
                              <a:lnTo>
                                <a:pt x="3144" y="12024"/>
                              </a:lnTo>
                              <a:close/>
                              <a:moveTo>
                                <a:pt x="3274" y="0"/>
                              </a:moveTo>
                              <a:lnTo>
                                <a:pt x="3161" y="0"/>
                              </a:lnTo>
                              <a:lnTo>
                                <a:pt x="3161" y="20"/>
                              </a:lnTo>
                              <a:lnTo>
                                <a:pt x="3274" y="20"/>
                              </a:lnTo>
                              <a:lnTo>
                                <a:pt x="3274" y="0"/>
                              </a:lnTo>
                              <a:close/>
                              <a:moveTo>
                                <a:pt x="3286" y="11061"/>
                              </a:moveTo>
                              <a:lnTo>
                                <a:pt x="3172" y="11061"/>
                              </a:lnTo>
                              <a:lnTo>
                                <a:pt x="3172" y="11081"/>
                              </a:lnTo>
                              <a:lnTo>
                                <a:pt x="3286" y="11081"/>
                              </a:lnTo>
                              <a:lnTo>
                                <a:pt x="3286" y="11061"/>
                              </a:lnTo>
                              <a:close/>
                              <a:moveTo>
                                <a:pt x="3289" y="12169"/>
                              </a:moveTo>
                              <a:lnTo>
                                <a:pt x="3175" y="12169"/>
                              </a:lnTo>
                              <a:lnTo>
                                <a:pt x="3175" y="12189"/>
                              </a:lnTo>
                              <a:lnTo>
                                <a:pt x="3289" y="12189"/>
                              </a:lnTo>
                              <a:lnTo>
                                <a:pt x="3289" y="12169"/>
                              </a:lnTo>
                              <a:close/>
                              <a:moveTo>
                                <a:pt x="3371" y="12026"/>
                              </a:moveTo>
                              <a:lnTo>
                                <a:pt x="3258" y="12025"/>
                              </a:lnTo>
                              <a:lnTo>
                                <a:pt x="3258" y="12045"/>
                              </a:lnTo>
                              <a:lnTo>
                                <a:pt x="3371" y="12046"/>
                              </a:lnTo>
                              <a:lnTo>
                                <a:pt x="3371" y="12026"/>
                              </a:lnTo>
                              <a:close/>
                              <a:moveTo>
                                <a:pt x="3501" y="0"/>
                              </a:moveTo>
                              <a:lnTo>
                                <a:pt x="3388" y="0"/>
                              </a:lnTo>
                              <a:lnTo>
                                <a:pt x="3388" y="20"/>
                              </a:lnTo>
                              <a:lnTo>
                                <a:pt x="3501" y="20"/>
                              </a:lnTo>
                              <a:lnTo>
                                <a:pt x="3501" y="0"/>
                              </a:lnTo>
                              <a:close/>
                              <a:moveTo>
                                <a:pt x="3512" y="11061"/>
                              </a:moveTo>
                              <a:lnTo>
                                <a:pt x="3399" y="11061"/>
                              </a:lnTo>
                              <a:lnTo>
                                <a:pt x="3399" y="11081"/>
                              </a:lnTo>
                              <a:lnTo>
                                <a:pt x="3512" y="11081"/>
                              </a:lnTo>
                              <a:lnTo>
                                <a:pt x="3512" y="11061"/>
                              </a:lnTo>
                              <a:close/>
                              <a:moveTo>
                                <a:pt x="3515" y="12169"/>
                              </a:moveTo>
                              <a:lnTo>
                                <a:pt x="3402" y="12169"/>
                              </a:lnTo>
                              <a:lnTo>
                                <a:pt x="3402" y="12189"/>
                              </a:lnTo>
                              <a:lnTo>
                                <a:pt x="3515" y="12189"/>
                              </a:lnTo>
                              <a:lnTo>
                                <a:pt x="3515" y="12169"/>
                              </a:lnTo>
                              <a:close/>
                              <a:moveTo>
                                <a:pt x="3598" y="12028"/>
                              </a:moveTo>
                              <a:lnTo>
                                <a:pt x="3485" y="12027"/>
                              </a:lnTo>
                              <a:lnTo>
                                <a:pt x="3484" y="12047"/>
                              </a:lnTo>
                              <a:lnTo>
                                <a:pt x="3598" y="12048"/>
                              </a:lnTo>
                              <a:lnTo>
                                <a:pt x="3598" y="12028"/>
                              </a:lnTo>
                              <a:close/>
                              <a:moveTo>
                                <a:pt x="3728" y="0"/>
                              </a:moveTo>
                              <a:lnTo>
                                <a:pt x="3614" y="0"/>
                              </a:lnTo>
                              <a:lnTo>
                                <a:pt x="3614" y="20"/>
                              </a:ln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close/>
                              <a:moveTo>
                                <a:pt x="3739" y="11061"/>
                              </a:moveTo>
                              <a:lnTo>
                                <a:pt x="3626" y="11061"/>
                              </a:lnTo>
                              <a:lnTo>
                                <a:pt x="3626" y="11081"/>
                              </a:lnTo>
                              <a:lnTo>
                                <a:pt x="3739" y="11081"/>
                              </a:lnTo>
                              <a:lnTo>
                                <a:pt x="3739" y="11061"/>
                              </a:lnTo>
                              <a:close/>
                              <a:moveTo>
                                <a:pt x="3742" y="12169"/>
                              </a:moveTo>
                              <a:lnTo>
                                <a:pt x="3629" y="12169"/>
                              </a:lnTo>
                              <a:lnTo>
                                <a:pt x="3629" y="12189"/>
                              </a:lnTo>
                              <a:lnTo>
                                <a:pt x="3742" y="12189"/>
                              </a:lnTo>
                              <a:lnTo>
                                <a:pt x="3742" y="12169"/>
                              </a:lnTo>
                              <a:close/>
                              <a:moveTo>
                                <a:pt x="3825" y="12030"/>
                              </a:moveTo>
                              <a:lnTo>
                                <a:pt x="3711" y="12029"/>
                              </a:lnTo>
                              <a:lnTo>
                                <a:pt x="3711" y="12049"/>
                              </a:lnTo>
                              <a:lnTo>
                                <a:pt x="3825" y="12050"/>
                              </a:lnTo>
                              <a:lnTo>
                                <a:pt x="3825" y="12030"/>
                              </a:lnTo>
                              <a:close/>
                              <a:moveTo>
                                <a:pt x="3955" y="0"/>
                              </a:moveTo>
                              <a:lnTo>
                                <a:pt x="3841" y="0"/>
                              </a:lnTo>
                              <a:lnTo>
                                <a:pt x="3841" y="20"/>
                              </a:lnTo>
                              <a:lnTo>
                                <a:pt x="3955" y="20"/>
                              </a:lnTo>
                              <a:lnTo>
                                <a:pt x="3955" y="0"/>
                              </a:lnTo>
                              <a:close/>
                              <a:moveTo>
                                <a:pt x="3966" y="11061"/>
                              </a:moveTo>
                              <a:lnTo>
                                <a:pt x="3853" y="11061"/>
                              </a:lnTo>
                              <a:lnTo>
                                <a:pt x="3853" y="11081"/>
                              </a:lnTo>
                              <a:lnTo>
                                <a:pt x="3966" y="11081"/>
                              </a:lnTo>
                              <a:lnTo>
                                <a:pt x="3966" y="11061"/>
                              </a:lnTo>
                              <a:close/>
                              <a:moveTo>
                                <a:pt x="3969" y="12169"/>
                              </a:moveTo>
                              <a:lnTo>
                                <a:pt x="3856" y="12169"/>
                              </a:lnTo>
                              <a:lnTo>
                                <a:pt x="3856" y="12189"/>
                              </a:lnTo>
                              <a:lnTo>
                                <a:pt x="3969" y="12189"/>
                              </a:lnTo>
                              <a:lnTo>
                                <a:pt x="3969" y="12169"/>
                              </a:lnTo>
                              <a:close/>
                              <a:moveTo>
                                <a:pt x="4052" y="12032"/>
                              </a:moveTo>
                              <a:lnTo>
                                <a:pt x="3938" y="12031"/>
                              </a:lnTo>
                              <a:lnTo>
                                <a:pt x="3938" y="12051"/>
                              </a:lnTo>
                              <a:lnTo>
                                <a:pt x="4051" y="12052"/>
                              </a:lnTo>
                              <a:lnTo>
                                <a:pt x="4052" y="12032"/>
                              </a:lnTo>
                              <a:close/>
                              <a:moveTo>
                                <a:pt x="4181" y="0"/>
                              </a:moveTo>
                              <a:lnTo>
                                <a:pt x="4068" y="0"/>
                              </a:lnTo>
                              <a:lnTo>
                                <a:pt x="4068" y="20"/>
                              </a:lnTo>
                              <a:lnTo>
                                <a:pt x="4181" y="20"/>
                              </a:lnTo>
                              <a:lnTo>
                                <a:pt x="4181" y="0"/>
                              </a:lnTo>
                              <a:close/>
                              <a:moveTo>
                                <a:pt x="4193" y="11061"/>
                              </a:moveTo>
                              <a:lnTo>
                                <a:pt x="4079" y="11061"/>
                              </a:lnTo>
                              <a:lnTo>
                                <a:pt x="4079" y="11081"/>
                              </a:lnTo>
                              <a:lnTo>
                                <a:pt x="4193" y="11081"/>
                              </a:lnTo>
                              <a:lnTo>
                                <a:pt x="4193" y="11061"/>
                              </a:lnTo>
                              <a:close/>
                              <a:moveTo>
                                <a:pt x="4196" y="12169"/>
                              </a:moveTo>
                              <a:lnTo>
                                <a:pt x="4082" y="12169"/>
                              </a:lnTo>
                              <a:lnTo>
                                <a:pt x="4082" y="12189"/>
                              </a:lnTo>
                              <a:lnTo>
                                <a:pt x="4196" y="12189"/>
                              </a:lnTo>
                              <a:lnTo>
                                <a:pt x="4196" y="12169"/>
                              </a:lnTo>
                              <a:close/>
                              <a:moveTo>
                                <a:pt x="4278" y="12034"/>
                              </a:moveTo>
                              <a:lnTo>
                                <a:pt x="4165" y="12033"/>
                              </a:lnTo>
                              <a:lnTo>
                                <a:pt x="4165" y="12053"/>
                              </a:lnTo>
                              <a:lnTo>
                                <a:pt x="4278" y="12054"/>
                              </a:lnTo>
                              <a:lnTo>
                                <a:pt x="4278" y="12034"/>
                              </a:lnTo>
                              <a:close/>
                              <a:moveTo>
                                <a:pt x="4408" y="0"/>
                              </a:moveTo>
                              <a:lnTo>
                                <a:pt x="4295" y="0"/>
                              </a:lnTo>
                              <a:lnTo>
                                <a:pt x="4295" y="20"/>
                              </a:lnTo>
                              <a:lnTo>
                                <a:pt x="4408" y="20"/>
                              </a:lnTo>
                              <a:lnTo>
                                <a:pt x="4408" y="0"/>
                              </a:lnTo>
                              <a:close/>
                              <a:moveTo>
                                <a:pt x="4419" y="11061"/>
                              </a:moveTo>
                              <a:lnTo>
                                <a:pt x="4306" y="11061"/>
                              </a:lnTo>
                              <a:lnTo>
                                <a:pt x="4306" y="11081"/>
                              </a:lnTo>
                              <a:lnTo>
                                <a:pt x="4419" y="11081"/>
                              </a:lnTo>
                              <a:lnTo>
                                <a:pt x="4419" y="11061"/>
                              </a:lnTo>
                              <a:close/>
                              <a:moveTo>
                                <a:pt x="4422" y="12169"/>
                              </a:moveTo>
                              <a:lnTo>
                                <a:pt x="4309" y="12169"/>
                              </a:lnTo>
                              <a:lnTo>
                                <a:pt x="4309" y="12189"/>
                              </a:lnTo>
                              <a:lnTo>
                                <a:pt x="4422" y="12189"/>
                              </a:lnTo>
                              <a:lnTo>
                                <a:pt x="4422" y="12169"/>
                              </a:lnTo>
                              <a:close/>
                              <a:moveTo>
                                <a:pt x="4505" y="12036"/>
                              </a:moveTo>
                              <a:lnTo>
                                <a:pt x="4392" y="12035"/>
                              </a:lnTo>
                              <a:lnTo>
                                <a:pt x="4391" y="12055"/>
                              </a:lnTo>
                              <a:lnTo>
                                <a:pt x="4505" y="12056"/>
                              </a:lnTo>
                              <a:lnTo>
                                <a:pt x="4505" y="12036"/>
                              </a:lnTo>
                              <a:close/>
                              <a:moveTo>
                                <a:pt x="4635" y="0"/>
                              </a:moveTo>
                              <a:lnTo>
                                <a:pt x="4521" y="0"/>
                              </a:lnTo>
                              <a:lnTo>
                                <a:pt x="4521" y="20"/>
                              </a:lnTo>
                              <a:lnTo>
                                <a:pt x="4635" y="20"/>
                              </a:lnTo>
                              <a:lnTo>
                                <a:pt x="4635" y="0"/>
                              </a:lnTo>
                              <a:close/>
                              <a:moveTo>
                                <a:pt x="4646" y="11061"/>
                              </a:moveTo>
                              <a:lnTo>
                                <a:pt x="4533" y="11061"/>
                              </a:lnTo>
                              <a:lnTo>
                                <a:pt x="4533" y="11081"/>
                              </a:lnTo>
                              <a:lnTo>
                                <a:pt x="4646" y="11081"/>
                              </a:lnTo>
                              <a:lnTo>
                                <a:pt x="4646" y="11061"/>
                              </a:lnTo>
                              <a:close/>
                              <a:moveTo>
                                <a:pt x="4649" y="12169"/>
                              </a:moveTo>
                              <a:lnTo>
                                <a:pt x="4536" y="12169"/>
                              </a:lnTo>
                              <a:lnTo>
                                <a:pt x="4536" y="12189"/>
                              </a:lnTo>
                              <a:lnTo>
                                <a:pt x="4649" y="12189"/>
                              </a:lnTo>
                              <a:lnTo>
                                <a:pt x="4649" y="12169"/>
                              </a:lnTo>
                              <a:close/>
                              <a:moveTo>
                                <a:pt x="4732" y="12038"/>
                              </a:moveTo>
                              <a:lnTo>
                                <a:pt x="4618" y="12037"/>
                              </a:lnTo>
                              <a:lnTo>
                                <a:pt x="4618" y="12057"/>
                              </a:lnTo>
                              <a:lnTo>
                                <a:pt x="4732" y="12058"/>
                              </a:lnTo>
                              <a:lnTo>
                                <a:pt x="4732" y="12038"/>
                              </a:lnTo>
                              <a:close/>
                              <a:moveTo>
                                <a:pt x="4862" y="0"/>
                              </a:moveTo>
                              <a:lnTo>
                                <a:pt x="4748" y="0"/>
                              </a:lnTo>
                              <a:lnTo>
                                <a:pt x="4748" y="20"/>
                              </a:lnTo>
                              <a:lnTo>
                                <a:pt x="4862" y="20"/>
                              </a:lnTo>
                              <a:lnTo>
                                <a:pt x="4862" y="0"/>
                              </a:lnTo>
                              <a:close/>
                              <a:moveTo>
                                <a:pt x="4873" y="11061"/>
                              </a:moveTo>
                              <a:lnTo>
                                <a:pt x="4760" y="11061"/>
                              </a:lnTo>
                              <a:lnTo>
                                <a:pt x="4760" y="11081"/>
                              </a:lnTo>
                              <a:lnTo>
                                <a:pt x="4873" y="11081"/>
                              </a:lnTo>
                              <a:lnTo>
                                <a:pt x="4873" y="11061"/>
                              </a:lnTo>
                              <a:close/>
                              <a:moveTo>
                                <a:pt x="4876" y="12169"/>
                              </a:moveTo>
                              <a:lnTo>
                                <a:pt x="4763" y="12169"/>
                              </a:lnTo>
                              <a:lnTo>
                                <a:pt x="4763" y="12189"/>
                              </a:lnTo>
                              <a:lnTo>
                                <a:pt x="4876" y="12189"/>
                              </a:lnTo>
                              <a:lnTo>
                                <a:pt x="4876" y="12169"/>
                              </a:lnTo>
                              <a:close/>
                              <a:moveTo>
                                <a:pt x="4959" y="12040"/>
                              </a:moveTo>
                              <a:lnTo>
                                <a:pt x="4845" y="12039"/>
                              </a:lnTo>
                              <a:lnTo>
                                <a:pt x="4845" y="12059"/>
                              </a:lnTo>
                              <a:lnTo>
                                <a:pt x="4958" y="12060"/>
                              </a:lnTo>
                              <a:lnTo>
                                <a:pt x="4959" y="12040"/>
                              </a:lnTo>
                              <a:close/>
                              <a:moveTo>
                                <a:pt x="5088" y="0"/>
                              </a:moveTo>
                              <a:lnTo>
                                <a:pt x="4975" y="0"/>
                              </a:lnTo>
                              <a:lnTo>
                                <a:pt x="4975" y="20"/>
                              </a:lnTo>
                              <a:lnTo>
                                <a:pt x="5088" y="20"/>
                              </a:lnTo>
                              <a:lnTo>
                                <a:pt x="5088" y="0"/>
                              </a:lnTo>
                              <a:close/>
                              <a:moveTo>
                                <a:pt x="5100" y="11061"/>
                              </a:moveTo>
                              <a:lnTo>
                                <a:pt x="4986" y="11061"/>
                              </a:lnTo>
                              <a:lnTo>
                                <a:pt x="4986" y="11081"/>
                              </a:lnTo>
                              <a:lnTo>
                                <a:pt x="5100" y="11081"/>
                              </a:lnTo>
                              <a:lnTo>
                                <a:pt x="5100" y="11061"/>
                              </a:lnTo>
                              <a:close/>
                              <a:moveTo>
                                <a:pt x="5103" y="12169"/>
                              </a:moveTo>
                              <a:lnTo>
                                <a:pt x="4989" y="12169"/>
                              </a:lnTo>
                              <a:lnTo>
                                <a:pt x="4989" y="12189"/>
                              </a:lnTo>
                              <a:lnTo>
                                <a:pt x="5103" y="12189"/>
                              </a:lnTo>
                              <a:lnTo>
                                <a:pt x="5103" y="12169"/>
                              </a:lnTo>
                              <a:close/>
                              <a:moveTo>
                                <a:pt x="5185" y="12042"/>
                              </a:moveTo>
                              <a:lnTo>
                                <a:pt x="5072" y="12041"/>
                              </a:lnTo>
                              <a:lnTo>
                                <a:pt x="5072" y="12061"/>
                              </a:lnTo>
                              <a:lnTo>
                                <a:pt x="5185" y="12062"/>
                              </a:lnTo>
                              <a:lnTo>
                                <a:pt x="5185" y="12042"/>
                              </a:lnTo>
                              <a:close/>
                              <a:moveTo>
                                <a:pt x="5315" y="0"/>
                              </a:moveTo>
                              <a:lnTo>
                                <a:pt x="5202" y="0"/>
                              </a:lnTo>
                              <a:lnTo>
                                <a:pt x="5202" y="20"/>
                              </a:lnTo>
                              <a:lnTo>
                                <a:pt x="5315" y="20"/>
                              </a:lnTo>
                              <a:lnTo>
                                <a:pt x="5315" y="0"/>
                              </a:lnTo>
                              <a:close/>
                              <a:moveTo>
                                <a:pt x="5327" y="11061"/>
                              </a:moveTo>
                              <a:lnTo>
                                <a:pt x="5213" y="11061"/>
                              </a:lnTo>
                              <a:lnTo>
                                <a:pt x="5213" y="11081"/>
                              </a:lnTo>
                              <a:lnTo>
                                <a:pt x="5327" y="11081"/>
                              </a:lnTo>
                              <a:lnTo>
                                <a:pt x="5327" y="11061"/>
                              </a:lnTo>
                              <a:close/>
                              <a:moveTo>
                                <a:pt x="5330" y="12169"/>
                              </a:moveTo>
                              <a:lnTo>
                                <a:pt x="5216" y="12169"/>
                              </a:lnTo>
                              <a:lnTo>
                                <a:pt x="5216" y="12189"/>
                              </a:lnTo>
                              <a:lnTo>
                                <a:pt x="5330" y="12189"/>
                              </a:lnTo>
                              <a:lnTo>
                                <a:pt x="5330" y="12169"/>
                              </a:lnTo>
                              <a:close/>
                              <a:moveTo>
                                <a:pt x="5412" y="12044"/>
                              </a:moveTo>
                              <a:lnTo>
                                <a:pt x="5299" y="12043"/>
                              </a:lnTo>
                              <a:lnTo>
                                <a:pt x="5299" y="12063"/>
                              </a:lnTo>
                              <a:lnTo>
                                <a:pt x="5412" y="12064"/>
                              </a:lnTo>
                              <a:lnTo>
                                <a:pt x="5412" y="12044"/>
                              </a:lnTo>
                              <a:close/>
                              <a:moveTo>
                                <a:pt x="5542" y="0"/>
                              </a:moveTo>
                              <a:lnTo>
                                <a:pt x="5429" y="0"/>
                              </a:lnTo>
                              <a:lnTo>
                                <a:pt x="5429" y="20"/>
                              </a:lnTo>
                              <a:lnTo>
                                <a:pt x="5542" y="20"/>
                              </a:lnTo>
                              <a:lnTo>
                                <a:pt x="5542" y="0"/>
                              </a:lnTo>
                              <a:close/>
                              <a:moveTo>
                                <a:pt x="5553" y="11061"/>
                              </a:moveTo>
                              <a:lnTo>
                                <a:pt x="5440" y="11061"/>
                              </a:lnTo>
                              <a:lnTo>
                                <a:pt x="5440" y="11081"/>
                              </a:lnTo>
                              <a:lnTo>
                                <a:pt x="5553" y="11081"/>
                              </a:lnTo>
                              <a:lnTo>
                                <a:pt x="5553" y="11061"/>
                              </a:lnTo>
                              <a:close/>
                              <a:moveTo>
                                <a:pt x="5556" y="12169"/>
                              </a:moveTo>
                              <a:lnTo>
                                <a:pt x="5443" y="12169"/>
                              </a:lnTo>
                              <a:lnTo>
                                <a:pt x="5443" y="12189"/>
                              </a:lnTo>
                              <a:lnTo>
                                <a:pt x="5556" y="12189"/>
                              </a:lnTo>
                              <a:lnTo>
                                <a:pt x="5556" y="12169"/>
                              </a:lnTo>
                              <a:close/>
                              <a:moveTo>
                                <a:pt x="5639" y="12046"/>
                              </a:moveTo>
                              <a:lnTo>
                                <a:pt x="5525" y="12045"/>
                              </a:lnTo>
                              <a:lnTo>
                                <a:pt x="5525" y="12065"/>
                              </a:lnTo>
                              <a:lnTo>
                                <a:pt x="5639" y="12066"/>
                              </a:lnTo>
                              <a:lnTo>
                                <a:pt x="5639" y="12046"/>
                              </a:lnTo>
                              <a:close/>
                              <a:moveTo>
                                <a:pt x="5769" y="0"/>
                              </a:moveTo>
                              <a:lnTo>
                                <a:pt x="5655" y="0"/>
                              </a:lnTo>
                              <a:lnTo>
                                <a:pt x="5655" y="20"/>
                              </a:lnTo>
                              <a:lnTo>
                                <a:pt x="5769" y="20"/>
                              </a:lnTo>
                              <a:lnTo>
                                <a:pt x="5769" y="0"/>
                              </a:lnTo>
                              <a:close/>
                              <a:moveTo>
                                <a:pt x="5780" y="11061"/>
                              </a:moveTo>
                              <a:lnTo>
                                <a:pt x="5667" y="11061"/>
                              </a:lnTo>
                              <a:lnTo>
                                <a:pt x="5667" y="11081"/>
                              </a:lnTo>
                              <a:lnTo>
                                <a:pt x="5780" y="11081"/>
                              </a:lnTo>
                              <a:lnTo>
                                <a:pt x="5780" y="11061"/>
                              </a:lnTo>
                              <a:close/>
                              <a:moveTo>
                                <a:pt x="5783" y="12169"/>
                              </a:moveTo>
                              <a:lnTo>
                                <a:pt x="5670" y="12169"/>
                              </a:lnTo>
                              <a:lnTo>
                                <a:pt x="5670" y="12189"/>
                              </a:lnTo>
                              <a:lnTo>
                                <a:pt x="5783" y="12189"/>
                              </a:lnTo>
                              <a:lnTo>
                                <a:pt x="5783" y="12169"/>
                              </a:lnTo>
                              <a:close/>
                              <a:moveTo>
                                <a:pt x="5866" y="12048"/>
                              </a:moveTo>
                              <a:lnTo>
                                <a:pt x="5752" y="12047"/>
                              </a:lnTo>
                              <a:lnTo>
                                <a:pt x="5752" y="12067"/>
                              </a:lnTo>
                              <a:lnTo>
                                <a:pt x="5865" y="12068"/>
                              </a:lnTo>
                              <a:lnTo>
                                <a:pt x="5866" y="12048"/>
                              </a:lnTo>
                              <a:close/>
                              <a:moveTo>
                                <a:pt x="5995" y="0"/>
                              </a:moveTo>
                              <a:lnTo>
                                <a:pt x="5882" y="0"/>
                              </a:lnTo>
                              <a:lnTo>
                                <a:pt x="5882" y="20"/>
                              </a:lnTo>
                              <a:lnTo>
                                <a:pt x="5995" y="20"/>
                              </a:lnTo>
                              <a:lnTo>
                                <a:pt x="5995" y="0"/>
                              </a:lnTo>
                              <a:close/>
                              <a:moveTo>
                                <a:pt x="6007" y="11061"/>
                              </a:moveTo>
                              <a:lnTo>
                                <a:pt x="5893" y="11061"/>
                              </a:lnTo>
                              <a:lnTo>
                                <a:pt x="5893" y="11081"/>
                              </a:lnTo>
                              <a:lnTo>
                                <a:pt x="6007" y="11081"/>
                              </a:lnTo>
                              <a:lnTo>
                                <a:pt x="6007" y="11061"/>
                              </a:lnTo>
                              <a:close/>
                              <a:moveTo>
                                <a:pt x="6010" y="12169"/>
                              </a:moveTo>
                              <a:lnTo>
                                <a:pt x="5896" y="12169"/>
                              </a:lnTo>
                              <a:lnTo>
                                <a:pt x="5896" y="12189"/>
                              </a:lnTo>
                              <a:lnTo>
                                <a:pt x="6010" y="12189"/>
                              </a:lnTo>
                              <a:lnTo>
                                <a:pt x="6010" y="12169"/>
                              </a:lnTo>
                              <a:close/>
                              <a:moveTo>
                                <a:pt x="6092" y="12050"/>
                              </a:moveTo>
                              <a:lnTo>
                                <a:pt x="5979" y="12049"/>
                              </a:lnTo>
                              <a:lnTo>
                                <a:pt x="5979" y="12069"/>
                              </a:lnTo>
                              <a:lnTo>
                                <a:pt x="6092" y="12070"/>
                              </a:lnTo>
                              <a:lnTo>
                                <a:pt x="6092" y="12050"/>
                              </a:lnTo>
                              <a:close/>
                              <a:moveTo>
                                <a:pt x="6222" y="0"/>
                              </a:moveTo>
                              <a:lnTo>
                                <a:pt x="6109" y="0"/>
                              </a:lnTo>
                              <a:lnTo>
                                <a:pt x="6109" y="20"/>
                              </a:lnTo>
                              <a:lnTo>
                                <a:pt x="6222" y="20"/>
                              </a:lnTo>
                              <a:lnTo>
                                <a:pt x="6222" y="0"/>
                              </a:lnTo>
                              <a:close/>
                              <a:moveTo>
                                <a:pt x="6234" y="11061"/>
                              </a:moveTo>
                              <a:lnTo>
                                <a:pt x="6120" y="11061"/>
                              </a:lnTo>
                              <a:lnTo>
                                <a:pt x="6120" y="11081"/>
                              </a:lnTo>
                              <a:lnTo>
                                <a:pt x="6234" y="11081"/>
                              </a:lnTo>
                              <a:lnTo>
                                <a:pt x="6234" y="11061"/>
                              </a:lnTo>
                              <a:close/>
                              <a:moveTo>
                                <a:pt x="6237" y="12169"/>
                              </a:moveTo>
                              <a:lnTo>
                                <a:pt x="6123" y="12169"/>
                              </a:lnTo>
                              <a:lnTo>
                                <a:pt x="6123" y="12189"/>
                              </a:lnTo>
                              <a:lnTo>
                                <a:pt x="6237" y="12189"/>
                              </a:lnTo>
                              <a:lnTo>
                                <a:pt x="6237" y="12169"/>
                              </a:lnTo>
                              <a:close/>
                              <a:moveTo>
                                <a:pt x="6319" y="12052"/>
                              </a:moveTo>
                              <a:lnTo>
                                <a:pt x="6206" y="12051"/>
                              </a:lnTo>
                              <a:lnTo>
                                <a:pt x="6206" y="12071"/>
                              </a:lnTo>
                              <a:lnTo>
                                <a:pt x="6319" y="12072"/>
                              </a:lnTo>
                              <a:lnTo>
                                <a:pt x="6319" y="12052"/>
                              </a:lnTo>
                              <a:close/>
                              <a:moveTo>
                                <a:pt x="6449" y="0"/>
                              </a:moveTo>
                              <a:lnTo>
                                <a:pt x="6336" y="0"/>
                              </a:lnTo>
                              <a:lnTo>
                                <a:pt x="6336" y="20"/>
                              </a:lnTo>
                              <a:lnTo>
                                <a:pt x="6449" y="20"/>
                              </a:lnTo>
                              <a:lnTo>
                                <a:pt x="6449" y="0"/>
                              </a:lnTo>
                              <a:close/>
                              <a:moveTo>
                                <a:pt x="6460" y="11061"/>
                              </a:moveTo>
                              <a:lnTo>
                                <a:pt x="6347" y="11061"/>
                              </a:lnTo>
                              <a:lnTo>
                                <a:pt x="6347" y="11081"/>
                              </a:lnTo>
                              <a:lnTo>
                                <a:pt x="6460" y="11081"/>
                              </a:lnTo>
                              <a:lnTo>
                                <a:pt x="6460" y="11061"/>
                              </a:lnTo>
                              <a:close/>
                              <a:moveTo>
                                <a:pt x="6463" y="12169"/>
                              </a:moveTo>
                              <a:lnTo>
                                <a:pt x="6350" y="12169"/>
                              </a:lnTo>
                              <a:lnTo>
                                <a:pt x="6350" y="12189"/>
                              </a:lnTo>
                              <a:lnTo>
                                <a:pt x="6463" y="12189"/>
                              </a:lnTo>
                              <a:lnTo>
                                <a:pt x="6463" y="12169"/>
                              </a:lnTo>
                              <a:close/>
                              <a:moveTo>
                                <a:pt x="6546" y="12054"/>
                              </a:moveTo>
                              <a:lnTo>
                                <a:pt x="6433" y="12053"/>
                              </a:lnTo>
                              <a:lnTo>
                                <a:pt x="6432" y="12073"/>
                              </a:lnTo>
                              <a:lnTo>
                                <a:pt x="6546" y="12074"/>
                              </a:lnTo>
                              <a:lnTo>
                                <a:pt x="6546" y="12054"/>
                              </a:lnTo>
                              <a:close/>
                              <a:moveTo>
                                <a:pt x="6676" y="0"/>
                              </a:moveTo>
                              <a:lnTo>
                                <a:pt x="6562" y="0"/>
                              </a:lnTo>
                              <a:lnTo>
                                <a:pt x="6562" y="20"/>
                              </a:lnTo>
                              <a:lnTo>
                                <a:pt x="6676" y="20"/>
                              </a:lnTo>
                              <a:lnTo>
                                <a:pt x="6676" y="0"/>
                              </a:lnTo>
                              <a:close/>
                              <a:moveTo>
                                <a:pt x="6687" y="11061"/>
                              </a:moveTo>
                              <a:lnTo>
                                <a:pt x="6574" y="11061"/>
                              </a:lnTo>
                              <a:lnTo>
                                <a:pt x="6574" y="11081"/>
                              </a:lnTo>
                              <a:lnTo>
                                <a:pt x="6687" y="11081"/>
                              </a:lnTo>
                              <a:lnTo>
                                <a:pt x="6687" y="11061"/>
                              </a:lnTo>
                              <a:close/>
                              <a:moveTo>
                                <a:pt x="6690" y="12169"/>
                              </a:moveTo>
                              <a:lnTo>
                                <a:pt x="6577" y="12169"/>
                              </a:lnTo>
                              <a:lnTo>
                                <a:pt x="6577" y="12189"/>
                              </a:lnTo>
                              <a:lnTo>
                                <a:pt x="6690" y="12189"/>
                              </a:lnTo>
                              <a:lnTo>
                                <a:pt x="6690" y="12169"/>
                              </a:lnTo>
                              <a:close/>
                              <a:moveTo>
                                <a:pt x="6773" y="12056"/>
                              </a:moveTo>
                              <a:lnTo>
                                <a:pt x="6659" y="12055"/>
                              </a:lnTo>
                              <a:lnTo>
                                <a:pt x="6659" y="12075"/>
                              </a:lnTo>
                              <a:lnTo>
                                <a:pt x="6773" y="12076"/>
                              </a:lnTo>
                              <a:lnTo>
                                <a:pt x="6773" y="12056"/>
                              </a:lnTo>
                              <a:close/>
                              <a:moveTo>
                                <a:pt x="6903" y="0"/>
                              </a:moveTo>
                              <a:lnTo>
                                <a:pt x="6789" y="0"/>
                              </a:lnTo>
                              <a:lnTo>
                                <a:pt x="6789" y="20"/>
                              </a:lnTo>
                              <a:lnTo>
                                <a:pt x="6903" y="20"/>
                              </a:lnTo>
                              <a:lnTo>
                                <a:pt x="6903" y="0"/>
                              </a:lnTo>
                              <a:close/>
                              <a:moveTo>
                                <a:pt x="6914" y="11067"/>
                              </a:moveTo>
                              <a:lnTo>
                                <a:pt x="6900" y="11065"/>
                              </a:lnTo>
                              <a:lnTo>
                                <a:pt x="6895" y="11064"/>
                              </a:lnTo>
                              <a:lnTo>
                                <a:pt x="6890" y="11063"/>
                              </a:lnTo>
                              <a:lnTo>
                                <a:pt x="6881" y="11062"/>
                              </a:lnTo>
                              <a:lnTo>
                                <a:pt x="6870" y="11062"/>
                              </a:lnTo>
                              <a:lnTo>
                                <a:pt x="6865" y="11062"/>
                              </a:lnTo>
                              <a:lnTo>
                                <a:pt x="6863" y="11061"/>
                              </a:lnTo>
                              <a:lnTo>
                                <a:pt x="6801" y="11061"/>
                              </a:lnTo>
                              <a:lnTo>
                                <a:pt x="6801" y="11081"/>
                              </a:lnTo>
                              <a:lnTo>
                                <a:pt x="6862" y="11081"/>
                              </a:lnTo>
                              <a:lnTo>
                                <a:pt x="6874" y="11082"/>
                              </a:lnTo>
                              <a:lnTo>
                                <a:pt x="6886" y="11083"/>
                              </a:lnTo>
                              <a:lnTo>
                                <a:pt x="6897" y="11085"/>
                              </a:lnTo>
                              <a:lnTo>
                                <a:pt x="6909" y="11087"/>
                              </a:lnTo>
                              <a:lnTo>
                                <a:pt x="6914" y="11067"/>
                              </a:lnTo>
                              <a:close/>
                              <a:moveTo>
                                <a:pt x="6917" y="12169"/>
                              </a:moveTo>
                              <a:lnTo>
                                <a:pt x="6804" y="12169"/>
                              </a:lnTo>
                              <a:lnTo>
                                <a:pt x="6804" y="12189"/>
                              </a:lnTo>
                              <a:lnTo>
                                <a:pt x="6917" y="12189"/>
                              </a:lnTo>
                              <a:lnTo>
                                <a:pt x="6917" y="12169"/>
                              </a:lnTo>
                              <a:close/>
                              <a:moveTo>
                                <a:pt x="6999" y="12095"/>
                              </a:moveTo>
                              <a:lnTo>
                                <a:pt x="6888" y="12073"/>
                              </a:lnTo>
                              <a:lnTo>
                                <a:pt x="6884" y="12092"/>
                              </a:lnTo>
                              <a:lnTo>
                                <a:pt x="6995" y="12114"/>
                              </a:lnTo>
                              <a:lnTo>
                                <a:pt x="6999" y="12095"/>
                              </a:lnTo>
                              <a:close/>
                              <a:moveTo>
                                <a:pt x="7076" y="11212"/>
                              </a:moveTo>
                              <a:lnTo>
                                <a:pt x="7064" y="11186"/>
                              </a:lnTo>
                              <a:lnTo>
                                <a:pt x="7050" y="11161"/>
                              </a:lnTo>
                              <a:lnTo>
                                <a:pt x="7033" y="11139"/>
                              </a:lnTo>
                              <a:lnTo>
                                <a:pt x="7013" y="11119"/>
                              </a:lnTo>
                              <a:lnTo>
                                <a:pt x="7000" y="11134"/>
                              </a:lnTo>
                              <a:lnTo>
                                <a:pt x="7018" y="11153"/>
                              </a:lnTo>
                              <a:lnTo>
                                <a:pt x="7034" y="11173"/>
                              </a:lnTo>
                              <a:lnTo>
                                <a:pt x="7047" y="11195"/>
                              </a:lnTo>
                              <a:lnTo>
                                <a:pt x="7057" y="11219"/>
                              </a:lnTo>
                              <a:lnTo>
                                <a:pt x="7076" y="11212"/>
                              </a:lnTo>
                              <a:close/>
                              <a:moveTo>
                                <a:pt x="7129" y="0"/>
                              </a:moveTo>
                              <a:lnTo>
                                <a:pt x="7016" y="0"/>
                              </a:lnTo>
                              <a:lnTo>
                                <a:pt x="7016" y="20"/>
                              </a:lnTo>
                              <a:lnTo>
                                <a:pt x="7129" y="20"/>
                              </a:lnTo>
                              <a:lnTo>
                                <a:pt x="7129" y="0"/>
                              </a:lnTo>
                              <a:close/>
                              <a:moveTo>
                                <a:pt x="7141" y="11429"/>
                              </a:moveTo>
                              <a:lnTo>
                                <a:pt x="7109" y="11321"/>
                              </a:lnTo>
                              <a:lnTo>
                                <a:pt x="7089" y="11327"/>
                              </a:lnTo>
                              <a:lnTo>
                                <a:pt x="7122" y="11435"/>
                              </a:lnTo>
                              <a:lnTo>
                                <a:pt x="7141" y="11429"/>
                              </a:lnTo>
                              <a:close/>
                              <a:moveTo>
                                <a:pt x="7144" y="12169"/>
                              </a:moveTo>
                              <a:lnTo>
                                <a:pt x="7030" y="12169"/>
                              </a:lnTo>
                              <a:lnTo>
                                <a:pt x="7030" y="12189"/>
                              </a:lnTo>
                              <a:lnTo>
                                <a:pt x="7144" y="12189"/>
                              </a:lnTo>
                              <a:lnTo>
                                <a:pt x="7144" y="12169"/>
                              </a:lnTo>
                              <a:close/>
                              <a:moveTo>
                                <a:pt x="7207" y="11647"/>
                              </a:moveTo>
                              <a:lnTo>
                                <a:pt x="7174" y="11538"/>
                              </a:lnTo>
                              <a:lnTo>
                                <a:pt x="7155" y="11544"/>
                              </a:lnTo>
                              <a:lnTo>
                                <a:pt x="7188" y="11652"/>
                              </a:lnTo>
                              <a:lnTo>
                                <a:pt x="7207" y="11647"/>
                              </a:lnTo>
                              <a:close/>
                              <a:moveTo>
                                <a:pt x="7222" y="12139"/>
                              </a:moveTo>
                              <a:lnTo>
                                <a:pt x="7111" y="12117"/>
                              </a:lnTo>
                              <a:lnTo>
                                <a:pt x="7107" y="12137"/>
                              </a:lnTo>
                              <a:lnTo>
                                <a:pt x="7218" y="12159"/>
                              </a:lnTo>
                              <a:lnTo>
                                <a:pt x="7222" y="12139"/>
                              </a:lnTo>
                              <a:close/>
                              <a:moveTo>
                                <a:pt x="7272" y="11864"/>
                              </a:moveTo>
                              <a:lnTo>
                                <a:pt x="7249" y="11785"/>
                              </a:lnTo>
                              <a:lnTo>
                                <a:pt x="7248" y="11784"/>
                              </a:lnTo>
                              <a:lnTo>
                                <a:pt x="7240" y="11755"/>
                              </a:lnTo>
                              <a:lnTo>
                                <a:pt x="7220" y="11761"/>
                              </a:lnTo>
                              <a:lnTo>
                                <a:pt x="7253" y="11869"/>
                              </a:lnTo>
                              <a:lnTo>
                                <a:pt x="7272" y="11864"/>
                              </a:lnTo>
                              <a:close/>
                              <a:moveTo>
                                <a:pt x="7338" y="12081"/>
                              </a:moveTo>
                              <a:lnTo>
                                <a:pt x="7305" y="11972"/>
                              </a:lnTo>
                              <a:lnTo>
                                <a:pt x="7286" y="11978"/>
                              </a:lnTo>
                              <a:lnTo>
                                <a:pt x="7319" y="12087"/>
                              </a:lnTo>
                              <a:lnTo>
                                <a:pt x="7338" y="12081"/>
                              </a:lnTo>
                              <a:close/>
                              <a:moveTo>
                                <a:pt x="7356" y="0"/>
                              </a:moveTo>
                              <a:lnTo>
                                <a:pt x="7243" y="0"/>
                              </a:lnTo>
                              <a:lnTo>
                                <a:pt x="7243" y="20"/>
                              </a:lnTo>
                              <a:lnTo>
                                <a:pt x="7356" y="20"/>
                              </a:lnTo>
                              <a:lnTo>
                                <a:pt x="7356" y="0"/>
                              </a:lnTo>
                              <a:close/>
                              <a:moveTo>
                                <a:pt x="7370" y="12118"/>
                              </a:moveTo>
                              <a:lnTo>
                                <a:pt x="7350" y="12118"/>
                              </a:lnTo>
                              <a:lnTo>
                                <a:pt x="7350" y="12165"/>
                              </a:lnTo>
                              <a:lnTo>
                                <a:pt x="7333" y="12161"/>
                              </a:lnTo>
                              <a:lnTo>
                                <a:pt x="7331" y="12169"/>
                              </a:lnTo>
                              <a:lnTo>
                                <a:pt x="7257" y="12169"/>
                              </a:lnTo>
                              <a:lnTo>
                                <a:pt x="7257" y="12189"/>
                              </a:lnTo>
                              <a:lnTo>
                                <a:pt x="7370" y="12189"/>
                              </a:lnTo>
                              <a:lnTo>
                                <a:pt x="7370" y="12165"/>
                              </a:lnTo>
                              <a:lnTo>
                                <a:pt x="7370" y="12118"/>
                              </a:lnTo>
                              <a:close/>
                              <a:moveTo>
                                <a:pt x="7370" y="11892"/>
                              </a:moveTo>
                              <a:lnTo>
                                <a:pt x="7350" y="11892"/>
                              </a:lnTo>
                              <a:lnTo>
                                <a:pt x="7350" y="12005"/>
                              </a:lnTo>
                              <a:lnTo>
                                <a:pt x="7370" y="12005"/>
                              </a:lnTo>
                              <a:lnTo>
                                <a:pt x="7370" y="11892"/>
                              </a:lnTo>
                              <a:close/>
                              <a:moveTo>
                                <a:pt x="7370" y="11665"/>
                              </a:moveTo>
                              <a:lnTo>
                                <a:pt x="7350" y="11665"/>
                              </a:lnTo>
                              <a:lnTo>
                                <a:pt x="7350" y="11778"/>
                              </a:lnTo>
                              <a:lnTo>
                                <a:pt x="7370" y="11778"/>
                              </a:lnTo>
                              <a:lnTo>
                                <a:pt x="7370" y="11665"/>
                              </a:lnTo>
                              <a:close/>
                              <a:moveTo>
                                <a:pt x="7370" y="11438"/>
                              </a:moveTo>
                              <a:lnTo>
                                <a:pt x="7350" y="11438"/>
                              </a:lnTo>
                              <a:lnTo>
                                <a:pt x="7350" y="11551"/>
                              </a:lnTo>
                              <a:lnTo>
                                <a:pt x="7370" y="11551"/>
                              </a:lnTo>
                              <a:lnTo>
                                <a:pt x="7370" y="11438"/>
                              </a:lnTo>
                              <a:close/>
                              <a:moveTo>
                                <a:pt x="7370" y="11211"/>
                              </a:moveTo>
                              <a:lnTo>
                                <a:pt x="7350" y="11211"/>
                              </a:lnTo>
                              <a:lnTo>
                                <a:pt x="7350" y="11325"/>
                              </a:lnTo>
                              <a:lnTo>
                                <a:pt x="7370" y="11325"/>
                              </a:lnTo>
                              <a:lnTo>
                                <a:pt x="7370" y="11211"/>
                              </a:lnTo>
                              <a:close/>
                              <a:moveTo>
                                <a:pt x="7370" y="10984"/>
                              </a:moveTo>
                              <a:lnTo>
                                <a:pt x="7350" y="10984"/>
                              </a:lnTo>
                              <a:lnTo>
                                <a:pt x="7350" y="11098"/>
                              </a:lnTo>
                              <a:lnTo>
                                <a:pt x="7370" y="11098"/>
                              </a:lnTo>
                              <a:lnTo>
                                <a:pt x="7370" y="10984"/>
                              </a:lnTo>
                              <a:close/>
                              <a:moveTo>
                                <a:pt x="7370" y="10758"/>
                              </a:moveTo>
                              <a:lnTo>
                                <a:pt x="7350" y="10758"/>
                              </a:lnTo>
                              <a:lnTo>
                                <a:pt x="7350" y="10871"/>
                              </a:lnTo>
                              <a:lnTo>
                                <a:pt x="7370" y="10871"/>
                              </a:lnTo>
                              <a:lnTo>
                                <a:pt x="7370" y="10758"/>
                              </a:lnTo>
                              <a:close/>
                              <a:moveTo>
                                <a:pt x="7370" y="10531"/>
                              </a:moveTo>
                              <a:lnTo>
                                <a:pt x="7350" y="10531"/>
                              </a:lnTo>
                              <a:lnTo>
                                <a:pt x="7350" y="10644"/>
                              </a:lnTo>
                              <a:lnTo>
                                <a:pt x="7370" y="10644"/>
                              </a:lnTo>
                              <a:lnTo>
                                <a:pt x="7370" y="10531"/>
                              </a:lnTo>
                              <a:close/>
                              <a:moveTo>
                                <a:pt x="7370" y="10304"/>
                              </a:moveTo>
                              <a:lnTo>
                                <a:pt x="7350" y="10304"/>
                              </a:lnTo>
                              <a:lnTo>
                                <a:pt x="7350" y="10417"/>
                              </a:lnTo>
                              <a:lnTo>
                                <a:pt x="7370" y="10417"/>
                              </a:lnTo>
                              <a:lnTo>
                                <a:pt x="7370" y="10304"/>
                              </a:lnTo>
                              <a:close/>
                              <a:moveTo>
                                <a:pt x="7370" y="10077"/>
                              </a:moveTo>
                              <a:lnTo>
                                <a:pt x="7350" y="10077"/>
                              </a:lnTo>
                              <a:lnTo>
                                <a:pt x="7350" y="10191"/>
                              </a:lnTo>
                              <a:lnTo>
                                <a:pt x="7370" y="10191"/>
                              </a:lnTo>
                              <a:lnTo>
                                <a:pt x="7370" y="10077"/>
                              </a:lnTo>
                              <a:close/>
                              <a:moveTo>
                                <a:pt x="7370" y="9851"/>
                              </a:moveTo>
                              <a:lnTo>
                                <a:pt x="7350" y="9851"/>
                              </a:lnTo>
                              <a:lnTo>
                                <a:pt x="7350" y="9964"/>
                              </a:lnTo>
                              <a:lnTo>
                                <a:pt x="7370" y="9964"/>
                              </a:lnTo>
                              <a:lnTo>
                                <a:pt x="7370" y="9851"/>
                              </a:lnTo>
                              <a:close/>
                              <a:moveTo>
                                <a:pt x="7370" y="9624"/>
                              </a:moveTo>
                              <a:lnTo>
                                <a:pt x="7350" y="9624"/>
                              </a:lnTo>
                              <a:lnTo>
                                <a:pt x="7350" y="9737"/>
                              </a:lnTo>
                              <a:lnTo>
                                <a:pt x="7370" y="9737"/>
                              </a:lnTo>
                              <a:lnTo>
                                <a:pt x="7370" y="9624"/>
                              </a:lnTo>
                              <a:close/>
                              <a:moveTo>
                                <a:pt x="7370" y="9397"/>
                              </a:moveTo>
                              <a:lnTo>
                                <a:pt x="7350" y="9397"/>
                              </a:lnTo>
                              <a:lnTo>
                                <a:pt x="7350" y="9510"/>
                              </a:lnTo>
                              <a:lnTo>
                                <a:pt x="7370" y="9510"/>
                              </a:lnTo>
                              <a:lnTo>
                                <a:pt x="7370" y="9397"/>
                              </a:lnTo>
                              <a:close/>
                              <a:moveTo>
                                <a:pt x="7370" y="9170"/>
                              </a:moveTo>
                              <a:lnTo>
                                <a:pt x="7350" y="9170"/>
                              </a:lnTo>
                              <a:lnTo>
                                <a:pt x="7350" y="9284"/>
                              </a:lnTo>
                              <a:lnTo>
                                <a:pt x="7370" y="9284"/>
                              </a:lnTo>
                              <a:lnTo>
                                <a:pt x="7370" y="9170"/>
                              </a:lnTo>
                              <a:close/>
                              <a:moveTo>
                                <a:pt x="7370" y="8943"/>
                              </a:moveTo>
                              <a:lnTo>
                                <a:pt x="7350" y="8943"/>
                              </a:lnTo>
                              <a:lnTo>
                                <a:pt x="7350" y="9057"/>
                              </a:lnTo>
                              <a:lnTo>
                                <a:pt x="7370" y="9057"/>
                              </a:lnTo>
                              <a:lnTo>
                                <a:pt x="7370" y="8943"/>
                              </a:lnTo>
                              <a:close/>
                              <a:moveTo>
                                <a:pt x="7370" y="8717"/>
                              </a:moveTo>
                              <a:lnTo>
                                <a:pt x="7350" y="8717"/>
                              </a:lnTo>
                              <a:lnTo>
                                <a:pt x="7350" y="8830"/>
                              </a:lnTo>
                              <a:lnTo>
                                <a:pt x="7370" y="8830"/>
                              </a:lnTo>
                              <a:lnTo>
                                <a:pt x="7370" y="8717"/>
                              </a:lnTo>
                              <a:close/>
                              <a:moveTo>
                                <a:pt x="7370" y="8490"/>
                              </a:moveTo>
                              <a:lnTo>
                                <a:pt x="7350" y="8490"/>
                              </a:lnTo>
                              <a:lnTo>
                                <a:pt x="7350" y="8603"/>
                              </a:lnTo>
                              <a:lnTo>
                                <a:pt x="7370" y="8603"/>
                              </a:lnTo>
                              <a:lnTo>
                                <a:pt x="7370" y="8490"/>
                              </a:lnTo>
                              <a:close/>
                              <a:moveTo>
                                <a:pt x="7370" y="8263"/>
                              </a:moveTo>
                              <a:lnTo>
                                <a:pt x="7350" y="8263"/>
                              </a:lnTo>
                              <a:lnTo>
                                <a:pt x="7350" y="8377"/>
                              </a:lnTo>
                              <a:lnTo>
                                <a:pt x="7370" y="8377"/>
                              </a:lnTo>
                              <a:lnTo>
                                <a:pt x="7370" y="8263"/>
                              </a:lnTo>
                              <a:close/>
                              <a:moveTo>
                                <a:pt x="7370" y="8036"/>
                              </a:moveTo>
                              <a:lnTo>
                                <a:pt x="7350" y="8036"/>
                              </a:lnTo>
                              <a:lnTo>
                                <a:pt x="7350" y="8150"/>
                              </a:lnTo>
                              <a:lnTo>
                                <a:pt x="7370" y="8150"/>
                              </a:lnTo>
                              <a:lnTo>
                                <a:pt x="7370" y="8036"/>
                              </a:lnTo>
                              <a:close/>
                              <a:moveTo>
                                <a:pt x="7370" y="7810"/>
                              </a:moveTo>
                              <a:lnTo>
                                <a:pt x="7350" y="7810"/>
                              </a:lnTo>
                              <a:lnTo>
                                <a:pt x="7350" y="7923"/>
                              </a:lnTo>
                              <a:lnTo>
                                <a:pt x="7370" y="7923"/>
                              </a:lnTo>
                              <a:lnTo>
                                <a:pt x="7370" y="7810"/>
                              </a:lnTo>
                              <a:close/>
                              <a:moveTo>
                                <a:pt x="7370" y="7583"/>
                              </a:moveTo>
                              <a:lnTo>
                                <a:pt x="7350" y="7583"/>
                              </a:lnTo>
                              <a:lnTo>
                                <a:pt x="7350" y="7696"/>
                              </a:lnTo>
                              <a:lnTo>
                                <a:pt x="7370" y="7696"/>
                              </a:lnTo>
                              <a:lnTo>
                                <a:pt x="7370" y="7583"/>
                              </a:lnTo>
                              <a:close/>
                              <a:moveTo>
                                <a:pt x="7370" y="7356"/>
                              </a:moveTo>
                              <a:lnTo>
                                <a:pt x="7350" y="7356"/>
                              </a:lnTo>
                              <a:lnTo>
                                <a:pt x="7350" y="7469"/>
                              </a:lnTo>
                              <a:lnTo>
                                <a:pt x="7370" y="7469"/>
                              </a:lnTo>
                              <a:lnTo>
                                <a:pt x="7370" y="7356"/>
                              </a:lnTo>
                              <a:close/>
                              <a:moveTo>
                                <a:pt x="7370" y="7129"/>
                              </a:moveTo>
                              <a:lnTo>
                                <a:pt x="7350" y="7129"/>
                              </a:lnTo>
                              <a:lnTo>
                                <a:pt x="7350" y="7243"/>
                              </a:lnTo>
                              <a:lnTo>
                                <a:pt x="7370" y="7243"/>
                              </a:lnTo>
                              <a:lnTo>
                                <a:pt x="7370" y="7129"/>
                              </a:lnTo>
                              <a:close/>
                              <a:moveTo>
                                <a:pt x="7370" y="6903"/>
                              </a:moveTo>
                              <a:lnTo>
                                <a:pt x="7350" y="6903"/>
                              </a:lnTo>
                              <a:lnTo>
                                <a:pt x="7350" y="7016"/>
                              </a:lnTo>
                              <a:lnTo>
                                <a:pt x="7370" y="7016"/>
                              </a:lnTo>
                              <a:lnTo>
                                <a:pt x="7370" y="6903"/>
                              </a:lnTo>
                              <a:close/>
                              <a:moveTo>
                                <a:pt x="7370" y="6676"/>
                              </a:moveTo>
                              <a:lnTo>
                                <a:pt x="7350" y="6676"/>
                              </a:lnTo>
                              <a:lnTo>
                                <a:pt x="7350" y="6789"/>
                              </a:lnTo>
                              <a:lnTo>
                                <a:pt x="7370" y="6789"/>
                              </a:lnTo>
                              <a:lnTo>
                                <a:pt x="7370" y="6676"/>
                              </a:lnTo>
                              <a:close/>
                              <a:moveTo>
                                <a:pt x="7370" y="6449"/>
                              </a:moveTo>
                              <a:lnTo>
                                <a:pt x="7350" y="6449"/>
                              </a:lnTo>
                              <a:lnTo>
                                <a:pt x="7350" y="6562"/>
                              </a:lnTo>
                              <a:lnTo>
                                <a:pt x="7370" y="6562"/>
                              </a:lnTo>
                              <a:lnTo>
                                <a:pt x="7370" y="6449"/>
                              </a:lnTo>
                              <a:close/>
                              <a:moveTo>
                                <a:pt x="7370" y="6222"/>
                              </a:moveTo>
                              <a:lnTo>
                                <a:pt x="7350" y="6222"/>
                              </a:lnTo>
                              <a:lnTo>
                                <a:pt x="7350" y="6336"/>
                              </a:lnTo>
                              <a:lnTo>
                                <a:pt x="7370" y="6336"/>
                              </a:lnTo>
                              <a:lnTo>
                                <a:pt x="7370" y="6222"/>
                              </a:lnTo>
                              <a:close/>
                              <a:moveTo>
                                <a:pt x="7370" y="5995"/>
                              </a:moveTo>
                              <a:lnTo>
                                <a:pt x="7350" y="5995"/>
                              </a:lnTo>
                              <a:lnTo>
                                <a:pt x="7350" y="6109"/>
                              </a:lnTo>
                              <a:lnTo>
                                <a:pt x="7370" y="6109"/>
                              </a:lnTo>
                              <a:lnTo>
                                <a:pt x="7370" y="5995"/>
                              </a:lnTo>
                              <a:close/>
                              <a:moveTo>
                                <a:pt x="7370" y="5769"/>
                              </a:moveTo>
                              <a:lnTo>
                                <a:pt x="7350" y="5769"/>
                              </a:lnTo>
                              <a:lnTo>
                                <a:pt x="7350" y="5882"/>
                              </a:lnTo>
                              <a:lnTo>
                                <a:pt x="7370" y="5882"/>
                              </a:lnTo>
                              <a:lnTo>
                                <a:pt x="7370" y="5769"/>
                              </a:lnTo>
                              <a:close/>
                              <a:moveTo>
                                <a:pt x="7370" y="5542"/>
                              </a:moveTo>
                              <a:lnTo>
                                <a:pt x="7350" y="5542"/>
                              </a:lnTo>
                              <a:lnTo>
                                <a:pt x="7350" y="5655"/>
                              </a:lnTo>
                              <a:lnTo>
                                <a:pt x="7370" y="5655"/>
                              </a:lnTo>
                              <a:lnTo>
                                <a:pt x="7370" y="5542"/>
                              </a:lnTo>
                              <a:close/>
                              <a:moveTo>
                                <a:pt x="7370" y="5315"/>
                              </a:moveTo>
                              <a:lnTo>
                                <a:pt x="7350" y="5315"/>
                              </a:lnTo>
                              <a:lnTo>
                                <a:pt x="7350" y="5429"/>
                              </a:lnTo>
                              <a:lnTo>
                                <a:pt x="7370" y="5429"/>
                              </a:lnTo>
                              <a:lnTo>
                                <a:pt x="7370" y="5315"/>
                              </a:lnTo>
                              <a:close/>
                              <a:moveTo>
                                <a:pt x="7370" y="5088"/>
                              </a:moveTo>
                              <a:lnTo>
                                <a:pt x="7350" y="5088"/>
                              </a:lnTo>
                              <a:lnTo>
                                <a:pt x="7350" y="5202"/>
                              </a:lnTo>
                              <a:lnTo>
                                <a:pt x="7370" y="5202"/>
                              </a:lnTo>
                              <a:lnTo>
                                <a:pt x="7370" y="5088"/>
                              </a:lnTo>
                              <a:close/>
                              <a:moveTo>
                                <a:pt x="7370" y="4862"/>
                              </a:moveTo>
                              <a:lnTo>
                                <a:pt x="7350" y="4862"/>
                              </a:lnTo>
                              <a:lnTo>
                                <a:pt x="7350" y="4975"/>
                              </a:lnTo>
                              <a:lnTo>
                                <a:pt x="7370" y="4975"/>
                              </a:lnTo>
                              <a:lnTo>
                                <a:pt x="7370" y="4862"/>
                              </a:lnTo>
                              <a:close/>
                              <a:moveTo>
                                <a:pt x="7370" y="4635"/>
                              </a:moveTo>
                              <a:lnTo>
                                <a:pt x="7350" y="4635"/>
                              </a:lnTo>
                              <a:lnTo>
                                <a:pt x="7350" y="4748"/>
                              </a:lnTo>
                              <a:lnTo>
                                <a:pt x="7370" y="4748"/>
                              </a:lnTo>
                              <a:lnTo>
                                <a:pt x="7370" y="4635"/>
                              </a:lnTo>
                              <a:close/>
                              <a:moveTo>
                                <a:pt x="7370" y="4408"/>
                              </a:moveTo>
                              <a:lnTo>
                                <a:pt x="7350" y="4408"/>
                              </a:lnTo>
                              <a:lnTo>
                                <a:pt x="7350" y="4521"/>
                              </a:lnTo>
                              <a:lnTo>
                                <a:pt x="7370" y="4521"/>
                              </a:lnTo>
                              <a:lnTo>
                                <a:pt x="7370" y="4408"/>
                              </a:lnTo>
                              <a:close/>
                              <a:moveTo>
                                <a:pt x="7370" y="4181"/>
                              </a:moveTo>
                              <a:lnTo>
                                <a:pt x="7350" y="4181"/>
                              </a:lnTo>
                              <a:lnTo>
                                <a:pt x="7350" y="4295"/>
                              </a:lnTo>
                              <a:lnTo>
                                <a:pt x="7370" y="4295"/>
                              </a:lnTo>
                              <a:lnTo>
                                <a:pt x="7370" y="4181"/>
                              </a:lnTo>
                              <a:close/>
                              <a:moveTo>
                                <a:pt x="7370" y="3955"/>
                              </a:moveTo>
                              <a:lnTo>
                                <a:pt x="7350" y="3955"/>
                              </a:lnTo>
                              <a:lnTo>
                                <a:pt x="7350" y="4068"/>
                              </a:lnTo>
                              <a:lnTo>
                                <a:pt x="7370" y="4068"/>
                              </a:lnTo>
                              <a:lnTo>
                                <a:pt x="7370" y="3955"/>
                              </a:lnTo>
                              <a:close/>
                              <a:moveTo>
                                <a:pt x="7370" y="3728"/>
                              </a:moveTo>
                              <a:lnTo>
                                <a:pt x="7350" y="3728"/>
                              </a:lnTo>
                              <a:lnTo>
                                <a:pt x="7350" y="3841"/>
                              </a:lnTo>
                              <a:lnTo>
                                <a:pt x="7370" y="3841"/>
                              </a:lnTo>
                              <a:lnTo>
                                <a:pt x="7370" y="3728"/>
                              </a:lnTo>
                              <a:close/>
                              <a:moveTo>
                                <a:pt x="7370" y="3501"/>
                              </a:moveTo>
                              <a:lnTo>
                                <a:pt x="7350" y="3501"/>
                              </a:lnTo>
                              <a:lnTo>
                                <a:pt x="7350" y="3614"/>
                              </a:lnTo>
                              <a:lnTo>
                                <a:pt x="7370" y="3614"/>
                              </a:lnTo>
                              <a:lnTo>
                                <a:pt x="7370" y="3501"/>
                              </a:lnTo>
                              <a:close/>
                              <a:moveTo>
                                <a:pt x="7370" y="3274"/>
                              </a:moveTo>
                              <a:lnTo>
                                <a:pt x="7350" y="3274"/>
                              </a:lnTo>
                              <a:lnTo>
                                <a:pt x="7350" y="3388"/>
                              </a:lnTo>
                              <a:lnTo>
                                <a:pt x="7370" y="3388"/>
                              </a:lnTo>
                              <a:lnTo>
                                <a:pt x="7370" y="3274"/>
                              </a:lnTo>
                              <a:close/>
                              <a:moveTo>
                                <a:pt x="7370" y="3047"/>
                              </a:moveTo>
                              <a:lnTo>
                                <a:pt x="7350" y="3047"/>
                              </a:lnTo>
                              <a:lnTo>
                                <a:pt x="7350" y="3161"/>
                              </a:lnTo>
                              <a:lnTo>
                                <a:pt x="7370" y="3161"/>
                              </a:lnTo>
                              <a:lnTo>
                                <a:pt x="7370" y="3047"/>
                              </a:lnTo>
                              <a:close/>
                              <a:moveTo>
                                <a:pt x="7370" y="2821"/>
                              </a:moveTo>
                              <a:lnTo>
                                <a:pt x="7350" y="2821"/>
                              </a:lnTo>
                              <a:lnTo>
                                <a:pt x="7350" y="2934"/>
                              </a:lnTo>
                              <a:lnTo>
                                <a:pt x="7370" y="2934"/>
                              </a:lnTo>
                              <a:lnTo>
                                <a:pt x="7370" y="2821"/>
                              </a:lnTo>
                              <a:close/>
                              <a:moveTo>
                                <a:pt x="7370" y="2594"/>
                              </a:moveTo>
                              <a:lnTo>
                                <a:pt x="7350" y="2594"/>
                              </a:lnTo>
                              <a:lnTo>
                                <a:pt x="7350" y="2707"/>
                              </a:lnTo>
                              <a:lnTo>
                                <a:pt x="7370" y="2707"/>
                              </a:lnTo>
                              <a:lnTo>
                                <a:pt x="7370" y="2594"/>
                              </a:lnTo>
                              <a:close/>
                              <a:moveTo>
                                <a:pt x="7370" y="2367"/>
                              </a:moveTo>
                              <a:lnTo>
                                <a:pt x="7350" y="2367"/>
                              </a:lnTo>
                              <a:lnTo>
                                <a:pt x="7350" y="2480"/>
                              </a:lnTo>
                              <a:lnTo>
                                <a:pt x="7370" y="2480"/>
                              </a:lnTo>
                              <a:lnTo>
                                <a:pt x="7370" y="2367"/>
                              </a:lnTo>
                              <a:close/>
                              <a:moveTo>
                                <a:pt x="7370" y="2140"/>
                              </a:moveTo>
                              <a:lnTo>
                                <a:pt x="7350" y="2140"/>
                              </a:lnTo>
                              <a:lnTo>
                                <a:pt x="7350" y="2254"/>
                              </a:lnTo>
                              <a:lnTo>
                                <a:pt x="7370" y="2254"/>
                              </a:lnTo>
                              <a:lnTo>
                                <a:pt x="7370" y="2140"/>
                              </a:lnTo>
                              <a:close/>
                              <a:moveTo>
                                <a:pt x="7370" y="1914"/>
                              </a:moveTo>
                              <a:lnTo>
                                <a:pt x="7350" y="1914"/>
                              </a:lnTo>
                              <a:lnTo>
                                <a:pt x="7350" y="2027"/>
                              </a:lnTo>
                              <a:lnTo>
                                <a:pt x="7370" y="2027"/>
                              </a:lnTo>
                              <a:lnTo>
                                <a:pt x="7370" y="1914"/>
                              </a:lnTo>
                              <a:close/>
                              <a:moveTo>
                                <a:pt x="7370" y="1687"/>
                              </a:moveTo>
                              <a:lnTo>
                                <a:pt x="7350" y="1687"/>
                              </a:lnTo>
                              <a:lnTo>
                                <a:pt x="7350" y="1800"/>
                              </a:lnTo>
                              <a:lnTo>
                                <a:pt x="7370" y="1800"/>
                              </a:lnTo>
                              <a:lnTo>
                                <a:pt x="7370" y="1687"/>
                              </a:lnTo>
                              <a:close/>
                              <a:moveTo>
                                <a:pt x="7370" y="1460"/>
                              </a:moveTo>
                              <a:lnTo>
                                <a:pt x="7350" y="1460"/>
                              </a:lnTo>
                              <a:lnTo>
                                <a:pt x="7350" y="1573"/>
                              </a:lnTo>
                              <a:lnTo>
                                <a:pt x="7370" y="1573"/>
                              </a:lnTo>
                              <a:lnTo>
                                <a:pt x="7370" y="1460"/>
                              </a:lnTo>
                              <a:close/>
                              <a:moveTo>
                                <a:pt x="7370" y="1233"/>
                              </a:moveTo>
                              <a:lnTo>
                                <a:pt x="7350" y="1233"/>
                              </a:lnTo>
                              <a:lnTo>
                                <a:pt x="7350" y="1347"/>
                              </a:lnTo>
                              <a:lnTo>
                                <a:pt x="7370" y="1347"/>
                              </a:lnTo>
                              <a:lnTo>
                                <a:pt x="7370" y="1233"/>
                              </a:lnTo>
                              <a:close/>
                              <a:moveTo>
                                <a:pt x="7370" y="1006"/>
                              </a:moveTo>
                              <a:lnTo>
                                <a:pt x="7350" y="1006"/>
                              </a:lnTo>
                              <a:lnTo>
                                <a:pt x="7350" y="1120"/>
                              </a:lnTo>
                              <a:lnTo>
                                <a:pt x="7370" y="1120"/>
                              </a:lnTo>
                              <a:lnTo>
                                <a:pt x="7370" y="1006"/>
                              </a:lnTo>
                              <a:close/>
                              <a:moveTo>
                                <a:pt x="7370" y="780"/>
                              </a:moveTo>
                              <a:lnTo>
                                <a:pt x="7350" y="780"/>
                              </a:lnTo>
                              <a:lnTo>
                                <a:pt x="7350" y="893"/>
                              </a:lnTo>
                              <a:lnTo>
                                <a:pt x="7370" y="893"/>
                              </a:lnTo>
                              <a:lnTo>
                                <a:pt x="7370" y="780"/>
                              </a:lnTo>
                              <a:close/>
                              <a:moveTo>
                                <a:pt x="7370" y="553"/>
                              </a:moveTo>
                              <a:lnTo>
                                <a:pt x="7350" y="553"/>
                              </a:lnTo>
                              <a:lnTo>
                                <a:pt x="7350" y="666"/>
                              </a:lnTo>
                              <a:lnTo>
                                <a:pt x="7370" y="666"/>
                              </a:lnTo>
                              <a:lnTo>
                                <a:pt x="7370" y="553"/>
                              </a:lnTo>
                              <a:close/>
                              <a:moveTo>
                                <a:pt x="7370" y="326"/>
                              </a:moveTo>
                              <a:lnTo>
                                <a:pt x="7350" y="326"/>
                              </a:lnTo>
                              <a:lnTo>
                                <a:pt x="7350" y="440"/>
                              </a:lnTo>
                              <a:lnTo>
                                <a:pt x="7370" y="440"/>
                              </a:lnTo>
                              <a:lnTo>
                                <a:pt x="7370" y="326"/>
                              </a:lnTo>
                              <a:close/>
                              <a:moveTo>
                                <a:pt x="7370" y="99"/>
                              </a:moveTo>
                              <a:lnTo>
                                <a:pt x="7350" y="99"/>
                              </a:lnTo>
                              <a:lnTo>
                                <a:pt x="7350" y="213"/>
                              </a:lnTo>
                              <a:lnTo>
                                <a:pt x="7370" y="213"/>
                              </a:lnTo>
                              <a:lnTo>
                                <a:pt x="7370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0"/>
                          <a:ext cx="4680720" cy="774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2189">
                              <a:moveTo>
                                <a:pt x="341" y="0"/>
                              </a:moveTo>
                              <a:lnTo>
                                <a:pt x="227" y="0"/>
                              </a:lnTo>
                              <a:lnTo>
                                <a:pt x="227" y="20"/>
                              </a:lnTo>
                              <a:lnTo>
                                <a:pt x="341" y="20"/>
                              </a:lnTo>
                              <a:lnTo>
                                <a:pt x="341" y="0"/>
                              </a:lnTo>
                              <a:close/>
                              <a:moveTo>
                                <a:pt x="567" y="0"/>
                              </a:moveTo>
                              <a:lnTo>
                                <a:pt x="454" y="0"/>
                              </a:lnTo>
                              <a:lnTo>
                                <a:pt x="454" y="20"/>
                              </a:lnTo>
                              <a:lnTo>
                                <a:pt x="567" y="20"/>
                              </a:lnTo>
                              <a:lnTo>
                                <a:pt x="567" y="0"/>
                              </a:lnTo>
                              <a:close/>
                              <a:moveTo>
                                <a:pt x="794" y="0"/>
                              </a:moveTo>
                              <a:lnTo>
                                <a:pt x="681" y="0"/>
                              </a:lnTo>
                              <a:lnTo>
                                <a:pt x="681" y="20"/>
                              </a:lnTo>
                              <a:lnTo>
                                <a:pt x="794" y="20"/>
                              </a:lnTo>
                              <a:lnTo>
                                <a:pt x="794" y="0"/>
                              </a:lnTo>
                              <a:close/>
                              <a:moveTo>
                                <a:pt x="1021" y="0"/>
                              </a:moveTo>
                              <a:lnTo>
                                <a:pt x="908" y="0"/>
                              </a:lnTo>
                              <a:lnTo>
                                <a:pt x="908" y="20"/>
                              </a:lnTo>
                              <a:lnTo>
                                <a:pt x="1021" y="20"/>
                              </a:lnTo>
                              <a:lnTo>
                                <a:pt x="1021" y="0"/>
                              </a:lnTo>
                              <a:close/>
                              <a:moveTo>
                                <a:pt x="1248" y="0"/>
                              </a:moveTo>
                              <a:lnTo>
                                <a:pt x="1134" y="0"/>
                              </a:lnTo>
                              <a:lnTo>
                                <a:pt x="1134" y="20"/>
                              </a:lnTo>
                              <a:lnTo>
                                <a:pt x="1248" y="20"/>
                              </a:lnTo>
                              <a:lnTo>
                                <a:pt x="1248" y="0"/>
                              </a:lnTo>
                              <a:close/>
                              <a:moveTo>
                                <a:pt x="1474" y="0"/>
                              </a:moveTo>
                              <a:lnTo>
                                <a:pt x="1361" y="0"/>
                              </a:lnTo>
                              <a:lnTo>
                                <a:pt x="1361" y="20"/>
                              </a:lnTo>
                              <a:lnTo>
                                <a:pt x="1474" y="20"/>
                              </a:lnTo>
                              <a:lnTo>
                                <a:pt x="1474" y="0"/>
                              </a:lnTo>
                              <a:close/>
                              <a:moveTo>
                                <a:pt x="1701" y="0"/>
                              </a:moveTo>
                              <a:lnTo>
                                <a:pt x="1588" y="0"/>
                              </a:lnTo>
                              <a:lnTo>
                                <a:pt x="1588" y="20"/>
                              </a:lnTo>
                              <a:lnTo>
                                <a:pt x="1701" y="20"/>
                              </a:lnTo>
                              <a:lnTo>
                                <a:pt x="1701" y="0"/>
                              </a:lnTo>
                              <a:close/>
                              <a:moveTo>
                                <a:pt x="1928" y="0"/>
                              </a:moveTo>
                              <a:lnTo>
                                <a:pt x="1815" y="0"/>
                              </a:lnTo>
                              <a:lnTo>
                                <a:pt x="1815" y="20"/>
                              </a:lnTo>
                              <a:lnTo>
                                <a:pt x="1928" y="20"/>
                              </a:lnTo>
                              <a:lnTo>
                                <a:pt x="1928" y="0"/>
                              </a:lnTo>
                              <a:close/>
                              <a:moveTo>
                                <a:pt x="2155" y="0"/>
                              </a:moveTo>
                              <a:lnTo>
                                <a:pt x="2041" y="0"/>
                              </a:lnTo>
                              <a:lnTo>
                                <a:pt x="2041" y="20"/>
                              </a:lnTo>
                              <a:lnTo>
                                <a:pt x="2155" y="20"/>
                              </a:lnTo>
                              <a:lnTo>
                                <a:pt x="2155" y="0"/>
                              </a:lnTo>
                              <a:close/>
                              <a:moveTo>
                                <a:pt x="2382" y="0"/>
                              </a:moveTo>
                              <a:lnTo>
                                <a:pt x="2268" y="0"/>
                              </a:lnTo>
                              <a:lnTo>
                                <a:pt x="2268" y="20"/>
                              </a:lnTo>
                              <a:lnTo>
                                <a:pt x="2382" y="20"/>
                              </a:lnTo>
                              <a:lnTo>
                                <a:pt x="2382" y="0"/>
                              </a:lnTo>
                              <a:close/>
                              <a:moveTo>
                                <a:pt x="2608" y="0"/>
                              </a:moveTo>
                              <a:lnTo>
                                <a:pt x="2495" y="0"/>
                              </a:lnTo>
                              <a:lnTo>
                                <a:pt x="2495" y="20"/>
                              </a:lnTo>
                              <a:lnTo>
                                <a:pt x="2608" y="20"/>
                              </a:lnTo>
                              <a:lnTo>
                                <a:pt x="2608" y="0"/>
                              </a:lnTo>
                              <a:close/>
                              <a:moveTo>
                                <a:pt x="2835" y="0"/>
                              </a:moveTo>
                              <a:lnTo>
                                <a:pt x="2722" y="0"/>
                              </a:lnTo>
                              <a:lnTo>
                                <a:pt x="2722" y="20"/>
                              </a:lnTo>
                              <a:lnTo>
                                <a:pt x="2835" y="20"/>
                              </a:lnTo>
                              <a:lnTo>
                                <a:pt x="2835" y="0"/>
                              </a:lnTo>
                              <a:close/>
                              <a:moveTo>
                                <a:pt x="3062" y="0"/>
                              </a:moveTo>
                              <a:lnTo>
                                <a:pt x="2948" y="0"/>
                              </a:lnTo>
                              <a:lnTo>
                                <a:pt x="2948" y="20"/>
                              </a:lnTo>
                              <a:lnTo>
                                <a:pt x="3062" y="20"/>
                              </a:lnTo>
                              <a:lnTo>
                                <a:pt x="3062" y="0"/>
                              </a:lnTo>
                              <a:close/>
                              <a:moveTo>
                                <a:pt x="3289" y="0"/>
                              </a:moveTo>
                              <a:lnTo>
                                <a:pt x="3175" y="0"/>
                              </a:lnTo>
                              <a:lnTo>
                                <a:pt x="3175" y="20"/>
                              </a:lnTo>
                              <a:lnTo>
                                <a:pt x="3289" y="20"/>
                              </a:lnTo>
                              <a:lnTo>
                                <a:pt x="3289" y="0"/>
                              </a:lnTo>
                              <a:close/>
                              <a:moveTo>
                                <a:pt x="3515" y="0"/>
                              </a:moveTo>
                              <a:lnTo>
                                <a:pt x="3402" y="0"/>
                              </a:lnTo>
                              <a:lnTo>
                                <a:pt x="3402" y="20"/>
                              </a:lnTo>
                              <a:lnTo>
                                <a:pt x="3515" y="20"/>
                              </a:lnTo>
                              <a:lnTo>
                                <a:pt x="3515" y="0"/>
                              </a:lnTo>
                              <a:close/>
                              <a:moveTo>
                                <a:pt x="3742" y="0"/>
                              </a:moveTo>
                              <a:lnTo>
                                <a:pt x="3629" y="0"/>
                              </a:lnTo>
                              <a:lnTo>
                                <a:pt x="3629" y="20"/>
                              </a:lnTo>
                              <a:lnTo>
                                <a:pt x="3742" y="20"/>
                              </a:lnTo>
                              <a:lnTo>
                                <a:pt x="3742" y="0"/>
                              </a:lnTo>
                              <a:close/>
                              <a:moveTo>
                                <a:pt x="3969" y="0"/>
                              </a:moveTo>
                              <a:lnTo>
                                <a:pt x="3856" y="0"/>
                              </a:lnTo>
                              <a:lnTo>
                                <a:pt x="3856" y="20"/>
                              </a:lnTo>
                              <a:lnTo>
                                <a:pt x="3969" y="20"/>
                              </a:lnTo>
                              <a:lnTo>
                                <a:pt x="3969" y="0"/>
                              </a:lnTo>
                              <a:close/>
                              <a:moveTo>
                                <a:pt x="4196" y="0"/>
                              </a:moveTo>
                              <a:lnTo>
                                <a:pt x="4082" y="0"/>
                              </a:lnTo>
                              <a:lnTo>
                                <a:pt x="4082" y="20"/>
                              </a:lnTo>
                              <a:lnTo>
                                <a:pt x="4196" y="20"/>
                              </a:lnTo>
                              <a:lnTo>
                                <a:pt x="4196" y="0"/>
                              </a:lnTo>
                              <a:close/>
                              <a:moveTo>
                                <a:pt x="4422" y="0"/>
                              </a:moveTo>
                              <a:lnTo>
                                <a:pt x="4309" y="0"/>
                              </a:lnTo>
                              <a:lnTo>
                                <a:pt x="4309" y="20"/>
                              </a:lnTo>
                              <a:lnTo>
                                <a:pt x="4422" y="20"/>
                              </a:lnTo>
                              <a:lnTo>
                                <a:pt x="4422" y="0"/>
                              </a:lnTo>
                              <a:close/>
                              <a:moveTo>
                                <a:pt x="4649" y="0"/>
                              </a:moveTo>
                              <a:lnTo>
                                <a:pt x="4536" y="0"/>
                              </a:lnTo>
                              <a:lnTo>
                                <a:pt x="4536" y="20"/>
                              </a:lnTo>
                              <a:lnTo>
                                <a:pt x="4649" y="20"/>
                              </a:lnTo>
                              <a:lnTo>
                                <a:pt x="4649" y="0"/>
                              </a:lnTo>
                              <a:close/>
                              <a:moveTo>
                                <a:pt x="4876" y="0"/>
                              </a:moveTo>
                              <a:lnTo>
                                <a:pt x="4763" y="0"/>
                              </a:lnTo>
                              <a:lnTo>
                                <a:pt x="4763" y="20"/>
                              </a:lnTo>
                              <a:lnTo>
                                <a:pt x="4876" y="20"/>
                              </a:lnTo>
                              <a:lnTo>
                                <a:pt x="4876" y="0"/>
                              </a:lnTo>
                              <a:close/>
                              <a:moveTo>
                                <a:pt x="5103" y="0"/>
                              </a:moveTo>
                              <a:lnTo>
                                <a:pt x="4989" y="0"/>
                              </a:lnTo>
                              <a:lnTo>
                                <a:pt x="4989" y="20"/>
                              </a:lnTo>
                              <a:lnTo>
                                <a:pt x="5103" y="20"/>
                              </a:lnTo>
                              <a:lnTo>
                                <a:pt x="5103" y="0"/>
                              </a:lnTo>
                              <a:close/>
                              <a:moveTo>
                                <a:pt x="5330" y="0"/>
                              </a:moveTo>
                              <a:lnTo>
                                <a:pt x="5216" y="0"/>
                              </a:lnTo>
                              <a:lnTo>
                                <a:pt x="5216" y="20"/>
                              </a:lnTo>
                              <a:lnTo>
                                <a:pt x="5330" y="20"/>
                              </a:lnTo>
                              <a:lnTo>
                                <a:pt x="5330" y="0"/>
                              </a:lnTo>
                              <a:close/>
                              <a:moveTo>
                                <a:pt x="5556" y="0"/>
                              </a:moveTo>
                              <a:lnTo>
                                <a:pt x="5443" y="0"/>
                              </a:lnTo>
                              <a:lnTo>
                                <a:pt x="5443" y="20"/>
                              </a:lnTo>
                              <a:lnTo>
                                <a:pt x="5556" y="20"/>
                              </a:lnTo>
                              <a:lnTo>
                                <a:pt x="5556" y="0"/>
                              </a:lnTo>
                              <a:close/>
                              <a:moveTo>
                                <a:pt x="5783" y="0"/>
                              </a:moveTo>
                              <a:lnTo>
                                <a:pt x="5670" y="0"/>
                              </a:lnTo>
                              <a:lnTo>
                                <a:pt x="5670" y="20"/>
                              </a:lnTo>
                              <a:lnTo>
                                <a:pt x="5783" y="20"/>
                              </a:lnTo>
                              <a:lnTo>
                                <a:pt x="5783" y="0"/>
                              </a:lnTo>
                              <a:close/>
                              <a:moveTo>
                                <a:pt x="6010" y="0"/>
                              </a:moveTo>
                              <a:lnTo>
                                <a:pt x="5896" y="0"/>
                              </a:lnTo>
                              <a:lnTo>
                                <a:pt x="5896" y="20"/>
                              </a:lnTo>
                              <a:lnTo>
                                <a:pt x="6010" y="20"/>
                              </a:lnTo>
                              <a:lnTo>
                                <a:pt x="6010" y="0"/>
                              </a:lnTo>
                              <a:close/>
                              <a:moveTo>
                                <a:pt x="6237" y="0"/>
                              </a:moveTo>
                              <a:lnTo>
                                <a:pt x="6123" y="0"/>
                              </a:lnTo>
                              <a:lnTo>
                                <a:pt x="6123" y="20"/>
                              </a:lnTo>
                              <a:lnTo>
                                <a:pt x="6237" y="20"/>
                              </a:lnTo>
                              <a:lnTo>
                                <a:pt x="6237" y="0"/>
                              </a:lnTo>
                              <a:close/>
                              <a:moveTo>
                                <a:pt x="6463" y="0"/>
                              </a:moveTo>
                              <a:lnTo>
                                <a:pt x="6350" y="0"/>
                              </a:lnTo>
                              <a:lnTo>
                                <a:pt x="6350" y="20"/>
                              </a:lnTo>
                              <a:lnTo>
                                <a:pt x="6463" y="20"/>
                              </a:lnTo>
                              <a:lnTo>
                                <a:pt x="6463" y="0"/>
                              </a:lnTo>
                              <a:close/>
                              <a:moveTo>
                                <a:pt x="6690" y="0"/>
                              </a:moveTo>
                              <a:lnTo>
                                <a:pt x="6577" y="0"/>
                              </a:lnTo>
                              <a:lnTo>
                                <a:pt x="6577" y="20"/>
                              </a:lnTo>
                              <a:lnTo>
                                <a:pt x="6690" y="20"/>
                              </a:lnTo>
                              <a:lnTo>
                                <a:pt x="6690" y="0"/>
                              </a:lnTo>
                              <a:close/>
                              <a:moveTo>
                                <a:pt x="6917" y="0"/>
                              </a:moveTo>
                              <a:lnTo>
                                <a:pt x="6804" y="0"/>
                              </a:lnTo>
                              <a:lnTo>
                                <a:pt x="6804" y="20"/>
                              </a:lnTo>
                              <a:lnTo>
                                <a:pt x="6917" y="20"/>
                              </a:lnTo>
                              <a:lnTo>
                                <a:pt x="6917" y="0"/>
                              </a:lnTo>
                              <a:close/>
                              <a:moveTo>
                                <a:pt x="7144" y="0"/>
                              </a:moveTo>
                              <a:lnTo>
                                <a:pt x="7030" y="0"/>
                              </a:lnTo>
                              <a:lnTo>
                                <a:pt x="7030" y="20"/>
                              </a:lnTo>
                              <a:lnTo>
                                <a:pt x="7144" y="20"/>
                              </a:lnTo>
                              <a:lnTo>
                                <a:pt x="7144" y="0"/>
                              </a:lnTo>
                              <a:close/>
                              <a:moveTo>
                                <a:pt x="7257" y="0"/>
                              </a:moveTo>
                              <a:lnTo>
                                <a:pt x="7257" y="20"/>
                              </a:lnTo>
                              <a:lnTo>
                                <a:pt x="7370" y="20"/>
                              </a:lnTo>
                              <a:lnTo>
                                <a:pt x="7370" y="0"/>
                              </a:lnTo>
                              <a:lnTo>
                                <a:pt x="7257" y="0"/>
                              </a:lnTo>
                              <a:close/>
                              <a:moveTo>
                                <a:pt x="7370" y="114"/>
                              </a:moveTo>
                              <a:lnTo>
                                <a:pt x="7350" y="114"/>
                              </a:lnTo>
                              <a:lnTo>
                                <a:pt x="7350" y="227"/>
                              </a:lnTo>
                              <a:lnTo>
                                <a:pt x="7370" y="227"/>
                              </a:lnTo>
                              <a:lnTo>
                                <a:pt x="7370" y="114"/>
                              </a:lnTo>
                              <a:close/>
                              <a:moveTo>
                                <a:pt x="7370" y="341"/>
                              </a:moveTo>
                              <a:lnTo>
                                <a:pt x="7350" y="341"/>
                              </a:lnTo>
                              <a:lnTo>
                                <a:pt x="7350" y="454"/>
                              </a:lnTo>
                              <a:lnTo>
                                <a:pt x="7370" y="454"/>
                              </a:lnTo>
                              <a:lnTo>
                                <a:pt x="7370" y="341"/>
                              </a:lnTo>
                              <a:close/>
                              <a:moveTo>
                                <a:pt x="7370" y="567"/>
                              </a:moveTo>
                              <a:lnTo>
                                <a:pt x="7350" y="567"/>
                              </a:lnTo>
                              <a:lnTo>
                                <a:pt x="7350" y="681"/>
                              </a:lnTo>
                              <a:lnTo>
                                <a:pt x="7370" y="681"/>
                              </a:lnTo>
                              <a:lnTo>
                                <a:pt x="7370" y="567"/>
                              </a:lnTo>
                              <a:close/>
                              <a:moveTo>
                                <a:pt x="7370" y="794"/>
                              </a:moveTo>
                              <a:lnTo>
                                <a:pt x="7350" y="794"/>
                              </a:lnTo>
                              <a:lnTo>
                                <a:pt x="7350" y="907"/>
                              </a:lnTo>
                              <a:lnTo>
                                <a:pt x="7370" y="907"/>
                              </a:lnTo>
                              <a:lnTo>
                                <a:pt x="7370" y="794"/>
                              </a:lnTo>
                              <a:close/>
                              <a:moveTo>
                                <a:pt x="7370" y="1021"/>
                              </a:moveTo>
                              <a:lnTo>
                                <a:pt x="7350" y="1021"/>
                              </a:lnTo>
                              <a:lnTo>
                                <a:pt x="7350" y="1134"/>
                              </a:lnTo>
                              <a:lnTo>
                                <a:pt x="7370" y="1134"/>
                              </a:lnTo>
                              <a:lnTo>
                                <a:pt x="7370" y="1021"/>
                              </a:lnTo>
                              <a:close/>
                              <a:moveTo>
                                <a:pt x="7370" y="1248"/>
                              </a:moveTo>
                              <a:lnTo>
                                <a:pt x="7350" y="1248"/>
                              </a:lnTo>
                              <a:lnTo>
                                <a:pt x="7350" y="1361"/>
                              </a:lnTo>
                              <a:lnTo>
                                <a:pt x="7370" y="1361"/>
                              </a:lnTo>
                              <a:lnTo>
                                <a:pt x="7370" y="1248"/>
                              </a:lnTo>
                              <a:close/>
                              <a:moveTo>
                                <a:pt x="7370" y="1474"/>
                              </a:moveTo>
                              <a:lnTo>
                                <a:pt x="7350" y="1474"/>
                              </a:lnTo>
                              <a:lnTo>
                                <a:pt x="7350" y="1588"/>
                              </a:lnTo>
                              <a:lnTo>
                                <a:pt x="7370" y="1588"/>
                              </a:lnTo>
                              <a:lnTo>
                                <a:pt x="7370" y="1474"/>
                              </a:lnTo>
                              <a:close/>
                              <a:moveTo>
                                <a:pt x="7370" y="1701"/>
                              </a:moveTo>
                              <a:lnTo>
                                <a:pt x="7350" y="1701"/>
                              </a:lnTo>
                              <a:lnTo>
                                <a:pt x="7350" y="1815"/>
                              </a:lnTo>
                              <a:lnTo>
                                <a:pt x="7370" y="1815"/>
                              </a:lnTo>
                              <a:lnTo>
                                <a:pt x="7370" y="1701"/>
                              </a:lnTo>
                              <a:close/>
                              <a:moveTo>
                                <a:pt x="7370" y="1928"/>
                              </a:moveTo>
                              <a:lnTo>
                                <a:pt x="7350" y="1928"/>
                              </a:lnTo>
                              <a:lnTo>
                                <a:pt x="7350" y="2041"/>
                              </a:lnTo>
                              <a:lnTo>
                                <a:pt x="7370" y="2041"/>
                              </a:lnTo>
                              <a:lnTo>
                                <a:pt x="7370" y="1928"/>
                              </a:lnTo>
                              <a:close/>
                              <a:moveTo>
                                <a:pt x="7370" y="2155"/>
                              </a:moveTo>
                              <a:lnTo>
                                <a:pt x="7350" y="2155"/>
                              </a:lnTo>
                              <a:lnTo>
                                <a:pt x="7350" y="2268"/>
                              </a:lnTo>
                              <a:lnTo>
                                <a:pt x="7370" y="2268"/>
                              </a:lnTo>
                              <a:lnTo>
                                <a:pt x="7370" y="2155"/>
                              </a:lnTo>
                              <a:close/>
                              <a:moveTo>
                                <a:pt x="7370" y="2382"/>
                              </a:moveTo>
                              <a:lnTo>
                                <a:pt x="7350" y="2382"/>
                              </a:lnTo>
                              <a:lnTo>
                                <a:pt x="7350" y="2495"/>
                              </a:lnTo>
                              <a:lnTo>
                                <a:pt x="7370" y="2495"/>
                              </a:lnTo>
                              <a:lnTo>
                                <a:pt x="7370" y="2382"/>
                              </a:lnTo>
                              <a:close/>
                              <a:moveTo>
                                <a:pt x="7370" y="2608"/>
                              </a:moveTo>
                              <a:lnTo>
                                <a:pt x="7350" y="2608"/>
                              </a:lnTo>
                              <a:lnTo>
                                <a:pt x="7350" y="2722"/>
                              </a:lnTo>
                              <a:lnTo>
                                <a:pt x="7370" y="2722"/>
                              </a:lnTo>
                              <a:lnTo>
                                <a:pt x="7370" y="2608"/>
                              </a:lnTo>
                              <a:close/>
                              <a:moveTo>
                                <a:pt x="7370" y="2835"/>
                              </a:moveTo>
                              <a:lnTo>
                                <a:pt x="7350" y="2835"/>
                              </a:lnTo>
                              <a:lnTo>
                                <a:pt x="7350" y="2948"/>
                              </a:lnTo>
                              <a:lnTo>
                                <a:pt x="7370" y="2948"/>
                              </a:lnTo>
                              <a:lnTo>
                                <a:pt x="7370" y="2835"/>
                              </a:lnTo>
                              <a:close/>
                              <a:moveTo>
                                <a:pt x="7370" y="3062"/>
                              </a:moveTo>
                              <a:lnTo>
                                <a:pt x="7350" y="3062"/>
                              </a:lnTo>
                              <a:lnTo>
                                <a:pt x="7350" y="3175"/>
                              </a:lnTo>
                              <a:lnTo>
                                <a:pt x="7370" y="3175"/>
                              </a:lnTo>
                              <a:lnTo>
                                <a:pt x="7370" y="3062"/>
                              </a:lnTo>
                              <a:close/>
                              <a:moveTo>
                                <a:pt x="7370" y="3289"/>
                              </a:moveTo>
                              <a:lnTo>
                                <a:pt x="7350" y="3289"/>
                              </a:lnTo>
                              <a:lnTo>
                                <a:pt x="7350" y="3402"/>
                              </a:lnTo>
                              <a:lnTo>
                                <a:pt x="7370" y="3402"/>
                              </a:lnTo>
                              <a:lnTo>
                                <a:pt x="7370" y="3289"/>
                              </a:lnTo>
                              <a:close/>
                              <a:moveTo>
                                <a:pt x="7370" y="3515"/>
                              </a:moveTo>
                              <a:lnTo>
                                <a:pt x="7350" y="3515"/>
                              </a:lnTo>
                              <a:lnTo>
                                <a:pt x="7350" y="3629"/>
                              </a:lnTo>
                              <a:lnTo>
                                <a:pt x="7370" y="3629"/>
                              </a:lnTo>
                              <a:lnTo>
                                <a:pt x="7370" y="3515"/>
                              </a:lnTo>
                              <a:close/>
                              <a:moveTo>
                                <a:pt x="7370" y="3742"/>
                              </a:moveTo>
                              <a:lnTo>
                                <a:pt x="7350" y="3742"/>
                              </a:lnTo>
                              <a:lnTo>
                                <a:pt x="7350" y="3856"/>
                              </a:lnTo>
                              <a:lnTo>
                                <a:pt x="7370" y="3856"/>
                              </a:lnTo>
                              <a:lnTo>
                                <a:pt x="7370" y="3742"/>
                              </a:lnTo>
                              <a:close/>
                              <a:moveTo>
                                <a:pt x="7370" y="3969"/>
                              </a:moveTo>
                              <a:lnTo>
                                <a:pt x="7350" y="3969"/>
                              </a:lnTo>
                              <a:lnTo>
                                <a:pt x="7350" y="4082"/>
                              </a:lnTo>
                              <a:lnTo>
                                <a:pt x="7370" y="4082"/>
                              </a:lnTo>
                              <a:lnTo>
                                <a:pt x="7370" y="3969"/>
                              </a:lnTo>
                              <a:close/>
                              <a:moveTo>
                                <a:pt x="7370" y="4196"/>
                              </a:moveTo>
                              <a:lnTo>
                                <a:pt x="7350" y="4196"/>
                              </a:lnTo>
                              <a:lnTo>
                                <a:pt x="7350" y="4309"/>
                              </a:lnTo>
                              <a:lnTo>
                                <a:pt x="7370" y="4309"/>
                              </a:lnTo>
                              <a:lnTo>
                                <a:pt x="7370" y="4196"/>
                              </a:lnTo>
                              <a:close/>
                              <a:moveTo>
                                <a:pt x="7370" y="4422"/>
                              </a:moveTo>
                              <a:lnTo>
                                <a:pt x="7350" y="4422"/>
                              </a:lnTo>
                              <a:lnTo>
                                <a:pt x="7350" y="4536"/>
                              </a:lnTo>
                              <a:lnTo>
                                <a:pt x="7370" y="4536"/>
                              </a:lnTo>
                              <a:lnTo>
                                <a:pt x="7370" y="4422"/>
                              </a:lnTo>
                              <a:close/>
                              <a:moveTo>
                                <a:pt x="7370" y="4649"/>
                              </a:moveTo>
                              <a:lnTo>
                                <a:pt x="7350" y="4649"/>
                              </a:lnTo>
                              <a:lnTo>
                                <a:pt x="7350" y="4763"/>
                              </a:lnTo>
                              <a:lnTo>
                                <a:pt x="7370" y="4763"/>
                              </a:lnTo>
                              <a:lnTo>
                                <a:pt x="7370" y="4649"/>
                              </a:lnTo>
                              <a:close/>
                              <a:moveTo>
                                <a:pt x="7370" y="4876"/>
                              </a:moveTo>
                              <a:lnTo>
                                <a:pt x="7350" y="4876"/>
                              </a:lnTo>
                              <a:lnTo>
                                <a:pt x="7350" y="4989"/>
                              </a:lnTo>
                              <a:lnTo>
                                <a:pt x="7370" y="4989"/>
                              </a:lnTo>
                              <a:lnTo>
                                <a:pt x="7370" y="4876"/>
                              </a:lnTo>
                              <a:close/>
                              <a:moveTo>
                                <a:pt x="7370" y="5103"/>
                              </a:moveTo>
                              <a:lnTo>
                                <a:pt x="7350" y="5103"/>
                              </a:lnTo>
                              <a:lnTo>
                                <a:pt x="7350" y="5216"/>
                              </a:lnTo>
                              <a:lnTo>
                                <a:pt x="7370" y="5216"/>
                              </a:lnTo>
                              <a:lnTo>
                                <a:pt x="7370" y="5103"/>
                              </a:lnTo>
                              <a:close/>
                              <a:moveTo>
                                <a:pt x="7370" y="5330"/>
                              </a:moveTo>
                              <a:lnTo>
                                <a:pt x="7350" y="5330"/>
                              </a:lnTo>
                              <a:lnTo>
                                <a:pt x="7350" y="5443"/>
                              </a:lnTo>
                              <a:lnTo>
                                <a:pt x="7370" y="5443"/>
                              </a:lnTo>
                              <a:lnTo>
                                <a:pt x="7370" y="5330"/>
                              </a:lnTo>
                              <a:close/>
                              <a:moveTo>
                                <a:pt x="7370" y="5556"/>
                              </a:moveTo>
                              <a:lnTo>
                                <a:pt x="7350" y="5556"/>
                              </a:lnTo>
                              <a:lnTo>
                                <a:pt x="7350" y="5670"/>
                              </a:lnTo>
                              <a:lnTo>
                                <a:pt x="7370" y="5670"/>
                              </a:lnTo>
                              <a:lnTo>
                                <a:pt x="7370" y="5556"/>
                              </a:lnTo>
                              <a:close/>
                              <a:moveTo>
                                <a:pt x="7370" y="5783"/>
                              </a:moveTo>
                              <a:lnTo>
                                <a:pt x="7350" y="5783"/>
                              </a:lnTo>
                              <a:lnTo>
                                <a:pt x="7350" y="5896"/>
                              </a:lnTo>
                              <a:lnTo>
                                <a:pt x="7370" y="5896"/>
                              </a:lnTo>
                              <a:lnTo>
                                <a:pt x="7370" y="5783"/>
                              </a:lnTo>
                              <a:close/>
                              <a:moveTo>
                                <a:pt x="7370" y="6010"/>
                              </a:moveTo>
                              <a:lnTo>
                                <a:pt x="7350" y="6010"/>
                              </a:lnTo>
                              <a:lnTo>
                                <a:pt x="7350" y="6123"/>
                              </a:lnTo>
                              <a:lnTo>
                                <a:pt x="7370" y="6123"/>
                              </a:lnTo>
                              <a:lnTo>
                                <a:pt x="7370" y="6010"/>
                              </a:lnTo>
                              <a:close/>
                              <a:moveTo>
                                <a:pt x="7370" y="6237"/>
                              </a:moveTo>
                              <a:lnTo>
                                <a:pt x="7350" y="6237"/>
                              </a:lnTo>
                              <a:lnTo>
                                <a:pt x="7350" y="6350"/>
                              </a:lnTo>
                              <a:lnTo>
                                <a:pt x="7370" y="6350"/>
                              </a:lnTo>
                              <a:lnTo>
                                <a:pt x="7370" y="6237"/>
                              </a:lnTo>
                              <a:close/>
                              <a:moveTo>
                                <a:pt x="7370" y="6463"/>
                              </a:moveTo>
                              <a:lnTo>
                                <a:pt x="7350" y="6463"/>
                              </a:lnTo>
                              <a:lnTo>
                                <a:pt x="7350" y="6577"/>
                              </a:lnTo>
                              <a:lnTo>
                                <a:pt x="7370" y="6577"/>
                              </a:lnTo>
                              <a:lnTo>
                                <a:pt x="7370" y="6463"/>
                              </a:lnTo>
                              <a:close/>
                              <a:moveTo>
                                <a:pt x="7370" y="6690"/>
                              </a:moveTo>
                              <a:lnTo>
                                <a:pt x="7350" y="6690"/>
                              </a:lnTo>
                              <a:lnTo>
                                <a:pt x="7350" y="6804"/>
                              </a:lnTo>
                              <a:lnTo>
                                <a:pt x="7370" y="6804"/>
                              </a:lnTo>
                              <a:lnTo>
                                <a:pt x="7370" y="6690"/>
                              </a:lnTo>
                              <a:close/>
                              <a:moveTo>
                                <a:pt x="7370" y="6917"/>
                              </a:moveTo>
                              <a:lnTo>
                                <a:pt x="7350" y="6917"/>
                              </a:lnTo>
                              <a:lnTo>
                                <a:pt x="7350" y="7030"/>
                              </a:lnTo>
                              <a:lnTo>
                                <a:pt x="7370" y="7030"/>
                              </a:lnTo>
                              <a:lnTo>
                                <a:pt x="7370" y="6917"/>
                              </a:lnTo>
                              <a:close/>
                              <a:moveTo>
                                <a:pt x="7370" y="7144"/>
                              </a:moveTo>
                              <a:lnTo>
                                <a:pt x="7350" y="7144"/>
                              </a:lnTo>
                              <a:lnTo>
                                <a:pt x="7350" y="7257"/>
                              </a:lnTo>
                              <a:lnTo>
                                <a:pt x="7370" y="7257"/>
                              </a:lnTo>
                              <a:lnTo>
                                <a:pt x="7370" y="7144"/>
                              </a:lnTo>
                              <a:close/>
                              <a:moveTo>
                                <a:pt x="7370" y="7370"/>
                              </a:moveTo>
                              <a:lnTo>
                                <a:pt x="7350" y="7370"/>
                              </a:lnTo>
                              <a:lnTo>
                                <a:pt x="7350" y="7484"/>
                              </a:lnTo>
                              <a:lnTo>
                                <a:pt x="7370" y="7484"/>
                              </a:lnTo>
                              <a:lnTo>
                                <a:pt x="7370" y="7370"/>
                              </a:lnTo>
                              <a:close/>
                              <a:moveTo>
                                <a:pt x="7370" y="7597"/>
                              </a:moveTo>
                              <a:lnTo>
                                <a:pt x="7350" y="7597"/>
                              </a:lnTo>
                              <a:lnTo>
                                <a:pt x="7350" y="7711"/>
                              </a:lnTo>
                              <a:lnTo>
                                <a:pt x="7370" y="7711"/>
                              </a:lnTo>
                              <a:lnTo>
                                <a:pt x="7370" y="7597"/>
                              </a:lnTo>
                              <a:close/>
                              <a:moveTo>
                                <a:pt x="7370" y="7824"/>
                              </a:moveTo>
                              <a:lnTo>
                                <a:pt x="7350" y="7824"/>
                              </a:lnTo>
                              <a:lnTo>
                                <a:pt x="7350" y="7937"/>
                              </a:lnTo>
                              <a:lnTo>
                                <a:pt x="7370" y="7937"/>
                              </a:lnTo>
                              <a:lnTo>
                                <a:pt x="7370" y="7824"/>
                              </a:lnTo>
                              <a:close/>
                              <a:moveTo>
                                <a:pt x="7370" y="8051"/>
                              </a:moveTo>
                              <a:lnTo>
                                <a:pt x="7350" y="8051"/>
                              </a:lnTo>
                              <a:lnTo>
                                <a:pt x="7350" y="8164"/>
                              </a:lnTo>
                              <a:lnTo>
                                <a:pt x="7370" y="8164"/>
                              </a:lnTo>
                              <a:lnTo>
                                <a:pt x="7370" y="8051"/>
                              </a:lnTo>
                              <a:close/>
                              <a:moveTo>
                                <a:pt x="7370" y="8278"/>
                              </a:moveTo>
                              <a:lnTo>
                                <a:pt x="7350" y="8278"/>
                              </a:lnTo>
                              <a:lnTo>
                                <a:pt x="7350" y="8391"/>
                              </a:lnTo>
                              <a:lnTo>
                                <a:pt x="7370" y="8391"/>
                              </a:lnTo>
                              <a:lnTo>
                                <a:pt x="7370" y="8278"/>
                              </a:lnTo>
                              <a:close/>
                              <a:moveTo>
                                <a:pt x="7370" y="8504"/>
                              </a:moveTo>
                              <a:lnTo>
                                <a:pt x="7350" y="8504"/>
                              </a:lnTo>
                              <a:lnTo>
                                <a:pt x="7350" y="8618"/>
                              </a:lnTo>
                              <a:lnTo>
                                <a:pt x="7370" y="8618"/>
                              </a:lnTo>
                              <a:lnTo>
                                <a:pt x="7370" y="8504"/>
                              </a:lnTo>
                              <a:close/>
                              <a:moveTo>
                                <a:pt x="7370" y="8731"/>
                              </a:moveTo>
                              <a:lnTo>
                                <a:pt x="7350" y="8731"/>
                              </a:lnTo>
                              <a:lnTo>
                                <a:pt x="7350" y="8844"/>
                              </a:lnTo>
                              <a:lnTo>
                                <a:pt x="7370" y="8844"/>
                              </a:lnTo>
                              <a:lnTo>
                                <a:pt x="7370" y="8731"/>
                              </a:lnTo>
                              <a:close/>
                              <a:moveTo>
                                <a:pt x="7370" y="8958"/>
                              </a:moveTo>
                              <a:lnTo>
                                <a:pt x="7350" y="8958"/>
                              </a:lnTo>
                              <a:lnTo>
                                <a:pt x="7350" y="9071"/>
                              </a:lnTo>
                              <a:lnTo>
                                <a:pt x="7370" y="9071"/>
                              </a:lnTo>
                              <a:lnTo>
                                <a:pt x="7370" y="8958"/>
                              </a:lnTo>
                              <a:close/>
                              <a:moveTo>
                                <a:pt x="7370" y="9185"/>
                              </a:moveTo>
                              <a:lnTo>
                                <a:pt x="7350" y="9185"/>
                              </a:lnTo>
                              <a:lnTo>
                                <a:pt x="7350" y="9298"/>
                              </a:lnTo>
                              <a:lnTo>
                                <a:pt x="7370" y="9298"/>
                              </a:lnTo>
                              <a:lnTo>
                                <a:pt x="7370" y="9185"/>
                              </a:lnTo>
                              <a:close/>
                              <a:moveTo>
                                <a:pt x="7370" y="9411"/>
                              </a:moveTo>
                              <a:lnTo>
                                <a:pt x="7350" y="9411"/>
                              </a:lnTo>
                              <a:lnTo>
                                <a:pt x="7350" y="9525"/>
                              </a:lnTo>
                              <a:lnTo>
                                <a:pt x="7370" y="9525"/>
                              </a:lnTo>
                              <a:lnTo>
                                <a:pt x="7370" y="9411"/>
                              </a:lnTo>
                              <a:close/>
                              <a:moveTo>
                                <a:pt x="7370" y="9638"/>
                              </a:moveTo>
                              <a:lnTo>
                                <a:pt x="7350" y="9638"/>
                              </a:lnTo>
                              <a:lnTo>
                                <a:pt x="7350" y="9752"/>
                              </a:lnTo>
                              <a:lnTo>
                                <a:pt x="7370" y="9752"/>
                              </a:lnTo>
                              <a:lnTo>
                                <a:pt x="7370" y="9638"/>
                              </a:lnTo>
                              <a:close/>
                              <a:moveTo>
                                <a:pt x="7370" y="9865"/>
                              </a:moveTo>
                              <a:lnTo>
                                <a:pt x="7350" y="9865"/>
                              </a:lnTo>
                              <a:lnTo>
                                <a:pt x="7350" y="9978"/>
                              </a:lnTo>
                              <a:lnTo>
                                <a:pt x="7370" y="9978"/>
                              </a:lnTo>
                              <a:lnTo>
                                <a:pt x="7370" y="9865"/>
                              </a:lnTo>
                              <a:close/>
                              <a:moveTo>
                                <a:pt x="7370" y="10092"/>
                              </a:moveTo>
                              <a:lnTo>
                                <a:pt x="7350" y="10092"/>
                              </a:lnTo>
                              <a:lnTo>
                                <a:pt x="7350" y="10205"/>
                              </a:lnTo>
                              <a:lnTo>
                                <a:pt x="7370" y="10205"/>
                              </a:lnTo>
                              <a:lnTo>
                                <a:pt x="7370" y="10092"/>
                              </a:lnTo>
                              <a:close/>
                              <a:moveTo>
                                <a:pt x="7370" y="10319"/>
                              </a:moveTo>
                              <a:lnTo>
                                <a:pt x="7350" y="10319"/>
                              </a:lnTo>
                              <a:lnTo>
                                <a:pt x="7350" y="10432"/>
                              </a:lnTo>
                              <a:lnTo>
                                <a:pt x="7370" y="10432"/>
                              </a:lnTo>
                              <a:lnTo>
                                <a:pt x="7370" y="10319"/>
                              </a:lnTo>
                              <a:close/>
                              <a:moveTo>
                                <a:pt x="7370" y="10545"/>
                              </a:moveTo>
                              <a:lnTo>
                                <a:pt x="7350" y="10545"/>
                              </a:lnTo>
                              <a:lnTo>
                                <a:pt x="7350" y="10659"/>
                              </a:lnTo>
                              <a:lnTo>
                                <a:pt x="7370" y="10659"/>
                              </a:lnTo>
                              <a:lnTo>
                                <a:pt x="7370" y="10545"/>
                              </a:lnTo>
                              <a:close/>
                              <a:moveTo>
                                <a:pt x="7370" y="10772"/>
                              </a:moveTo>
                              <a:lnTo>
                                <a:pt x="7350" y="10772"/>
                              </a:lnTo>
                              <a:lnTo>
                                <a:pt x="7350" y="10885"/>
                              </a:lnTo>
                              <a:lnTo>
                                <a:pt x="7370" y="10885"/>
                              </a:lnTo>
                              <a:lnTo>
                                <a:pt x="7370" y="10772"/>
                              </a:lnTo>
                              <a:close/>
                              <a:moveTo>
                                <a:pt x="7370" y="10999"/>
                              </a:moveTo>
                              <a:lnTo>
                                <a:pt x="7350" y="10999"/>
                              </a:lnTo>
                              <a:lnTo>
                                <a:pt x="7350" y="11112"/>
                              </a:lnTo>
                              <a:lnTo>
                                <a:pt x="7370" y="11112"/>
                              </a:lnTo>
                              <a:lnTo>
                                <a:pt x="7370" y="10999"/>
                              </a:lnTo>
                              <a:close/>
                              <a:moveTo>
                                <a:pt x="7370" y="11226"/>
                              </a:moveTo>
                              <a:lnTo>
                                <a:pt x="7350" y="11226"/>
                              </a:lnTo>
                              <a:lnTo>
                                <a:pt x="7350" y="11339"/>
                              </a:lnTo>
                              <a:lnTo>
                                <a:pt x="7370" y="11339"/>
                              </a:lnTo>
                              <a:lnTo>
                                <a:pt x="7370" y="11226"/>
                              </a:lnTo>
                              <a:close/>
                              <a:moveTo>
                                <a:pt x="7370" y="11452"/>
                              </a:moveTo>
                              <a:lnTo>
                                <a:pt x="7350" y="11452"/>
                              </a:lnTo>
                              <a:lnTo>
                                <a:pt x="7350" y="11566"/>
                              </a:lnTo>
                              <a:lnTo>
                                <a:pt x="7370" y="11566"/>
                              </a:lnTo>
                              <a:lnTo>
                                <a:pt x="7370" y="11452"/>
                              </a:lnTo>
                              <a:close/>
                              <a:moveTo>
                                <a:pt x="7370" y="11679"/>
                              </a:moveTo>
                              <a:lnTo>
                                <a:pt x="7350" y="11679"/>
                              </a:lnTo>
                              <a:lnTo>
                                <a:pt x="7350" y="11793"/>
                              </a:lnTo>
                              <a:lnTo>
                                <a:pt x="7370" y="11793"/>
                              </a:lnTo>
                              <a:lnTo>
                                <a:pt x="7370" y="11679"/>
                              </a:lnTo>
                              <a:close/>
                              <a:moveTo>
                                <a:pt x="7370" y="11906"/>
                              </a:moveTo>
                              <a:lnTo>
                                <a:pt x="7350" y="11906"/>
                              </a:lnTo>
                              <a:lnTo>
                                <a:pt x="7350" y="12019"/>
                              </a:lnTo>
                              <a:lnTo>
                                <a:pt x="7370" y="12019"/>
                              </a:lnTo>
                              <a:lnTo>
                                <a:pt x="7370" y="11906"/>
                              </a:lnTo>
                              <a:close/>
                              <a:moveTo>
                                <a:pt x="7370" y="12133"/>
                              </a:moveTo>
                              <a:lnTo>
                                <a:pt x="7350" y="12133"/>
                              </a:lnTo>
                              <a:lnTo>
                                <a:pt x="7350" y="12169"/>
                              </a:lnTo>
                              <a:lnTo>
                                <a:pt x="7314" y="12169"/>
                              </a:lnTo>
                              <a:lnTo>
                                <a:pt x="7314" y="12189"/>
                              </a:lnTo>
                              <a:lnTo>
                                <a:pt x="7370" y="12189"/>
                              </a:lnTo>
                              <a:lnTo>
                                <a:pt x="7370" y="12133"/>
                              </a:lnTo>
                              <a:close/>
                              <a:moveTo>
                                <a:pt x="7200" y="12169"/>
                              </a:moveTo>
                              <a:lnTo>
                                <a:pt x="7087" y="12169"/>
                              </a:lnTo>
                              <a:lnTo>
                                <a:pt x="7087" y="12189"/>
                              </a:lnTo>
                              <a:lnTo>
                                <a:pt x="7200" y="12189"/>
                              </a:lnTo>
                              <a:lnTo>
                                <a:pt x="7200" y="12169"/>
                              </a:lnTo>
                              <a:close/>
                              <a:moveTo>
                                <a:pt x="6974" y="12169"/>
                              </a:moveTo>
                              <a:lnTo>
                                <a:pt x="6860" y="12169"/>
                              </a:lnTo>
                              <a:lnTo>
                                <a:pt x="6860" y="12189"/>
                              </a:lnTo>
                              <a:lnTo>
                                <a:pt x="6974" y="12189"/>
                              </a:lnTo>
                              <a:lnTo>
                                <a:pt x="6974" y="12169"/>
                              </a:lnTo>
                              <a:close/>
                              <a:moveTo>
                                <a:pt x="6747" y="12169"/>
                              </a:moveTo>
                              <a:lnTo>
                                <a:pt x="6633" y="12169"/>
                              </a:lnTo>
                              <a:lnTo>
                                <a:pt x="6633" y="12189"/>
                              </a:lnTo>
                              <a:lnTo>
                                <a:pt x="6747" y="12189"/>
                              </a:lnTo>
                              <a:lnTo>
                                <a:pt x="6747" y="12169"/>
                              </a:lnTo>
                              <a:close/>
                              <a:moveTo>
                                <a:pt x="6520" y="12169"/>
                              </a:moveTo>
                              <a:lnTo>
                                <a:pt x="6407" y="12169"/>
                              </a:lnTo>
                              <a:lnTo>
                                <a:pt x="6407" y="12189"/>
                              </a:lnTo>
                              <a:lnTo>
                                <a:pt x="6520" y="12189"/>
                              </a:lnTo>
                              <a:lnTo>
                                <a:pt x="6520" y="12169"/>
                              </a:lnTo>
                              <a:close/>
                              <a:moveTo>
                                <a:pt x="6293" y="12169"/>
                              </a:moveTo>
                              <a:lnTo>
                                <a:pt x="6180" y="12169"/>
                              </a:lnTo>
                              <a:lnTo>
                                <a:pt x="6180" y="12189"/>
                              </a:lnTo>
                              <a:lnTo>
                                <a:pt x="6293" y="12189"/>
                              </a:lnTo>
                              <a:lnTo>
                                <a:pt x="6293" y="12169"/>
                              </a:lnTo>
                              <a:close/>
                              <a:moveTo>
                                <a:pt x="6067" y="12169"/>
                              </a:moveTo>
                              <a:lnTo>
                                <a:pt x="5953" y="12169"/>
                              </a:lnTo>
                              <a:lnTo>
                                <a:pt x="5953" y="12189"/>
                              </a:lnTo>
                              <a:lnTo>
                                <a:pt x="6067" y="12189"/>
                              </a:lnTo>
                              <a:lnTo>
                                <a:pt x="6067" y="12169"/>
                              </a:lnTo>
                              <a:close/>
                              <a:moveTo>
                                <a:pt x="5840" y="12169"/>
                              </a:moveTo>
                              <a:lnTo>
                                <a:pt x="5726" y="12169"/>
                              </a:lnTo>
                              <a:lnTo>
                                <a:pt x="5726" y="12189"/>
                              </a:lnTo>
                              <a:lnTo>
                                <a:pt x="5840" y="12189"/>
                              </a:lnTo>
                              <a:lnTo>
                                <a:pt x="5840" y="12169"/>
                              </a:lnTo>
                              <a:close/>
                              <a:moveTo>
                                <a:pt x="5613" y="12169"/>
                              </a:moveTo>
                              <a:lnTo>
                                <a:pt x="5500" y="12169"/>
                              </a:lnTo>
                              <a:lnTo>
                                <a:pt x="5500" y="12189"/>
                              </a:lnTo>
                              <a:lnTo>
                                <a:pt x="5613" y="12189"/>
                              </a:lnTo>
                              <a:lnTo>
                                <a:pt x="5613" y="12169"/>
                              </a:lnTo>
                              <a:close/>
                              <a:moveTo>
                                <a:pt x="5386" y="12169"/>
                              </a:moveTo>
                              <a:lnTo>
                                <a:pt x="5273" y="12169"/>
                              </a:lnTo>
                              <a:lnTo>
                                <a:pt x="5273" y="12189"/>
                              </a:lnTo>
                              <a:lnTo>
                                <a:pt x="5386" y="12189"/>
                              </a:lnTo>
                              <a:lnTo>
                                <a:pt x="5386" y="12169"/>
                              </a:lnTo>
                              <a:close/>
                              <a:moveTo>
                                <a:pt x="5159" y="12169"/>
                              </a:moveTo>
                              <a:lnTo>
                                <a:pt x="5046" y="12169"/>
                              </a:lnTo>
                              <a:lnTo>
                                <a:pt x="5046" y="12189"/>
                              </a:lnTo>
                              <a:lnTo>
                                <a:pt x="5159" y="12189"/>
                              </a:lnTo>
                              <a:lnTo>
                                <a:pt x="5159" y="12169"/>
                              </a:lnTo>
                              <a:close/>
                              <a:moveTo>
                                <a:pt x="4933" y="12169"/>
                              </a:moveTo>
                              <a:lnTo>
                                <a:pt x="4819" y="12169"/>
                              </a:lnTo>
                              <a:lnTo>
                                <a:pt x="4819" y="12189"/>
                              </a:lnTo>
                              <a:lnTo>
                                <a:pt x="4933" y="12189"/>
                              </a:lnTo>
                              <a:lnTo>
                                <a:pt x="4933" y="12169"/>
                              </a:lnTo>
                              <a:close/>
                              <a:moveTo>
                                <a:pt x="4706" y="12169"/>
                              </a:moveTo>
                              <a:lnTo>
                                <a:pt x="4593" y="12169"/>
                              </a:lnTo>
                              <a:lnTo>
                                <a:pt x="4593" y="12189"/>
                              </a:lnTo>
                              <a:lnTo>
                                <a:pt x="4706" y="12189"/>
                              </a:lnTo>
                              <a:lnTo>
                                <a:pt x="4706" y="12169"/>
                              </a:lnTo>
                              <a:close/>
                              <a:moveTo>
                                <a:pt x="4479" y="12169"/>
                              </a:moveTo>
                              <a:lnTo>
                                <a:pt x="4366" y="12169"/>
                              </a:lnTo>
                              <a:lnTo>
                                <a:pt x="4366" y="12189"/>
                              </a:lnTo>
                              <a:lnTo>
                                <a:pt x="4479" y="12189"/>
                              </a:lnTo>
                              <a:lnTo>
                                <a:pt x="4479" y="12169"/>
                              </a:lnTo>
                              <a:close/>
                              <a:moveTo>
                                <a:pt x="4252" y="12169"/>
                              </a:moveTo>
                              <a:lnTo>
                                <a:pt x="4139" y="12169"/>
                              </a:lnTo>
                              <a:lnTo>
                                <a:pt x="4139" y="12189"/>
                              </a:lnTo>
                              <a:lnTo>
                                <a:pt x="4252" y="12189"/>
                              </a:lnTo>
                              <a:lnTo>
                                <a:pt x="4252" y="12169"/>
                              </a:lnTo>
                              <a:close/>
                              <a:moveTo>
                                <a:pt x="4026" y="12169"/>
                              </a:moveTo>
                              <a:lnTo>
                                <a:pt x="3912" y="12169"/>
                              </a:lnTo>
                              <a:lnTo>
                                <a:pt x="3912" y="12189"/>
                              </a:lnTo>
                              <a:lnTo>
                                <a:pt x="4026" y="12189"/>
                              </a:lnTo>
                              <a:lnTo>
                                <a:pt x="4026" y="12169"/>
                              </a:lnTo>
                              <a:close/>
                              <a:moveTo>
                                <a:pt x="3799" y="12169"/>
                              </a:moveTo>
                              <a:lnTo>
                                <a:pt x="3685" y="12169"/>
                              </a:lnTo>
                              <a:lnTo>
                                <a:pt x="3685" y="12189"/>
                              </a:lnTo>
                              <a:lnTo>
                                <a:pt x="3799" y="12189"/>
                              </a:lnTo>
                              <a:lnTo>
                                <a:pt x="3799" y="12169"/>
                              </a:lnTo>
                              <a:close/>
                              <a:moveTo>
                                <a:pt x="3572" y="12169"/>
                              </a:moveTo>
                              <a:lnTo>
                                <a:pt x="3459" y="12169"/>
                              </a:lnTo>
                              <a:lnTo>
                                <a:pt x="3459" y="12189"/>
                              </a:lnTo>
                              <a:lnTo>
                                <a:pt x="3572" y="12189"/>
                              </a:lnTo>
                              <a:lnTo>
                                <a:pt x="3572" y="12169"/>
                              </a:lnTo>
                              <a:close/>
                              <a:moveTo>
                                <a:pt x="3345" y="12169"/>
                              </a:moveTo>
                              <a:lnTo>
                                <a:pt x="3232" y="12169"/>
                              </a:lnTo>
                              <a:lnTo>
                                <a:pt x="3232" y="12189"/>
                              </a:lnTo>
                              <a:lnTo>
                                <a:pt x="3345" y="12189"/>
                              </a:lnTo>
                              <a:lnTo>
                                <a:pt x="3345" y="12169"/>
                              </a:lnTo>
                              <a:close/>
                              <a:moveTo>
                                <a:pt x="3119" y="12169"/>
                              </a:moveTo>
                              <a:lnTo>
                                <a:pt x="3005" y="12169"/>
                              </a:lnTo>
                              <a:lnTo>
                                <a:pt x="3005" y="12189"/>
                              </a:lnTo>
                              <a:lnTo>
                                <a:pt x="3119" y="12189"/>
                              </a:lnTo>
                              <a:lnTo>
                                <a:pt x="3119" y="12169"/>
                              </a:lnTo>
                              <a:close/>
                              <a:moveTo>
                                <a:pt x="2892" y="12169"/>
                              </a:moveTo>
                              <a:lnTo>
                                <a:pt x="2778" y="12169"/>
                              </a:lnTo>
                              <a:lnTo>
                                <a:pt x="2778" y="12189"/>
                              </a:lnTo>
                              <a:lnTo>
                                <a:pt x="2892" y="12189"/>
                              </a:lnTo>
                              <a:lnTo>
                                <a:pt x="2892" y="12169"/>
                              </a:lnTo>
                              <a:close/>
                              <a:moveTo>
                                <a:pt x="2665" y="12169"/>
                              </a:moveTo>
                              <a:lnTo>
                                <a:pt x="2552" y="12169"/>
                              </a:lnTo>
                              <a:lnTo>
                                <a:pt x="2552" y="12189"/>
                              </a:lnTo>
                              <a:lnTo>
                                <a:pt x="2665" y="12189"/>
                              </a:lnTo>
                              <a:lnTo>
                                <a:pt x="2665" y="12169"/>
                              </a:lnTo>
                              <a:close/>
                              <a:moveTo>
                                <a:pt x="2438" y="12169"/>
                              </a:moveTo>
                              <a:lnTo>
                                <a:pt x="2325" y="12169"/>
                              </a:lnTo>
                              <a:lnTo>
                                <a:pt x="2325" y="12189"/>
                              </a:lnTo>
                              <a:lnTo>
                                <a:pt x="2438" y="12189"/>
                              </a:lnTo>
                              <a:lnTo>
                                <a:pt x="2438" y="12169"/>
                              </a:lnTo>
                              <a:close/>
                              <a:moveTo>
                                <a:pt x="2211" y="12169"/>
                              </a:moveTo>
                              <a:lnTo>
                                <a:pt x="2098" y="12169"/>
                              </a:lnTo>
                              <a:lnTo>
                                <a:pt x="2098" y="12189"/>
                              </a:lnTo>
                              <a:lnTo>
                                <a:pt x="2211" y="12189"/>
                              </a:lnTo>
                              <a:lnTo>
                                <a:pt x="2211" y="12169"/>
                              </a:lnTo>
                              <a:close/>
                              <a:moveTo>
                                <a:pt x="1985" y="12169"/>
                              </a:moveTo>
                              <a:lnTo>
                                <a:pt x="1871" y="12169"/>
                              </a:lnTo>
                              <a:lnTo>
                                <a:pt x="1871" y="12189"/>
                              </a:lnTo>
                              <a:lnTo>
                                <a:pt x="1985" y="12189"/>
                              </a:lnTo>
                              <a:lnTo>
                                <a:pt x="1985" y="12169"/>
                              </a:lnTo>
                              <a:close/>
                              <a:moveTo>
                                <a:pt x="1758" y="12169"/>
                              </a:moveTo>
                              <a:lnTo>
                                <a:pt x="1644" y="12169"/>
                              </a:lnTo>
                              <a:lnTo>
                                <a:pt x="1644" y="12189"/>
                              </a:lnTo>
                              <a:lnTo>
                                <a:pt x="1758" y="12189"/>
                              </a:lnTo>
                              <a:lnTo>
                                <a:pt x="1758" y="12169"/>
                              </a:lnTo>
                              <a:close/>
                              <a:moveTo>
                                <a:pt x="1531" y="12169"/>
                              </a:moveTo>
                              <a:lnTo>
                                <a:pt x="1418" y="12169"/>
                              </a:lnTo>
                              <a:lnTo>
                                <a:pt x="1418" y="12189"/>
                              </a:lnTo>
                              <a:lnTo>
                                <a:pt x="1531" y="12189"/>
                              </a:lnTo>
                              <a:lnTo>
                                <a:pt x="1531" y="12169"/>
                              </a:lnTo>
                              <a:close/>
                              <a:moveTo>
                                <a:pt x="1304" y="12169"/>
                              </a:moveTo>
                              <a:lnTo>
                                <a:pt x="1191" y="12169"/>
                              </a:lnTo>
                              <a:lnTo>
                                <a:pt x="1191" y="12189"/>
                              </a:lnTo>
                              <a:lnTo>
                                <a:pt x="1304" y="12189"/>
                              </a:lnTo>
                              <a:lnTo>
                                <a:pt x="1304" y="12169"/>
                              </a:lnTo>
                              <a:close/>
                              <a:moveTo>
                                <a:pt x="1078" y="12169"/>
                              </a:moveTo>
                              <a:lnTo>
                                <a:pt x="964" y="12169"/>
                              </a:lnTo>
                              <a:lnTo>
                                <a:pt x="964" y="12189"/>
                              </a:lnTo>
                              <a:lnTo>
                                <a:pt x="1078" y="12189"/>
                              </a:lnTo>
                              <a:lnTo>
                                <a:pt x="1078" y="12169"/>
                              </a:lnTo>
                              <a:close/>
                              <a:moveTo>
                                <a:pt x="851" y="12169"/>
                              </a:moveTo>
                              <a:lnTo>
                                <a:pt x="737" y="12169"/>
                              </a:lnTo>
                              <a:lnTo>
                                <a:pt x="737" y="12189"/>
                              </a:lnTo>
                              <a:lnTo>
                                <a:pt x="851" y="12189"/>
                              </a:lnTo>
                              <a:lnTo>
                                <a:pt x="851" y="12169"/>
                              </a:lnTo>
                              <a:close/>
                              <a:moveTo>
                                <a:pt x="624" y="12169"/>
                              </a:moveTo>
                              <a:lnTo>
                                <a:pt x="511" y="12169"/>
                              </a:lnTo>
                              <a:lnTo>
                                <a:pt x="511" y="12189"/>
                              </a:lnTo>
                              <a:lnTo>
                                <a:pt x="624" y="12189"/>
                              </a:lnTo>
                              <a:lnTo>
                                <a:pt x="624" y="12169"/>
                              </a:lnTo>
                              <a:close/>
                              <a:moveTo>
                                <a:pt x="397" y="12169"/>
                              </a:moveTo>
                              <a:lnTo>
                                <a:pt x="284" y="12169"/>
                              </a:lnTo>
                              <a:lnTo>
                                <a:pt x="284" y="12189"/>
                              </a:lnTo>
                              <a:lnTo>
                                <a:pt x="397" y="12189"/>
                              </a:lnTo>
                              <a:lnTo>
                                <a:pt x="397" y="12169"/>
                              </a:lnTo>
                              <a:close/>
                              <a:moveTo>
                                <a:pt x="170" y="12169"/>
                              </a:moveTo>
                              <a:lnTo>
                                <a:pt x="57" y="12169"/>
                              </a:lnTo>
                              <a:lnTo>
                                <a:pt x="57" y="12189"/>
                              </a:lnTo>
                              <a:lnTo>
                                <a:pt x="170" y="12189"/>
                              </a:lnTo>
                              <a:lnTo>
                                <a:pt x="170" y="12169"/>
                              </a:lnTo>
                              <a:close/>
                              <a:moveTo>
                                <a:pt x="20" y="12019"/>
                              </a:moveTo>
                              <a:lnTo>
                                <a:pt x="0" y="12019"/>
                              </a:lnTo>
                              <a:lnTo>
                                <a:pt x="0" y="12133"/>
                              </a:lnTo>
                              <a:lnTo>
                                <a:pt x="20" y="12133"/>
                              </a:lnTo>
                              <a:lnTo>
                                <a:pt x="20" y="12019"/>
                              </a:lnTo>
                              <a:close/>
                              <a:moveTo>
                                <a:pt x="20" y="11793"/>
                              </a:moveTo>
                              <a:lnTo>
                                <a:pt x="0" y="11793"/>
                              </a:lnTo>
                              <a:lnTo>
                                <a:pt x="0" y="11906"/>
                              </a:lnTo>
                              <a:lnTo>
                                <a:pt x="20" y="11906"/>
                              </a:lnTo>
                              <a:lnTo>
                                <a:pt x="20" y="11793"/>
                              </a:lnTo>
                              <a:close/>
                              <a:moveTo>
                                <a:pt x="20" y="11566"/>
                              </a:moveTo>
                              <a:lnTo>
                                <a:pt x="0" y="11566"/>
                              </a:lnTo>
                              <a:lnTo>
                                <a:pt x="0" y="11679"/>
                              </a:lnTo>
                              <a:lnTo>
                                <a:pt x="20" y="11679"/>
                              </a:lnTo>
                              <a:lnTo>
                                <a:pt x="20" y="11566"/>
                              </a:lnTo>
                              <a:close/>
                              <a:moveTo>
                                <a:pt x="20" y="11339"/>
                              </a:moveTo>
                              <a:lnTo>
                                <a:pt x="0" y="11339"/>
                              </a:lnTo>
                              <a:lnTo>
                                <a:pt x="0" y="11452"/>
                              </a:lnTo>
                              <a:lnTo>
                                <a:pt x="20" y="11452"/>
                              </a:lnTo>
                              <a:lnTo>
                                <a:pt x="20" y="11339"/>
                              </a:lnTo>
                              <a:close/>
                              <a:moveTo>
                                <a:pt x="20" y="11112"/>
                              </a:moveTo>
                              <a:lnTo>
                                <a:pt x="0" y="11112"/>
                              </a:lnTo>
                              <a:lnTo>
                                <a:pt x="0" y="11226"/>
                              </a:lnTo>
                              <a:lnTo>
                                <a:pt x="20" y="11226"/>
                              </a:lnTo>
                              <a:lnTo>
                                <a:pt x="20" y="11112"/>
                              </a:lnTo>
                              <a:close/>
                              <a:moveTo>
                                <a:pt x="20" y="10885"/>
                              </a:moveTo>
                              <a:lnTo>
                                <a:pt x="0" y="10885"/>
                              </a:lnTo>
                              <a:lnTo>
                                <a:pt x="0" y="10999"/>
                              </a:lnTo>
                              <a:lnTo>
                                <a:pt x="20" y="10999"/>
                              </a:lnTo>
                              <a:lnTo>
                                <a:pt x="20" y="10885"/>
                              </a:lnTo>
                              <a:close/>
                              <a:moveTo>
                                <a:pt x="20" y="10659"/>
                              </a:moveTo>
                              <a:lnTo>
                                <a:pt x="0" y="10659"/>
                              </a:lnTo>
                              <a:lnTo>
                                <a:pt x="0" y="10772"/>
                              </a:lnTo>
                              <a:lnTo>
                                <a:pt x="20" y="10772"/>
                              </a:lnTo>
                              <a:lnTo>
                                <a:pt x="20" y="10659"/>
                              </a:lnTo>
                              <a:close/>
                              <a:moveTo>
                                <a:pt x="20" y="10432"/>
                              </a:moveTo>
                              <a:lnTo>
                                <a:pt x="0" y="10432"/>
                              </a:lnTo>
                              <a:lnTo>
                                <a:pt x="0" y="10545"/>
                              </a:lnTo>
                              <a:lnTo>
                                <a:pt x="20" y="10545"/>
                              </a:lnTo>
                              <a:lnTo>
                                <a:pt x="20" y="10432"/>
                              </a:lnTo>
                              <a:close/>
                              <a:moveTo>
                                <a:pt x="20" y="10205"/>
                              </a:moveTo>
                              <a:lnTo>
                                <a:pt x="0" y="10205"/>
                              </a:lnTo>
                              <a:lnTo>
                                <a:pt x="0" y="10318"/>
                              </a:lnTo>
                              <a:lnTo>
                                <a:pt x="20" y="10318"/>
                              </a:lnTo>
                              <a:lnTo>
                                <a:pt x="20" y="10205"/>
                              </a:lnTo>
                              <a:close/>
                              <a:moveTo>
                                <a:pt x="20" y="9978"/>
                              </a:moveTo>
                              <a:lnTo>
                                <a:pt x="0" y="9978"/>
                              </a:lnTo>
                              <a:lnTo>
                                <a:pt x="0" y="10092"/>
                              </a:lnTo>
                              <a:lnTo>
                                <a:pt x="20" y="10092"/>
                              </a:lnTo>
                              <a:lnTo>
                                <a:pt x="20" y="9978"/>
                              </a:lnTo>
                              <a:close/>
                              <a:moveTo>
                                <a:pt x="20" y="9752"/>
                              </a:moveTo>
                              <a:lnTo>
                                <a:pt x="0" y="9752"/>
                              </a:lnTo>
                              <a:lnTo>
                                <a:pt x="0" y="9865"/>
                              </a:lnTo>
                              <a:lnTo>
                                <a:pt x="20" y="9865"/>
                              </a:lnTo>
                              <a:lnTo>
                                <a:pt x="20" y="9752"/>
                              </a:lnTo>
                              <a:close/>
                              <a:moveTo>
                                <a:pt x="20" y="9525"/>
                              </a:moveTo>
                              <a:lnTo>
                                <a:pt x="0" y="9525"/>
                              </a:lnTo>
                              <a:lnTo>
                                <a:pt x="0" y="9638"/>
                              </a:lnTo>
                              <a:lnTo>
                                <a:pt x="20" y="9638"/>
                              </a:lnTo>
                              <a:lnTo>
                                <a:pt x="20" y="9525"/>
                              </a:lnTo>
                              <a:close/>
                              <a:moveTo>
                                <a:pt x="20" y="9298"/>
                              </a:moveTo>
                              <a:lnTo>
                                <a:pt x="0" y="9298"/>
                              </a:lnTo>
                              <a:lnTo>
                                <a:pt x="0" y="9411"/>
                              </a:lnTo>
                              <a:lnTo>
                                <a:pt x="20" y="9411"/>
                              </a:lnTo>
                              <a:lnTo>
                                <a:pt x="20" y="9298"/>
                              </a:lnTo>
                              <a:close/>
                              <a:moveTo>
                                <a:pt x="20" y="9071"/>
                              </a:moveTo>
                              <a:lnTo>
                                <a:pt x="0" y="9071"/>
                              </a:lnTo>
                              <a:lnTo>
                                <a:pt x="0" y="9185"/>
                              </a:lnTo>
                              <a:lnTo>
                                <a:pt x="20" y="9185"/>
                              </a:lnTo>
                              <a:lnTo>
                                <a:pt x="20" y="9071"/>
                              </a:lnTo>
                              <a:close/>
                              <a:moveTo>
                                <a:pt x="20" y="8844"/>
                              </a:moveTo>
                              <a:lnTo>
                                <a:pt x="0" y="8844"/>
                              </a:lnTo>
                              <a:lnTo>
                                <a:pt x="0" y="8958"/>
                              </a:lnTo>
                              <a:lnTo>
                                <a:pt x="20" y="8958"/>
                              </a:lnTo>
                              <a:lnTo>
                                <a:pt x="20" y="8844"/>
                              </a:lnTo>
                              <a:close/>
                              <a:moveTo>
                                <a:pt x="20" y="8618"/>
                              </a:moveTo>
                              <a:lnTo>
                                <a:pt x="0" y="8618"/>
                              </a:lnTo>
                              <a:lnTo>
                                <a:pt x="0" y="8731"/>
                              </a:lnTo>
                              <a:lnTo>
                                <a:pt x="20" y="8731"/>
                              </a:lnTo>
                              <a:lnTo>
                                <a:pt x="20" y="8618"/>
                              </a:lnTo>
                              <a:close/>
                              <a:moveTo>
                                <a:pt x="20" y="8391"/>
                              </a:moveTo>
                              <a:lnTo>
                                <a:pt x="0" y="8391"/>
                              </a:lnTo>
                              <a:lnTo>
                                <a:pt x="0" y="8504"/>
                              </a:lnTo>
                              <a:lnTo>
                                <a:pt x="20" y="8504"/>
                              </a:lnTo>
                              <a:lnTo>
                                <a:pt x="20" y="8391"/>
                              </a:lnTo>
                              <a:close/>
                              <a:moveTo>
                                <a:pt x="20" y="8164"/>
                              </a:moveTo>
                              <a:lnTo>
                                <a:pt x="0" y="8164"/>
                              </a:lnTo>
                              <a:lnTo>
                                <a:pt x="0" y="8278"/>
                              </a:lnTo>
                              <a:lnTo>
                                <a:pt x="20" y="8278"/>
                              </a:lnTo>
                              <a:lnTo>
                                <a:pt x="20" y="8164"/>
                              </a:lnTo>
                              <a:close/>
                              <a:moveTo>
                                <a:pt x="20" y="7937"/>
                              </a:moveTo>
                              <a:lnTo>
                                <a:pt x="0" y="7937"/>
                              </a:lnTo>
                              <a:lnTo>
                                <a:pt x="0" y="8051"/>
                              </a:lnTo>
                              <a:lnTo>
                                <a:pt x="20" y="8051"/>
                              </a:lnTo>
                              <a:lnTo>
                                <a:pt x="20" y="7937"/>
                              </a:lnTo>
                              <a:close/>
                              <a:moveTo>
                                <a:pt x="20" y="7711"/>
                              </a:moveTo>
                              <a:lnTo>
                                <a:pt x="0" y="7711"/>
                              </a:lnTo>
                              <a:lnTo>
                                <a:pt x="0" y="7824"/>
                              </a:lnTo>
                              <a:lnTo>
                                <a:pt x="20" y="7824"/>
                              </a:lnTo>
                              <a:lnTo>
                                <a:pt x="20" y="7711"/>
                              </a:lnTo>
                              <a:close/>
                              <a:moveTo>
                                <a:pt x="20" y="7484"/>
                              </a:moveTo>
                              <a:lnTo>
                                <a:pt x="0" y="7484"/>
                              </a:lnTo>
                              <a:lnTo>
                                <a:pt x="0" y="7597"/>
                              </a:lnTo>
                              <a:lnTo>
                                <a:pt x="20" y="7597"/>
                              </a:lnTo>
                              <a:lnTo>
                                <a:pt x="20" y="7484"/>
                              </a:lnTo>
                              <a:close/>
                              <a:moveTo>
                                <a:pt x="20" y="7257"/>
                              </a:moveTo>
                              <a:lnTo>
                                <a:pt x="0" y="7257"/>
                              </a:lnTo>
                              <a:lnTo>
                                <a:pt x="0" y="7370"/>
                              </a:lnTo>
                              <a:lnTo>
                                <a:pt x="20" y="7370"/>
                              </a:lnTo>
                              <a:lnTo>
                                <a:pt x="20" y="7257"/>
                              </a:lnTo>
                              <a:close/>
                              <a:moveTo>
                                <a:pt x="20" y="7030"/>
                              </a:moveTo>
                              <a:lnTo>
                                <a:pt x="0" y="7030"/>
                              </a:lnTo>
                              <a:lnTo>
                                <a:pt x="0" y="7144"/>
                              </a:lnTo>
                              <a:lnTo>
                                <a:pt x="20" y="7144"/>
                              </a:lnTo>
                              <a:lnTo>
                                <a:pt x="20" y="7030"/>
                              </a:lnTo>
                              <a:close/>
                              <a:moveTo>
                                <a:pt x="20" y="6804"/>
                              </a:moveTo>
                              <a:lnTo>
                                <a:pt x="0" y="6804"/>
                              </a:lnTo>
                              <a:lnTo>
                                <a:pt x="0" y="6917"/>
                              </a:lnTo>
                              <a:lnTo>
                                <a:pt x="20" y="6917"/>
                              </a:lnTo>
                              <a:lnTo>
                                <a:pt x="20" y="6804"/>
                              </a:lnTo>
                              <a:close/>
                              <a:moveTo>
                                <a:pt x="20" y="6577"/>
                              </a:moveTo>
                              <a:lnTo>
                                <a:pt x="0" y="6577"/>
                              </a:lnTo>
                              <a:lnTo>
                                <a:pt x="0" y="6690"/>
                              </a:lnTo>
                              <a:lnTo>
                                <a:pt x="20" y="6690"/>
                              </a:lnTo>
                              <a:lnTo>
                                <a:pt x="20" y="6577"/>
                              </a:lnTo>
                              <a:close/>
                              <a:moveTo>
                                <a:pt x="20" y="6350"/>
                              </a:moveTo>
                              <a:lnTo>
                                <a:pt x="0" y="6350"/>
                              </a:lnTo>
                              <a:lnTo>
                                <a:pt x="0" y="6463"/>
                              </a:lnTo>
                              <a:lnTo>
                                <a:pt x="20" y="6463"/>
                              </a:lnTo>
                              <a:lnTo>
                                <a:pt x="20" y="6350"/>
                              </a:lnTo>
                              <a:close/>
                              <a:moveTo>
                                <a:pt x="20" y="6123"/>
                              </a:moveTo>
                              <a:lnTo>
                                <a:pt x="0" y="6123"/>
                              </a:lnTo>
                              <a:lnTo>
                                <a:pt x="0" y="6237"/>
                              </a:lnTo>
                              <a:lnTo>
                                <a:pt x="20" y="6237"/>
                              </a:lnTo>
                              <a:lnTo>
                                <a:pt x="20" y="6123"/>
                              </a:lnTo>
                              <a:close/>
                              <a:moveTo>
                                <a:pt x="20" y="5896"/>
                              </a:moveTo>
                              <a:lnTo>
                                <a:pt x="0" y="5896"/>
                              </a:lnTo>
                              <a:lnTo>
                                <a:pt x="0" y="6010"/>
                              </a:lnTo>
                              <a:lnTo>
                                <a:pt x="20" y="6010"/>
                              </a:lnTo>
                              <a:lnTo>
                                <a:pt x="20" y="5896"/>
                              </a:lnTo>
                              <a:close/>
                              <a:moveTo>
                                <a:pt x="20" y="5670"/>
                              </a:moveTo>
                              <a:lnTo>
                                <a:pt x="0" y="5670"/>
                              </a:lnTo>
                              <a:lnTo>
                                <a:pt x="0" y="5783"/>
                              </a:lnTo>
                              <a:lnTo>
                                <a:pt x="20" y="5783"/>
                              </a:lnTo>
                              <a:lnTo>
                                <a:pt x="20" y="5670"/>
                              </a:lnTo>
                              <a:close/>
                              <a:moveTo>
                                <a:pt x="20" y="5443"/>
                              </a:moveTo>
                              <a:lnTo>
                                <a:pt x="0" y="5443"/>
                              </a:lnTo>
                              <a:lnTo>
                                <a:pt x="0" y="5556"/>
                              </a:lnTo>
                              <a:lnTo>
                                <a:pt x="20" y="5556"/>
                              </a:lnTo>
                              <a:lnTo>
                                <a:pt x="20" y="5443"/>
                              </a:lnTo>
                              <a:close/>
                              <a:moveTo>
                                <a:pt x="20" y="5216"/>
                              </a:moveTo>
                              <a:lnTo>
                                <a:pt x="0" y="5216"/>
                              </a:lnTo>
                              <a:lnTo>
                                <a:pt x="0" y="5330"/>
                              </a:lnTo>
                              <a:lnTo>
                                <a:pt x="20" y="5330"/>
                              </a:lnTo>
                              <a:lnTo>
                                <a:pt x="20" y="5216"/>
                              </a:lnTo>
                              <a:close/>
                              <a:moveTo>
                                <a:pt x="20" y="4989"/>
                              </a:moveTo>
                              <a:lnTo>
                                <a:pt x="0" y="4989"/>
                              </a:lnTo>
                              <a:lnTo>
                                <a:pt x="0" y="5103"/>
                              </a:lnTo>
                              <a:lnTo>
                                <a:pt x="20" y="5103"/>
                              </a:lnTo>
                              <a:lnTo>
                                <a:pt x="20" y="4989"/>
                              </a:lnTo>
                              <a:close/>
                              <a:moveTo>
                                <a:pt x="20" y="4763"/>
                              </a:moveTo>
                              <a:lnTo>
                                <a:pt x="0" y="4763"/>
                              </a:lnTo>
                              <a:lnTo>
                                <a:pt x="0" y="4876"/>
                              </a:lnTo>
                              <a:lnTo>
                                <a:pt x="20" y="4876"/>
                              </a:lnTo>
                              <a:lnTo>
                                <a:pt x="20" y="4763"/>
                              </a:lnTo>
                              <a:close/>
                              <a:moveTo>
                                <a:pt x="20" y="4536"/>
                              </a:moveTo>
                              <a:lnTo>
                                <a:pt x="0" y="4536"/>
                              </a:lnTo>
                              <a:lnTo>
                                <a:pt x="0" y="4649"/>
                              </a:lnTo>
                              <a:lnTo>
                                <a:pt x="20" y="4649"/>
                              </a:lnTo>
                              <a:lnTo>
                                <a:pt x="20" y="4536"/>
                              </a:lnTo>
                              <a:close/>
                              <a:moveTo>
                                <a:pt x="20" y="4309"/>
                              </a:moveTo>
                              <a:lnTo>
                                <a:pt x="0" y="4309"/>
                              </a:lnTo>
                              <a:lnTo>
                                <a:pt x="0" y="4422"/>
                              </a:lnTo>
                              <a:lnTo>
                                <a:pt x="20" y="4422"/>
                              </a:lnTo>
                              <a:lnTo>
                                <a:pt x="20" y="4309"/>
                              </a:lnTo>
                              <a:close/>
                              <a:moveTo>
                                <a:pt x="20" y="4082"/>
                              </a:moveTo>
                              <a:lnTo>
                                <a:pt x="0" y="4082"/>
                              </a:lnTo>
                              <a:lnTo>
                                <a:pt x="0" y="4196"/>
                              </a:lnTo>
                              <a:lnTo>
                                <a:pt x="20" y="4196"/>
                              </a:lnTo>
                              <a:lnTo>
                                <a:pt x="20" y="4082"/>
                              </a:lnTo>
                              <a:close/>
                              <a:moveTo>
                                <a:pt x="20" y="3856"/>
                              </a:moveTo>
                              <a:lnTo>
                                <a:pt x="0" y="3856"/>
                              </a:lnTo>
                              <a:lnTo>
                                <a:pt x="0" y="3969"/>
                              </a:lnTo>
                              <a:lnTo>
                                <a:pt x="20" y="3969"/>
                              </a:lnTo>
                              <a:lnTo>
                                <a:pt x="20" y="3856"/>
                              </a:lnTo>
                              <a:close/>
                              <a:moveTo>
                                <a:pt x="20" y="3629"/>
                              </a:moveTo>
                              <a:lnTo>
                                <a:pt x="0" y="3629"/>
                              </a:lnTo>
                              <a:lnTo>
                                <a:pt x="0" y="3742"/>
                              </a:lnTo>
                              <a:lnTo>
                                <a:pt x="20" y="3742"/>
                              </a:lnTo>
                              <a:lnTo>
                                <a:pt x="20" y="3629"/>
                              </a:lnTo>
                              <a:close/>
                              <a:moveTo>
                                <a:pt x="20" y="3402"/>
                              </a:moveTo>
                              <a:lnTo>
                                <a:pt x="0" y="3402"/>
                              </a:lnTo>
                              <a:lnTo>
                                <a:pt x="0" y="3515"/>
                              </a:lnTo>
                              <a:lnTo>
                                <a:pt x="20" y="3515"/>
                              </a:lnTo>
                              <a:lnTo>
                                <a:pt x="20" y="3402"/>
                              </a:lnTo>
                              <a:close/>
                              <a:moveTo>
                                <a:pt x="20" y="3175"/>
                              </a:moveTo>
                              <a:lnTo>
                                <a:pt x="0" y="3175"/>
                              </a:lnTo>
                              <a:lnTo>
                                <a:pt x="0" y="3289"/>
                              </a:lnTo>
                              <a:lnTo>
                                <a:pt x="20" y="3289"/>
                              </a:lnTo>
                              <a:lnTo>
                                <a:pt x="20" y="3175"/>
                              </a:lnTo>
                              <a:close/>
                              <a:moveTo>
                                <a:pt x="20" y="2948"/>
                              </a:moveTo>
                              <a:lnTo>
                                <a:pt x="0" y="2948"/>
                              </a:lnTo>
                              <a:lnTo>
                                <a:pt x="0" y="3062"/>
                              </a:lnTo>
                              <a:lnTo>
                                <a:pt x="20" y="3062"/>
                              </a:lnTo>
                              <a:lnTo>
                                <a:pt x="20" y="2948"/>
                              </a:lnTo>
                              <a:close/>
                              <a:moveTo>
                                <a:pt x="20" y="2722"/>
                              </a:moveTo>
                              <a:lnTo>
                                <a:pt x="0" y="2722"/>
                              </a:lnTo>
                              <a:lnTo>
                                <a:pt x="0" y="2835"/>
                              </a:lnTo>
                              <a:lnTo>
                                <a:pt x="20" y="2835"/>
                              </a:lnTo>
                              <a:lnTo>
                                <a:pt x="20" y="2722"/>
                              </a:lnTo>
                              <a:close/>
                              <a:moveTo>
                                <a:pt x="20" y="2495"/>
                              </a:moveTo>
                              <a:lnTo>
                                <a:pt x="0" y="2495"/>
                              </a:lnTo>
                              <a:lnTo>
                                <a:pt x="0" y="2608"/>
                              </a:lnTo>
                              <a:lnTo>
                                <a:pt x="20" y="2608"/>
                              </a:lnTo>
                              <a:lnTo>
                                <a:pt x="20" y="2495"/>
                              </a:lnTo>
                              <a:close/>
                              <a:moveTo>
                                <a:pt x="20" y="2268"/>
                              </a:moveTo>
                              <a:lnTo>
                                <a:pt x="0" y="2268"/>
                              </a:lnTo>
                              <a:lnTo>
                                <a:pt x="0" y="2381"/>
                              </a:lnTo>
                              <a:lnTo>
                                <a:pt x="20" y="2381"/>
                              </a:lnTo>
                              <a:lnTo>
                                <a:pt x="20" y="2268"/>
                              </a:lnTo>
                              <a:close/>
                              <a:moveTo>
                                <a:pt x="20" y="2041"/>
                              </a:moveTo>
                              <a:lnTo>
                                <a:pt x="0" y="2041"/>
                              </a:lnTo>
                              <a:lnTo>
                                <a:pt x="0" y="2155"/>
                              </a:lnTo>
                              <a:lnTo>
                                <a:pt x="20" y="2155"/>
                              </a:lnTo>
                              <a:lnTo>
                                <a:pt x="20" y="2041"/>
                              </a:lnTo>
                              <a:close/>
                              <a:moveTo>
                                <a:pt x="20" y="1815"/>
                              </a:moveTo>
                              <a:lnTo>
                                <a:pt x="0" y="1815"/>
                              </a:lnTo>
                              <a:lnTo>
                                <a:pt x="0" y="1928"/>
                              </a:lnTo>
                              <a:lnTo>
                                <a:pt x="20" y="1928"/>
                              </a:lnTo>
                              <a:lnTo>
                                <a:pt x="20" y="1815"/>
                              </a:lnTo>
                              <a:close/>
                              <a:moveTo>
                                <a:pt x="20" y="1588"/>
                              </a:moveTo>
                              <a:lnTo>
                                <a:pt x="0" y="1588"/>
                              </a:lnTo>
                              <a:lnTo>
                                <a:pt x="0" y="1701"/>
                              </a:lnTo>
                              <a:lnTo>
                                <a:pt x="20" y="1701"/>
                              </a:lnTo>
                              <a:lnTo>
                                <a:pt x="20" y="1588"/>
                              </a:lnTo>
                              <a:close/>
                              <a:moveTo>
                                <a:pt x="20" y="1361"/>
                              </a:moveTo>
                              <a:lnTo>
                                <a:pt x="0" y="1361"/>
                              </a:lnTo>
                              <a:lnTo>
                                <a:pt x="0" y="1474"/>
                              </a:lnTo>
                              <a:lnTo>
                                <a:pt x="20" y="1474"/>
                              </a:lnTo>
                              <a:lnTo>
                                <a:pt x="20" y="1361"/>
                              </a:lnTo>
                              <a:close/>
                              <a:moveTo>
                                <a:pt x="20" y="1134"/>
                              </a:moveTo>
                              <a:lnTo>
                                <a:pt x="0" y="1134"/>
                              </a:lnTo>
                              <a:lnTo>
                                <a:pt x="0" y="1248"/>
                              </a:lnTo>
                              <a:lnTo>
                                <a:pt x="20" y="1248"/>
                              </a:lnTo>
                              <a:lnTo>
                                <a:pt x="20" y="1134"/>
                              </a:lnTo>
                              <a:close/>
                              <a:moveTo>
                                <a:pt x="20" y="907"/>
                              </a:moveTo>
                              <a:lnTo>
                                <a:pt x="0" y="907"/>
                              </a:lnTo>
                              <a:lnTo>
                                <a:pt x="0" y="1021"/>
                              </a:lnTo>
                              <a:lnTo>
                                <a:pt x="20" y="1021"/>
                              </a:lnTo>
                              <a:lnTo>
                                <a:pt x="20" y="907"/>
                              </a:lnTo>
                              <a:close/>
                              <a:moveTo>
                                <a:pt x="20" y="681"/>
                              </a:moveTo>
                              <a:lnTo>
                                <a:pt x="0" y="681"/>
                              </a:lnTo>
                              <a:lnTo>
                                <a:pt x="0" y="794"/>
                              </a:lnTo>
                              <a:lnTo>
                                <a:pt x="20" y="794"/>
                              </a:lnTo>
                              <a:lnTo>
                                <a:pt x="20" y="681"/>
                              </a:lnTo>
                              <a:close/>
                              <a:moveTo>
                                <a:pt x="20" y="454"/>
                              </a:moveTo>
                              <a:lnTo>
                                <a:pt x="0" y="454"/>
                              </a:lnTo>
                              <a:lnTo>
                                <a:pt x="0" y="567"/>
                              </a:lnTo>
                              <a:lnTo>
                                <a:pt x="20" y="567"/>
                              </a:lnTo>
                              <a:lnTo>
                                <a:pt x="20" y="454"/>
                              </a:lnTo>
                              <a:close/>
                              <a:moveTo>
                                <a:pt x="20" y="227"/>
                              </a:moveTo>
                              <a:lnTo>
                                <a:pt x="0" y="227"/>
                              </a:lnTo>
                              <a:lnTo>
                                <a:pt x="0" y="341"/>
                              </a:lnTo>
                              <a:lnTo>
                                <a:pt x="20" y="341"/>
                              </a:lnTo>
                              <a:lnTo>
                                <a:pt x="20" y="227"/>
                              </a:lnTo>
                              <a:close/>
                              <a:moveTo>
                                <a:pt x="114" y="0"/>
                              </a:moveTo>
                              <a:lnTo>
                                <a:pt x="0" y="0"/>
                              </a:lnTo>
                              <a:lnTo>
                                <a:pt x="0" y="114"/>
                              </a:lnTo>
                              <a:lnTo>
                                <a:pt x="20" y="114"/>
                              </a:lnTo>
                              <a:lnTo>
                                <a:pt x="20" y="20"/>
                              </a:lnTo>
                              <a:lnTo>
                                <a:pt x="114" y="20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3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400" y="356400"/>
                          <a:ext cx="3528000" cy="64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43720"/>
                          <a:ext cx="1108080" cy="879480"/>
                        </a:xfrm>
                        <a:prstGeom prst="wedgeRoundRectCallout">
                          <a:avLst>
                            <a:gd name="adj1" fmla="val 104824"/>
                            <a:gd name="adj2" fmla="val -5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12240" y="807120"/>
                          <a:ext cx="824400" cy="841320"/>
                        </a:xfrm>
                        <a:prstGeom prst="wedgeRoundRectCallout">
                          <a:avLst>
                            <a:gd name="adj1" fmla="val 59046"/>
                            <a:gd name="adj2" fmla="val -4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69.25pt;margin-top:10.5pt;width:443.35pt;height:609.45pt" coordorigin="-1385,210" coordsize="8867,12189">
              <v:shape id="shape_0" ID="Freeform 57水色枠" coordsize="7371,11626" path="m7370,10204l1232,10204l1232,0l0,0l0,10204l0,11626l7370,11626l7370,10204xe" fillcolor="#c7eafb" stroked="f" o:allowincell="f" style="position:absolute;left:111;top:771;width:7370;height:11625;mso-wrap-style:none;v-text-anchor:middle">
                <v:fill o:detectmouseclick="t" type="solid" color2="#381504"/>
                <v:stroke color="#3465a4" joinstyle="round" endcap="flat"/>
                <w10:wrap type="none"/>
              </v:shape>
              <v:shape id="shape_0" ID="Freeform 52水色枠" coordsize="7371,10769" path="m7370,0l0,0l0,564l6788,564l6788,10768l7370,10768l7370,564l7370,563l7370,0xe" fillcolor="#c7eafb" stroked="f" o:allowincell="f" style="position:absolute;left:111;top:210;width:7370;height:10768;mso-wrap-style:none;v-text-anchor:middle">
                <v:fill o:detectmouseclick="t" type="solid" color2="#381504"/>
                <v:stroke color="#3465a4" joinstyle="round" endcap="flat"/>
                <w10:wrap type="none"/>
              </v:shape>
              <v:shape id="shape_0" ID="AutoShape 51イメージ枠" coordsize="7371,12189" path="m114,12169l36,12169l40,12162l23,12152l0,12189l114,12189l114,12169xm157,11968l140,11958l82,12055l99,12065l157,11968xm274,11774l257,11763l199,11860l216,11871l274,11774xm304,11425l284,11425l284,11538l304,11538l304,11425xm304,11198l284,11198l284,11311l304,11311l304,11198xm304,10971l284,10971l284,11085l304,11085l304,10971xm304,10744l284,10744l284,10858l304,10858l304,10744xm304,10518l284,10518l284,10631l304,10631l304,10518xm304,10291l284,10291l284,10404l304,10404l304,10291xm304,10064l284,10064l284,10178l304,10178l304,10064xm304,9837l284,9837l284,9951l304,9951l304,9837xm304,9611l284,9611l284,9724l304,9724l304,9611xm304,9384l284,9384l284,9497l304,9497l304,9384xm304,9157l284,9157l284,9270l304,9270l304,9157xm304,8930l284,8930l284,9044l304,9044l304,8930xm304,8703l284,8703l284,8817l304,8817l304,8703xm304,8477l284,8477l284,8590l304,8590l304,8477xm304,8250l284,8250l284,8363l304,8363l304,8250xm304,8023l284,8023l284,8137l304,8137l304,8023xm304,7796l284,7796l284,7910l304,7910l304,7796xm304,7570l284,7570l284,7683l304,7683l304,7570xm304,7343l284,7343l284,7456l304,7456l304,7343xm304,7116l284,7116l284,7229l304,7229l304,7116xm304,6889l284,6889l284,7003l304,7003l304,6889xm304,6663l284,6663l284,6776l304,6776l304,6663xm304,6436l284,6436l284,6549l304,6549l304,6436xm304,6209l284,6209l284,6322l304,6322l304,6209xm304,5982l284,5982l284,6096l304,6096l304,5982xm304,5755l284,5755l284,5869l304,5869l304,5755xm304,5529l284,5529l284,5642l304,5642l304,5529xm304,5302l284,5302l284,5415l304,5415l304,5302xm304,5075l284,5075l284,5189l304,5189l304,5075xm304,4848l284,4848l284,4962l304,4962l304,4848xm304,4622l284,4622l284,4735l304,4735l304,4622xm304,4395l284,4395l284,4508l304,4508l304,4395xm304,4168l284,4168l284,4281l304,4281l304,4168xm304,3941l284,3941l284,4055l304,4055l304,3941xm304,1985l284,1985l284,2098l304,2098l304,1985xm304,1758l284,1758l284,1871l304,1871l304,1758xm304,1531l284,1531l284,1644l304,1644l304,1531xm304,1304l284,1304l284,1418l304,1418l304,1304xm304,1078l284,1078l284,1191l304,1191l304,1078xm304,851l284,851l284,964l304,964l304,851xm304,624l284,624l284,737l304,737l304,624xm306,357l286,355l286,360l285,364l284,377l284,387l284,511l304,511l304,387l304,377l305,367l306,357xm307,3724l289,3715l288,3719l286,3724l285,3729l284,3736l284,3828l304,3828l304,3734l305,3729l307,3724xm327,11755l318,11730l312,11704l307,11677l305,11650l285,11652l286,11671l288,11682l289,11689l294,11713l296,11722l298,11733l301,11743l304,11752l308,11762l327,11755xm341,12169l227,12169l227,12189l341,12189l341,12169xm365,2253l356,2252l347,2251l338,2250l325,2247l314,2239l307,2227l304,2214l304,2211l284,2211l284,2214l288,2235l299,2252l316,2264l337,2270l354,2271l358,2272l363,2272l365,2253xm387,161l372,148l355,171l339,195l326,220l314,246l332,253l344,229l356,205l371,183l387,161xm392,11579l374,11569l316,11666l333,11677l392,11579xm453,11926l432,11909l413,11891l394,11871l378,11850l361,11862l369,11871l371,11874l378,11882l391,11897l397,11903l407,11914l418,11924l429,11933l441,11942l453,11926xm506,3671l500,3652l497,3653l477,3659l456,3664l434,3669l412,3674l390,3678l393,3697l422,3692l450,3686l479,3679l506,3671xm509,11385l492,11375l433,11472l450,11482l509,11385xm561,40l555,21l548,23l523,33l499,44l476,57l454,71l466,88l488,73l512,60l536,49l561,40xm567,12169l454,12169l454,12189l567,12189l567,12169xm589,2315l562,2303l535,2292l507,2283l479,2275l474,2294l475,2294l502,2302l529,2312l555,2322l580,2333l589,2315xm626,11191l609,11181l550,11278l567,11288l626,11191xm651,12002l625,11999l598,11994l572,11987l547,11978l540,11997l566,12006l593,12013l621,12018l650,12022l651,12002xm713,3565l702,3549l696,3553l685,3561l669,3572l654,3581l638,3591l615,3603l609,3607l605,3609l614,3626l640,3613l665,3598l690,3582l713,3565xm780,0l673,0l666,1l667,21l672,20l676,20l780,20l780,0xm781,2444l760,2425l737,2406l714,2389l690,2372l679,2388l696,2400l713,2413l729,2426l748,2441l768,2459l781,2444xm793,11082l791,11062l782,11063l764,11066l746,11070l728,11076l710,11084l707,11086l698,11090l694,11093l689,11095l685,11098l696,11115l718,11102l742,11093l767,11086l793,11082xm794,12169l681,12169l681,12189l794,12189l794,12169xm877,3400l861,3389l851,3402l841,3414l832,3426l822,3438l808,3454l804,3459l803,3459l801,3461l787,3475l802,3489l822,3468l841,3446l859,3424l877,3400xm877,12004l763,12003l763,12023l877,12024l877,12004xm924,2628l909,2602l894,2578l877,2554l860,2530l844,2543l856,2558l867,2574l878,2590l895,2618l899,2624l903,2631l906,2637l924,2628xm980,3193l961,3187l954,3209l945,3232l936,3254l924,3281l921,3288l919,3292l937,3301l949,3274l961,3247l971,3220l980,3193xm1001,2847l995,2818l988,2790l980,2762l971,2734l952,2741l959,2760l965,2780l970,2800l977,2827l977,2828l978,2831l979,2838l980,2844l981,2850l1001,2847xm1006,0l893,0l893,20l1006,20l1006,0xm1013,2977l1012,2963l992,2963l992,2977l992,2998l991,3018l990,3038l988,3057l986,3076l1005,3079l1009,3054l1011,3028l1012,3002l1013,2977xm1018,11061l905,11061l905,11081l1018,11081l1018,11061xm1021,12169l907,12169l907,12189l1021,12189l1021,12169xm1104,12006l990,12005l990,12025l1103,12026l1104,12006xm1233,0l1120,0l1120,20l1233,20l1233,0xm1245,11061l1131,11061l1131,11081l1245,11081l1245,11061xm1248,12169l1134,12169l1134,12189l1248,12189l1248,12169xm1330,12008l1217,12007l1217,12027l1330,12028l1330,12008xm1460,0l1347,0l1347,20l1460,20l1460,0xm1471,11061l1358,11061l1358,11081l1471,11081l1471,11061xm1474,12169l1361,12169l1361,12189l1474,12189l1474,12169xm1557,12010l1444,12009l1444,12029l1557,12030l1557,12010xm1687,0l1573,0l1573,20l1687,20l1687,0xm1698,11061l1585,11061l1585,11081l1698,11081l1698,11061xm1701,12169l1588,12169l1588,12189l1701,12189l1701,12169xm1784,12012l1671,12011l1670,12031l1784,12032l1784,12012xm1914,0l1800,0l1800,20l1914,20l1914,0xm1925,11061l1812,11061l1812,11081l1925,11081l1925,11061xm1928,12169l1815,12169l1815,12189l1928,12189l1928,12169xm2011,12014l1897,12013l1897,12033l2010,12034l2011,12014xm2140,0l2027,0l2027,20l2140,20l2140,0xm2152,11061l2038,11061l2038,11081l2152,11081l2152,11061xm2155,12169l2041,12169l2041,12189l2155,12189l2155,12169xm2237,12016l2124,12015l2124,12035l2237,12036l2237,12016xm2367,0l2254,0l2254,20l2367,20l2367,0xm2379,11061l2265,11061l2265,11081l2379,11081l2379,11061xm2381,12169l2268,12169l2268,12189l2381,12189l2381,12169xm2464,12018l2351,12017l2351,12037l2464,12038l2464,12018xm2594,0l2481,0l2481,20l2594,20l2594,0xm2605,11061l2492,11061l2492,11081l2605,11081l2605,11061xm2608,12169l2495,12169l2495,12189l2608,12189l2608,12169xm2691,12020l2578,12019l2577,12039l2691,12040l2691,12020xm2821,0l2707,0l2707,20l2821,20l2821,0xm2832,11061l2719,11061l2719,11081l2832,11081l2832,11061xm2835,12169l2722,12169l2722,12189l2835,12189l2835,12169xm2918,12022l2804,12021l2804,12041l2918,12042l2918,12022xm3047,0l2934,0l2934,20l3047,20l3047,0xm3059,11061l2945,11061l2945,11081l3059,11081l3059,11061xm3062,12169l2948,12169l2948,12189l3062,12189l3062,12169xm3144,12024l3031,12023l3031,12043l3144,12044l3144,12024xm3274,0l3161,0l3161,20l3274,20l3274,0xm3286,11061l3172,11061l3172,11081l3286,11081l3286,11061xm3289,12169l3175,12169l3175,12189l3289,12189l3289,12169xm3371,12026l3258,12025l3258,12045l3371,12046l3371,12026xm3501,0l3388,0l3388,20l3501,20l3501,0xm3512,11061l3399,11061l3399,11081l3512,11081l3512,11061xm3515,12169l3402,12169l3402,12189l3515,12189l3515,12169xm3598,12028l3485,12027l3484,12047l3598,12048l3598,12028xm3728,0l3614,0l3614,20l3728,20l3728,0xm3739,11061l3626,11061l3626,11081l3739,11081l3739,11061xm3742,12169l3629,12169l3629,12189l3742,12189l3742,12169xm3825,12030l3711,12029l3711,12049l3825,12050l3825,12030xm3955,0l3841,0l3841,20l3955,20l3955,0xm3966,11061l3853,11061l3853,11081l3966,11081l3966,11061xm3969,12169l3856,12169l3856,12189l3969,12189l3969,12169xm4052,12032l3938,12031l3938,12051l4051,12052l4052,12032xm4181,0l4068,0l4068,20l4181,20l4181,0xm4193,11061l4079,11061l4079,11081l4193,11081l4193,11061xm4196,12169l4082,12169l4082,12189l4196,12189l4196,12169xm4278,12034l4165,12033l4165,12053l4278,12054l4278,12034xm4408,0l4295,0l4295,20l4408,20l4408,0xm4419,11061l4306,11061l4306,11081l4419,11081l4419,11061xm4422,12169l4309,12169l4309,12189l4422,12189l4422,12169xm4505,12036l4392,12035l4391,12055l4505,12056l4505,12036xm4635,0l4521,0l4521,20l4635,20l4635,0xm4646,11061l4533,11061l4533,11081l4646,11081l4646,11061xm4649,12169l4536,12169l4536,12189l4649,12189l4649,12169xm4732,12038l4618,12037l4618,12057l4732,12058l4732,12038xm4862,0l4748,0l4748,20l4862,20l4862,0xm4873,11061l4760,11061l4760,11081l4873,11081l4873,11061xm4876,12169l4763,12169l4763,12189l4876,12189l4876,12169xm4959,12040l4845,12039l4845,12059l4958,12060l4959,12040xm5088,0l4975,0l4975,20l5088,20l5088,0xm5100,11061l4986,11061l4986,11081l5100,11081l5100,11061xm5103,12169l4989,12169l4989,12189l5103,12189l5103,12169xm5185,12042l5072,12041l5072,12061l5185,12062l5185,12042xm5315,0l5202,0l5202,20l5315,20l5315,0xm5327,11061l5213,11061l5213,11081l5327,11081l5327,11061xm5330,12169l5216,12169l5216,12189l5330,12189l5330,12169xm5412,12044l5299,12043l5299,12063l5412,12064l5412,12044xm5542,0l5429,0l5429,20l5542,20l5542,0xm5553,11061l5440,11061l5440,11081l5553,11081l5553,11061xm5556,12169l5443,12169l5443,12189l5556,12189l5556,12169xm5639,12046l5525,12045l5525,12065l5639,12066l5639,12046xm5769,0l5655,0l5655,20l5769,20l5769,0xm5780,11061l5667,11061l5667,11081l5780,11081l5780,11061xm5783,12169l5670,12169l5670,12189l5783,12189l5783,12169xm5866,12048l5752,12047l5752,12067l5865,12068l5866,12048xm5995,0l5882,0l5882,20l5995,20l5995,0xm6007,11061l5893,11061l5893,11081l6007,11081l6007,11061xm6010,12169l5896,12169l5896,12189l6010,12189l6010,12169xm6092,12050l5979,12049l5979,12069l6092,12070l6092,12050xm6222,0l6109,0l6109,20l6222,20l6222,0xm6234,11061l6120,11061l6120,11081l6234,11081l6234,11061xm6237,12169l6123,12169l6123,12189l6237,12189l6237,12169xm6319,12052l6206,12051l6206,12071l6319,12072l6319,12052xm6449,0l6336,0l6336,20l6449,20l6449,0xm6460,11061l6347,11061l6347,11081l6460,11081l6460,11061xm6463,12169l6350,12169l6350,12189l6463,12189l6463,12169xm6546,12054l6433,12053l6432,12073l6546,12074l6546,12054xm6676,0l6562,0l6562,20l6676,20l6676,0xm6687,11061l6574,11061l6574,11081l6687,11081l6687,11061xm6690,12169l6577,12169l6577,12189l6690,12189l6690,12169xm6773,12056l6659,12055l6659,12075l6773,12076l6773,12056xm6903,0l6789,0l6789,20l6903,20l6903,0xm6914,11067l6900,11065l6895,11064l6890,11063l6881,11062l6870,11062l6865,11062l6863,11061l6801,11061l6801,11081l6862,11081l6874,11082l6886,11083l6897,11085l6909,11087l6914,11067xm6917,12169l6804,12169l6804,12189l6917,12189l6917,12169xm6999,12095l6888,12073l6884,12092l6995,12114l6999,12095xm7076,11212l7064,11186l7050,11161l7033,11139l7013,11119l7000,11134l7018,11153l7034,11173l7047,11195l7057,11219l7076,11212xm7129,0l7016,0l7016,20l7129,20l7129,0xm7141,11429l7109,11321l7089,11327l7122,11435l7141,11429xm7144,12169l7030,12169l7030,12189l7144,12189l7144,12169xm7207,11647l7174,11538l7155,11544l7188,11652l7207,11647xm7222,12139l7111,12117l7107,12137l7218,12159l7222,12139xm7272,11864l7249,11785l7248,11784l7240,11755l7220,11761l7253,11869l7272,11864xm7338,12081l7305,11972l7286,11978l7319,12087l7338,12081xm7356,0l7243,0l7243,20l7356,20l7356,0xm7370,12118l7350,12118l7350,12165l7333,12161l7331,12169l7257,12169l7257,12189l7370,12189l7370,12165l7370,12118xm7370,11892l7350,11892l7350,12005l7370,12005l7370,11892xm7370,11665l7350,11665l7350,11778l7370,11778l7370,11665xm7370,11438l7350,11438l7350,11551l7370,11551l7370,11438xm7370,11211l7350,11211l7350,11325l7370,11325l7370,11211xm7370,10984l7350,10984l7350,11098l7370,11098l7370,10984xm7370,10758l7350,10758l7350,10871l7370,10871l7370,10758xm7370,10531l7350,10531l7350,10644l7370,10644l7370,10531xm7370,10304l7350,10304l7350,10417l7370,10417l7370,10304xm7370,10077l7350,10077l7350,10191l7370,10191l7370,10077xm7370,9851l7350,9851l7350,9964l7370,9964l7370,9851xm7370,9624l7350,9624l7350,9737l7370,9737l7370,9624xm7370,9397l7350,9397l7350,9510l7370,9510l7370,9397xm7370,9170l7350,9170l7350,9284l7370,9284l7370,9170xm7370,8943l7350,8943l7350,9057l7370,9057l7370,8943xm7370,8717l7350,8717l7350,8830l7370,8830l7370,8717xm7370,8490l7350,8490l7350,8603l7370,8603l7370,8490xm7370,8263l7350,8263l7350,8377l7370,8377l7370,8263xm7370,8036l7350,8036l7350,8150l7370,8150l7370,8036xm7370,7810l7350,7810l7350,7923l7370,7923l7370,7810xm7370,7583l7350,7583l7350,7696l7370,7696l7370,7583xm7370,7356l7350,7356l7350,7469l7370,7469l7370,7356xm7370,7129l7350,7129l7350,7243l7370,7243l7370,7129xm7370,6903l7350,6903l7350,7016l7370,7016l7370,6903xm7370,6676l7350,6676l7350,6789l7370,6789l7370,6676xm7370,6449l7350,6449l7350,6562l7370,6562l7370,6449xm7370,6222l7350,6222l7350,6336l7370,6336l7370,6222xm7370,5995l7350,5995l7350,6109l7370,6109l7370,5995xm7370,5769l7350,5769l7350,5882l7370,5882l7370,5769xm7370,5542l7350,5542l7350,5655l7370,5655l7370,5542xm7370,5315l7350,5315l7350,5429l7370,5429l7370,5315xm7370,5088l7350,5088l7350,5202l7370,5202l7370,5088xm7370,4862l7350,4862l7350,4975l7370,4975l7370,4862xm7370,4635l7350,4635l7350,4748l7370,4748l7370,4635xm7370,4408l7350,4408l7350,4521l7370,4521l7370,4408xm7370,4181l7350,4181l7350,4295l7370,4295l7370,4181xm7370,3955l7350,3955l7350,4068l7370,4068l7370,3955xm7370,3728l7350,3728l7350,3841l7370,3841l7370,3728xm7370,3501l7350,3501l7350,3614l7370,3614l7370,3501xm7370,3274l7350,3274l7350,3388l7370,3388l7370,3274xm7370,3047l7350,3047l7350,3161l7370,3161l7370,3047xm7370,2821l7350,2821l7350,2934l7370,2934l7370,2821xm7370,2594l7350,2594l7350,2707l7370,2707l7370,2594xm7370,2367l7350,2367l7350,2480l7370,2480l7370,2367xm7370,2140l7350,2140l7350,2254l7370,2254l7370,2140xm7370,1914l7350,1914l7350,2027l7370,2027l7370,1914xm7370,1687l7350,1687l7350,1800l7370,1800l7370,1687xm7370,1460l7350,1460l7350,1573l7370,1573l7370,1460xm7370,1233l7350,1233l7350,1347l7370,1347l7370,1233xm7370,1006l7350,1006l7350,1120l7370,1120l7370,1006xm7370,780l7350,780l7350,893l7370,893l7370,780xm7370,553l7350,553l7350,666l7370,666l7370,553xm7370,326l7350,326l7350,440l7370,440l7370,326xm7370,99l7350,99l7350,213l7370,213l7370,99xe" fillcolor="#939598" stroked="f" o:allowincell="f" style="position:absolute;left:111;top:210;width:7370;height:12188;mso-wrap-style:none;v-text-anchor:middle">
                <v:fill o:detectmouseclick="t" type="solid" color2="#6c6a67"/>
                <v:stroke color="#3465a4" joinstyle="round" endcap="flat"/>
                <w10:wrap type="none"/>
              </v:shape>
              <v:shape id="shape_0" ID="AutoShape 50仕上枠" coordsize="7371,12189" path="m341,0l227,0l227,20l341,20l341,0xm567,0l454,0l454,20l567,20l567,0xm794,0l681,0l681,20l794,20l794,0xm1021,0l908,0l908,20l1021,20l1021,0xm1248,0l1134,0l1134,20l1248,20l1248,0xm1474,0l1361,0l1361,20l1474,20l1474,0xm1701,0l1588,0l1588,20l1701,20l1701,0xm1928,0l1815,0l1815,20l1928,20l1928,0xm2155,0l2041,0l2041,20l2155,20l2155,0xm2382,0l2268,0l2268,20l2382,20l2382,0xm2608,0l2495,0l2495,20l2608,20l2608,0xm2835,0l2722,0l2722,20l2835,20l2835,0xm3062,0l2948,0l2948,20l3062,20l3062,0xm3289,0l3175,0l3175,20l3289,20l3289,0xm3515,0l3402,0l3402,20l3515,20l3515,0xm3742,0l3629,0l3629,20l3742,20l3742,0xm3969,0l3856,0l3856,20l3969,20l3969,0xm4196,0l4082,0l4082,20l4196,20l4196,0xm4422,0l4309,0l4309,20l4422,20l4422,0xm4649,0l4536,0l4536,20l4649,20l4649,0xm4876,0l4763,0l4763,20l4876,20l4876,0xm5103,0l4989,0l4989,20l5103,20l5103,0xm5330,0l5216,0l5216,20l5330,20l5330,0xm5556,0l5443,0l5443,20l5556,20l5556,0xm5783,0l5670,0l5670,20l5783,20l5783,0xm6010,0l5896,0l5896,20l6010,20l6010,0xm6237,0l6123,0l6123,20l6237,20l6237,0xm6463,0l6350,0l6350,20l6463,20l6463,0xm6690,0l6577,0l6577,20l6690,20l6690,0xm6917,0l6804,0l6804,20l6917,20l6917,0xm7144,0l7030,0l7030,20l7144,20l7144,0xm7257,0l7257,20l7370,20l7370,0l7257,0xm7370,114l7350,114l7350,227l7370,227l7370,114xm7370,341l7350,341l7350,454l7370,454l7370,341xm7370,567l7350,567l7350,681l7370,681l7370,567xm7370,794l7350,794l7350,907l7370,907l7370,794xm7370,1021l7350,1021l7350,1134l7370,1134l7370,1021xm7370,1248l7350,1248l7350,1361l7370,1361l7370,1248xm7370,1474l7350,1474l7350,1588l7370,1588l7370,1474xm7370,1701l7350,1701l7350,1815l7370,1815l7370,1701xm7370,1928l7350,1928l7350,2041l7370,2041l7370,1928xm7370,2155l7350,2155l7350,2268l7370,2268l7370,2155xm7370,2382l7350,2382l7350,2495l7370,2495l7370,2382xm7370,2608l7350,2608l7350,2722l7370,2722l7370,2608xm7370,2835l7350,2835l7350,2948l7370,2948l7370,2835xm7370,3062l7350,3062l7350,3175l7370,3175l7370,3062xm7370,3289l7350,3289l7350,3402l7370,3402l7370,3289xm7370,3515l7350,3515l7350,3629l7370,3629l7370,3515xm7370,3742l7350,3742l7350,3856l7370,3856l7370,3742xm7370,3969l7350,3969l7350,4082l7370,4082l7370,3969xm7370,4196l7350,4196l7350,4309l7370,4309l7370,4196xm7370,4422l7350,4422l7350,4536l7370,4536l7370,4422xm7370,4649l7350,4649l7350,4763l7370,4763l7370,4649xm7370,4876l7350,4876l7350,4989l7370,4989l7370,4876xm7370,5103l7350,5103l7350,5216l7370,5216l7370,5103xm7370,5330l7350,5330l7350,5443l7370,5443l7370,5330xm7370,5556l7350,5556l7350,5670l7370,5670l7370,5556xm7370,5783l7350,5783l7350,5896l7370,5896l7370,5783xm7370,6010l7350,6010l7350,6123l7370,6123l7370,6010xm7370,6237l7350,6237l7350,6350l7370,6350l7370,6237xm7370,6463l7350,6463l7350,6577l7370,6577l7370,6463xm7370,6690l7350,6690l7350,6804l7370,6804l7370,6690xm7370,6917l7350,6917l7350,7030l7370,7030l7370,6917xm7370,7144l7350,7144l7350,7257l7370,7257l7370,7144xm7370,7370l7350,7370l7350,7484l7370,7484l7370,7370xm7370,7597l7350,7597l7350,7711l7370,7711l7370,7597xm7370,7824l7350,7824l7350,7937l7370,7937l7370,7824xm7370,8051l7350,8051l7350,8164l7370,8164l7370,8051xm7370,8278l7350,8278l7350,8391l7370,8391l7370,8278xm7370,8504l7350,8504l7350,8618l7370,8618l7370,8504xm7370,8731l7350,8731l7350,8844l7370,8844l7370,8731xm7370,8958l7350,8958l7350,9071l7370,9071l7370,8958xm7370,9185l7350,9185l7350,9298l7370,9298l7370,9185xm7370,9411l7350,9411l7350,9525l7370,9525l7370,9411xm7370,9638l7350,9638l7350,9752l7370,9752l7370,9638xm7370,9865l7350,9865l7350,9978l7370,9978l7370,9865xm7370,10092l7350,10092l7350,10205l7370,10205l7370,10092xm7370,10319l7350,10319l7350,10432l7370,10432l7370,10319xm7370,10545l7350,10545l7350,10659l7370,10659l7370,10545xm7370,10772l7350,10772l7350,10885l7370,10885l7370,10772xm7370,10999l7350,10999l7350,11112l7370,11112l7370,10999xm7370,11226l7350,11226l7350,11339l7370,11339l7370,11226xm7370,11452l7350,11452l7350,11566l7370,11566l7370,11452xm7370,11679l7350,11679l7350,11793l7370,11793l7370,11679xm7370,11906l7350,11906l7350,12019l7370,12019l7370,11906xm7370,12133l7350,12133l7350,12169l7314,12169l7314,12189l7370,12189l7370,12133xm7200,12169l7087,12169l7087,12189l7200,12189l7200,12169xm6974,12169l6860,12169l6860,12189l6974,12189l6974,12169xm6747,12169l6633,12169l6633,12189l6747,12189l6747,12169xm6520,12169l6407,12169l6407,12189l6520,12189l6520,12169xm6293,12169l6180,12169l6180,12189l6293,12189l6293,12169xm6067,12169l5953,12169l5953,12189l6067,12189l6067,12169xm5840,12169l5726,12169l5726,12189l5840,12189l5840,12169xm5613,12169l5500,12169l5500,12189l5613,12189l5613,12169xm5386,12169l5273,12169l5273,12189l5386,12189l5386,12169xm5159,12169l5046,12169l5046,12189l5159,12189l5159,12169xm4933,12169l4819,12169l4819,12189l4933,12189l4933,12169xm4706,12169l4593,12169l4593,12189l4706,12189l4706,12169xm4479,12169l4366,12169l4366,12189l4479,12189l4479,12169xm4252,12169l4139,12169l4139,12189l4252,12189l4252,12169xm4026,12169l3912,12169l3912,12189l4026,12189l4026,12169xm3799,12169l3685,12169l3685,12189l3799,12189l3799,12169xm3572,12169l3459,12169l3459,12189l3572,12189l3572,12169xm3345,12169l3232,12169l3232,12189l3345,12189l3345,12169xm3119,12169l3005,12169l3005,12189l3119,12189l3119,12169xm2892,12169l2778,12169l2778,12189l2892,12189l2892,12169xm2665,12169l2552,12169l2552,12189l2665,12189l2665,12169xm2438,12169l2325,12169l2325,12189l2438,12189l2438,12169xm2211,12169l2098,12169l2098,12189l2211,12189l2211,12169xm1985,12169l1871,12169l1871,12189l1985,12189l1985,12169xm1758,12169l1644,12169l1644,12189l1758,12189l1758,12169xm1531,12169l1418,12169l1418,12189l1531,12189l1531,12169xm1304,12169l1191,12169l1191,12189l1304,12189l1304,12169xm1078,12169l964,12169l964,12189l1078,12189l1078,12169xm851,12169l737,12169l737,12189l851,12189l851,12169xm624,12169l511,12169l511,12189l624,12189l624,12169xm397,12169l284,12169l284,12189l397,12189l397,12169xm170,12169l57,12169l57,12189l170,12189l170,12169xm20,12019l0,12019l0,12133l20,12133l20,12019xm20,11793l0,11793l0,11906l20,11906l20,11793xm20,11566l0,11566l0,11679l20,11679l20,11566xm20,11339l0,11339l0,11452l20,11452l20,11339xm20,11112l0,11112l0,11226l20,11226l20,11112xm20,10885l0,10885l0,10999l20,10999l20,10885xm20,10659l0,10659l0,10772l20,10772l20,10659xm20,10432l0,10432l0,10545l20,10545l20,10432xm20,10205l0,10205l0,10318l20,10318l20,10205xm20,9978l0,9978l0,10092l20,10092l20,9978xm20,9752l0,9752l0,9865l20,9865l20,9752xm20,9525l0,9525l0,9638l20,9638l20,9525xm20,9298l0,9298l0,9411l20,9411l20,9298xm20,9071l0,9071l0,9185l20,9185l20,9071xm20,8844l0,8844l0,8958l20,8958l20,8844xm20,8618l0,8618l0,8731l20,8731l20,8618xm20,8391l0,8391l0,8504l20,8504l20,8391xm20,8164l0,8164l0,8278l20,8278l20,8164xm20,7937l0,7937l0,8051l20,8051l20,7937xm20,7711l0,7711l0,7824l20,7824l20,7711xm20,7484l0,7484l0,7597l20,7597l20,7484xm20,7257l0,7257l0,7370l20,7370l20,7257xm20,7030l0,7030l0,7144l20,7144l20,7030xm20,6804l0,6804l0,6917l20,6917l20,6804xm20,6577l0,6577l0,6690l20,6690l20,6577xm20,6350l0,6350l0,6463l20,6463l20,6350xm20,6123l0,6123l0,6237l20,6237l20,6123xm20,5896l0,5896l0,6010l20,6010l20,5896xm20,5670l0,5670l0,5783l20,5783l20,5670xm20,5443l0,5443l0,5556l20,5556l20,5443xm20,5216l0,5216l0,5330l20,5330l20,5216xm20,4989l0,4989l0,5103l20,5103l20,4989xm20,4763l0,4763l0,4876l20,4876l20,4763xm20,4536l0,4536l0,4649l20,4649l20,4536xm20,4309l0,4309l0,4422l20,4422l20,4309xm20,4082l0,4082l0,4196l20,4196l20,4082xm20,3856l0,3856l0,3969l20,3969l20,3856xm20,3629l0,3629l0,3742l20,3742l20,3629xm20,3402l0,3402l0,3515l20,3515l20,3402xm20,3175l0,3175l0,3289l20,3289l20,3175xm20,2948l0,2948l0,3062l20,3062l20,2948xm20,2722l0,2722l0,2835l20,2835l20,2722xm20,2495l0,2495l0,2608l20,2608l20,2495xm20,2268l0,2268l0,2381l20,2381l20,2268xm20,2041l0,2041l0,2155l20,2155l20,2041xm20,1815l0,1815l0,1928l20,1928l20,1815xm20,1588l0,1588l0,1701l20,1701l20,1588xm20,1361l0,1361l0,1474l20,1474l20,1361xm20,1134l0,1134l0,1248l20,1248l20,1134xm20,907l0,907l0,1021l20,1021l20,907xm20,681l0,681l0,794l20,794l20,681xm20,454l0,454l0,567l20,567l20,454xm20,227l0,227l0,341l20,341l20,227xm114,0l0,0l0,114l20,114l20,20l114,20l114,0xe" fillcolor="#2e3092" stroked="f" o:allowincell="f" style="position:absolute;left:111;top:210;width:7370;height:12188;mso-wrap-style:none;v-text-anchor:middle">
                <v:fill o:detectmouseclick="t" type="solid" color2="#d1cf6d"/>
                <v:stroke color="#3465a4" joinstyle="round" endcap="flat"/>
                <w10:wrap type="none"/>
              </v:shape>
              <v:rect id="shape_0" ID="Rectangle 49ピンク枠" fillcolor="white" stroked="t" o:allowincell="f" style="position:absolute;left:1345;top:771;width:5555;height:10204;mso-wrap-style:none;v-text-anchor:middle">
                <v:fill o:detectmouseclick="t" type="solid" color2="black"/>
                <v:stroke color="#ff6699" weight="936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-1385;top:10515;width:1744;height:138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-1366;top:1481;width:1297;height:132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175</wp:posOffset>
          </wp:positionH>
          <wp:positionV relativeFrom="paragraph">
            <wp:posOffset>-711835</wp:posOffset>
          </wp:positionV>
          <wp:extent cx="4826000" cy="351790"/>
          <wp:effectExtent l="0" t="0" r="0" b="0"/>
          <wp:wrapNone/>
          <wp:docPr id="10" name="図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図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826000" cy="35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Times New Roman" w:cs="Times New Roman"/>
    </w:rPr>
  </w:style>
  <w:style w:type="character" w:styleId="Style16">
    <w:name w:val="フッター (文字)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4" w:after="0"/>
      <w:ind w:left="40" w:hanging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18:00Z</dcterms:created>
  <dc:creator>A18-008</dc:creator>
  <dc:description/>
  <dc:language>en-US</dc:language>
  <cp:lastModifiedBy>HP Inc.</cp:lastModifiedBy>
  <dcterms:modified xsi:type="dcterms:W3CDTF">2021-04-19T07:18:00Z</dcterms:modified>
  <cp:revision>2</cp:revision>
  <dc:subject/>
  <dc:title>紙製マスクケース（単色）_縦_表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6T00:00:00Z</vt:filetime>
  </property>
  <property fmtid="{D5CDD505-2E9C-101B-9397-08002B2CF9AE}" pid="3" name="Creator">
    <vt:lpwstr>Adobe Illustrator 25.2 (Windows)</vt:lpwstr>
  </property>
  <property fmtid="{D5CDD505-2E9C-101B-9397-08002B2CF9AE}" pid="4" name="LastSaved">
    <vt:filetime>2021-04-19T00:00:00Z</vt:filetime>
  </property>
</Properties>
</file>