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3721" w:h="11000"/>
      <w:pgMar w:left="3402" w:right="3402" w:gutter="0" w:header="851" w:top="6747" w:footer="0" w:bottom="283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747395</wp:posOffset>
          </wp:positionH>
          <wp:positionV relativeFrom="paragraph">
            <wp:posOffset>862965</wp:posOffset>
          </wp:positionV>
          <wp:extent cx="5831840" cy="41084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5831840" cy="4108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-732155</wp:posOffset>
              </wp:positionH>
              <wp:positionV relativeFrom="page">
                <wp:posOffset>871855</wp:posOffset>
              </wp:positionV>
              <wp:extent cx="5831840" cy="5137150"/>
              <wp:effectExtent l="3175" t="3175" r="887095" b="508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2000" cy="5137200"/>
                        <a:chOff x="0" y="0"/>
                        <a:chExt cx="5832000" cy="5137200"/>
                      </a:xfrm>
                    </wpg:grpSpPr>
                    <wps:wsp>
                      <wps:cNvSpPr/>
                      <wps:spPr>
                        <a:xfrm rot="10800000">
                          <a:off x="642600" y="2832840"/>
                          <a:ext cx="4535640" cy="925920"/>
                        </a:xfrm>
                        <a:custGeom>
                          <a:avLst/>
                          <a:gdLst>
                            <a:gd name="textAreaLeft" fmla="*/ 575280 w 2571480"/>
                            <a:gd name="textAreaRight" fmla="*/ 1996200 w 2571480"/>
                            <a:gd name="textAreaTop" fmla="*/ 117360 h 524880"/>
                            <a:gd name="textAreaBottom" fmla="*/ 407520 h 52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052" y="21600"/>
                              </a:lnTo>
                              <a:lnTo>
                                <a:pt x="5548" y="21600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864000" y="-864000"/>
                          <a:ext cx="4104000" cy="5832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3366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4470120" y="3970080"/>
                          <a:ext cx="797400" cy="1536120"/>
                        </a:xfrm>
                        <a:prstGeom prst="wedgeRoundRectCallout">
                          <a:avLst>
                            <a:gd name="adj1" fmla="val 118865"/>
                            <a:gd name="adj2" fmla="val -5537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全てのオブジェクトをピンクの破線内におさめてください。</w:t>
                            </w:r>
                          </w:p>
                        </w:txbxContent>
                      </wps:txbx>
                      <wps:bodyPr lIns="74160" rIns="74160" tIns="9000" bIns="9000" anchor="t" rot="5400000">
                        <a:noAutofit/>
                      </wps:bodyPr>
                    </wps:wsp>
                    <wps:wsp>
                      <wps:cNvSpPr/>
                      <wps:spPr>
                        <a:xfrm rot="16200000">
                          <a:off x="890640" y="4011480"/>
                          <a:ext cx="577080" cy="1375560"/>
                        </a:xfrm>
                        <a:prstGeom prst="wedgeRoundRectCallout">
                          <a:avLst>
                            <a:gd name="adj1" fmla="val 103023"/>
                            <a:gd name="adj2" fmla="val -6408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青い破線が仕上がり位置となります。</w:t>
                            </w:r>
                          </w:p>
                        </w:txbxContent>
                      </wps:txbx>
                      <wps:bodyPr lIns="74160" rIns="74160" tIns="9000" bIns="9000" anchor="t" rot="5400000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.1pt;margin-top:0.55pt;width:364.25pt;height:501.6pt" coordorigin="-142,11" coordsize="7285,10032"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stroked="t" o:allowincell="f" style="position:absolute;left:-141;top:5834;width:7142;height:1457;mso-wrap-style:none;v-text-anchor:middle;rotation:180;mso-position-horizontal-relative:page;mso-position-vertical-relative:page" type="_x0000_t8">
                <v:fill o:detectmouseclick="t" on="false"/>
                <v:stroke color="fuchsia" weight="6480" dashstyle="dash" joinstyle="miter" endcap="flat"/>
                <w10:wrap type="none"/>
              </v:shape>
              <v:rect id="shape_0" stroked="t" o:allowincell="f" style="position:absolute;left:207;top:13;width:6462;height:9183;mso-wrap-style:none;v-text-anchor:middle;rotation:270;mso-position-horizontal-relative:page;mso-position-vertical-relative:page">
                <v:fill o:detectmouseclick="t" on="false"/>
                <v:stroke color="#3366ff" weight="6480" dashstyle="dash" joinstyle="miter" endcap="flat"/>
                <w10:wrap type="none"/>
              </v:re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left:5886;top:7626;width:1255;height:2418;mso-wrap-style:square;v-text-anchor:top;rotation:270;mso-position-horizontal-relative:page;mso-position-vertical-relative:page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全てのオブジェクトをピンクの破線内におさめてください。</w:t>
                      </w:r>
                    </w:p>
                  </w:txbxContent>
                </v:textbox>
                <v:fill o:detectmouseclick="t" type="solid" color2="black"/>
                <v:stroke color="fuchsia" weight="9360" joinstyle="miter" endcap="flat"/>
                <w10:wrap type="none"/>
              </v:shape>
              <v:shape id="shape_0" fillcolor="white" stroked="t" o:allowincell="f" style="position:absolute;left:249;top:7691;width:908;height:2165;mso-wrap-style:square;v-text-anchor:top;rotation:270;mso-position-horizontal-relative:page;mso-position-vertical-relative:page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青い破線が仕上がり位置となります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v:group>
          </w:pict>
        </mc:Fallback>
      </mc:AlternateContent>
      <w:drawing>
        <wp:inline distT="0" distB="0" distL="0" distR="0">
          <wp:extent cx="4390390" cy="42926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41" r="-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4390390" cy="429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080770</wp:posOffset>
              </wp:positionH>
              <wp:positionV relativeFrom="paragraph">
                <wp:posOffset>-1591310</wp:posOffset>
              </wp:positionV>
              <wp:extent cx="6551930" cy="695388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52000" cy="6953760"/>
                        <a:chOff x="0" y="0"/>
                        <a:chExt cx="6552000" cy="6953760"/>
                      </a:xfrm>
                    </wpg:grpSpPr>
                    <wps:wsp>
                      <wps:cNvSpPr/>
                      <wps:spPr>
                        <a:xfrm rot="5400000">
                          <a:off x="2082600" y="-1683360"/>
                          <a:ext cx="2381400" cy="5748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0" h="1811">
                              <a:moveTo>
                                <a:pt x="750" y="0"/>
                              </a:moveTo>
                              <a:cubicBezTo>
                                <a:pt x="701" y="19"/>
                                <a:pt x="701" y="19"/>
                                <a:pt x="701" y="19"/>
                              </a:cubicBezTo>
                              <a:cubicBezTo>
                                <a:pt x="660" y="35"/>
                                <a:pt x="605" y="76"/>
                                <a:pt x="579" y="111"/>
                              </a:cubicBezTo>
                              <a:cubicBezTo>
                                <a:pt x="26" y="842"/>
                                <a:pt x="26" y="842"/>
                                <a:pt x="26" y="842"/>
                              </a:cubicBezTo>
                              <a:cubicBezTo>
                                <a:pt x="0" y="877"/>
                                <a:pt x="0" y="934"/>
                                <a:pt x="26" y="969"/>
                              </a:cubicBezTo>
                              <a:cubicBezTo>
                                <a:pt x="579" y="1700"/>
                                <a:pt x="579" y="1700"/>
                                <a:pt x="579" y="1700"/>
                              </a:cubicBezTo>
                              <a:cubicBezTo>
                                <a:pt x="605" y="1735"/>
                                <a:pt x="660" y="1776"/>
                                <a:pt x="701" y="1792"/>
                              </a:cubicBezTo>
                              <a:cubicBezTo>
                                <a:pt x="750" y="1811"/>
                                <a:pt x="750" y="1811"/>
                                <a:pt x="750" y="1811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cc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2129760"/>
                          <a:ext cx="6552000" cy="4824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552000" cy="48240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52000" y="0"/>
                              <a:ext cx="0" cy="4824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000" y="0"/>
                              <a:ext cx="0" cy="4824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76000" y="0"/>
                              <a:ext cx="0" cy="4824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92000" y="0"/>
                              <a:ext cx="0" cy="4824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00360" y="0"/>
                              <a:ext cx="0" cy="4824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72000"/>
                              <a:ext cx="65520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464000"/>
                              <a:ext cx="65520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11640"/>
                              <a:ext cx="65520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000"/>
                              <a:ext cx="65520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2000"/>
                              <a:ext cx="65520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224720" y="-504720"/>
                              <a:ext cx="4104000" cy="58320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16200000">
                            <a:off x="1115640" y="-611640"/>
                            <a:ext cx="4320000" cy="604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85.1pt;margin-top:-257.85pt;width:515.85pt;height:728.25pt" coordorigin="-1702,-5157" coordsize="10317,14565">
              <v:shape id="shape_0" coordsize="750,1811" path="m750,0c701,19,701,19,701,19c660,35,605,76,579,111c26,842,26,842,26,842c0,877,0,934,26,969c579,1700,579,1700,579,1700c605,1735,660,1776,701,1792c750,1811,750,1811,750,1811e" stroked="t" o:allowincell="f" style="position:absolute;left:1578;top:-5157;width:3749;height:9052;mso-wrap-style:none;v-text-anchor:middle;rotation:90">
                <v:fill o:detectmouseclick="t" on="false"/>
                <v:stroke color="#cccccc" weight="12600" joinstyle="miter" endcap="flat"/>
                <w10:wrap type="none"/>
              </v:shape>
              <v:group id="shape_0" style="position:absolute;left:-1702;top:-116;width:10317;height:9524">
                <v:group id="shape_0" style="position:absolute;left:-1702;top:53;width:10317;height:9184">
                  <v:line id="shape_0" from="-1305,848" to="-1305,844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-1135,848" to="-1135,844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3457,848" to="3457,844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8049,848" to="8049,844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8220,848" to="8220,844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-1702,8048" to="8615,804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-1702,7878" to="8615,787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-1702,4646" to="8615,464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-1702,1415" to="8615,141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-1702,1245" to="8615,124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rect id="shape_0" stroked="t" o:allowincell="f" style="position:absolute;left:226;top:54;width:6462;height:9183;mso-wrap-style:none;v-text-anchor:middle;rotation:270">
                    <v:fill o:detectmouseclick="t" on="false"/>
                    <v:stroke color="#969696" weight="3240" joinstyle="miter" endcap="flat"/>
                    <w10:wrap type="none"/>
                  </v:rect>
                </v:group>
                <v:rect id="shape_0" fillcolor="white" stroked="t" o:allowincell="f" style="position:absolute;left:55;top:-115;width:6802;height:9523;mso-wrap-style:none;v-text-anchor:middle;rotation:270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6:42:00Z</dcterms:created>
  <dc:creator>User</dc:creator>
  <dc:description/>
  <cp:keywords/>
  <dc:language>en-US</dc:language>
  <cp:lastModifiedBy>irodori-01</cp:lastModifiedBy>
  <dcterms:modified xsi:type="dcterms:W3CDTF">2014-09-12T06:44:00Z</dcterms:modified>
  <cp:revision>3</cp:revision>
  <dc:subject/>
  <dc:title/>
</cp:coreProperties>
</file>