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2255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55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3265</wp:posOffset>
          </wp:positionH>
          <wp:positionV relativeFrom="paragraph">
            <wp:posOffset>-416560</wp:posOffset>
          </wp:positionV>
          <wp:extent cx="3923030" cy="391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15035</wp:posOffset>
              </wp:positionV>
              <wp:extent cx="4629785" cy="7400925"/>
              <wp:effectExtent l="508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05pt;width:364.55pt;height:582.75pt" coordorigin="-2737,1441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441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2;height:11620">
                <v:rect id="shape_0" stroked="t" o:allowincell="f" style="position:absolute;left:-567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3040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51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01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dcterms:modified xsi:type="dcterms:W3CDTF">2025-02-06T01:46:00Z</dcterms:modified>
  <cp:revision>20</cp:revision>
  <dc:subject/>
  <dc:title/>
</cp:coreProperties>
</file>