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t>　</w:t>
      </w:r>
    </w:p>
    <w:sectPr>
      <w:headerReference w:type="default" r:id="rId2"/>
      <w:footerReference w:type="default" r:id="rId3"/>
      <w:type w:val="nextPage"/>
      <w:pgSz w:w="10205" w:h="167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85900</wp:posOffset>
              </wp:positionH>
              <wp:positionV relativeFrom="paragraph">
                <wp:posOffset>-573405</wp:posOffset>
              </wp:positionV>
              <wp:extent cx="5486400" cy="12687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87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9pt;mso-wrap-distance-left:9.05pt;mso-wrap-distance-right:9.05pt;mso-wrap-distance-top:0pt;mso-wrap-distance-bottom:0pt;margin-top:-45.1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32790</wp:posOffset>
          </wp:positionH>
          <wp:positionV relativeFrom="paragraph">
            <wp:posOffset>-26035</wp:posOffset>
          </wp:positionV>
          <wp:extent cx="3923030" cy="3924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2303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972185</wp:posOffset>
              </wp:positionV>
              <wp:extent cx="3959860" cy="8387715"/>
              <wp:effectExtent l="0" t="508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0000" cy="8387640"/>
                        <a:chOff x="0" y="0"/>
                        <a:chExt cx="3960000" cy="8387640"/>
                      </a:xfrm>
                    </wpg:grpSpPr>
                    <wps:wsp>
                      <wps:cNvSpPr/>
                      <wps:spPr>
                        <a:xfrm flipV="1">
                          <a:off x="360720" y="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7640"/>
                          <a:ext cx="3960000" cy="810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3456360" cy="75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6.55pt;width:311.75pt;height:660.4pt" coordorigin="1985,1531" coordsize="6235,13208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2553;top:1531;width:5099;height:1019;flip:y;mso-wrap-style:none;v-text-anchor:middle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4;width:6235;height:12755">
                <v:line id="shape_0" from="1985,2381" to="8220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8220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362" to="8220,836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173" to="8220,141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343" to="8220,143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03,1984" to="5103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655,1984" to="765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825,1984" to="782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5442;height:119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1950</wp:posOffset>
          </wp:positionH>
          <wp:positionV relativeFrom="paragraph">
            <wp:posOffset>904875</wp:posOffset>
          </wp:positionV>
          <wp:extent cx="3248025" cy="738251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4" r="-9" b="-4"/>
                  <a:stretch>
                    <a:fillRect/>
                  </a:stretch>
                </pic:blipFill>
                <pic:spPr bwMode="auto">
                  <a:xfrm>
                    <a:off x="0" y="0"/>
                    <a:ext cx="3248025" cy="7382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922020</wp:posOffset>
              </wp:positionV>
              <wp:extent cx="4620895" cy="7378700"/>
              <wp:effectExtent l="5080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20960" cy="7378560"/>
                        <a:chOff x="0" y="0"/>
                        <a:chExt cx="4620960" cy="7378560"/>
                      </a:xfrm>
                    </wpg:grpSpPr>
                    <wps:wsp>
                      <wps:cNvSpPr/>
                      <wps:spPr>
                        <a:xfrm>
                          <a:off x="1741680" y="357480"/>
                          <a:ext cx="2518920" cy="665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6" h="4957">
                              <a:moveTo>
                                <a:pt x="404" y="0"/>
                              </a:moveTo>
                              <a:lnTo>
                                <a:pt x="0" y="0"/>
                              </a:lnTo>
                              <a:lnTo>
                                <a:pt x="0" y="4957"/>
                              </a:lnTo>
                              <a:lnTo>
                                <a:pt x="1876" y="4957"/>
                              </a:lnTo>
                              <a:lnTo>
                                <a:pt x="1876" y="537"/>
                              </a:lnTo>
                              <a:lnTo>
                                <a:pt x="404" y="537"/>
                              </a:lnTo>
                              <a:lnTo>
                                <a:pt x="404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80960" y="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1415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58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72.6pt;width:363.85pt;height:581pt" coordorigin="-2737,1452" coordsize="7277,11620">
              <v:shape id="shape_0" coordsize="1876,4957" path="m404,0l0,0l0,4957l1876,4957l1876,537l404,537l404,0xe" stroked="t" o:allowincell="f" style="position:absolute;left:6;top:2015;width:3966;height:10484;mso-wrap-style:none;v-text-anchor:middle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-562;top:1452;width:5101;height:11619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250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1839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yamamoto</cp:lastModifiedBy>
  <dcterms:modified xsi:type="dcterms:W3CDTF">2017-07-28T07:19:00Z</dcterms:modified>
  <cp:revision>20</cp:revision>
  <dc:subject/>
  <dc:title/>
</cp:coreProperties>
</file>