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401955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675005</wp:posOffset>
          </wp:positionV>
          <wp:extent cx="8451850" cy="4307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46.15pt;height:666.15pt" coordorigin="-2737,-2176" coordsize="14923,13323">
              <v:group id="shape_0" style="position:absolute;left:796;top:1779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779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986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657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0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irodori04</cp:lastModifiedBy>
  <dcterms:modified xsi:type="dcterms:W3CDTF">2013-11-05T04:44:00Z</dcterms:modified>
  <cp:revision>17</cp:revision>
  <dc:subject/>
  <dc:title/>
</cp:coreProperties>
</file>