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33145</wp:posOffset>
              </wp:positionH>
              <wp:positionV relativeFrom="paragraph">
                <wp:posOffset>-447675</wp:posOffset>
              </wp:positionV>
              <wp:extent cx="5486400" cy="1228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87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75pt;mso-wrap-distance-left:9.05pt;mso-wrap-distance-right:9.05pt;mso-wrap-distance-top:0pt;mso-wrap-distance-bottom:0pt;margin-top:-35.25pt;mso-position-vertical-relative:text;margin-left:-81.3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00965" distR="114935" simplePos="0" locked="0" layoutInCell="0" allowOverlap="1" relativeHeight="2">
              <wp:simplePos x="0" y="0"/>
              <wp:positionH relativeFrom="page">
                <wp:posOffset>-1058545</wp:posOffset>
              </wp:positionH>
              <wp:positionV relativeFrom="page">
                <wp:posOffset>1080135</wp:posOffset>
              </wp:positionV>
              <wp:extent cx="6960870" cy="6551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60960" cy="6552000"/>
                        <a:chOff x="0" y="0"/>
                        <a:chExt cx="6960960" cy="6552000"/>
                      </a:xfrm>
                    </wpg:grpSpPr>
                    <wps:wsp>
                      <wps:cNvSpPr/>
                      <wps:spPr>
                        <a:xfrm>
                          <a:off x="0" y="39492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13660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72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25200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3.35pt;margin-top:85.05pt;width:548.05pt;height:515.85pt" coordorigin="-1667,1701" coordsize="10961,10317">
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-1667;top:2323;width:3749;height:9052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698;top:1701;width:7596;height:10317">
                <v:line id="shape_0" from="1698,2098" to="9294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2268" to="9294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6860" to="9294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452" to="9294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98,11623" to="9294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5,1701" to="209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5,1701" to="2265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498,1701" to="54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28,1701" to="872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898,1701" to="88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95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1780</wp:posOffset>
          </wp:positionH>
          <wp:positionV relativeFrom="paragraph">
            <wp:posOffset>-21590</wp:posOffset>
          </wp:positionV>
          <wp:extent cx="3937000" cy="391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3700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899795</wp:posOffset>
          </wp:positionV>
          <wp:extent cx="4111625" cy="58318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11625" cy="583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>
                          <a:off x="1714680" y="36000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21920"/>
                          <a:ext cx="1119600" cy="764640"/>
                        </a:xfrm>
                        <a:prstGeom prst="wedgeRoundRectCallout">
                          <a:avLst>
                            <a:gd name="adj1" fmla="val 102805"/>
                            <a:gd name="adj2" fmla="val -52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26240"/>
                          <a:ext cx="1028880" cy="571680"/>
                        </a:xfrm>
                        <a:prstGeom prst="wedgeRoundRectCallout">
                          <a:avLst>
                            <a:gd name="adj1" fmla="val 79134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429.75pt;height:459.2pt" coordorigin="-2700,1417" coordsize="8595,9184">
              <v:rect id="shape_0" stroked="t" o:allowincell="f" style="position:absolute;left:0;top:1984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36:00Z</dcterms:created>
  <dc:creator>ugo</dc:creator>
  <dc:description/>
  <cp:keywords/>
  <dc:language>en-US</dc:language>
  <cp:lastModifiedBy>irodori04</cp:lastModifiedBy>
  <dcterms:modified xsi:type="dcterms:W3CDTF">2013-11-05T07:03:00Z</dcterms:modified>
  <cp:revision>11</cp:revision>
  <dc:subject/>
  <dc:title/>
</cp:coreProperties>
</file>