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727" w:h="10205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-610870</wp:posOffset>
              </wp:positionV>
              <wp:extent cx="5486400" cy="12179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93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9pt;mso-wrap-distance-left:9.05pt;mso-wrap-distance-right:9.05pt;mso-wrap-distance-top:0pt;mso-wrap-distance-bottom:0pt;margin-top:-48.1pt;mso-position-vertical-relative:text;margin-left: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lang w:val="en-US" w:eastAsia="en-US"/>
      </w:rPr>
    </w:pPr>
    <w:bookmarkStart w:id="0" w:name="_Hlk312317768"/>
    <w:bookmarkStart w:id="1" w:name="OLE_LINK2"/>
    <w:bookmarkStart w:id="2" w:name="OLE_LINK1"/>
    <w:bookmarkEnd w:id="0"/>
    <w:bookmarkEnd w:id="1"/>
    <w:bookmarkEnd w:id="2"/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391525" cy="3959860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91600" cy="3960000"/>
                        <a:chOff x="0" y="0"/>
                        <a:chExt cx="8391600" cy="3960000"/>
                      </a:xfrm>
                    </wpg:grpSpPr>
                    <wps:wsp>
                      <wps:cNvSpPr/>
                      <wps:spPr>
                        <a:xfrm flipV="1" rot="5400000">
                          <a:off x="6448320" y="165456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100000" cy="396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7596000" cy="34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762.8pt;height:311.75pt" coordorigin="1985,1985" coordsize="15256,6235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12141;top:4591;width:5099;height:1019;flip:y;mso-wrap-style:none;v-text-anchor:middle;rotation:270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5;top:1985;width:12755;height:6235">
                <v:line id="shape_0" from="1985,2382" to="14740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4740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5103" to="14740,51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7655" to="14740,76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7825" to="14740,78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363,1985" to="8363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4,1985" to="14174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4,1985" to="14344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1961;height:54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8935</wp:posOffset>
          </wp:positionH>
          <wp:positionV relativeFrom="paragraph">
            <wp:posOffset>1085215</wp:posOffset>
          </wp:positionV>
          <wp:extent cx="7404100" cy="3258185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404100" cy="325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1085215</wp:posOffset>
              </wp:positionV>
              <wp:extent cx="8757920" cy="3239770"/>
              <wp:effectExtent l="508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758080" cy="3239640"/>
                        <a:chOff x="0" y="0"/>
                        <a:chExt cx="8758080" cy="3239640"/>
                      </a:xfrm>
                    </wpg:grpSpPr>
                    <wps:wsp>
                      <wps:cNvSpPr/>
                      <wps:spPr>
                        <a:xfrm rot="5400000">
                          <a:off x="3810600" y="-1710360"/>
                          <a:ext cx="2518920" cy="665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6" h="4957">
                              <a:moveTo>
                                <a:pt x="404" y="0"/>
                              </a:moveTo>
                              <a:lnTo>
                                <a:pt x="0" y="0"/>
                              </a:lnTo>
                              <a:lnTo>
                                <a:pt x="0" y="4957"/>
                              </a:lnTo>
                              <a:lnTo>
                                <a:pt x="1876" y="4957"/>
                              </a:lnTo>
                              <a:lnTo>
                                <a:pt x="1876" y="537"/>
                              </a:lnTo>
                              <a:lnTo>
                                <a:pt x="404" y="537"/>
                              </a:lnTo>
                              <a:lnTo>
                                <a:pt x="404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3448440" y="-2069280"/>
                          <a:ext cx="3239640" cy="73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551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24084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7.5pt;width:526.6pt;height:581pt" coordorigin="-2737,-1550" coordsize="10532,11620">
              <v:shape id="shape_0" coordsize="1876,4957" path="m404,0l0,0l0,4957l1876,4957l1876,537l404,537l404,0xe" stroked="t" o:allowincell="f" style="position:absolute;left:3264;top:-985;width:3966;height:10484;mso-wrap-style:none;v-text-anchor:middle;rotation:90">
                <v:fill o:detectmouseclick="t" on="false"/>
                <v:stroke color="fuchsia" weight="6480" dashstyle="dash" joinstyle="miter" endcap="flat"/>
                <w10:wrap type="none"/>
              </v:shape>
              <v:rect id="shape_0" stroked="t" o:allowincell="f" style="position:absolute;left:2694;top:-1549;width:5101;height:11619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478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08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923030" cy="39179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923030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43:00Z</dcterms:created>
  <dc:creator>ugo</dc:creator>
  <dc:description/>
  <cp:keywords/>
  <dc:language>en-US</dc:language>
  <cp:lastModifiedBy>山本 真紀</cp:lastModifiedBy>
  <cp:lastPrinted>2011-12-22T12:26:00Z</cp:lastPrinted>
  <dcterms:modified xsi:type="dcterms:W3CDTF">2025-02-05T08:19:00Z</dcterms:modified>
  <cp:revision>29</cp:revision>
  <dc:subject/>
  <dc:title/>
</cp:coreProperties>
</file>