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　</w:t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5900</wp:posOffset>
              </wp:positionH>
              <wp:positionV relativeFrom="paragraph">
                <wp:posOffset>-573405</wp:posOffset>
              </wp:positionV>
              <wp:extent cx="5486400" cy="12687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7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9pt;mso-wrap-distance-left:9.05pt;mso-wrap-distance-right:9.05pt;mso-wrap-distance-top:0pt;mso-wrap-distance-bottom:0pt;margin-top:-45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32790</wp:posOffset>
          </wp:positionH>
          <wp:positionV relativeFrom="paragraph">
            <wp:posOffset>-26035</wp:posOffset>
          </wp:positionV>
          <wp:extent cx="3923030" cy="3924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303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950</wp:posOffset>
          </wp:positionH>
          <wp:positionV relativeFrom="paragraph">
            <wp:posOffset>904875</wp:posOffset>
          </wp:positionV>
          <wp:extent cx="3248025" cy="73825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" r="-9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48025" cy="7382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922020</wp:posOffset>
              </wp:positionV>
              <wp:extent cx="4620895" cy="7378700"/>
              <wp:effectExtent l="508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0960" cy="7378560"/>
                        <a:chOff x="0" y="0"/>
                        <a:chExt cx="4620960" cy="7378560"/>
                      </a:xfrm>
                    </wpg:grpSpPr>
                    <wps:wsp>
                      <wps:cNvSpPr/>
                      <wps:spPr>
                        <a:xfrm>
                          <a:off x="1741680" y="35748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0960" y="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6pt;width:363.85pt;height:581pt" coordorigin="-2737,1452" coordsize="7277,11620">
              <v:shape id="shape_0" coordsize="1876,4957" path="m404,0l0,0l0,4957l1876,4957l1876,537l404,537l404,0xe" stroked="t" o:allowincell="f" style="position:absolute;left:6;top:2015;width:3966;height:10484;mso-wrap-style:none;v-text-anchor:middle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-562;top:1452;width:5101;height:11619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250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83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irodori04</cp:lastModifiedBy>
  <dcterms:modified xsi:type="dcterms:W3CDTF">2013-11-05T02:39:00Z</dcterms:modified>
  <cp:revision>19</cp:revision>
  <dc:subject/>
  <dc:title/>
</cp:coreProperties>
</file>