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646430</wp:posOffset>
              </wp:positionV>
              <wp:extent cx="5486400" cy="12280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0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pt;mso-wrap-distance-left:9.05pt;mso-wrap-distance-right:9.05pt;mso-wrap-distance-top:0pt;mso-wrap-distance-bottom:0pt;margin-top:-50.9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stroked="t" o:allowincell="f" style="position:absolute;left:953;top:2605;width:1414;height:6718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inline distT="0" distB="0" distL="0" distR="0">
          <wp:extent cx="4019550" cy="391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7505</wp:posOffset>
          </wp:positionH>
          <wp:positionV relativeFrom="paragraph">
            <wp:posOffset>487045</wp:posOffset>
          </wp:positionV>
          <wp:extent cx="8439785" cy="43192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9785" cy="431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490855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24.35pt;width:706.3pt;height:666.15pt" coordorigin="-2737,-2487" coordsize="14126,13323">
              <v:group id="shape_0" style="position:absolute;left:6284;top:1476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476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2683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2683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2683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340;width:9805;height:5668">
                <v:rect id="shape_0" fillcolor="white" stroked="t" o:allowincell="f" style="position:absolute;left:1525;top:4599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340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486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260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340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4:00Z</dcterms:created>
  <dc:creator>ugo</dc:creator>
  <dc:description/>
  <cp:keywords/>
  <dc:language>en-US</dc:language>
  <cp:lastModifiedBy>irodori04</cp:lastModifiedBy>
  <dcterms:modified xsi:type="dcterms:W3CDTF">2013-11-05T04:44:00Z</dcterms:modified>
  <cp:revision>13</cp:revision>
  <dc:subject/>
  <dc:title/>
</cp:coreProperties>
</file>