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1110</wp:posOffset>
              </wp:positionH>
              <wp:positionV relativeFrom="page">
                <wp:posOffset>1260475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3pt;margin-top:99.25pt;width:722.8pt;height:396.8pt" coordorigin="1986,1985" coordsize="14456,7936">
              <v:line id="shape_0" from="1986,2382" to="16442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2552" to="16442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5954" to="16442,59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355" to="16442,935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525" to="1644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5" to="238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3,1985" to="255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15,1985" to="9215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76,1985" to="1587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46,1985" to="1604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2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6680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79500</wp:posOffset>
              </wp:positionV>
              <wp:extent cx="9838055" cy="4319905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8080" cy="4320000"/>
                        <a:chOff x="0" y="0"/>
                        <a:chExt cx="9838080" cy="4320000"/>
                      </a:xfrm>
                    </wpg:grpSpPr>
                    <wps:wsp>
                      <wps:cNvSpPr/>
                      <wps:spPr>
                        <a:xfrm rot="16200000">
                          <a:off x="344808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044960" y="-934200"/>
                          <a:ext cx="3599640" cy="618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64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7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05pt;width:611.65pt;height:666.15pt" coordorigin="-2737,-1561" coordsize="12233,13323">
              <v:rect id="shape_0" stroked="t" o:allowincell="f" style="position:absolute;left:2693;top:-1559;width:6802;height:13322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3633;top:229;width:5668;height:9747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/>
      <w:t>　</w:t>
    </w:r>
    <w:r>
      <w:rPr>
        <w:lang w:val="en-US" w:eastAsia="en-US"/>
      </w:rPr>
      <w:drawing>
        <wp:inline distT="0" distB="0" distL="0" distR="0">
          <wp:extent cx="3925570" cy="39179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7:00Z</dcterms:created>
  <dc:creator>ugo</dc:creator>
  <dc:description/>
  <cp:keywords/>
  <dc:language>en-US</dc:language>
  <cp:lastModifiedBy>irodori04</cp:lastModifiedBy>
  <dcterms:modified xsi:type="dcterms:W3CDTF">2013-11-05T02:08:00Z</dcterms:modified>
  <cp:revision>15</cp:revision>
  <dc:subject/>
  <dc:title/>
</cp:coreProperties>
</file>