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82930</wp:posOffset>
              </wp:positionV>
              <wp:extent cx="5486400" cy="1108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871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3pt;mso-wrap-distance-left:9.05pt;mso-wrap-distance-right:9.05pt;mso-wrap-distance-top:0pt;mso-wrap-distance-bottom:0pt;margin-top:-45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3623945" cy="391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324485</wp:posOffset>
              </wp:positionV>
              <wp:extent cx="10048240" cy="1197102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48320" cy="11971080"/>
                        <a:chOff x="0" y="0"/>
                        <a:chExt cx="10048320" cy="11971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2320" y="0"/>
                          <a:ext cx="8676000" cy="1197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9800" y="533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78080" y="5760"/>
                          <a:ext cx="8639640" cy="119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9640" cy="119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" y="1797120"/>
                            <a:ext cx="3689280" cy="9069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1798920"/>
                            <a:ext cx="3689280" cy="90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234432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25.55pt;width:791.2pt;height:942.6pt" coordorigin="-2737,511" coordsize="15824,188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6;top:511;width:13662;height:188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6;top:1352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group id="shape_0" style="position:absolute;left:-567;top:520;width:13606;height:18822">
                <v:rect id="shape_0" stroked="t" o:allowincell="f" style="position:absolute;left:-567;top:520;width:13605;height:18821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6;top:3350;width:5809;height:14282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6691;top:3353;width:5809;height:142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shape id="shape_0" fillcolor="white" stroked="t" o:allowincell="f" style="position:absolute;left:-2737;top:4203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山本 真紀</cp:lastModifiedBy>
  <dcterms:modified xsi:type="dcterms:W3CDTF">2025-02-05T08:23:00Z</dcterms:modified>
  <cp:revision>15</cp:revision>
  <dc:subject/>
  <dc:title/>
</cp:coreProperties>
</file>