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entury" w:cs="Centur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3120</wp:posOffset>
                </wp:positionH>
                <wp:positionV relativeFrom="paragraph">
                  <wp:posOffset>286385</wp:posOffset>
                </wp:positionV>
                <wp:extent cx="2988310" cy="485775"/>
                <wp:effectExtent l="13335" t="13335" r="571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485640"/>
                          <a:chOff x="0" y="0"/>
                          <a:chExt cx="2988360" cy="485640"/>
                        </a:xfrm>
                      </wpg:grpSpPr>
                      <wps:wsp>
                        <wps:cNvSpPr/>
                        <wps:spPr>
                          <a:xfrm>
                            <a:off x="43164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32000" y="2430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22.55pt;width:235.35pt;height:38.25pt" coordorigin="7312,451" coordsize="4707,765">
                <v:rect id="shape_0" fillcolor="white" stroked="t" o:allowincell="f" style="position:absolute;left:7992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8673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9410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10074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7312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10771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11451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410;top:834;width:0;height:0" type="_x0000_t32">
                  <v:stroke color="red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Century" w:cs="Century"/>
        </w:rPr>
        <w:t xml:space="preserve">  </w:t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3165</wp:posOffset>
              </wp:positionH>
              <wp:positionV relativeFrom="paragraph">
                <wp:posOffset>-598805</wp:posOffset>
              </wp:positionV>
              <wp:extent cx="5486400" cy="120396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39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8pt;mso-wrap-distance-left:9.05pt;mso-wrap-distance-right:9.05pt;mso-wrap-distance-top:0pt;mso-wrap-distance-bottom:0pt;margin-top:-47.1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623945" cy="39179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394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5600</wp:posOffset>
          </wp:positionH>
          <wp:positionV relativeFrom="paragraph">
            <wp:posOffset>321945</wp:posOffset>
          </wp:positionV>
          <wp:extent cx="8626475" cy="1194244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26475" cy="1194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330200</wp:posOffset>
              </wp:positionV>
              <wp:extent cx="8639810" cy="1195197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6pt;width:680.3pt;height:941.1pt" coordorigin="-567,520" coordsize="13606,18822">
              <v:rect id="shape_0" stroked="t" o:allowincell="f" style="position:absolute;left:-567;top:520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087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27:00Z</dcterms:created>
  <dc:creator>ugo</dc:creator>
  <dc:description/>
  <cp:keywords/>
  <dc:language>en-US</dc:language>
  <cp:lastModifiedBy>山本 真紀</cp:lastModifiedBy>
  <dcterms:modified xsi:type="dcterms:W3CDTF">2025-02-05T08:23:00Z</dcterms:modified>
  <cp:revision>3</cp:revision>
  <dc:subject/>
  <dc:title/>
</cp:coreProperties>
</file>