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412" w:h="26762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3235</wp:posOffset>
              </wp:positionH>
              <wp:positionV relativeFrom="paragraph">
                <wp:posOffset>-382905</wp:posOffset>
              </wp:positionV>
              <wp:extent cx="5486400" cy="10026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ピンクの破線内にレイアウトし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0.15pt;mso-position-vertical-relative:text;margin-left:13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ピンクの破線内にレイアウトし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017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.1pt;width:822pt;height:1231.3pt" coordorigin="1985,142" coordsize="16440,24626">
              <v:group id="shape_0" style="position:absolute;left:1985;top:1979;width:16440;height:22790">
                <v:line id="shape_0" from="1985,2376" to="18425,23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6" to="18425,25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3375" to="18425,1337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203" to="18425,242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4373" to="18425,243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79" to="238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79" to="2552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206,1979" to="10206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859,1979" to="1785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8029,1979" to="18029,2476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6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594;top:142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3855</wp:posOffset>
          </wp:positionH>
          <wp:positionV relativeFrom="paragraph">
            <wp:posOffset>1068705</wp:posOffset>
          </wp:positionV>
          <wp:extent cx="9736455" cy="13744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36455" cy="137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1076960</wp:posOffset>
              </wp:positionV>
              <wp:extent cx="9719945" cy="13752195"/>
              <wp:effectExtent l="3810" t="3810" r="2540" b="254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20000" cy="13752360"/>
                        <a:chOff x="0" y="0"/>
                        <a:chExt cx="9720000" cy="1375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720000" cy="1375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920" y="359280"/>
                          <a:ext cx="8999280" cy="1303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4.8pt;width:765.35pt;height:1082.85pt" coordorigin="-567,1696" coordsize="15307,21657">
              <v:rect id="shape_0" stroked="t" o:allowincell="f" style="position:absolute;left:-567;top:1696;width:15306;height:21656;mso-wrap-style:none;v-text-anchor:middle">
                <v:fill o:detectmouseclick="t" on="false"/>
                <v:stroke color="blue" weight="6480" dashstyle="dash" joinstyle="miter" endcap="flat"/>
                <w10:wrap type="topAndBottom"/>
              </v:rect>
              <v:rect id="shape_0" stroked="t" o:allowincell="f" style="position:absolute;left:-2;top:2262;width:14171;height:20521;mso-wrap-style:none;v-text-anchor:middle">
                <v:fill o:detectmouseclick="t" on="false"/>
                <v:stroke color="fuchsia" weight="6480" dashstyle="dash" joinstyle="miter" endcap="flat"/>
                <w10:wrap type="topAndBottom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3945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394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irodori04</cp:lastModifiedBy>
  <cp:lastPrinted>2010-06-01T11:54:00Z</cp:lastPrinted>
  <dcterms:modified xsi:type="dcterms:W3CDTF">2013-11-05T01:01:00Z</dcterms:modified>
  <cp:revision>19</cp:revision>
  <dc:subject/>
  <dc:title/>
</cp:coreProperties>
</file>