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3235</wp:posOffset>
              </wp:positionH>
              <wp:positionV relativeFrom="paragraph">
                <wp:posOffset>-474980</wp:posOffset>
              </wp:positionV>
              <wp:extent cx="5486400" cy="10293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93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1.05pt;mso-wrap-distance-left:9.05pt;mso-wrap-distance-right:9.05pt;mso-wrap-distance-top:0pt;mso-wrap-distance-bottom:0pt;margin-top:-37.4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78230</wp:posOffset>
          </wp:positionV>
          <wp:extent cx="9729470" cy="13735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29470" cy="137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77595</wp:posOffset>
              </wp:positionV>
              <wp:extent cx="9719945" cy="1375219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8200" y="1868040"/>
                          <a:ext cx="8998560" cy="1072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280" y="0"/>
                            <a:ext cx="4229280" cy="1072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5pt;width:765.35pt;height:1082.85pt" coordorigin="-567,1697" coordsize="15307,21657">
              <v:rect id="shape_0" stroked="t" o:allowincell="f" style="position:absolute;left:-567;top:1697;width:15306;height:21656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-3;top:4639;width:14171;height:16890">
                <v:rect id="shape_0" stroked="t" o:allowincell="f" style="position:absolute;left:-3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7508;top:4639;width:6659;height:16889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623945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8990965" cy="1270317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990965" cy="12703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irodori04</cp:lastModifiedBy>
  <dcterms:modified xsi:type="dcterms:W3CDTF">2013-11-05T01:01:00Z</dcterms:modified>
  <cp:revision>16</cp:revision>
  <dc:subject/>
  <dc:title/>
</cp:coreProperties>
</file>