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4" w:after="0"/>
      <w:rPr>
        <w:sz w:val="17"/>
      </w:rPr>
    </w:pPr>
    <w:r>
      <w:rPr>
        <w:sz w:val="17"/>
      </w:rPr>
    </w:r>
  </w:p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61110</wp:posOffset>
              </wp:positionH>
              <wp:positionV relativeFrom="page">
                <wp:posOffset>5940425</wp:posOffset>
              </wp:positionV>
              <wp:extent cx="9180195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3pt,467.75pt" to="822.1pt,467.7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61110</wp:posOffset>
              </wp:positionH>
              <wp:positionV relativeFrom="page">
                <wp:posOffset>6048375</wp:posOffset>
              </wp:positionV>
              <wp:extent cx="9180195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3pt,476.25pt" to="822.1pt,476.2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1110</wp:posOffset>
              </wp:positionH>
              <wp:positionV relativeFrom="page">
                <wp:posOffset>1512570</wp:posOffset>
              </wp:positionV>
              <wp:extent cx="918019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3pt,119.1pt" to="822.1pt,119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61110</wp:posOffset>
              </wp:positionH>
              <wp:positionV relativeFrom="page">
                <wp:posOffset>1620520</wp:posOffset>
              </wp:positionV>
              <wp:extent cx="9180195" cy="0"/>
              <wp:effectExtent l="0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3pt,127.6pt" to="822.1pt,127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61110</wp:posOffset>
              </wp:positionH>
              <wp:positionV relativeFrom="page">
                <wp:posOffset>3780790</wp:posOffset>
              </wp:positionV>
              <wp:extent cx="918019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3pt,297.7pt" to="822.1pt,297.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3205</wp:posOffset>
              </wp:positionH>
              <wp:positionV relativeFrom="page">
                <wp:posOffset>1260475</wp:posOffset>
              </wp:positionV>
              <wp:extent cx="0" cy="503999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5pt,99.25pt" to="119.15pt,496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21155</wp:posOffset>
              </wp:positionH>
              <wp:positionV relativeFrom="page">
                <wp:posOffset>1260475</wp:posOffset>
              </wp:positionV>
              <wp:extent cx="0" cy="503999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65pt,99.25pt" to="127.65pt,496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851525</wp:posOffset>
              </wp:positionH>
              <wp:positionV relativeFrom="page">
                <wp:posOffset>1260475</wp:posOffset>
              </wp:positionV>
              <wp:extent cx="0" cy="5039995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75pt,99.25pt" to="460.75pt,496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081260</wp:posOffset>
              </wp:positionH>
              <wp:positionV relativeFrom="page">
                <wp:posOffset>1260475</wp:posOffset>
              </wp:positionV>
              <wp:extent cx="0" cy="5039995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3.8pt,99.25pt" to="793.8pt,496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89210</wp:posOffset>
              </wp:positionH>
              <wp:positionV relativeFrom="page">
                <wp:posOffset>1260475</wp:posOffset>
              </wp:positionV>
              <wp:extent cx="0" cy="5039995"/>
              <wp:effectExtent l="1905" t="0" r="190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2.3pt,99.25pt" to="802.3pt,496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513205</wp:posOffset>
              </wp:positionH>
              <wp:positionV relativeFrom="page">
                <wp:posOffset>1512570</wp:posOffset>
              </wp:positionV>
              <wp:extent cx="8676005" cy="4535805"/>
              <wp:effectExtent l="2540" t="2540" r="1270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76000" cy="4535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15pt;margin-top:119.1pt;width:683.1pt;height:357.1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3610" cy="4320540"/>
              <wp:effectExtent l="5080" t="6350" r="2540" b="698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3760" cy="4320720"/>
                        <a:chOff x="0" y="0"/>
                        <a:chExt cx="9833760" cy="4320720"/>
                      </a:xfrm>
                    </wpg:grpSpPr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3400" y="0"/>
                          <a:ext cx="8460000" cy="432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00" cy="4320720"/>
                          </a:xfrm>
                          <a:prstGeom prst="rect">
                            <a:avLst/>
                          </a:prstGeom>
                          <a:solidFill>
                            <a:srgbClr val="e1f4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8374320" cy="416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8" h="6563">
                                <a:moveTo>
                                  <a:pt x="850" y="7655"/>
                                </a:moveTo>
                                <a:lnTo>
                                  <a:pt x="1186" y="4252"/>
                                </a:lnTo>
                                <a:lnTo>
                                  <a:pt x="953" y="1612"/>
                                </a:lnTo>
                                <a:lnTo>
                                  <a:pt x="1046" y="1092"/>
                                </a:lnTo>
                                <a:lnTo>
                                  <a:pt x="13889" y="1092"/>
                                </a:lnTo>
                                <a:lnTo>
                                  <a:pt x="14038" y="76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433800" cy="43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6804">
                                <a:moveTo>
                                  <a:pt x="14005" y="852"/>
                                </a:moveTo>
                                <a:lnTo>
                                  <a:pt x="13322" y="1260"/>
                                </a:lnTo>
                                <a:lnTo>
                                  <a:pt x="13322" y="7265"/>
                                </a:lnTo>
                                <a:lnTo>
                                  <a:pt x="14005" y="76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60000" cy="4320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52440"/>
                            <a:ext cx="6192360" cy="36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2" h="5670">
                                <a:moveTo>
                                  <a:pt x="12735" y="2832"/>
                                </a:moveTo>
                                <a:lnTo>
                                  <a:pt x="12225" y="2832"/>
                                </a:lnTo>
                                <a:lnTo>
                                  <a:pt x="12225" y="1406"/>
                                </a:lnTo>
                                <a:lnTo>
                                  <a:pt x="2984" y="1406"/>
                                </a:lnTo>
                                <a:lnTo>
                                  <a:pt x="2984" y="2832"/>
                                </a:lnTo>
                                <a:lnTo>
                                  <a:pt x="2984" y="7076"/>
                                </a:lnTo>
                                <a:lnTo>
                                  <a:pt x="12735" y="7076"/>
                                </a:lnTo>
                                <a:lnTo>
                                  <a:pt x="12735" y="2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52440"/>
                            <a:ext cx="6192360" cy="36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2" h="5670">
                                <a:moveTo>
                                  <a:pt x="2984" y="7076"/>
                                </a:moveTo>
                                <a:lnTo>
                                  <a:pt x="2984" y="1407"/>
                                </a:lnTo>
                                <a:lnTo>
                                  <a:pt x="12225" y="1407"/>
                                </a:lnTo>
                                <a:lnTo>
                                  <a:pt x="12225" y="2833"/>
                                </a:lnTo>
                                <a:lnTo>
                                  <a:pt x="12735" y="2833"/>
                                </a:lnTo>
                                <a:lnTo>
                                  <a:pt x="12735" y="7076"/>
                                </a:lnTo>
                                <a:lnTo>
                                  <a:pt x="2984" y="70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998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8" h="808">
                                <a:moveTo>
                                  <a:pt x="850" y="852"/>
                                </a:moveTo>
                                <a:lnTo>
                                  <a:pt x="993" y="1659"/>
                                </a:lnTo>
                                <a:lnTo>
                                  <a:pt x="13889" y="1659"/>
                                </a:lnTo>
                                <a:lnTo>
                                  <a:pt x="14077" y="8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1840" y="198000"/>
                            <a:ext cx="43236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503">
                                <a:moveTo>
                                  <a:pt x="13007" y="1164"/>
                                </a:moveTo>
                                <a:lnTo>
                                  <a:pt x="12497" y="1164"/>
                                </a:lnTo>
                                <a:lnTo>
                                  <a:pt x="12464" y="1170"/>
                                </a:lnTo>
                                <a:lnTo>
                                  <a:pt x="12437" y="1186"/>
                                </a:lnTo>
                                <a:lnTo>
                                  <a:pt x="12419" y="1211"/>
                                </a:lnTo>
                                <a:lnTo>
                                  <a:pt x="12412" y="1241"/>
                                </a:lnTo>
                                <a:lnTo>
                                  <a:pt x="12412" y="2589"/>
                                </a:lnTo>
                                <a:lnTo>
                                  <a:pt x="12419" y="2619"/>
                                </a:lnTo>
                                <a:lnTo>
                                  <a:pt x="12437" y="2644"/>
                                </a:lnTo>
                                <a:lnTo>
                                  <a:pt x="12464" y="2660"/>
                                </a:lnTo>
                                <a:lnTo>
                                  <a:pt x="12497" y="2666"/>
                                </a:lnTo>
                                <a:lnTo>
                                  <a:pt x="13007" y="2666"/>
                                </a:lnTo>
                                <a:lnTo>
                                  <a:pt x="13040" y="2660"/>
                                </a:lnTo>
                                <a:lnTo>
                                  <a:pt x="13067" y="2644"/>
                                </a:lnTo>
                                <a:lnTo>
                                  <a:pt x="13086" y="2619"/>
                                </a:lnTo>
                                <a:lnTo>
                                  <a:pt x="13092" y="2589"/>
                                </a:lnTo>
                                <a:lnTo>
                                  <a:pt x="13092" y="1241"/>
                                </a:lnTo>
                                <a:lnTo>
                                  <a:pt x="13086" y="1211"/>
                                </a:lnTo>
                                <a:lnTo>
                                  <a:pt x="13067" y="1186"/>
                                </a:lnTo>
                                <a:lnTo>
                                  <a:pt x="13040" y="1170"/>
                                </a:lnTo>
                                <a:lnTo>
                                  <a:pt x="13007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f4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040" y="198000"/>
                            <a:ext cx="43236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503">
                                <a:moveTo>
                                  <a:pt x="12412" y="2589"/>
                                </a:moveTo>
                                <a:lnTo>
                                  <a:pt x="12412" y="1241"/>
                                </a:lnTo>
                                <a:lnTo>
                                  <a:pt x="12419" y="1211"/>
                                </a:lnTo>
                                <a:lnTo>
                                  <a:pt x="12437" y="1186"/>
                                </a:lnTo>
                                <a:lnTo>
                                  <a:pt x="12464" y="1170"/>
                                </a:lnTo>
                                <a:lnTo>
                                  <a:pt x="12497" y="1164"/>
                                </a:lnTo>
                                <a:lnTo>
                                  <a:pt x="13007" y="1164"/>
                                </a:lnTo>
                                <a:lnTo>
                                  <a:pt x="13040" y="1170"/>
                                </a:lnTo>
                                <a:lnTo>
                                  <a:pt x="13067" y="1186"/>
                                </a:lnTo>
                                <a:lnTo>
                                  <a:pt x="13086" y="1211"/>
                                </a:lnTo>
                                <a:lnTo>
                                  <a:pt x="13092" y="1241"/>
                                </a:lnTo>
                                <a:lnTo>
                                  <a:pt x="13092" y="2589"/>
                                </a:lnTo>
                                <a:lnTo>
                                  <a:pt x="13086" y="2619"/>
                                </a:lnTo>
                                <a:lnTo>
                                  <a:pt x="13067" y="2644"/>
                                </a:lnTo>
                                <a:lnTo>
                                  <a:pt x="13040" y="2660"/>
                                </a:lnTo>
                                <a:lnTo>
                                  <a:pt x="13007" y="2666"/>
                                </a:lnTo>
                                <a:lnTo>
                                  <a:pt x="12497" y="2666"/>
                                </a:lnTo>
                                <a:lnTo>
                                  <a:pt x="12464" y="2660"/>
                                </a:lnTo>
                                <a:lnTo>
                                  <a:pt x="12437" y="2644"/>
                                </a:lnTo>
                                <a:lnTo>
                                  <a:pt x="12419" y="2619"/>
                                </a:lnTo>
                                <a:lnTo>
                                  <a:pt x="12412" y="25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1320" y="483840"/>
                            <a:ext cx="113760" cy="617400"/>
                          </a:xfrm>
                          <a:prstGeom prst="pie">
                            <a:avLst/>
                          </a:prstGeom>
                          <a:solidFill>
                            <a:srgbClr val="00b1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ocshape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504560" y="380880"/>
                            <a:ext cx="105480" cy="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1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07800" y="250920"/>
                            <a:ext cx="10296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74.25pt;height:340.2pt" coordorigin="-2737,1701" coordsize="15485,68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group id="shape_0" style="position:absolute;left:-574;top:1701;width:13323;height:6804">
                <v:rect id="shape_0" ID="docshape2" fillcolor="#e1f4fd" stroked="f" o:allowincell="f" style="position:absolute;left:-574;top:1701;width:13322;height:6803;mso-wrap-style:none;v-text-anchor:middle">
                  <v:fill o:detectmouseclick="t" type="solid" color2="#1e0b02"/>
                  <v:stroke color="#3465a4" joinstyle="round" endcap="flat"/>
                  <w10:wrap type="none"/>
                </v:rect>
                <v:shape id="shape_0" ID="docshape3" coordorigin="850,1092" coordsize="13188,6563" path="m850,7655l1186,4252l953,1612l1046,1092l13889,1092l14038,7655e" stroked="t" o:allowincell="f" style="position:absolute;left:-574;top:1942;width:13187;height:6562;mso-wrap-style:none;v-text-anchor:middle">
                  <v:fill o:detectmouseclick="t" on="false"/>
                  <v:stroke color="#bcbec0" weight="12600" dashstyle="dash" joinstyle="round" endcap="flat"/>
                  <w10:wrap type="none"/>
                </v:shape>
                <v:shape id="shape_0" ID="docshape4" coordorigin="13322,852" coordsize="683,6804" path="m14005,852l13322,1260l13322,7265l14005,7655e" stroked="t" o:allowincell="f" style="position:absolute;left:11899;top:1701;width:682;height:6803;mso-wrap-style:none;v-text-anchor:middle">
                  <v:fill o:detectmouseclick="t" on="false"/>
                  <v:stroke color="#bcbec0" weight="12600" dashstyle="dash" joinstyle="round" endcap="flat"/>
                  <w10:wrap type="none"/>
                </v:shape>
                <v:rect id="shape_0" ID="docshape5" stroked="t" o:allowincell="f" style="position:absolute;left:-574;top:1701;width:13322;height:6803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ID="docshape6" coordorigin="2984,1406" coordsize="9752,5670" path="m12735,2832l12225,2832l12225,1406l2984,1406l2984,2832l2984,7076l12735,7076l12735,2832xe" fillcolor="white" stroked="f" o:allowincell="f" style="position:absolute;left:1561;top:2256;width:9751;height:56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docshape7" coordorigin="2984,1407" coordsize="9752,5670" path="m2984,7076l2984,1407l12225,1407l12225,2833l12735,2833l12735,7076l2984,7076xe" stroked="t" o:allowincell="f" style="position:absolute;left:1561;top:2256;width:9751;height:5669;mso-wrap-style:none;v-text-anchor:middle">
                  <v:fill o:detectmouseclick="t" on="false"/>
                  <v:stroke color="fuchsia" weight="6480" dashstyle="dash" joinstyle="round" endcap="flat"/>
                  <w10:wrap type="none"/>
                </v:shape>
                <v:shape id="shape_0" ID="docshape8" coordorigin="850,852" coordsize="13228,808" path="m850,852l993,1659l13889,1659l14077,852e" stroked="t" o:allowincell="f" style="position:absolute;left:-574;top:1701;width:13227;height:807;mso-wrap-style:none;v-text-anchor:middle">
                  <v:fill o:detectmouseclick="t" on="false"/>
                  <v:stroke color="#bcbec0" weight="12600" dashstyle="dash" joinstyle="round" endcap="flat"/>
                  <w10:wrap type="none"/>
                </v:shape>
                <v:shape id="shape_0" ID="docshape9" coordorigin="12412,1164" coordsize="681,1503" path="m13007,1164l12497,1164l12464,1170l12437,1186l12419,1211l12412,1241l12412,2589l12419,2619l12437,2644l12464,2660l12497,2666l13007,2666l13040,2660l13067,2644l13086,2619l13092,2589l13092,1241l13086,1211l13067,1186l13040,1170l13007,1164xe" fillcolor="#e1f4fd" stroked="f" o:allowincell="f" style="position:absolute;left:10988;top:2013;width:680;height:1502;mso-wrap-style:none;v-text-anchor:middle">
                  <v:fill o:detectmouseclick="t" type="solid" color2="#1e0b02"/>
                  <v:stroke color="#3465a4" joinstyle="round" endcap="flat"/>
                  <w10:wrap type="none"/>
                </v:shape>
                <v:shape id="shape_0" ID="docshape10" coordorigin="12412,1164" coordsize="681,1503" path="m12412,2589l12412,1241l12419,1211l12437,1186l12464,1170l12497,1164l13007,1164l13040,1170l13067,1186l13086,1211l13092,1241l13092,2589l13086,2619l13067,2644l13040,2660l13007,2666l12497,2666l12464,2660l12437,2644l12419,2619l12412,2589xe" stroked="t" o:allowincell="f" style="position:absolute;left:10985;top:2013;width:680;height:1502;mso-wrap-style:none;v-text-anchor:middle">
                  <v:fill o:detectmouseclick="t" on="false"/>
                  <v:stroke color="aqua" weight="6480" joinstyle="round" endcap="flat"/>
                  <w10:wrap type="none"/>
                </v:shape>
                <v:rect id="shape_0" ID="docshape11" coordorigin="12663,1614" coordsize="179,972" path="m12681,1919l12663,1919l12663,1985l12681,1985l12681,1919xm12681,2125l12663,2125l12663,2187l12681,2187l12681,2125xm12709,2119l12691,2119l12691,2193l12709,2193l12709,2119xm12709,1913l12691,1913l12691,1991l12709,1991l12709,1913xm12737,1919l12719,1919l12719,1985l12737,1985l12737,1919xm12737,2125l12720,2125l12720,2187l12737,2187l12737,2125xm12754,2111l12744,2096l12739,2091l12734,2086l12728,2081l12725,2079l12717,2074l12721,2066l12722,2064l12724,2060l12728,2054l12712,2046l12708,2051l12706,2054l12701,2066l12693,2064l12689,2063l12680,2061l12680,2031l12707,2032l12722,2034l12729,2037l12731,2042l12731,2060l12750,2057l12750,2031l12750,2029l12748,2024l12739,2020l12729,2017l12713,2015l12692,2014l12663,2014l12663,2112l12680,2112l12680,2081l12685,2082l12688,2082l12694,2084l12690,2095l12689,2101l12688,2106l12703,2112l12707,2101l12708,2096l12710,2091l12721,2099l12728,2108l12734,2116l12737,2123l12754,2111xm12767,1919l12749,1919l12749,1985l12767,1985l12767,1919xm12767,2125l12749,2125l12749,2187l12767,2187l12767,2125xm12782,2055l12767,2044l12760,2052l12754,2060l12748,2069l12743,2077l12757,2089l12764,2077l12771,2067l12777,2060l12782,2055xm12819,1614l12798,1614l12798,1685l12702,1685l12702,1624l12681,1624l12681,1768l12702,1768l12702,1708l12798,1708l12798,1778l12819,1778l12819,1614xm12825,2561l12756,2561l12756,2493l12735,2493l12735,2561l12689,2561l12689,2493l12689,2487l12668,2487l12668,2493l12668,2561l12668,2585l12825,2585l12825,2561xm12828,2261l12828,2248l12826,2236l12822,2223l12817,2212l12791,2212l12798,2222l12803,2233l12806,2245l12807,2259l12802,2287l12788,2306l12769,2318l12747,2321l12723,2317l12704,2306l12691,2287l12686,2261l12687,2248l12691,2237l12695,2227l12701,2220l12679,2212l12673,2223l12668,2235l12666,2248l12665,2261l12670,2294l12687,2320l12713,2338l12747,2345l12778,2339l12804,2323l12822,2297l12828,2261xm12828,2422l12825,2399l12815,2382l12800,2371l12781,2367l12761,2371l12748,2381l12740,2396l12734,2412l12728,2428l12723,2438l12696,2438l12686,2428l12686,2400l12690,2390l12696,2381l12675,2375l12665,2393l12665,2412l12668,2432l12678,2448l12692,2458l12711,2462l12726,2459l12738,2451l12747,2438l12754,2421l12759,2408l12765,2399l12772,2393l12782,2390l12793,2393l12801,2401l12805,2411l12807,2424l12807,2437l12802,2450l12794,2461l12815,2468l12821,2457l12825,2446l12828,2434l12828,2422xm12833,2024l12827,2005l12812,2008l12797,2012l12783,2016l12771,2021l12776,2039l12788,2034l12801,2030l12816,2027l12833,2024xm12836,1803l12817,1803l12817,1839l12754,1839l12754,1809l12734,1809l12734,1839l12682,1839l12682,1806l12663,1806l12663,1909l12682,1909l12682,1860l12817,1860l12817,1882l12710,1882l12710,1902l12817,1902l12817,1913l12836,1913l12836,1860l12836,1839l12836,1803xm12839,1919l12822,1919l12822,1939l12822,1965l12795,1965l12795,1939l12822,1939l12822,1919l12778,1919l12778,1985l12839,1985l12839,1965l12839,1939l12839,1919xm12839,2125l12824,2125l12833,2111l12822,2107l12822,2143l12822,2170l12796,2170l12796,2143l12822,2143l12822,2107l12817,2105l12802,2100l12787,2098l12776,2096l12774,2114l12789,2116l12801,2119l12810,2122l12818,2125l12779,2125l12779,2187l12839,2187l12839,2170l12839,2143l12839,2125xm12841,2039l12831,2035l12809,2033l12803,2051l12818,2052l12823,2053l12823,2070l12822,2072l12776,2072l12776,2090l12834,2090l12841,2086l12841,2039xe" fillcolor="#00b1eb" stroked="f" o:allowincell="f" style="position:absolute;left:11239;top:2463;width:178;height:971;mso-wrap-style:none;v-text-anchor:middle">
                  <v:fill o:detectmouseclick="t" type="solid" color2="#ff4e14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12" stroked="f" o:allowincell="f" style="position:absolute;left:11244;top:2301;width:165;height:1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docshape13" stroked="f" o:allowincell="f" style="position:absolute;left:11249;top:2096;width:161;height:16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>　</w:t>
    </w:r>
    <w:r>
      <w:rPr>
        <w:lang w:val="en-US" w:eastAsia="en-US"/>
      </w:rPr>
      <w:drawing>
        <wp:inline distT="0" distB="0" distL="0" distR="0">
          <wp:extent cx="3925570" cy="39179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before="4" w:after="0"/>
      <w:jc w:val="left"/>
    </w:pPr>
    <w:rPr>
      <w:rFonts w:ascii="Times New Roman" w:hAnsi="Times New Roman" w:eastAsia="Times New Roman" w:cs="Times New Roman"/>
      <w:kern w:val="0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9:29:00Z</dcterms:created>
  <dc:creator>prima-rire</dc:creator>
  <dc:description/>
  <cp:keywords/>
  <dc:language>en-US</dc:language>
  <cp:lastModifiedBy>HP Inc.</cp:lastModifiedBy>
  <dcterms:modified xsi:type="dcterms:W3CDTF">2021-08-30T01:02:00Z</dcterms:modified>
  <cp:revision>3</cp:revision>
  <dc:subject/>
  <dc:title/>
</cp:coreProperties>
</file>