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2770</wp:posOffset>
              </wp:positionV>
              <wp:extent cx="5486400" cy="12680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0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5pt;mso-wrap-distance-left:9.05pt;mso-wrap-distance-right:9.05pt;mso-wrap-distance-top:0pt;mso-wrap-distance-bottom:0pt;margin-top:-45.1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fillcolor="white" stroked="t" o:allowincell="f" style="position:absolute;left:2601;top:953;width:6694;height:1409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75055</wp:posOffset>
              </wp:positionV>
              <wp:extent cx="5697855" cy="8460105"/>
              <wp:effectExtent l="5080" t="6350" r="698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7720" cy="8460000"/>
                        <a:chOff x="0" y="0"/>
                        <a:chExt cx="5697720" cy="8460000"/>
                      </a:xfrm>
                    </wpg:grpSpPr>
                    <wps:wsp>
                      <wps:cNvSpPr/>
                      <wps:spPr>
                        <a:xfrm>
                          <a:off x="19800" y="53352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9652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77360" y="0"/>
                          <a:ext cx="4320720" cy="84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720" cy="8460000"/>
                          </a:xfrm>
                          <a:prstGeom prst="rect">
                            <a:avLst/>
                          </a:prstGeom>
                          <a:solidFill>
                            <a:srgbClr val="e1f4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67360" cy="83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3" h="13188">
                                <a:moveTo>
                                  <a:pt x="850" y="850"/>
                                </a:moveTo>
                                <a:lnTo>
                                  <a:pt x="4253" y="1187"/>
                                </a:lnTo>
                                <a:lnTo>
                                  <a:pt x="6893" y="953"/>
                                </a:lnTo>
                                <a:lnTo>
                                  <a:pt x="7413" y="1047"/>
                                </a:lnTo>
                                <a:lnTo>
                                  <a:pt x="7413" y="13890"/>
                                </a:lnTo>
                                <a:lnTo>
                                  <a:pt x="850" y="14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9640"/>
                            <a:ext cx="43207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4" h="683">
                                <a:moveTo>
                                  <a:pt x="7654" y="14006"/>
                                </a:moveTo>
                                <a:lnTo>
                                  <a:pt x="7246" y="13323"/>
                                </a:lnTo>
                                <a:lnTo>
                                  <a:pt x="1240" y="13323"/>
                                </a:lnTo>
                                <a:lnTo>
                                  <a:pt x="850" y="140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72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363320"/>
                            <a:ext cx="3600360" cy="61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0" h="9752">
                                <a:moveTo>
                                  <a:pt x="7087" y="2997"/>
                                </a:moveTo>
                                <a:lnTo>
                                  <a:pt x="1417" y="2997"/>
                                </a:lnTo>
                                <a:lnTo>
                                  <a:pt x="1417" y="12237"/>
                                </a:lnTo>
                                <a:lnTo>
                                  <a:pt x="1417" y="12749"/>
                                </a:lnTo>
                                <a:lnTo>
                                  <a:pt x="5661" y="12749"/>
                                </a:lnTo>
                                <a:lnTo>
                                  <a:pt x="5661" y="12237"/>
                                </a:lnTo>
                                <a:lnTo>
                                  <a:pt x="7087" y="12237"/>
                                </a:lnTo>
                                <a:lnTo>
                                  <a:pt x="7087" y="29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363320"/>
                            <a:ext cx="3600360" cy="61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0" h="9752">
                                <a:moveTo>
                                  <a:pt x="1417" y="2997"/>
                                </a:moveTo>
                                <a:lnTo>
                                  <a:pt x="7087" y="2997"/>
                                </a:lnTo>
                                <a:lnTo>
                                  <a:pt x="7087" y="12238"/>
                                </a:lnTo>
                                <a:lnTo>
                                  <a:pt x="5661" y="12238"/>
                                </a:lnTo>
                                <a:lnTo>
                                  <a:pt x="5661" y="12749"/>
                                </a:lnTo>
                                <a:lnTo>
                                  <a:pt x="1417" y="12749"/>
                                </a:lnTo>
                                <a:lnTo>
                                  <a:pt x="1417" y="29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0"/>
                            <a:ext cx="513000" cy="83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3228">
                                <a:moveTo>
                                  <a:pt x="7654" y="850"/>
                                </a:moveTo>
                                <a:lnTo>
                                  <a:pt x="6846" y="993"/>
                                </a:lnTo>
                                <a:lnTo>
                                  <a:pt x="6846" y="13890"/>
                                </a:lnTo>
                                <a:lnTo>
                                  <a:pt x="7654" y="140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7348680"/>
                            <a:ext cx="95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" h="681">
                                <a:moveTo>
                                  <a:pt x="7253" y="12423"/>
                                </a:moveTo>
                                <a:lnTo>
                                  <a:pt x="5904" y="12423"/>
                                </a:lnTo>
                                <a:lnTo>
                                  <a:pt x="5874" y="12430"/>
                                </a:lnTo>
                                <a:lnTo>
                                  <a:pt x="5850" y="12448"/>
                                </a:lnTo>
                                <a:lnTo>
                                  <a:pt x="5833" y="12475"/>
                                </a:lnTo>
                                <a:lnTo>
                                  <a:pt x="5827" y="12508"/>
                                </a:lnTo>
                                <a:lnTo>
                                  <a:pt x="5827" y="13018"/>
                                </a:lnTo>
                                <a:lnTo>
                                  <a:pt x="5833" y="13051"/>
                                </a:lnTo>
                                <a:lnTo>
                                  <a:pt x="5850" y="13079"/>
                                </a:lnTo>
                                <a:lnTo>
                                  <a:pt x="5874" y="13097"/>
                                </a:lnTo>
                                <a:lnTo>
                                  <a:pt x="5904" y="13103"/>
                                </a:lnTo>
                                <a:lnTo>
                                  <a:pt x="7253" y="13103"/>
                                </a:lnTo>
                                <a:lnTo>
                                  <a:pt x="7283" y="13097"/>
                                </a:lnTo>
                                <a:lnTo>
                                  <a:pt x="7307" y="13079"/>
                                </a:lnTo>
                                <a:lnTo>
                                  <a:pt x="7324" y="13051"/>
                                </a:lnTo>
                                <a:lnTo>
                                  <a:pt x="7330" y="13018"/>
                                </a:lnTo>
                                <a:lnTo>
                                  <a:pt x="7330" y="12508"/>
                                </a:lnTo>
                                <a:lnTo>
                                  <a:pt x="7324" y="12475"/>
                                </a:lnTo>
                                <a:lnTo>
                                  <a:pt x="7307" y="12448"/>
                                </a:lnTo>
                                <a:lnTo>
                                  <a:pt x="7283" y="12430"/>
                                </a:lnTo>
                                <a:lnTo>
                                  <a:pt x="7253" y="12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f4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7348680"/>
                            <a:ext cx="95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" h="681">
                                <a:moveTo>
                                  <a:pt x="5904" y="12423"/>
                                </a:moveTo>
                                <a:lnTo>
                                  <a:pt x="7253" y="12423"/>
                                </a:lnTo>
                                <a:lnTo>
                                  <a:pt x="7283" y="12430"/>
                                </a:lnTo>
                                <a:lnTo>
                                  <a:pt x="7307" y="12448"/>
                                </a:lnTo>
                                <a:lnTo>
                                  <a:pt x="7324" y="12475"/>
                                </a:lnTo>
                                <a:lnTo>
                                  <a:pt x="7330" y="12508"/>
                                </a:lnTo>
                                <a:lnTo>
                                  <a:pt x="7330" y="13018"/>
                                </a:lnTo>
                                <a:lnTo>
                                  <a:pt x="7324" y="13051"/>
                                </a:lnTo>
                                <a:lnTo>
                                  <a:pt x="7307" y="13079"/>
                                </a:lnTo>
                                <a:lnTo>
                                  <a:pt x="7283" y="13097"/>
                                </a:lnTo>
                                <a:lnTo>
                                  <a:pt x="7253" y="13103"/>
                                </a:lnTo>
                                <a:lnTo>
                                  <a:pt x="5904" y="13103"/>
                                </a:lnTo>
                                <a:lnTo>
                                  <a:pt x="5874" y="13097"/>
                                </a:lnTo>
                                <a:lnTo>
                                  <a:pt x="5850" y="13079"/>
                                </a:lnTo>
                                <a:lnTo>
                                  <a:pt x="5833" y="13051"/>
                                </a:lnTo>
                                <a:lnTo>
                                  <a:pt x="5827" y="13018"/>
                                </a:lnTo>
                                <a:lnTo>
                                  <a:pt x="5827" y="12508"/>
                                </a:lnTo>
                                <a:lnTo>
                                  <a:pt x="5833" y="12475"/>
                                </a:lnTo>
                                <a:lnTo>
                                  <a:pt x="5850" y="12448"/>
                                </a:lnTo>
                                <a:lnTo>
                                  <a:pt x="5874" y="12430"/>
                                </a:lnTo>
                                <a:lnTo>
                                  <a:pt x="5904" y="124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280" y="7508160"/>
                            <a:ext cx="616680" cy="113760"/>
                          </a:xfrm>
                          <a:prstGeom prst="pie">
                            <a:avLst/>
                          </a:prstGeom>
                          <a:solidFill>
                            <a:srgbClr val="00b1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ocshape1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854880" y="7510680"/>
                            <a:ext cx="7740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ocshape1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57120" y="7513920"/>
                            <a:ext cx="10548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4.65pt;width:448.65pt;height:666.15pt" coordorigin="-2737,1693" coordsize="8973,13323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  <v:shape id="shape_0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  <v:group id="shape_0" style="position:absolute;left:-568;top:1693;width:6804;height:13323">
                <v:rect id="shape_0" ID="docshape2" fillcolor="#e1f4fd" stroked="f" o:allowincell="f" style="position:absolute;left:-568;top:1693;width:6803;height:13322;mso-wrap-style:none;v-text-anchor:middle">
                  <v:fill o:detectmouseclick="t" type="solid" color2="#1e0b02"/>
                  <v:stroke color="#3465a4" joinstyle="round" endcap="flat"/>
                  <w10:wrap type="none"/>
                </v:rect>
                <v:shape id="shape_0" ID="docshape3" coordorigin="850,850" coordsize="6563,13188" path="m850,850l4253,1187l6893,953l7413,1047l7413,13890l850,14038e" stroked="t" o:allowincell="f" style="position:absolute;left:-568;top:1693;width:6562;height:13187;mso-wrap-style:none;v-text-anchor:middle">
                  <v:fill o:detectmouseclick="t" on="false"/>
                  <v:stroke color="#bcbec0" weight="12600" dashstyle="dash" joinstyle="round" endcap="flat"/>
                  <w10:wrap type="none"/>
                </v:shape>
                <v:shape id="shape_0" ID="docshape4" coordorigin="850,13323" coordsize="6804,683" path="m7654,14006l7246,13323l1240,13323l850,14006e" stroked="t" o:allowincell="f" style="position:absolute;left:-568;top:14165;width:6803;height:682;mso-wrap-style:none;v-text-anchor:middle">
                  <v:fill o:detectmouseclick="t" on="false"/>
                  <v:stroke color="#bcbec0" weight="12600" dashstyle="dash" joinstyle="round" endcap="flat"/>
                  <w10:wrap type="none"/>
                </v:shape>
                <v:rect id="shape_0" ID="docshape5" stroked="t" o:allowincell="f" style="position:absolute;left:-568;top:1693;width:6803;height:133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ID="docshape6" coordorigin="1417,2997" coordsize="5670,9752" path="m7087,2997l1417,2997l1417,12237l1417,12749l5661,12749l5661,12237l7087,12237l7087,2997xe" fillcolor="white" stroked="f" o:allowincell="f" style="position:absolute;left:-1;top:3840;width:5669;height:97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docshape7" coordorigin="1417,2997" coordsize="5670,9752" path="m1417,2997l7087,2997l7087,12238l5661,12238l5661,12749l1417,12749l1417,2997xe" stroked="t" o:allowincell="f" style="position:absolute;left:-1;top:3840;width:5669;height:9751;mso-wrap-style:none;v-text-anchor:middle">
                  <v:fill o:detectmouseclick="t" on="false"/>
                  <v:stroke color="fuchsia" weight="6480" dashstyle="dash" joinstyle="round" endcap="flat"/>
                  <w10:wrap type="none"/>
                </v:shape>
                <v:shape id="shape_0" ID="docshape8" coordorigin="6846,850" coordsize="808,13228" path="m7654,850l6846,993l6846,13890l7654,14077e" stroked="t" o:allowincell="f" style="position:absolute;left:5428;top:1693;width:807;height:13227;mso-wrap-style:none;v-text-anchor:middle">
                  <v:fill o:detectmouseclick="t" on="false"/>
                  <v:stroke color="#bcbec0" weight="12600" dashstyle="dash" joinstyle="round" endcap="flat"/>
                  <w10:wrap type="none"/>
                </v:shape>
                <v:shape id="shape_0" ID="docshape9" coordorigin="5827,12423" coordsize="1503,681" path="m7253,12423l5904,12423l5874,12430l5850,12448l5833,12475l5827,12508l5827,13018l5833,13051l5850,13079l5874,13097l5904,13103l7253,13103l7283,13097l7307,13079l7324,13051l7330,13018l7330,12508l7324,12475l7307,12448l7283,12430l7253,12423xe" fillcolor="#e1f4fd" stroked="f" o:allowincell="f" style="position:absolute;left:4409;top:13266;width:1502;height:680;mso-wrap-style:none;v-text-anchor:middle">
                  <v:fill o:detectmouseclick="t" type="solid" color2="#1e0b02"/>
                  <v:stroke color="#3465a4" joinstyle="round" endcap="flat"/>
                  <w10:wrap type="none"/>
                </v:shape>
                <v:shape id="shape_0" ID="docshape10" coordorigin="5827,12423" coordsize="1503,681" path="m5904,12423l7253,12423l7283,12430l7307,12448l7324,12475l7330,12508l7330,13018l7324,13051l7307,13079l7283,13097l7253,13103l5904,13103l5874,13097l5850,13079l5833,13051l5827,13018l5827,12508l5833,12475l5850,12448l5874,12430l5904,12423xe" stroked="t" o:allowincell="f" style="position:absolute;left:4409;top:13266;width:1502;height:680;mso-wrap-style:none;v-text-anchor:middle">
                  <v:fill o:detectmouseclick="t" on="false"/>
                  <v:stroke color="aqua" weight="6480" joinstyle="round" endcap="flat"/>
                  <w10:wrap type="none"/>
                </v:shape>
                <v:rect id="shape_0" ID="docshape11" coordorigin="5910,12674" coordsize="971,179" path="m6007,12679l5910,12679l5910,12836l5933,12836l5933,12767l6001,12767l6001,12746l5933,12746l5933,12700l6007,12700l6007,12679xm6127,12792l6123,12772l6112,12760l6098,12751l6081,12745l6065,12739l6055,12734l6055,12707l6066,12697l6094,12697l6103,12701l6113,12708l6118,12686l6100,12676l6081,12676l6061,12679l6046,12689l6035,12703l6032,12722l6034,12737l6042,12749l6055,12758l6073,12766l6085,12770l6095,12776l6101,12784l6103,12793l6100,12804l6093,12812l6082,12817l6070,12818l6056,12818l6044,12813l6032,12805l6025,12826l6036,12832l6047,12836l6059,12839l6071,12840l6094,12836l6112,12826l6123,12811l6127,12792xm6282,12690l6270,12684l6258,12679l6246,12677l6233,12676l6200,12682l6173,12698l6155,12724l6149,12758l6154,12789l6170,12815l6196,12833l6233,12840l6246,12839l6258,12837l6270,12833l6282,12828l6282,12802l6272,12809l6260,12814l6248,12817l6234,12818l6206,12813l6187,12799l6176,12780l6172,12758l6176,12735l6188,12715l6207,12702l6232,12697l6246,12699l6257,12702l6266,12706l6274,12712l6282,12690xm6368,12761l6306,12761l6306,12778l6368,12778l6368,12761xm6368,12731l6306,12731l6306,12748l6368,12748l6368,12731xm6368,12674l6306,12674l6306,12692l6368,12692l6368,12674xm6375,12702l6300,12702l6300,12720l6375,12720l6375,12702xm6397,12787l6379,12786l6377,12800l6375,12812l6372,12822l6368,12829l6368,12807l6368,12790l6351,12790l6351,12807l6351,12833l6324,12833l6324,12807l6351,12807l6351,12790l6306,12790l6306,12850l6368,12850l6368,12835l6382,12844l6386,12835l6387,12833l6388,12829l6389,12829l6393,12813l6396,12798l6397,12787xm6449,12779l6441,12771l6433,12765l6425,12759l6416,12754l6405,12768l6417,12775l6426,12782l6434,12788l6439,12793l6449,12779xm6460,12820l6443,12814l6441,12830l6441,12835l6423,12835l6422,12833l6422,12787l6403,12787l6403,12845l6408,12852l6455,12852l6458,12842l6459,12835l6460,12820xm6480,12674l6381,12674l6381,12692l6412,12692l6412,12696l6411,12699l6410,12705l6398,12701l6395,12701l6388,12699l6381,12715l6393,12718l6396,12719l6403,12721l6394,12732l6385,12740l6377,12745l6370,12748l6383,12765l6397,12755l6407,12745l6415,12736l6420,12728l6430,12733l6433,12735l6439,12739l6445,12728l6448,12723l6443,12719l6440,12717l6427,12712l6430,12705l6430,12705l6431,12700l6432,12692l6462,12692l6461,12717l6461,12719l6460,12733l6456,12740l6452,12742l6433,12742l6436,12761l6464,12761l6470,12759l6474,12750l6476,12740l6477,12739l6478,12724l6479,12705l6480,12692l6480,12674xm6488,12838l6486,12823l6482,12808l6477,12795l6472,12782l6455,12787l6459,12799l6463,12813l6467,12827l6470,12844l6488,12838xm6574,12789l6554,12789l6554,12806l6554,12833l6528,12833l6528,12806l6554,12806l6554,12789l6509,12789l6509,12850l6574,12850l6574,12833l6574,12806l6574,12789xm6574,12760l6509,12760l6509,12778l6574,12778l6574,12760xm6574,12731l6509,12731l6509,12748l6574,12748l6574,12731xm6574,12674l6509,12674l6509,12692l6574,12692l6574,12674xm6581,12702l6503,12702l6503,12720l6581,12720l6581,12702xm6691,12828l6654,12828l6654,12765l6684,12765l6684,12745l6654,12745l6654,12694l6688,12694l6688,12674l6584,12674l6584,12694l6634,12694l6634,12828l6612,12828l6612,12721l6592,12721l6592,12828l6581,12828l6581,12847l6691,12847l6691,12828xm6880,12809l6809,12809l6809,12713l6870,12713l6870,12691l6725,12691l6725,12713l6786,12713l6786,12809l6715,12809l6715,12831l6880,12831l6880,12809xe" fillcolor="#00b1eb" stroked="f" o:allowincell="f" style="position:absolute;left:4491;top:13517;width:970;height:178;mso-wrap-style:none;v-text-anchor:middle">
                  <v:fill o:detectmouseclick="t" type="solid" color2="#ff4e14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12" stroked="f" o:allowincell="f" style="position:absolute;left:5503;top:13521;width:121;height:1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docshape13" stroked="f" o:allowincell="f" style="position:absolute;left:5664;top:13526;width:165;height:1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925570" cy="3924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9:36:00Z</dcterms:created>
  <dc:creator>prima-rire</dc:creator>
  <dc:description/>
  <cp:keywords/>
  <dc:language>en-US</dc:language>
  <cp:lastModifiedBy>HP Inc.</cp:lastModifiedBy>
  <dcterms:modified xsi:type="dcterms:W3CDTF">2021-08-30T01:03:00Z</dcterms:modified>
  <cp:revision>3</cp:revision>
  <dc:subject/>
  <dc:title/>
</cp:coreProperties>
</file>