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4" w:after="0"/>
      <w:rPr>
        <w:sz w:val="17"/>
      </w:rPr>
    </w:pPr>
    <w:r>
      <w:rPr>
        <w:sz w:val="17"/>
      </w:rPr>
    </w:r>
  </w:p>
  <w:p>
    <w:pPr>
      <w:pStyle w:val="Footer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57300</wp:posOffset>
              </wp:positionH>
              <wp:positionV relativeFrom="paragraph">
                <wp:posOffset>-544830</wp:posOffset>
              </wp:positionV>
              <wp:extent cx="5486400" cy="12096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0967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25pt;mso-wrap-distance-left:9.05pt;mso-wrap-distance-right:9.05pt;mso-wrap-distance-top:0pt;mso-wrap-distance-bottom:0pt;margin-top:-42.9pt;mso-position-vertical-relative:text;margin-left:9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w w:val="200"/>
        <w:shd w:fill="D8D8D8" w:val="clear"/>
        <w:lang w:val="en-US" w:eastAsia="en-US"/>
      </w:rPr>
    </w:pPr>
    <w:r>
      <w:rPr>
        <w:w w:val="200"/>
        <w:shd w:fill="D8D8D8" w:val="clear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1315</wp:posOffset>
              </wp:positionH>
              <wp:positionV relativeFrom="paragraph">
                <wp:posOffset>-291465</wp:posOffset>
              </wp:positionV>
              <wp:extent cx="8637905" cy="1370330"/>
              <wp:effectExtent l="11430" t="8255" r="1016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37840" cy="13701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428" h="1019">
                            <a:moveTo>
                              <a:pt x="6132" y="0"/>
                            </a:moveTo>
                            <a:lnTo>
                              <a:pt x="295" y="0"/>
                            </a:lnTo>
                            <a:lnTo>
                              <a:pt x="0" y="1019"/>
                            </a:lnTo>
                            <a:lnTo>
                              <a:pt x="6428" y="1019"/>
                            </a:lnTo>
                            <a:lnTo>
                              <a:pt x="6132" y="0"/>
                            </a:lnTo>
                            <a:close/>
                          </a:path>
                        </a:pathLst>
                      </a:custGeom>
                      <a:noFill/>
                      <a:ln w="15840">
                        <a:solidFill>
                          <a:srgbClr val="cccc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428,1019" path="m6132,0l295,0l0,1019l6428,1019l6132,0xe" stroked="t" o:allowincell="f" style="position:absolute;margin-left:-28.45pt;margin-top:-22.95pt;width:680.1pt;height:107.85pt;mso-wrap-style:none;v-text-anchor:middle">
              <v:fill o:detectmouseclick="t" on="false"/>
              <v:stroke color="#cccccc" weight="1584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20090</wp:posOffset>
              </wp:positionH>
              <wp:positionV relativeFrom="paragraph">
                <wp:posOffset>718185</wp:posOffset>
              </wp:positionV>
              <wp:extent cx="9359900" cy="126720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2672000"/>
                        <a:chOff x="0" y="0"/>
                        <a:chExt cx="9360000" cy="126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36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36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336000"/>
                          <a:ext cx="936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312000"/>
                          <a:ext cx="936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420000"/>
                          <a:ext cx="936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26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26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0000" y="0"/>
                          <a:ext cx="0" cy="126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360" y="0"/>
                          <a:ext cx="0" cy="126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08360" y="0"/>
                          <a:ext cx="0" cy="126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8855640" cy="121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6.7pt;margin-top:56.55pt;width:736.95pt;height:997.75pt" coordorigin="-1134,1131" coordsize="14739,19955">
              <v:line id="shape_0" from="-1134,1528" to="13605,152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134,1698" to="13605,169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134,11109" to="13605,1110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134,20520" to="13605,2052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134,20690" to="13605,2069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1131" to="-737,2108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7,1131" to="-567,2108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6236,1131" to="6236,2108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3040,1131" to="13040,2108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3210,1131" to="13210,2108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737;top:1528;width:13945;height:19161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1077595</wp:posOffset>
              </wp:positionV>
              <wp:extent cx="10014585" cy="11952605"/>
              <wp:effectExtent l="5080" t="6985" r="635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014480" cy="11952720"/>
                        <a:chOff x="0" y="0"/>
                        <a:chExt cx="10014480" cy="11952720"/>
                      </a:xfrm>
                    </wpg:grpSpPr>
                    <wps:wsp>
                      <wps:cNvSpPr/>
                      <wps:spPr>
                        <a:xfrm>
                          <a:off x="0" y="234108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5310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372320" y="0"/>
                          <a:ext cx="8642520" cy="119527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8640360" cy="11952720"/>
                          </a:xfrm>
                          <a:prstGeom prst="rect">
                            <a:avLst/>
                          </a:prstGeom>
                          <a:solidFill>
                            <a:srgbClr val="e1f4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640360" cy="119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80" y="1764000"/>
                            <a:ext cx="7921080" cy="90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74" h="14294">
                                <a:moveTo>
                                  <a:pt x="13890" y="3628"/>
                                </a:moveTo>
                                <a:lnTo>
                                  <a:pt x="1417" y="3628"/>
                                </a:lnTo>
                                <a:lnTo>
                                  <a:pt x="1417" y="17915"/>
                                </a:lnTo>
                                <a:lnTo>
                                  <a:pt x="12194" y="17921"/>
                                </a:lnTo>
                                <a:lnTo>
                                  <a:pt x="12194" y="17348"/>
                                </a:lnTo>
                                <a:lnTo>
                                  <a:pt x="13890" y="17348"/>
                                </a:lnTo>
                                <a:lnTo>
                                  <a:pt x="13890" y="36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80" y="1764000"/>
                            <a:ext cx="7921080" cy="90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74" h="14294">
                                <a:moveTo>
                                  <a:pt x="13890" y="17348"/>
                                </a:moveTo>
                                <a:lnTo>
                                  <a:pt x="12194" y="17348"/>
                                </a:lnTo>
                                <a:lnTo>
                                  <a:pt x="12194" y="17921"/>
                                </a:lnTo>
                                <a:lnTo>
                                  <a:pt x="1417" y="17915"/>
                                </a:lnTo>
                                <a:lnTo>
                                  <a:pt x="1417" y="3628"/>
                                </a:lnTo>
                                <a:lnTo>
                                  <a:pt x="13890" y="3628"/>
                                </a:lnTo>
                                <a:lnTo>
                                  <a:pt x="13890" y="17348"/>
                                </a:lnTo>
                                <a:lnTo>
                                  <a:pt x="12194" y="173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1440" y="0"/>
                            <a:ext cx="720000" cy="111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7575">
                                <a:moveTo>
                                  <a:pt x="14457" y="850"/>
                                </a:moveTo>
                                <a:lnTo>
                                  <a:pt x="14343" y="964"/>
                                </a:lnTo>
                                <a:lnTo>
                                  <a:pt x="13323" y="1080"/>
                                </a:lnTo>
                                <a:lnTo>
                                  <a:pt x="13323" y="184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cbec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8478360" cy="1150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2" h="18120">
                                <a:moveTo>
                                  <a:pt x="14202" y="18969"/>
                                </a:moveTo>
                                <a:lnTo>
                                  <a:pt x="14202" y="1077"/>
                                </a:lnTo>
                                <a:lnTo>
                                  <a:pt x="13776" y="992"/>
                                </a:lnTo>
                                <a:lnTo>
                                  <a:pt x="7654" y="1531"/>
                                </a:lnTo>
                                <a:lnTo>
                                  <a:pt x="964" y="964"/>
                                </a:lnTo>
                                <a:lnTo>
                                  <a:pt x="850" y="8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1160000"/>
                            <a:ext cx="8640360" cy="60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7" h="946">
                                <a:moveTo>
                                  <a:pt x="850" y="19370"/>
                                </a:moveTo>
                                <a:lnTo>
                                  <a:pt x="1487" y="18425"/>
                                </a:lnTo>
                                <a:lnTo>
                                  <a:pt x="13855" y="18425"/>
                                </a:lnTo>
                                <a:lnTo>
                                  <a:pt x="14457" y="193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7640" y="10587240"/>
                            <a:ext cx="95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3" h="681">
                                <a:moveTo>
                                  <a:pt x="13781" y="17524"/>
                                </a:moveTo>
                                <a:lnTo>
                                  <a:pt x="12432" y="17524"/>
                                </a:lnTo>
                                <a:lnTo>
                                  <a:pt x="12402" y="17531"/>
                                </a:lnTo>
                                <a:lnTo>
                                  <a:pt x="12378" y="17549"/>
                                </a:lnTo>
                                <a:lnTo>
                                  <a:pt x="12361" y="17576"/>
                                </a:lnTo>
                                <a:lnTo>
                                  <a:pt x="12355" y="17609"/>
                                </a:lnTo>
                                <a:lnTo>
                                  <a:pt x="12355" y="18119"/>
                                </a:lnTo>
                                <a:lnTo>
                                  <a:pt x="12361" y="18152"/>
                                </a:lnTo>
                                <a:lnTo>
                                  <a:pt x="12378" y="18179"/>
                                </a:lnTo>
                                <a:lnTo>
                                  <a:pt x="12402" y="18198"/>
                                </a:lnTo>
                                <a:lnTo>
                                  <a:pt x="12432" y="18204"/>
                                </a:lnTo>
                                <a:lnTo>
                                  <a:pt x="13781" y="18204"/>
                                </a:lnTo>
                                <a:lnTo>
                                  <a:pt x="13810" y="18198"/>
                                </a:lnTo>
                                <a:lnTo>
                                  <a:pt x="13835" y="18179"/>
                                </a:lnTo>
                                <a:lnTo>
                                  <a:pt x="13851" y="18152"/>
                                </a:lnTo>
                                <a:lnTo>
                                  <a:pt x="13857" y="18119"/>
                                </a:lnTo>
                                <a:lnTo>
                                  <a:pt x="13857" y="17609"/>
                                </a:lnTo>
                                <a:lnTo>
                                  <a:pt x="13851" y="17576"/>
                                </a:lnTo>
                                <a:lnTo>
                                  <a:pt x="13835" y="17549"/>
                                </a:lnTo>
                                <a:lnTo>
                                  <a:pt x="13810" y="17531"/>
                                </a:lnTo>
                                <a:lnTo>
                                  <a:pt x="13781" y="17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f4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9440" y="10587240"/>
                            <a:ext cx="95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3" h="681">
                                <a:moveTo>
                                  <a:pt x="12432" y="17524"/>
                                </a:moveTo>
                                <a:lnTo>
                                  <a:pt x="13781" y="17524"/>
                                </a:lnTo>
                                <a:lnTo>
                                  <a:pt x="13810" y="17531"/>
                                </a:lnTo>
                                <a:lnTo>
                                  <a:pt x="13835" y="17549"/>
                                </a:lnTo>
                                <a:lnTo>
                                  <a:pt x="13851" y="17576"/>
                                </a:lnTo>
                                <a:lnTo>
                                  <a:pt x="13857" y="17609"/>
                                </a:lnTo>
                                <a:lnTo>
                                  <a:pt x="13857" y="18119"/>
                                </a:lnTo>
                                <a:lnTo>
                                  <a:pt x="13851" y="18152"/>
                                </a:lnTo>
                                <a:lnTo>
                                  <a:pt x="13835" y="18179"/>
                                </a:lnTo>
                                <a:lnTo>
                                  <a:pt x="13810" y="18198"/>
                                </a:lnTo>
                                <a:lnTo>
                                  <a:pt x="13781" y="18204"/>
                                </a:lnTo>
                                <a:lnTo>
                                  <a:pt x="12432" y="18204"/>
                                </a:lnTo>
                                <a:lnTo>
                                  <a:pt x="12402" y="18198"/>
                                </a:lnTo>
                                <a:lnTo>
                                  <a:pt x="12378" y="18179"/>
                                </a:lnTo>
                                <a:lnTo>
                                  <a:pt x="12361" y="18152"/>
                                </a:lnTo>
                                <a:lnTo>
                                  <a:pt x="12355" y="18119"/>
                                </a:lnTo>
                                <a:lnTo>
                                  <a:pt x="12355" y="17609"/>
                                </a:lnTo>
                                <a:lnTo>
                                  <a:pt x="12361" y="17576"/>
                                </a:lnTo>
                                <a:lnTo>
                                  <a:pt x="12378" y="17549"/>
                                </a:lnTo>
                                <a:lnTo>
                                  <a:pt x="12402" y="17531"/>
                                </a:lnTo>
                                <a:lnTo>
                                  <a:pt x="12432" y="17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9480" y="10746720"/>
                            <a:ext cx="616680" cy="113760"/>
                          </a:xfrm>
                          <a:prstGeom prst="pie">
                            <a:avLst/>
                          </a:prstGeom>
                          <a:solidFill>
                            <a:srgbClr val="00b1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docshape12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001720" y="10749960"/>
                            <a:ext cx="77400" cy="1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docshape1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103960" y="10753200"/>
                            <a:ext cx="105480" cy="1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84.85pt;width:788.55pt;height:941.15pt" coordorigin="-2737,1697" coordsize="15771,18823"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5384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533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group id="shape_0" style="position:absolute;left:-576;top:1697;width:13610;height:18823">
                <v:rect id="shape_0" ID="docshape2" fillcolor="#e1f4fd" stroked="f" o:allowincell="f" style="position:absolute;left:-573;top:1697;width:13606;height:18822;mso-wrap-style:none;v-text-anchor:middle">
                  <v:fill o:detectmouseclick="t" type="solid" color2="#1e0b02"/>
                  <v:stroke color="#3465a4" joinstyle="round" endcap="flat"/>
                  <w10:wrap type="none"/>
                </v:rect>
                <v:rect id="shape_0" ID="docshape3" stroked="t" o:allowincell="f" style="position:absolute;left:-576;top:1697;width:13606;height:18822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shape id="shape_0" ID="docshape4" coordorigin="1417,3628" coordsize="12474,14294" path="m13890,3628l1417,3628l1417,17915l12194,17921l12194,17348l13890,17348l13890,3628xe" fillcolor="white" stroked="f" o:allowincell="f" style="position:absolute;left:-7;top:4475;width:12473;height:142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docshape5" coordorigin="1417,3628" coordsize="12474,14294" path="m13890,17348l12194,17348l12194,17921l1417,17915l1417,3628l13890,3628l13890,17348l12194,17348e" stroked="t" o:allowincell="f" style="position:absolute;left:-7;top:4475;width:12473;height:14293;mso-wrap-style:none;v-text-anchor:middle">
                  <v:fill o:detectmouseclick="t" on="false"/>
                  <v:stroke color="fuchsia" weight="6480" dashstyle="dash" joinstyle="round" endcap="flat"/>
                  <w10:wrap type="none"/>
                </v:shape>
                <v:shape id="shape_0" ID="docshape6" coordorigin="13323,850" coordsize="1134,17575" path="m14457,850l14343,964l13323,1080l13323,18425e" stroked="t" o:allowincell="f" style="position:absolute;left:11899;top:1697;width:1133;height:17574;mso-wrap-style:none;v-text-anchor:middle">
                  <v:fill o:detectmouseclick="t" on="false"/>
                  <v:stroke color="#bcbec0" weight="12600" dashstyle="dash" joinstyle="round" endcap="flat"/>
                  <w10:wrap type="none"/>
                </v:shape>
                <v:shape id="shape_0" ID="docshape7" coordorigin="850,850" coordsize="13352,18120" path="m14202,18969l14202,1077l13776,992l7654,1531l964,964l850,850e" stroked="t" o:allowincell="f" style="position:absolute;left:-573;top:1697;width:13351;height:18119;mso-wrap-style:none;v-text-anchor:middle">
                  <v:fill o:detectmouseclick="t" on="false"/>
                  <v:stroke color="#bcbec0" weight="12600" joinstyle="round" endcap="flat"/>
                  <w10:wrap type="none"/>
                </v:shape>
                <v:shape id="shape_0" ID="docshape8" coordorigin="850,18425" coordsize="13607,946" path="m850,19370l1487,18425l13855,18425l14457,19370e" stroked="t" o:allowincell="f" style="position:absolute;left:-573;top:19272;width:13606;height:945;mso-wrap-style:none;v-text-anchor:middle">
                  <v:fill o:detectmouseclick="t" on="false"/>
                  <v:stroke color="#bcbec0" weight="12600" joinstyle="round" endcap="flat"/>
                  <w10:wrap type="none"/>
                </v:shape>
                <v:shape id="shape_0" ID="docshape9" coordorigin="12355,17524" coordsize="1503,681" path="m13781,17524l12432,17524l12402,17531l12378,17549l12361,17576l12355,17609l12355,18119l12361,18152l12378,18179l12402,18198l12432,18204l13781,18204l13810,18198l13835,18179l13851,18152l13857,18119l13857,17609l13851,17576l13835,17549l13810,17531l13781,17524xe" fillcolor="#e1f4fd" stroked="f" o:allowincell="f" style="position:absolute;left:10932;top:18370;width:1502;height:680;mso-wrap-style:none;v-text-anchor:middle">
                  <v:fill o:detectmouseclick="t" type="solid" color2="#1e0b02"/>
                  <v:stroke color="#3465a4" joinstyle="round" endcap="flat"/>
                  <w10:wrap type="none"/>
                </v:shape>
                <v:shape id="shape_0" ID="docshape10" coordorigin="12355,17524" coordsize="1503,681" path="m12432,17524l13781,17524l13810,17531l13835,17549l13851,17576l13857,17609l13857,18119l13851,18152l13835,18179l13810,18198l13781,18204l12432,18204l12402,18198l12378,18179l12361,18152l12355,18119l12355,17609l12361,17576l12378,17549l12402,17531l12432,17524xe" stroked="t" o:allowincell="f" style="position:absolute;left:10935;top:18370;width:1502;height:680;mso-wrap-style:none;v-text-anchor:middle">
                  <v:fill o:detectmouseclick="t" on="false"/>
                  <v:stroke color="aqua" weight="6480" joinstyle="round" endcap="flat"/>
                  <w10:wrap type="none"/>
                </v:shape>
                <v:rect id="shape_0" ID="docshape11" coordorigin="12437,17775" coordsize="971,179" path="m12535,17780l12437,17780l12437,17937l12461,17937l12461,17868l12529,17868l12529,17847l12461,17847l12461,17801l12535,17801l12535,17780xm12654,17893l12650,17873l12640,17860l12626,17852l12609,17846l12593,17840l12583,17835l12583,17808l12593,17798l12621,17798l12631,17802l12640,17808l12646,17787l12628,17777l12609,17777l12589,17780l12573,17790l12563,17804l12559,17822l12562,17838l12570,17850l12583,17859l12600,17866l12613,17871l12622,17877l12629,17884l12631,17894l12628,17905l12621,17913l12610,17917l12597,17919l12584,17919l12571,17914l12560,17906l12553,17927l12564,17933l12575,17937l12587,17940l12599,17940l12622,17937l12639,17927l12650,17912l12654,17893xm12809,17791l12798,17785l12786,17780l12773,17778l12760,17777l12728,17782l12701,17799l12683,17825l12676,17859l12682,17890l12698,17916l12724,17934l12761,17940l12773,17940l12786,17938l12798,17934l12809,17929l12809,17903l12799,17910l12788,17915l12776,17918l12762,17919l12734,17914l12715,17900l12704,17881l12700,17859l12704,17835l12716,17816l12734,17803l12760,17798l12773,17799l12785,17803l12794,17807l12801,17813l12809,17791xm12896,17861l12834,17861l12834,17879l12896,17879l12896,17861xm12896,17832l12834,17832l12834,17849l12896,17849l12896,17832xm12896,17775l12834,17775l12834,17793l12896,17793l12896,17775xm12902,17803l12828,17803l12828,17821l12902,17821l12902,17803xm12925,17888l12907,17886l12905,17901l12902,17913l12899,17922l12896,17930l12896,17908l12896,17891l12878,17891l12878,17908l12878,17934l12851,17934l12851,17908l12878,17908l12878,17891l12834,17891l12834,17951l12896,17951l12896,17936l12910,17945l12914,17936l12914,17934l12916,17930l12916,17929l12921,17914l12924,17899l12925,17888xm12977,17879l12969,17872l12961,17866l12953,17860l12944,17855l12932,17869l12944,17876l12954,17883l12961,17889l12967,17894l12977,17879xm12988,17921l12970,17915l12969,17930l12968,17935l12951,17935l12949,17934l12949,17888l12931,17888l12931,17946l12935,17953l12983,17953l12986,17943l12987,17935l12988,17921xm13007,17775l12909,17775l12909,17792l12940,17792l12939,17797l12939,17800l12937,17806l12926,17802l12922,17801l12916,17800l12909,17815l12920,17819l12924,17820l12930,17822l12922,17833l12913,17840l12905,17846l12898,17849l12910,17866l12925,17856l12935,17846l12942,17837l12947,17829l12958,17834l12961,17836l12967,17840l12973,17829l12976,17823l12970,17820l12967,17818l12955,17813l12957,17806l12957,17805l12959,17801l12960,17792l12990,17792l12989,17818l12989,17820l12987,17834l12984,17841l12979,17843l12961,17843l12964,17862l12992,17862l12997,17860l13001,17850l13004,17841l13004,17840l13006,17825l13007,17806l13007,17793l13007,17775xm13016,17939l13013,17924l13010,17909l13005,17895l13000,17883l12982,17888l12987,17900l12991,17914l12994,17928l12997,17945l13016,17939xm13102,17890l13082,17890l13082,17907l13082,17934l13056,17934l13056,17907l13082,17907l13082,17890l13036,17890l13036,17951l13102,17951l13102,17934l13102,17907l13102,17890xm13102,17861l13036,17861l13036,17879l13102,17879l13102,17861xm13102,17831l13036,17831l13036,17849l13102,17849l13102,17831xm13102,17775l13036,17775l13036,17793l13102,17793l13102,17775xm13108,17803l13030,17803l13030,17821l13108,17821l13108,17803xm13218,17929l13182,17929l13182,17866l13212,17866l13212,17846l13182,17846l13182,17794l13216,17794l13216,17775l13112,17775l13112,17794l13161,17794l13161,17929l13140,17929l13140,17822l13119,17822l13119,17929l13108,17929l13108,17948l13218,17948l13218,17929xm13408,17910l13336,17910l13336,17814l13397,17814l13397,17792l13253,17792l13253,17814l13313,17814l13313,17910l13243,17910l13243,17932l13408,17932l13408,17910xe" fillcolor="#00b1eb" stroked="f" o:allowincell="f" style="position:absolute;left:11014;top:18621;width:970;height:178;mso-wrap-style:none;v-text-anchor:middle">
                  <v:fill o:detectmouseclick="t" type="solid" color2="#ff4e14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ocshape12" stroked="f" o:allowincell="f" style="position:absolute;left:12025;top:18626;width:121;height:16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ID="docshape13" stroked="f" o:allowincell="f" style="position:absolute;left:12186;top:18631;width:165;height:16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drawing>
        <wp:inline distT="0" distB="0" distL="0" distR="0">
          <wp:extent cx="3623945" cy="3917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2394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表題 (文字)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spacing w:before="4" w:after="0"/>
      <w:jc w:val="left"/>
    </w:pPr>
    <w:rPr>
      <w:rFonts w:ascii="Times New Roman" w:hAnsi="Times New Roman" w:eastAsia="Times New Roman" w:cs="Times New Roman"/>
      <w:kern w:val="0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9:18:00Z</dcterms:created>
  <dc:creator>prima-rire</dc:creator>
  <dc:description/>
  <cp:keywords/>
  <dc:language>en-US</dc:language>
  <cp:lastModifiedBy>HP Inc.</cp:lastModifiedBy>
  <dcterms:modified xsi:type="dcterms:W3CDTF">2021-08-30T00:58:00Z</dcterms:modified>
  <cp:revision>4</cp:revision>
  <dc:subject/>
  <dc:title/>
</cp:coreProperties>
</file>