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75.jpeg" ContentType="image/jpe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2.png" ContentType="image/png"/>
  <Override PartName="/word/media/image20.png" ContentType="image/png"/>
  <Override PartName="/word/media/image57.png" ContentType="image/png"/>
  <Override PartName="/word/media/image14.png" ContentType="image/png"/>
  <Override PartName="/word/media/image72.jpeg" ContentType="image/jpe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71.jpeg" ContentType="image/jpeg"/>
  <Override PartName="/word/media/image70.jpeg" ContentType="image/jpeg"/>
  <Override PartName="/word/media/image35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6.png" ContentType="image/png"/>
  <Override PartName="/word/media/image63.png" ContentType="image/png"/>
  <Override PartName="/word/media/image69.jpeg" ContentType="image/jpeg"/>
  <Override PartName="/word/media/image61.png" ContentType="image/png"/>
  <Override PartName="/word/media/image68.jpeg" ContentType="image/jpeg"/>
  <Override PartName="/word/media/image2.jpeg" ContentType="image/jpe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24.png" ContentType="image/png"/>
  <Override PartName="/word/media/image73.jpeg" ContentType="image/jpeg"/>
  <Override PartName="/word/media/image65.png" ContentType="image/png"/>
  <Override PartName="/word/media/image64.png" ContentType="image/png"/>
  <Override PartName="/word/media/image23.png" ContentType="image/png"/>
  <Override PartName="/word/media/image60.png" ContentType="image/png"/>
  <Override PartName="/word/media/image62.png" ContentType="image/png"/>
  <Override PartName="/word/media/image25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74.jpeg" ContentType="image/jpeg"/>
  <Override PartName="/word/media/image28.png" ContentType="image/png"/>
  <Override PartName="/word/media/image5.png" ContentType="image/png"/>
  <Override PartName="/word/media/image17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kinsoku w:val="false"/>
        <w:overflowPunct w:val="false"/>
        <w:ind w:left="121" w:hanging="0"/>
        <w:rPr>
          <w:rFonts w:eastAsia="Times New Roman"/>
          <w:sz w:val="20"/>
          <w:szCs w:val="20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10692130" cy="75603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2000" cy="756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38" h="11906">
                              <a:moveTo>
                                <a:pt x="16837" y="0"/>
                              </a:moveTo>
                              <a:lnTo>
                                <a:pt x="0" y="0"/>
                              </a:lnTo>
                              <a:lnTo>
                                <a:pt x="0" y="11905"/>
                              </a:lnTo>
                              <a:lnTo>
                                <a:pt x="16837" y="11905"/>
                              </a:lnTo>
                              <a:lnTo>
                                <a:pt x="1683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6e7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38,11906" path="m16837,0l0,0l0,11905l16837,11905l16837,0xe" fillcolor="#e6e7e8" stroked="f" o:allowincell="f" style="position:absolute;margin-left:0pt;margin-top:0pt;width:841.85pt;height:595.25pt;mso-wrap-style:none;v-text-anchor:middle;mso-position-horizontal-relative:page;mso-position-vertical-relative:page">
                <v:fill o:detectmouseclick="t" type="solid" color2="#19181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3665" simplePos="0" locked="0" layoutInCell="0" allowOverlap="1" relativeHeight="39">
                <wp:simplePos x="0" y="0"/>
                <wp:positionH relativeFrom="page">
                  <wp:posOffset>8977630</wp:posOffset>
                </wp:positionH>
                <wp:positionV relativeFrom="page">
                  <wp:posOffset>1346200</wp:posOffset>
                </wp:positionV>
                <wp:extent cx="1250950" cy="7029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1000" cy="703080"/>
                          <a:chOff x="0" y="0"/>
                          <a:chExt cx="1251000" cy="703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3080" y="0"/>
                            <a:ext cx="927000" cy="10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108080" y="403200"/>
                            <a:ext cx="142920" cy="39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29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63">
                                  <a:moveTo>
                                    <a:pt x="22" y="1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2" y="19"/>
                                  </a:lnTo>
                                  <a:lnTo>
                                    <a:pt x="3" y="19"/>
                                  </a:lnTo>
                                  <a:lnTo>
                                    <a:pt x="13" y="19"/>
                                  </a:lnTo>
                                  <a:lnTo>
                                    <a:pt x="13" y="61"/>
                                  </a:lnTo>
                                  <a:lnTo>
                                    <a:pt x="15" y="62"/>
                                  </a:lnTo>
                                  <a:lnTo>
                                    <a:pt x="20" y="62"/>
                                  </a:lnTo>
                                  <a:lnTo>
                                    <a:pt x="22" y="61"/>
                                  </a:lnTo>
                                  <a:lnTo>
                                    <a:pt x="22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3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29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63">
                                  <a:moveTo>
                                    <a:pt x="82" y="6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3" y="13"/>
                                  </a:lnTo>
                                  <a:lnTo>
                                    <a:pt x="43" y="22"/>
                                  </a:lnTo>
                                  <a:lnTo>
                                    <a:pt x="47" y="22"/>
                                  </a:lnTo>
                                  <a:lnTo>
                                    <a:pt x="52" y="22"/>
                                  </a:lnTo>
                                  <a:lnTo>
                                    <a:pt x="52" y="14"/>
                                  </a:lnTo>
                                  <a:lnTo>
                                    <a:pt x="54" y="7"/>
                                  </a:lnTo>
                                  <a:lnTo>
                                    <a:pt x="71" y="7"/>
                                  </a:lnTo>
                                  <a:lnTo>
                                    <a:pt x="73" y="13"/>
                                  </a:lnTo>
                                  <a:lnTo>
                                    <a:pt x="73" y="25"/>
                                  </a:lnTo>
                                  <a:lnTo>
                                    <a:pt x="43" y="46"/>
                                  </a:lnTo>
                                  <a:lnTo>
                                    <a:pt x="42" y="54"/>
                                  </a:lnTo>
                                  <a:lnTo>
                                    <a:pt x="42" y="57"/>
                                  </a:lnTo>
                                  <a:lnTo>
                                    <a:pt x="43" y="60"/>
                                  </a:lnTo>
                                  <a:lnTo>
                                    <a:pt x="48" y="60"/>
                                  </a:lnTo>
                                  <a:lnTo>
                                    <a:pt x="80" y="60"/>
                                  </a:lnTo>
                                  <a:lnTo>
                                    <a:pt x="82" y="60"/>
                                  </a:lnTo>
                                  <a:lnTo>
                                    <a:pt x="82" y="57"/>
                                  </a:lnTo>
                                  <a:lnTo>
                                    <a:pt x="82" y="53"/>
                                  </a:lnTo>
                                  <a:lnTo>
                                    <a:pt x="54" y="53"/>
                                  </a:lnTo>
                                  <a:lnTo>
                                    <a:pt x="54" y="53"/>
                                  </a:lnTo>
                                  <a:lnTo>
                                    <a:pt x="54" y="51"/>
                                  </a:lnTo>
                                  <a:lnTo>
                                    <a:pt x="56" y="47"/>
                                  </a:lnTo>
                                  <a:lnTo>
                                    <a:pt x="57" y="46"/>
                                  </a:lnTo>
                                  <a:lnTo>
                                    <a:pt x="82" y="29"/>
                                  </a:lnTo>
                                  <a:lnTo>
                                    <a:pt x="82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3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29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63">
                                  <a:moveTo>
                                    <a:pt x="151" y="20"/>
                                  </a:moveTo>
                                  <a:lnTo>
                                    <a:pt x="145" y="15"/>
                                  </a:lnTo>
                                  <a:lnTo>
                                    <a:pt x="129" y="15"/>
                                  </a:lnTo>
                                  <a:lnTo>
                                    <a:pt x="124" y="23"/>
                                  </a:lnTo>
                                  <a:lnTo>
                                    <a:pt x="121" y="15"/>
                                  </a:lnTo>
                                  <a:lnTo>
                                    <a:pt x="106" y="15"/>
                                  </a:lnTo>
                                  <a:lnTo>
                                    <a:pt x="101" y="22"/>
                                  </a:lnTo>
                                  <a:lnTo>
                                    <a:pt x="101" y="16"/>
                                  </a:lnTo>
                                  <a:lnTo>
                                    <a:pt x="99" y="15"/>
                                  </a:lnTo>
                                  <a:lnTo>
                                    <a:pt x="92" y="15"/>
                                  </a:lnTo>
                                  <a:lnTo>
                                    <a:pt x="92" y="61"/>
                                  </a:lnTo>
                                  <a:lnTo>
                                    <a:pt x="94" y="62"/>
                                  </a:lnTo>
                                  <a:lnTo>
                                    <a:pt x="98" y="62"/>
                                  </a:lnTo>
                                  <a:lnTo>
                                    <a:pt x="101" y="61"/>
                                  </a:lnTo>
                                  <a:lnTo>
                                    <a:pt x="101" y="33"/>
                                  </a:lnTo>
                                  <a:lnTo>
                                    <a:pt x="101" y="23"/>
                                  </a:lnTo>
                                  <a:lnTo>
                                    <a:pt x="113" y="23"/>
                                  </a:lnTo>
                                  <a:lnTo>
                                    <a:pt x="117" y="24"/>
                                  </a:lnTo>
                                  <a:lnTo>
                                    <a:pt x="117" y="61"/>
                                  </a:lnTo>
                                  <a:lnTo>
                                    <a:pt x="119" y="62"/>
                                  </a:lnTo>
                                  <a:lnTo>
                                    <a:pt x="126" y="62"/>
                                  </a:lnTo>
                                  <a:lnTo>
                                    <a:pt x="126" y="28"/>
                                  </a:lnTo>
                                  <a:lnTo>
                                    <a:pt x="129" y="23"/>
                                  </a:lnTo>
                                  <a:lnTo>
                                    <a:pt x="138" y="23"/>
                                  </a:lnTo>
                                  <a:lnTo>
                                    <a:pt x="143" y="24"/>
                                  </a:lnTo>
                                  <a:lnTo>
                                    <a:pt x="143" y="61"/>
                                  </a:lnTo>
                                  <a:lnTo>
                                    <a:pt x="145" y="62"/>
                                  </a:lnTo>
                                  <a:lnTo>
                                    <a:pt x="149" y="62"/>
                                  </a:lnTo>
                                  <a:lnTo>
                                    <a:pt x="151" y="61"/>
                                  </a:lnTo>
                                  <a:lnTo>
                                    <a:pt x="151" y="58"/>
                                  </a:lnTo>
                                  <a:lnTo>
                                    <a:pt x="151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3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29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63">
                                  <a:moveTo>
                                    <a:pt x="224" y="20"/>
                                  </a:moveTo>
                                  <a:lnTo>
                                    <a:pt x="218" y="15"/>
                                  </a:lnTo>
                                  <a:lnTo>
                                    <a:pt x="202" y="15"/>
                                  </a:lnTo>
                                  <a:lnTo>
                                    <a:pt x="197" y="23"/>
                                  </a:lnTo>
                                  <a:lnTo>
                                    <a:pt x="193" y="15"/>
                                  </a:lnTo>
                                  <a:lnTo>
                                    <a:pt x="178" y="15"/>
                                  </a:lnTo>
                                  <a:lnTo>
                                    <a:pt x="173" y="22"/>
                                  </a:lnTo>
                                  <a:lnTo>
                                    <a:pt x="173" y="16"/>
                                  </a:lnTo>
                                  <a:lnTo>
                                    <a:pt x="171" y="15"/>
                                  </a:lnTo>
                                  <a:lnTo>
                                    <a:pt x="165" y="15"/>
                                  </a:lnTo>
                                  <a:lnTo>
                                    <a:pt x="165" y="61"/>
                                  </a:lnTo>
                                  <a:lnTo>
                                    <a:pt x="166" y="62"/>
                                  </a:lnTo>
                                  <a:lnTo>
                                    <a:pt x="171" y="62"/>
                                  </a:lnTo>
                                  <a:lnTo>
                                    <a:pt x="173" y="61"/>
                                  </a:lnTo>
                                  <a:lnTo>
                                    <a:pt x="173" y="33"/>
                                  </a:lnTo>
                                  <a:lnTo>
                                    <a:pt x="174" y="23"/>
                                  </a:lnTo>
                                  <a:lnTo>
                                    <a:pt x="185" y="23"/>
                                  </a:lnTo>
                                  <a:lnTo>
                                    <a:pt x="190" y="24"/>
                                  </a:lnTo>
                                  <a:lnTo>
                                    <a:pt x="190" y="61"/>
                                  </a:lnTo>
                                  <a:lnTo>
                                    <a:pt x="192" y="62"/>
                                  </a:lnTo>
                                  <a:lnTo>
                                    <a:pt x="198" y="62"/>
                                  </a:lnTo>
                                  <a:lnTo>
                                    <a:pt x="198" y="28"/>
                                  </a:lnTo>
                                  <a:lnTo>
                                    <a:pt x="202" y="23"/>
                                  </a:lnTo>
                                  <a:lnTo>
                                    <a:pt x="210" y="23"/>
                                  </a:lnTo>
                                  <a:lnTo>
                                    <a:pt x="215" y="24"/>
                                  </a:lnTo>
                                  <a:lnTo>
                                    <a:pt x="215" y="61"/>
                                  </a:lnTo>
                                  <a:lnTo>
                                    <a:pt x="217" y="62"/>
                                  </a:lnTo>
                                  <a:lnTo>
                                    <a:pt x="221" y="62"/>
                                  </a:lnTo>
                                  <a:lnTo>
                                    <a:pt x="224" y="61"/>
                                  </a:lnTo>
                                  <a:lnTo>
                                    <a:pt x="224" y="58"/>
                                  </a:lnTo>
                                  <a:lnTo>
                                    <a:pt x="224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533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44720"/>
                            <a:ext cx="1079640" cy="55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86760" y="207720"/>
                            <a:ext cx="115560" cy="43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680">
                                <a:moveTo>
                                  <a:pt x="0" y="0"/>
                                </a:moveTo>
                                <a:lnTo>
                                  <a:pt x="182" y="0"/>
                                </a:lnTo>
                                <a:lnTo>
                                  <a:pt x="182" y="679"/>
                                </a:lnTo>
                                <a:lnTo>
                                  <a:pt x="0" y="679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53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6.9pt;margin-top:106pt;width:98.5pt;height:55.35pt" coordorigin="14138,2120" coordsize="1970,110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253;top:2120;width:1459;height:158;mso-wrap-style:none;v-text-anchor:middle;mso-position-horizontal-relative:page;mso-position-vertical-relative:page" type="_x0000_t75">
                  <v:imagedata r:id="rId4" o:detectmouseclick="t"/>
                  <v:stroke color="#3465a4" joinstyle="round" endcap="flat"/>
                  <w10:wrap type="none"/>
                </v:shape>
                <v:group id="shape_0" style="position:absolute;left:15883;top:2755;width:225;height:62">
                  <v:shape id="shape_0" coordsize="225,63" path="m22,1l21,0l16,0l15,1l13,7l11,10l0,12l0,18l2,19l3,19l13,19l13,61l15,62l20,62l22,61l22,1xe" fillcolor="#005335" stroked="f" o:allowincell="f" style="position:absolute;left:15883;top:2755;width:224;height:61;mso-wrap-style:none;v-text-anchor:middle;mso-position-horizontal-relative:page;mso-position-vertical-relative:page">
                    <v:fill o:detectmouseclick="t" type="solid" color2="#ffacca"/>
                    <v:stroke color="#3465a4" joinstyle="round" endcap="flat"/>
                    <w10:wrap type="none"/>
                  </v:shape>
                  <v:shape id="shape_0" coordsize="225,63" path="m82,6l74,0l47,0l43,13l43,22l47,22l52,22l52,14l54,7l71,7l73,13l73,25l43,46l42,54l42,57l43,60l48,60l80,60l82,60l82,57l82,53l54,53l54,53l54,51l56,47l57,46l82,29l82,6xe" fillcolor="#005335" stroked="f" o:allowincell="f" style="position:absolute;left:15883;top:2755;width:224;height:61;mso-wrap-style:none;v-text-anchor:middle;mso-position-horizontal-relative:page;mso-position-vertical-relative:page">
                    <v:fill o:detectmouseclick="t" type="solid" color2="#ffacca"/>
                    <v:stroke color="#3465a4" joinstyle="round" endcap="flat"/>
                    <w10:wrap type="none"/>
                  </v:shape>
                  <v:shape id="shape_0" coordsize="225,63" path="m151,20l145,15l129,15l124,23l121,15l106,15l101,22l101,16l99,15l92,15l92,61l94,62l98,62l101,61l101,33l101,23l113,23l117,24l117,61l119,62l126,62l126,28l129,23l138,23l143,24l143,61l145,62l149,62l151,61l151,58l151,20xe" fillcolor="#005335" stroked="f" o:allowincell="f" style="position:absolute;left:15883;top:2755;width:224;height:61;mso-wrap-style:none;v-text-anchor:middle;mso-position-horizontal-relative:page;mso-position-vertical-relative:page">
                    <v:fill o:detectmouseclick="t" type="solid" color2="#ffacca"/>
                    <v:stroke color="#3465a4" joinstyle="round" endcap="flat"/>
                    <w10:wrap type="none"/>
                  </v:shape>
                  <v:shape id="shape_0" coordsize="225,63" path="m224,20l218,15l202,15l197,23l193,15l178,15l173,22l173,16l171,15l165,15l165,61l166,62l171,62l173,61l173,33l174,23l185,23l190,24l190,61l192,62l198,62l198,28l202,23l210,23l215,24l215,61l217,62l221,62l224,61l224,58l224,20xe" fillcolor="#005335" stroked="f" o:allowincell="f" style="position:absolute;left:15883;top:2755;width:224;height:61;mso-wrap-style:none;v-text-anchor:middle;mso-position-horizontal-relative:page;mso-position-vertical-relative:page">
                    <v:fill o:detectmouseclick="t" type="solid" color2="#ffacca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4138;top:2348;width:1699;height:878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coordsize="182,680" path="m0,0l182,0l182,679l0,679e" stroked="t" o:allowincell="f" style="position:absolute;left:15692;top:2447;width:181;height:678;mso-wrap-style:none;v-text-anchor:middle;mso-position-horizontal-relative:page;mso-position-vertical-relative:page">
                  <v:fill o:detectmouseclick="t" on="false"/>
                  <v:stroke color="#005335" weight="7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610235</wp:posOffset>
                </wp:positionH>
                <wp:positionV relativeFrom="page">
                  <wp:posOffset>1708785</wp:posOffset>
                </wp:positionV>
                <wp:extent cx="6247765" cy="2108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7800" cy="210960"/>
                          <a:chOff x="0" y="0"/>
                          <a:chExt cx="6247800" cy="2109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17280"/>
                            <a:ext cx="189720" cy="17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14560" y="16560"/>
                            <a:ext cx="189720" cy="17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26240" y="43920"/>
                            <a:ext cx="164520" cy="13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613440" y="0"/>
                            <a:ext cx="5634360" cy="21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05pt;margin-top:134.55pt;width:491.95pt;height:16.6pt" coordorigin="961,2691" coordsize="9839,332">
                <v:shape id="shape_0" stroked="f" o:allowincell="f" style="position:absolute;left:961;top:2718;width:298;height:272;mso-wrap-style:none;v-text-anchor:middle;mso-position-horizontal-relative:page;mso-position-vertical-relative:pag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1299;top:2717;width:298;height:272;mso-wrap-style:none;v-text-anchor:middle;mso-position-horizontal-relative:page;mso-position-vertical-relative:pag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1632;top:2760;width:258;height:213;mso-wrap-style:none;v-text-anchor:middle;mso-position-horizontal-relative:page;mso-position-vertical-relative:pag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927;top:2691;width:8872;height:331;mso-wrap-style:none;v-text-anchor:middle;mso-position-horizontal-relative:page;mso-position-vertical-relative:pag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10079990" cy="97218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80000" cy="972360"/>
                          <a:chOff x="0" y="0"/>
                          <a:chExt cx="10080000" cy="97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80000" cy="9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74" h="1531">
                                <a:moveTo>
                                  <a:pt x="15874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530"/>
                                </a:lnTo>
                                <a:lnTo>
                                  <a:pt x="15874" y="1530"/>
                                </a:lnTo>
                                <a:lnTo>
                                  <a:pt x="158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4409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24680" y="111600"/>
                            <a:ext cx="3231000" cy="748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31000" cy="74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8" h="1178">
                                  <a:moveTo>
                                    <a:pt x="293" y="49"/>
                                  </a:moveTo>
                                  <a:lnTo>
                                    <a:pt x="0" y="49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0" y="463"/>
                                  </a:lnTo>
                                  <a:lnTo>
                                    <a:pt x="76" y="463"/>
                                  </a:lnTo>
                                  <a:lnTo>
                                    <a:pt x="76" y="285"/>
                                  </a:lnTo>
                                  <a:lnTo>
                                    <a:pt x="273" y="285"/>
                                  </a:lnTo>
                                  <a:lnTo>
                                    <a:pt x="273" y="221"/>
                                  </a:lnTo>
                                  <a:lnTo>
                                    <a:pt x="76" y="221"/>
                                  </a:lnTo>
                                  <a:lnTo>
                                    <a:pt x="76" y="113"/>
                                  </a:lnTo>
                                  <a:lnTo>
                                    <a:pt x="293" y="113"/>
                                  </a:lnTo>
                                  <a:lnTo>
                                    <a:pt x="293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31000" cy="74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8" h="1178">
                                  <a:moveTo>
                                    <a:pt x="383" y="705"/>
                                  </a:moveTo>
                                  <a:lnTo>
                                    <a:pt x="374" y="701"/>
                                  </a:lnTo>
                                  <a:lnTo>
                                    <a:pt x="361" y="699"/>
                                  </a:lnTo>
                                  <a:lnTo>
                                    <a:pt x="309" y="686"/>
                                  </a:lnTo>
                                  <a:lnTo>
                                    <a:pt x="302" y="715"/>
                                  </a:lnTo>
                                  <a:lnTo>
                                    <a:pt x="293" y="746"/>
                                  </a:lnTo>
                                  <a:lnTo>
                                    <a:pt x="281" y="780"/>
                                  </a:lnTo>
                                  <a:lnTo>
                                    <a:pt x="263" y="821"/>
                                  </a:lnTo>
                                  <a:lnTo>
                                    <a:pt x="243" y="861"/>
                                  </a:lnTo>
                                  <a:lnTo>
                                    <a:pt x="224" y="892"/>
                                  </a:lnTo>
                                  <a:lnTo>
                                    <a:pt x="207" y="917"/>
                                  </a:lnTo>
                                  <a:lnTo>
                                    <a:pt x="192" y="939"/>
                                  </a:lnTo>
                                  <a:lnTo>
                                    <a:pt x="248" y="970"/>
                                  </a:lnTo>
                                  <a:lnTo>
                                    <a:pt x="253" y="963"/>
                                  </a:lnTo>
                                  <a:lnTo>
                                    <a:pt x="259" y="955"/>
                                  </a:lnTo>
                                  <a:lnTo>
                                    <a:pt x="265" y="945"/>
                                  </a:lnTo>
                                  <a:lnTo>
                                    <a:pt x="273" y="933"/>
                                  </a:lnTo>
                                  <a:lnTo>
                                    <a:pt x="273" y="1169"/>
                                  </a:lnTo>
                                  <a:lnTo>
                                    <a:pt x="335" y="1169"/>
                                  </a:lnTo>
                                  <a:lnTo>
                                    <a:pt x="335" y="933"/>
                                  </a:lnTo>
                                  <a:lnTo>
                                    <a:pt x="335" y="840"/>
                                  </a:lnTo>
                                  <a:lnTo>
                                    <a:pt x="343" y="831"/>
                                  </a:lnTo>
                                  <a:lnTo>
                                    <a:pt x="343" y="825"/>
                                  </a:lnTo>
                                  <a:lnTo>
                                    <a:pt x="336" y="821"/>
                                  </a:lnTo>
                                  <a:lnTo>
                                    <a:pt x="330" y="818"/>
                                  </a:lnTo>
                                  <a:lnTo>
                                    <a:pt x="337" y="800"/>
                                  </a:lnTo>
                                  <a:lnTo>
                                    <a:pt x="345" y="780"/>
                                  </a:lnTo>
                                  <a:lnTo>
                                    <a:pt x="354" y="757"/>
                                  </a:lnTo>
                                  <a:lnTo>
                                    <a:pt x="363" y="731"/>
                                  </a:lnTo>
                                  <a:lnTo>
                                    <a:pt x="365" y="724"/>
                                  </a:lnTo>
                                  <a:lnTo>
                                    <a:pt x="366" y="721"/>
                                  </a:lnTo>
                                  <a:lnTo>
                                    <a:pt x="375" y="718"/>
                                  </a:lnTo>
                                  <a:lnTo>
                                    <a:pt x="380" y="716"/>
                                  </a:lnTo>
                                  <a:lnTo>
                                    <a:pt x="383" y="714"/>
                                  </a:lnTo>
                                  <a:lnTo>
                                    <a:pt x="383" y="7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31000" cy="74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8" h="1178">
                                  <a:moveTo>
                                    <a:pt x="717" y="343"/>
                                  </a:moveTo>
                                  <a:lnTo>
                                    <a:pt x="706" y="292"/>
                                  </a:lnTo>
                                  <a:lnTo>
                                    <a:pt x="677" y="259"/>
                                  </a:lnTo>
                                  <a:lnTo>
                                    <a:pt x="643" y="240"/>
                                  </a:lnTo>
                                  <a:lnTo>
                                    <a:pt x="614" y="231"/>
                                  </a:lnTo>
                                  <a:lnTo>
                                    <a:pt x="506" y="207"/>
                                  </a:lnTo>
                                  <a:lnTo>
                                    <a:pt x="478" y="198"/>
                                  </a:lnTo>
                                  <a:lnTo>
                                    <a:pt x="460" y="186"/>
                                  </a:lnTo>
                                  <a:lnTo>
                                    <a:pt x="450" y="172"/>
                                  </a:lnTo>
                                  <a:lnTo>
                                    <a:pt x="447" y="155"/>
                                  </a:lnTo>
                                  <a:lnTo>
                                    <a:pt x="460" y="124"/>
                                  </a:lnTo>
                                  <a:lnTo>
                                    <a:pt x="488" y="107"/>
                                  </a:lnTo>
                                  <a:lnTo>
                                    <a:pt x="518" y="101"/>
                                  </a:lnTo>
                                  <a:lnTo>
                                    <a:pt x="538" y="100"/>
                                  </a:lnTo>
                                  <a:lnTo>
                                    <a:pt x="561" y="101"/>
                                  </a:lnTo>
                                  <a:lnTo>
                                    <a:pt x="590" y="109"/>
                                  </a:lnTo>
                                  <a:lnTo>
                                    <a:pt x="616" y="129"/>
                                  </a:lnTo>
                                  <a:lnTo>
                                    <a:pt x="628" y="166"/>
                                  </a:lnTo>
                                  <a:lnTo>
                                    <a:pt x="705" y="166"/>
                                  </a:lnTo>
                                  <a:lnTo>
                                    <a:pt x="698" y="134"/>
                                  </a:lnTo>
                                  <a:lnTo>
                                    <a:pt x="690" y="111"/>
                                  </a:lnTo>
                                  <a:lnTo>
                                    <a:pt x="679" y="92"/>
                                  </a:lnTo>
                                  <a:lnTo>
                                    <a:pt x="664" y="76"/>
                                  </a:lnTo>
                                  <a:lnTo>
                                    <a:pt x="633" y="55"/>
                                  </a:lnTo>
                                  <a:lnTo>
                                    <a:pt x="600" y="43"/>
                                  </a:lnTo>
                                  <a:lnTo>
                                    <a:pt x="568" y="37"/>
                                  </a:lnTo>
                                  <a:lnTo>
                                    <a:pt x="539" y="35"/>
                                  </a:lnTo>
                                  <a:lnTo>
                                    <a:pt x="479" y="42"/>
                                  </a:lnTo>
                                  <a:lnTo>
                                    <a:pt x="425" y="64"/>
                                  </a:lnTo>
                                  <a:lnTo>
                                    <a:pt x="387" y="102"/>
                                  </a:lnTo>
                                  <a:lnTo>
                                    <a:pt x="373" y="159"/>
                                  </a:lnTo>
                                  <a:lnTo>
                                    <a:pt x="382" y="209"/>
                                  </a:lnTo>
                                  <a:lnTo>
                                    <a:pt x="408" y="244"/>
                                  </a:lnTo>
                                  <a:lnTo>
                                    <a:pt x="444" y="267"/>
                                  </a:lnTo>
                                  <a:lnTo>
                                    <a:pt x="484" y="280"/>
                                  </a:lnTo>
                                  <a:lnTo>
                                    <a:pt x="583" y="302"/>
                                  </a:lnTo>
                                  <a:lnTo>
                                    <a:pt x="608" y="309"/>
                                  </a:lnTo>
                                  <a:lnTo>
                                    <a:pt x="625" y="319"/>
                                  </a:lnTo>
                                  <a:lnTo>
                                    <a:pt x="636" y="332"/>
                                  </a:lnTo>
                                  <a:lnTo>
                                    <a:pt x="639" y="352"/>
                                  </a:lnTo>
                                  <a:lnTo>
                                    <a:pt x="626" y="386"/>
                                  </a:lnTo>
                                  <a:lnTo>
                                    <a:pt x="596" y="404"/>
                                  </a:lnTo>
                                  <a:lnTo>
                                    <a:pt x="562" y="411"/>
                                  </a:lnTo>
                                  <a:lnTo>
                                    <a:pt x="538" y="412"/>
                                  </a:lnTo>
                                  <a:lnTo>
                                    <a:pt x="510" y="410"/>
                                  </a:lnTo>
                                  <a:lnTo>
                                    <a:pt x="480" y="400"/>
                                  </a:lnTo>
                                  <a:lnTo>
                                    <a:pt x="455" y="378"/>
                                  </a:lnTo>
                                  <a:lnTo>
                                    <a:pt x="443" y="339"/>
                                  </a:lnTo>
                                  <a:lnTo>
                                    <a:pt x="366" y="339"/>
                                  </a:lnTo>
                                  <a:lnTo>
                                    <a:pt x="387" y="410"/>
                                  </a:lnTo>
                                  <a:lnTo>
                                    <a:pt x="431" y="452"/>
                                  </a:lnTo>
                                  <a:lnTo>
                                    <a:pt x="487" y="472"/>
                                  </a:lnTo>
                                  <a:lnTo>
                                    <a:pt x="544" y="476"/>
                                  </a:lnTo>
                                  <a:lnTo>
                                    <a:pt x="618" y="466"/>
                                  </a:lnTo>
                                  <a:lnTo>
                                    <a:pt x="672" y="438"/>
                                  </a:lnTo>
                                  <a:lnTo>
                                    <a:pt x="706" y="396"/>
                                  </a:lnTo>
                                  <a:lnTo>
                                    <a:pt x="717" y="3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31000" cy="74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8" h="1178">
                                  <a:moveTo>
                                    <a:pt x="722" y="1107"/>
                                  </a:moveTo>
                                  <a:lnTo>
                                    <a:pt x="695" y="1103"/>
                                  </a:lnTo>
                                  <a:lnTo>
                                    <a:pt x="657" y="1099"/>
                                  </a:lnTo>
                                  <a:lnTo>
                                    <a:pt x="607" y="1085"/>
                                  </a:lnTo>
                                  <a:lnTo>
                                    <a:pt x="571" y="1070"/>
                                  </a:lnTo>
                                  <a:lnTo>
                                    <a:pt x="544" y="1055"/>
                                  </a:lnTo>
                                  <a:lnTo>
                                    <a:pt x="550" y="1041"/>
                                  </a:lnTo>
                                  <a:lnTo>
                                    <a:pt x="555" y="1022"/>
                                  </a:lnTo>
                                  <a:lnTo>
                                    <a:pt x="556" y="1015"/>
                                  </a:lnTo>
                                  <a:lnTo>
                                    <a:pt x="559" y="999"/>
                                  </a:lnTo>
                                  <a:lnTo>
                                    <a:pt x="564" y="968"/>
                                  </a:lnTo>
                                  <a:lnTo>
                                    <a:pt x="699" y="968"/>
                                  </a:lnTo>
                                  <a:lnTo>
                                    <a:pt x="699" y="918"/>
                                  </a:lnTo>
                                  <a:lnTo>
                                    <a:pt x="699" y="857"/>
                                  </a:lnTo>
                                  <a:lnTo>
                                    <a:pt x="699" y="807"/>
                                  </a:lnTo>
                                  <a:lnTo>
                                    <a:pt x="636" y="807"/>
                                  </a:lnTo>
                                  <a:lnTo>
                                    <a:pt x="636" y="857"/>
                                  </a:lnTo>
                                  <a:lnTo>
                                    <a:pt x="636" y="918"/>
                                  </a:lnTo>
                                  <a:lnTo>
                                    <a:pt x="567" y="918"/>
                                  </a:lnTo>
                                  <a:lnTo>
                                    <a:pt x="567" y="886"/>
                                  </a:lnTo>
                                  <a:lnTo>
                                    <a:pt x="566" y="857"/>
                                  </a:lnTo>
                                  <a:lnTo>
                                    <a:pt x="636" y="857"/>
                                  </a:lnTo>
                                  <a:lnTo>
                                    <a:pt x="636" y="807"/>
                                  </a:lnTo>
                                  <a:lnTo>
                                    <a:pt x="566" y="807"/>
                                  </a:lnTo>
                                  <a:lnTo>
                                    <a:pt x="565" y="772"/>
                                  </a:lnTo>
                                  <a:lnTo>
                                    <a:pt x="712" y="772"/>
                                  </a:lnTo>
                                  <a:lnTo>
                                    <a:pt x="712" y="722"/>
                                  </a:lnTo>
                                  <a:lnTo>
                                    <a:pt x="565" y="722"/>
                                  </a:lnTo>
                                  <a:lnTo>
                                    <a:pt x="565" y="711"/>
                                  </a:lnTo>
                                  <a:lnTo>
                                    <a:pt x="566" y="709"/>
                                  </a:lnTo>
                                  <a:lnTo>
                                    <a:pt x="568" y="708"/>
                                  </a:lnTo>
                                  <a:lnTo>
                                    <a:pt x="573" y="703"/>
                                  </a:lnTo>
                                  <a:lnTo>
                                    <a:pt x="575" y="700"/>
                                  </a:lnTo>
                                  <a:lnTo>
                                    <a:pt x="575" y="693"/>
                                  </a:lnTo>
                                  <a:lnTo>
                                    <a:pt x="563" y="692"/>
                                  </a:lnTo>
                                  <a:lnTo>
                                    <a:pt x="561" y="692"/>
                                  </a:lnTo>
                                  <a:lnTo>
                                    <a:pt x="507" y="687"/>
                                  </a:lnTo>
                                  <a:lnTo>
                                    <a:pt x="507" y="918"/>
                                  </a:lnTo>
                                  <a:lnTo>
                                    <a:pt x="446" y="918"/>
                                  </a:lnTo>
                                  <a:lnTo>
                                    <a:pt x="446" y="857"/>
                                  </a:lnTo>
                                  <a:lnTo>
                                    <a:pt x="506" y="857"/>
                                  </a:lnTo>
                                  <a:lnTo>
                                    <a:pt x="506" y="870"/>
                                  </a:lnTo>
                                  <a:lnTo>
                                    <a:pt x="507" y="886"/>
                                  </a:lnTo>
                                  <a:lnTo>
                                    <a:pt x="507" y="903"/>
                                  </a:lnTo>
                                  <a:lnTo>
                                    <a:pt x="507" y="918"/>
                                  </a:lnTo>
                                  <a:lnTo>
                                    <a:pt x="507" y="687"/>
                                  </a:lnTo>
                                  <a:lnTo>
                                    <a:pt x="502" y="686"/>
                                  </a:lnTo>
                                  <a:lnTo>
                                    <a:pt x="503" y="714"/>
                                  </a:lnTo>
                                  <a:lnTo>
                                    <a:pt x="504" y="722"/>
                                  </a:lnTo>
                                  <a:lnTo>
                                    <a:pt x="375" y="722"/>
                                  </a:lnTo>
                                  <a:lnTo>
                                    <a:pt x="375" y="772"/>
                                  </a:lnTo>
                                  <a:lnTo>
                                    <a:pt x="504" y="772"/>
                                  </a:lnTo>
                                  <a:lnTo>
                                    <a:pt x="505" y="792"/>
                                  </a:lnTo>
                                  <a:lnTo>
                                    <a:pt x="505" y="807"/>
                                  </a:lnTo>
                                  <a:lnTo>
                                    <a:pt x="383" y="807"/>
                                  </a:lnTo>
                                  <a:lnTo>
                                    <a:pt x="383" y="968"/>
                                  </a:lnTo>
                                  <a:lnTo>
                                    <a:pt x="506" y="968"/>
                                  </a:lnTo>
                                  <a:lnTo>
                                    <a:pt x="505" y="979"/>
                                  </a:lnTo>
                                  <a:lnTo>
                                    <a:pt x="503" y="990"/>
                                  </a:lnTo>
                                  <a:lnTo>
                                    <a:pt x="500" y="1002"/>
                                  </a:lnTo>
                                  <a:lnTo>
                                    <a:pt x="497" y="1015"/>
                                  </a:lnTo>
                                  <a:lnTo>
                                    <a:pt x="486" y="1003"/>
                                  </a:lnTo>
                                  <a:lnTo>
                                    <a:pt x="478" y="993"/>
                                  </a:lnTo>
                                  <a:lnTo>
                                    <a:pt x="472" y="983"/>
                                  </a:lnTo>
                                  <a:lnTo>
                                    <a:pt x="467" y="973"/>
                                  </a:lnTo>
                                  <a:lnTo>
                                    <a:pt x="422" y="1000"/>
                                  </a:lnTo>
                                  <a:lnTo>
                                    <a:pt x="432" y="1019"/>
                                  </a:lnTo>
                                  <a:lnTo>
                                    <a:pt x="443" y="1035"/>
                                  </a:lnTo>
                                  <a:lnTo>
                                    <a:pt x="454" y="1050"/>
                                  </a:lnTo>
                                  <a:lnTo>
                                    <a:pt x="468" y="1065"/>
                                  </a:lnTo>
                                  <a:lnTo>
                                    <a:pt x="448" y="1084"/>
                                  </a:lnTo>
                                  <a:lnTo>
                                    <a:pt x="425" y="1099"/>
                                  </a:lnTo>
                                  <a:lnTo>
                                    <a:pt x="395" y="1114"/>
                                  </a:lnTo>
                                  <a:lnTo>
                                    <a:pt x="352" y="1128"/>
                                  </a:lnTo>
                                  <a:lnTo>
                                    <a:pt x="396" y="1176"/>
                                  </a:lnTo>
                                  <a:lnTo>
                                    <a:pt x="438" y="1156"/>
                                  </a:lnTo>
                                  <a:lnTo>
                                    <a:pt x="469" y="1139"/>
                                  </a:lnTo>
                                  <a:lnTo>
                                    <a:pt x="493" y="1122"/>
                                  </a:lnTo>
                                  <a:lnTo>
                                    <a:pt x="514" y="1103"/>
                                  </a:lnTo>
                                  <a:lnTo>
                                    <a:pt x="550" y="1124"/>
                                  </a:lnTo>
                                  <a:lnTo>
                                    <a:pt x="589" y="1141"/>
                                  </a:lnTo>
                                  <a:lnTo>
                                    <a:pt x="635" y="1156"/>
                                  </a:lnTo>
                                  <a:lnTo>
                                    <a:pt x="695" y="1170"/>
                                  </a:lnTo>
                                  <a:lnTo>
                                    <a:pt x="722" y="1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31000" cy="74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8" h="1178">
                                  <a:moveTo>
                                    <a:pt x="1175" y="179"/>
                                  </a:moveTo>
                                  <a:lnTo>
                                    <a:pt x="1161" y="129"/>
                                  </a:lnTo>
                                  <a:lnTo>
                                    <a:pt x="1129" y="83"/>
                                  </a:lnTo>
                                  <a:lnTo>
                                    <a:pt x="1075" y="48"/>
                                  </a:lnTo>
                                  <a:lnTo>
                                    <a:pt x="999" y="35"/>
                                  </a:lnTo>
                                  <a:lnTo>
                                    <a:pt x="921" y="48"/>
                                  </a:lnTo>
                                  <a:lnTo>
                                    <a:pt x="864" y="83"/>
                                  </a:lnTo>
                                  <a:lnTo>
                                    <a:pt x="825" y="133"/>
                                  </a:lnTo>
                                  <a:lnTo>
                                    <a:pt x="802" y="194"/>
                                  </a:lnTo>
                                  <a:lnTo>
                                    <a:pt x="795" y="260"/>
                                  </a:lnTo>
                                  <a:lnTo>
                                    <a:pt x="803" y="326"/>
                                  </a:lnTo>
                                  <a:lnTo>
                                    <a:pt x="826" y="385"/>
                                  </a:lnTo>
                                  <a:lnTo>
                                    <a:pt x="864" y="433"/>
                                  </a:lnTo>
                                  <a:lnTo>
                                    <a:pt x="920" y="465"/>
                                  </a:lnTo>
                                  <a:lnTo>
                                    <a:pt x="993" y="476"/>
                                  </a:lnTo>
                                  <a:lnTo>
                                    <a:pt x="1072" y="462"/>
                                  </a:lnTo>
                                  <a:lnTo>
                                    <a:pt x="1127" y="426"/>
                                  </a:lnTo>
                                  <a:lnTo>
                                    <a:pt x="1160" y="376"/>
                                  </a:lnTo>
                                  <a:lnTo>
                                    <a:pt x="1175" y="323"/>
                                  </a:lnTo>
                                  <a:lnTo>
                                    <a:pt x="1094" y="323"/>
                                  </a:lnTo>
                                  <a:lnTo>
                                    <a:pt x="1091" y="339"/>
                                  </a:lnTo>
                                  <a:lnTo>
                                    <a:pt x="1086" y="353"/>
                                  </a:lnTo>
                                  <a:lnTo>
                                    <a:pt x="1079" y="366"/>
                                  </a:lnTo>
                                  <a:lnTo>
                                    <a:pt x="1068" y="379"/>
                                  </a:lnTo>
                                  <a:lnTo>
                                    <a:pt x="1051" y="392"/>
                                  </a:lnTo>
                                  <a:lnTo>
                                    <a:pt x="1032" y="402"/>
                                  </a:lnTo>
                                  <a:lnTo>
                                    <a:pt x="1013" y="408"/>
                                  </a:lnTo>
                                  <a:lnTo>
                                    <a:pt x="992" y="409"/>
                                  </a:lnTo>
                                  <a:lnTo>
                                    <a:pt x="947" y="400"/>
                                  </a:lnTo>
                                  <a:lnTo>
                                    <a:pt x="911" y="370"/>
                                  </a:lnTo>
                                  <a:lnTo>
                                    <a:pt x="886" y="323"/>
                                  </a:lnTo>
                                  <a:lnTo>
                                    <a:pt x="877" y="259"/>
                                  </a:lnTo>
                                  <a:lnTo>
                                    <a:pt x="887" y="190"/>
                                  </a:lnTo>
                                  <a:lnTo>
                                    <a:pt x="914" y="142"/>
                                  </a:lnTo>
                                  <a:lnTo>
                                    <a:pt x="954" y="112"/>
                                  </a:lnTo>
                                  <a:lnTo>
                                    <a:pt x="1001" y="103"/>
                                  </a:lnTo>
                                  <a:lnTo>
                                    <a:pt x="1018" y="104"/>
                                  </a:lnTo>
                                  <a:lnTo>
                                    <a:pt x="1046" y="112"/>
                                  </a:lnTo>
                                  <a:lnTo>
                                    <a:pt x="1074" y="135"/>
                                  </a:lnTo>
                                  <a:lnTo>
                                    <a:pt x="1094" y="179"/>
                                  </a:lnTo>
                                  <a:lnTo>
                                    <a:pt x="1175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31000" cy="74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8" h="1178">
                                  <a:moveTo>
                                    <a:pt x="1252" y="695"/>
                                  </a:moveTo>
                                  <a:lnTo>
                                    <a:pt x="1188" y="695"/>
                                  </a:lnTo>
                                  <a:lnTo>
                                    <a:pt x="1188" y="750"/>
                                  </a:lnTo>
                                  <a:lnTo>
                                    <a:pt x="1188" y="805"/>
                                  </a:lnTo>
                                  <a:lnTo>
                                    <a:pt x="1188" y="858"/>
                                  </a:lnTo>
                                  <a:lnTo>
                                    <a:pt x="1188" y="924"/>
                                  </a:lnTo>
                                  <a:lnTo>
                                    <a:pt x="1086" y="924"/>
                                  </a:lnTo>
                                  <a:lnTo>
                                    <a:pt x="1086" y="858"/>
                                  </a:lnTo>
                                  <a:lnTo>
                                    <a:pt x="1188" y="858"/>
                                  </a:lnTo>
                                  <a:lnTo>
                                    <a:pt x="1188" y="805"/>
                                  </a:lnTo>
                                  <a:lnTo>
                                    <a:pt x="1086" y="805"/>
                                  </a:lnTo>
                                  <a:lnTo>
                                    <a:pt x="1086" y="750"/>
                                  </a:lnTo>
                                  <a:lnTo>
                                    <a:pt x="1188" y="750"/>
                                  </a:lnTo>
                                  <a:lnTo>
                                    <a:pt x="1188" y="695"/>
                                  </a:lnTo>
                                  <a:lnTo>
                                    <a:pt x="1022" y="695"/>
                                  </a:lnTo>
                                  <a:lnTo>
                                    <a:pt x="1022" y="750"/>
                                  </a:lnTo>
                                  <a:lnTo>
                                    <a:pt x="1022" y="805"/>
                                  </a:lnTo>
                                  <a:lnTo>
                                    <a:pt x="1022" y="858"/>
                                  </a:lnTo>
                                  <a:lnTo>
                                    <a:pt x="1022" y="924"/>
                                  </a:lnTo>
                                  <a:lnTo>
                                    <a:pt x="919" y="924"/>
                                  </a:lnTo>
                                  <a:lnTo>
                                    <a:pt x="919" y="916"/>
                                  </a:lnTo>
                                  <a:lnTo>
                                    <a:pt x="919" y="905"/>
                                  </a:lnTo>
                                  <a:lnTo>
                                    <a:pt x="920" y="887"/>
                                  </a:lnTo>
                                  <a:lnTo>
                                    <a:pt x="920" y="858"/>
                                  </a:lnTo>
                                  <a:lnTo>
                                    <a:pt x="1022" y="858"/>
                                  </a:lnTo>
                                  <a:lnTo>
                                    <a:pt x="1022" y="805"/>
                                  </a:lnTo>
                                  <a:lnTo>
                                    <a:pt x="920" y="805"/>
                                  </a:lnTo>
                                  <a:lnTo>
                                    <a:pt x="920" y="777"/>
                                  </a:lnTo>
                                  <a:lnTo>
                                    <a:pt x="919" y="764"/>
                                  </a:lnTo>
                                  <a:lnTo>
                                    <a:pt x="919" y="750"/>
                                  </a:lnTo>
                                  <a:lnTo>
                                    <a:pt x="1022" y="750"/>
                                  </a:lnTo>
                                  <a:lnTo>
                                    <a:pt x="1022" y="695"/>
                                  </a:lnTo>
                                  <a:lnTo>
                                    <a:pt x="849" y="695"/>
                                  </a:lnTo>
                                  <a:lnTo>
                                    <a:pt x="853" y="739"/>
                                  </a:lnTo>
                                  <a:lnTo>
                                    <a:pt x="855" y="784"/>
                                  </a:lnTo>
                                  <a:lnTo>
                                    <a:pt x="856" y="829"/>
                                  </a:lnTo>
                                  <a:lnTo>
                                    <a:pt x="857" y="873"/>
                                  </a:lnTo>
                                  <a:lnTo>
                                    <a:pt x="855" y="966"/>
                                  </a:lnTo>
                                  <a:lnTo>
                                    <a:pt x="848" y="1038"/>
                                  </a:lnTo>
                                  <a:lnTo>
                                    <a:pt x="834" y="1095"/>
                                  </a:lnTo>
                                  <a:lnTo>
                                    <a:pt x="811" y="1144"/>
                                  </a:lnTo>
                                  <a:lnTo>
                                    <a:pt x="870" y="1165"/>
                                  </a:lnTo>
                                  <a:lnTo>
                                    <a:pt x="890" y="1121"/>
                                  </a:lnTo>
                                  <a:lnTo>
                                    <a:pt x="903" y="1079"/>
                                  </a:lnTo>
                                  <a:lnTo>
                                    <a:pt x="911" y="1033"/>
                                  </a:lnTo>
                                  <a:lnTo>
                                    <a:pt x="917" y="978"/>
                                  </a:lnTo>
                                  <a:lnTo>
                                    <a:pt x="1022" y="978"/>
                                  </a:lnTo>
                                  <a:lnTo>
                                    <a:pt x="1022" y="1139"/>
                                  </a:lnTo>
                                  <a:lnTo>
                                    <a:pt x="1086" y="1139"/>
                                  </a:lnTo>
                                  <a:lnTo>
                                    <a:pt x="1086" y="978"/>
                                  </a:lnTo>
                                  <a:lnTo>
                                    <a:pt x="1188" y="978"/>
                                  </a:lnTo>
                                  <a:lnTo>
                                    <a:pt x="1188" y="1106"/>
                                  </a:lnTo>
                                  <a:lnTo>
                                    <a:pt x="1180" y="1110"/>
                                  </a:lnTo>
                                  <a:lnTo>
                                    <a:pt x="1149" y="1110"/>
                                  </a:lnTo>
                                  <a:lnTo>
                                    <a:pt x="1140" y="1110"/>
                                  </a:lnTo>
                                  <a:lnTo>
                                    <a:pt x="1131" y="1108"/>
                                  </a:lnTo>
                                  <a:lnTo>
                                    <a:pt x="1162" y="1170"/>
                                  </a:lnTo>
                                  <a:lnTo>
                                    <a:pt x="1214" y="1163"/>
                                  </a:lnTo>
                                  <a:lnTo>
                                    <a:pt x="1241" y="1152"/>
                                  </a:lnTo>
                                  <a:lnTo>
                                    <a:pt x="1251" y="1137"/>
                                  </a:lnTo>
                                  <a:lnTo>
                                    <a:pt x="1252" y="1116"/>
                                  </a:lnTo>
                                  <a:lnTo>
                                    <a:pt x="1252" y="1110"/>
                                  </a:lnTo>
                                  <a:lnTo>
                                    <a:pt x="1252" y="978"/>
                                  </a:lnTo>
                                  <a:lnTo>
                                    <a:pt x="1252" y="924"/>
                                  </a:lnTo>
                                  <a:lnTo>
                                    <a:pt x="1252" y="858"/>
                                  </a:lnTo>
                                  <a:lnTo>
                                    <a:pt x="1252" y="805"/>
                                  </a:lnTo>
                                  <a:lnTo>
                                    <a:pt x="1252" y="750"/>
                                  </a:lnTo>
                                  <a:lnTo>
                                    <a:pt x="1252" y="6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31000" cy="74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8" h="1178">
                                  <a:moveTo>
                                    <a:pt x="1772" y="420"/>
                                  </a:moveTo>
                                  <a:lnTo>
                                    <a:pt x="1749" y="404"/>
                                  </a:lnTo>
                                  <a:lnTo>
                                    <a:pt x="1731" y="390"/>
                                  </a:lnTo>
                                  <a:lnTo>
                                    <a:pt x="1723" y="384"/>
                                  </a:lnTo>
                                  <a:lnTo>
                                    <a:pt x="1716" y="377"/>
                                  </a:lnTo>
                                  <a:lnTo>
                                    <a:pt x="1696" y="357"/>
                                  </a:lnTo>
                                  <a:lnTo>
                                    <a:pt x="1667" y="321"/>
                                  </a:lnTo>
                                  <a:lnTo>
                                    <a:pt x="1760" y="321"/>
                                  </a:lnTo>
                                  <a:lnTo>
                                    <a:pt x="1760" y="262"/>
                                  </a:lnTo>
                                  <a:lnTo>
                                    <a:pt x="1656" y="262"/>
                                  </a:lnTo>
                                  <a:lnTo>
                                    <a:pt x="1656" y="235"/>
                                  </a:lnTo>
                                  <a:lnTo>
                                    <a:pt x="1657" y="233"/>
                                  </a:lnTo>
                                  <a:lnTo>
                                    <a:pt x="1661" y="229"/>
                                  </a:lnTo>
                                  <a:lnTo>
                                    <a:pt x="1665" y="226"/>
                                  </a:lnTo>
                                  <a:lnTo>
                                    <a:pt x="1666" y="226"/>
                                  </a:lnTo>
                                  <a:lnTo>
                                    <a:pt x="1681" y="234"/>
                                  </a:lnTo>
                                  <a:lnTo>
                                    <a:pt x="1694" y="240"/>
                                  </a:lnTo>
                                  <a:lnTo>
                                    <a:pt x="1706" y="246"/>
                                  </a:lnTo>
                                  <a:lnTo>
                                    <a:pt x="1717" y="251"/>
                                  </a:lnTo>
                                  <a:lnTo>
                                    <a:pt x="1741" y="226"/>
                                  </a:lnTo>
                                  <a:lnTo>
                                    <a:pt x="1754" y="213"/>
                                  </a:lnTo>
                                  <a:lnTo>
                                    <a:pt x="1771" y="195"/>
                                  </a:lnTo>
                                  <a:lnTo>
                                    <a:pt x="1728" y="183"/>
                                  </a:lnTo>
                                  <a:lnTo>
                                    <a:pt x="1682" y="165"/>
                                  </a:lnTo>
                                  <a:lnTo>
                                    <a:pt x="1637" y="139"/>
                                  </a:lnTo>
                                  <a:lnTo>
                                    <a:pt x="1625" y="130"/>
                                  </a:lnTo>
                                  <a:lnTo>
                                    <a:pt x="1597" y="107"/>
                                  </a:lnTo>
                                  <a:lnTo>
                                    <a:pt x="1736" y="107"/>
                                  </a:lnTo>
                                  <a:lnTo>
                                    <a:pt x="1736" y="51"/>
                                  </a:lnTo>
                                  <a:lnTo>
                                    <a:pt x="1550" y="51"/>
                                  </a:lnTo>
                                  <a:lnTo>
                                    <a:pt x="1550" y="24"/>
                                  </a:lnTo>
                                  <a:lnTo>
                                    <a:pt x="1561" y="14"/>
                                  </a:lnTo>
                                  <a:lnTo>
                                    <a:pt x="1561" y="6"/>
                                  </a:lnTo>
                                  <a:lnTo>
                                    <a:pt x="1555" y="4"/>
                                  </a:lnTo>
                                  <a:lnTo>
                                    <a:pt x="1547" y="3"/>
                                  </a:lnTo>
                                  <a:lnTo>
                                    <a:pt x="1485" y="1"/>
                                  </a:lnTo>
                                  <a:lnTo>
                                    <a:pt x="1485" y="51"/>
                                  </a:lnTo>
                                  <a:lnTo>
                                    <a:pt x="1301" y="51"/>
                                  </a:lnTo>
                                  <a:lnTo>
                                    <a:pt x="1301" y="107"/>
                                  </a:lnTo>
                                  <a:lnTo>
                                    <a:pt x="1439" y="107"/>
                                  </a:lnTo>
                                  <a:lnTo>
                                    <a:pt x="1428" y="119"/>
                                  </a:lnTo>
                                  <a:lnTo>
                                    <a:pt x="1415" y="131"/>
                                  </a:lnTo>
                                  <a:lnTo>
                                    <a:pt x="1397" y="144"/>
                                  </a:lnTo>
                                  <a:lnTo>
                                    <a:pt x="1373" y="161"/>
                                  </a:lnTo>
                                  <a:lnTo>
                                    <a:pt x="1342" y="178"/>
                                  </a:lnTo>
                                  <a:lnTo>
                                    <a:pt x="1315" y="190"/>
                                  </a:lnTo>
                                  <a:lnTo>
                                    <a:pt x="1291" y="200"/>
                                  </a:lnTo>
                                  <a:lnTo>
                                    <a:pt x="1269" y="208"/>
                                  </a:lnTo>
                                  <a:lnTo>
                                    <a:pt x="1318" y="256"/>
                                  </a:lnTo>
                                  <a:lnTo>
                                    <a:pt x="1336" y="247"/>
                                  </a:lnTo>
                                  <a:lnTo>
                                    <a:pt x="1349" y="240"/>
                                  </a:lnTo>
                                  <a:lnTo>
                                    <a:pt x="1366" y="231"/>
                                  </a:lnTo>
                                  <a:lnTo>
                                    <a:pt x="1366" y="264"/>
                                  </a:lnTo>
                                  <a:lnTo>
                                    <a:pt x="1275" y="264"/>
                                  </a:lnTo>
                                  <a:lnTo>
                                    <a:pt x="1275" y="323"/>
                                  </a:lnTo>
                                  <a:lnTo>
                                    <a:pt x="1351" y="323"/>
                                  </a:lnTo>
                                  <a:lnTo>
                                    <a:pt x="1325" y="363"/>
                                  </a:lnTo>
                                  <a:lnTo>
                                    <a:pt x="1299" y="393"/>
                                  </a:lnTo>
                                  <a:lnTo>
                                    <a:pt x="1276" y="415"/>
                                  </a:lnTo>
                                  <a:lnTo>
                                    <a:pt x="1255" y="432"/>
                                  </a:lnTo>
                                  <a:lnTo>
                                    <a:pt x="1308" y="472"/>
                                  </a:lnTo>
                                  <a:lnTo>
                                    <a:pt x="1326" y="452"/>
                                  </a:lnTo>
                                  <a:lnTo>
                                    <a:pt x="1341" y="433"/>
                                  </a:lnTo>
                                  <a:lnTo>
                                    <a:pt x="1354" y="414"/>
                                  </a:lnTo>
                                  <a:lnTo>
                                    <a:pt x="1366" y="394"/>
                                  </a:lnTo>
                                  <a:lnTo>
                                    <a:pt x="1366" y="491"/>
                                  </a:lnTo>
                                  <a:lnTo>
                                    <a:pt x="1430" y="491"/>
                                  </a:lnTo>
                                  <a:lnTo>
                                    <a:pt x="1430" y="394"/>
                                  </a:lnTo>
                                  <a:lnTo>
                                    <a:pt x="1430" y="390"/>
                                  </a:lnTo>
                                  <a:lnTo>
                                    <a:pt x="1437" y="400"/>
                                  </a:lnTo>
                                  <a:lnTo>
                                    <a:pt x="1442" y="407"/>
                                  </a:lnTo>
                                  <a:lnTo>
                                    <a:pt x="1449" y="414"/>
                                  </a:lnTo>
                                  <a:lnTo>
                                    <a:pt x="1458" y="423"/>
                                  </a:lnTo>
                                  <a:lnTo>
                                    <a:pt x="1489" y="390"/>
                                  </a:lnTo>
                                  <a:lnTo>
                                    <a:pt x="1501" y="378"/>
                                  </a:lnTo>
                                  <a:lnTo>
                                    <a:pt x="1478" y="363"/>
                                  </a:lnTo>
                                  <a:lnTo>
                                    <a:pt x="1460" y="349"/>
                                  </a:lnTo>
                                  <a:lnTo>
                                    <a:pt x="1444" y="335"/>
                                  </a:lnTo>
                                  <a:lnTo>
                                    <a:pt x="1430" y="323"/>
                                  </a:lnTo>
                                  <a:lnTo>
                                    <a:pt x="1500" y="323"/>
                                  </a:lnTo>
                                  <a:lnTo>
                                    <a:pt x="1500" y="264"/>
                                  </a:lnTo>
                                  <a:lnTo>
                                    <a:pt x="1430" y="264"/>
                                  </a:lnTo>
                                  <a:lnTo>
                                    <a:pt x="1431" y="240"/>
                                  </a:lnTo>
                                  <a:lnTo>
                                    <a:pt x="1432" y="239"/>
                                  </a:lnTo>
                                  <a:lnTo>
                                    <a:pt x="1440" y="233"/>
                                  </a:lnTo>
                                  <a:lnTo>
                                    <a:pt x="1442" y="231"/>
                                  </a:lnTo>
                                  <a:lnTo>
                                    <a:pt x="1443" y="230"/>
                                  </a:lnTo>
                                  <a:lnTo>
                                    <a:pt x="1443" y="222"/>
                                  </a:lnTo>
                                  <a:lnTo>
                                    <a:pt x="1438" y="220"/>
                                  </a:lnTo>
                                  <a:lnTo>
                                    <a:pt x="1392" y="214"/>
                                  </a:lnTo>
                                  <a:lnTo>
                                    <a:pt x="1418" y="195"/>
                                  </a:lnTo>
                                  <a:lnTo>
                                    <a:pt x="1441" y="176"/>
                                  </a:lnTo>
                                  <a:lnTo>
                                    <a:pt x="1463" y="156"/>
                                  </a:lnTo>
                                  <a:lnTo>
                                    <a:pt x="1485" y="133"/>
                                  </a:lnTo>
                                  <a:lnTo>
                                    <a:pt x="1485" y="242"/>
                                  </a:lnTo>
                                  <a:lnTo>
                                    <a:pt x="1550" y="242"/>
                                  </a:lnTo>
                                  <a:lnTo>
                                    <a:pt x="1550" y="133"/>
                                  </a:lnTo>
                                  <a:lnTo>
                                    <a:pt x="1550" y="130"/>
                                  </a:lnTo>
                                  <a:lnTo>
                                    <a:pt x="1577" y="158"/>
                                  </a:lnTo>
                                  <a:lnTo>
                                    <a:pt x="1601" y="180"/>
                                  </a:lnTo>
                                  <a:lnTo>
                                    <a:pt x="1623" y="198"/>
                                  </a:lnTo>
                                  <a:lnTo>
                                    <a:pt x="1645" y="213"/>
                                  </a:lnTo>
                                  <a:lnTo>
                                    <a:pt x="1591" y="210"/>
                                  </a:lnTo>
                                  <a:lnTo>
                                    <a:pt x="1591" y="262"/>
                                  </a:lnTo>
                                  <a:lnTo>
                                    <a:pt x="1514" y="262"/>
                                  </a:lnTo>
                                  <a:lnTo>
                                    <a:pt x="1514" y="321"/>
                                  </a:lnTo>
                                  <a:lnTo>
                                    <a:pt x="1566" y="321"/>
                                  </a:lnTo>
                                  <a:lnTo>
                                    <a:pt x="1549" y="346"/>
                                  </a:lnTo>
                                  <a:lnTo>
                                    <a:pt x="1525" y="376"/>
                                  </a:lnTo>
                                  <a:lnTo>
                                    <a:pt x="1492" y="408"/>
                                  </a:lnTo>
                                  <a:lnTo>
                                    <a:pt x="1447" y="443"/>
                                  </a:lnTo>
                                  <a:lnTo>
                                    <a:pt x="1496" y="485"/>
                                  </a:lnTo>
                                  <a:lnTo>
                                    <a:pt x="1528" y="455"/>
                                  </a:lnTo>
                                  <a:lnTo>
                                    <a:pt x="1553" y="428"/>
                                  </a:lnTo>
                                  <a:lnTo>
                                    <a:pt x="1574" y="402"/>
                                  </a:lnTo>
                                  <a:lnTo>
                                    <a:pt x="1591" y="377"/>
                                  </a:lnTo>
                                  <a:lnTo>
                                    <a:pt x="1591" y="491"/>
                                  </a:lnTo>
                                  <a:lnTo>
                                    <a:pt x="1656" y="491"/>
                                  </a:lnTo>
                                  <a:lnTo>
                                    <a:pt x="1656" y="390"/>
                                  </a:lnTo>
                                  <a:lnTo>
                                    <a:pt x="1670" y="411"/>
                                  </a:lnTo>
                                  <a:lnTo>
                                    <a:pt x="1685" y="430"/>
                                  </a:lnTo>
                                  <a:lnTo>
                                    <a:pt x="1703" y="448"/>
                                  </a:lnTo>
                                  <a:lnTo>
                                    <a:pt x="1723" y="467"/>
                                  </a:lnTo>
                                  <a:lnTo>
                                    <a:pt x="1772" y="4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31000" cy="74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8" h="1178">
                                  <a:moveTo>
                                    <a:pt x="1882" y="1091"/>
                                  </a:moveTo>
                                  <a:lnTo>
                                    <a:pt x="1661" y="1091"/>
                                  </a:lnTo>
                                  <a:lnTo>
                                    <a:pt x="1661" y="917"/>
                                  </a:lnTo>
                                  <a:lnTo>
                                    <a:pt x="1845" y="917"/>
                                  </a:lnTo>
                                  <a:lnTo>
                                    <a:pt x="1845" y="852"/>
                                  </a:lnTo>
                                  <a:lnTo>
                                    <a:pt x="1661" y="852"/>
                                  </a:lnTo>
                                  <a:lnTo>
                                    <a:pt x="1661" y="710"/>
                                  </a:lnTo>
                                  <a:lnTo>
                                    <a:pt x="1666" y="708"/>
                                  </a:lnTo>
                                  <a:lnTo>
                                    <a:pt x="1676" y="703"/>
                                  </a:lnTo>
                                  <a:lnTo>
                                    <a:pt x="1676" y="693"/>
                                  </a:lnTo>
                                  <a:lnTo>
                                    <a:pt x="1671" y="692"/>
                                  </a:lnTo>
                                  <a:lnTo>
                                    <a:pt x="1667" y="692"/>
                                  </a:lnTo>
                                  <a:lnTo>
                                    <a:pt x="1591" y="686"/>
                                  </a:lnTo>
                                  <a:lnTo>
                                    <a:pt x="1591" y="1091"/>
                                  </a:lnTo>
                                  <a:lnTo>
                                    <a:pt x="1394" y="1091"/>
                                  </a:lnTo>
                                  <a:lnTo>
                                    <a:pt x="1394" y="1154"/>
                                  </a:lnTo>
                                  <a:lnTo>
                                    <a:pt x="1882" y="1154"/>
                                  </a:lnTo>
                                  <a:lnTo>
                                    <a:pt x="1882" y="10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31000" cy="74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8" h="1178">
                                  <a:moveTo>
                                    <a:pt x="2113" y="259"/>
                                  </a:moveTo>
                                  <a:lnTo>
                                    <a:pt x="2090" y="237"/>
                                  </a:lnTo>
                                  <a:lnTo>
                                    <a:pt x="2068" y="211"/>
                                  </a:lnTo>
                                  <a:lnTo>
                                    <a:pt x="2049" y="183"/>
                                  </a:lnTo>
                                  <a:lnTo>
                                    <a:pt x="2034" y="154"/>
                                  </a:lnTo>
                                  <a:lnTo>
                                    <a:pt x="2108" y="154"/>
                                  </a:lnTo>
                                  <a:lnTo>
                                    <a:pt x="2108" y="91"/>
                                  </a:lnTo>
                                  <a:lnTo>
                                    <a:pt x="2034" y="91"/>
                                  </a:lnTo>
                                  <a:lnTo>
                                    <a:pt x="2034" y="23"/>
                                  </a:lnTo>
                                  <a:lnTo>
                                    <a:pt x="2036" y="22"/>
                                  </a:lnTo>
                                  <a:lnTo>
                                    <a:pt x="2044" y="15"/>
                                  </a:lnTo>
                                  <a:lnTo>
                                    <a:pt x="2046" y="14"/>
                                  </a:lnTo>
                                  <a:lnTo>
                                    <a:pt x="2047" y="13"/>
                                  </a:lnTo>
                                  <a:lnTo>
                                    <a:pt x="2047" y="5"/>
                                  </a:lnTo>
                                  <a:lnTo>
                                    <a:pt x="2040" y="4"/>
                                  </a:lnTo>
                                  <a:lnTo>
                                    <a:pt x="1973" y="0"/>
                                  </a:lnTo>
                                  <a:lnTo>
                                    <a:pt x="1973" y="91"/>
                                  </a:lnTo>
                                  <a:lnTo>
                                    <a:pt x="1875" y="91"/>
                                  </a:lnTo>
                                  <a:lnTo>
                                    <a:pt x="1875" y="154"/>
                                  </a:lnTo>
                                  <a:lnTo>
                                    <a:pt x="1965" y="154"/>
                                  </a:lnTo>
                                  <a:lnTo>
                                    <a:pt x="1958" y="186"/>
                                  </a:lnTo>
                                  <a:lnTo>
                                    <a:pt x="1950" y="216"/>
                                  </a:lnTo>
                                  <a:lnTo>
                                    <a:pt x="1938" y="245"/>
                                  </a:lnTo>
                                  <a:lnTo>
                                    <a:pt x="1924" y="275"/>
                                  </a:lnTo>
                                  <a:lnTo>
                                    <a:pt x="1903" y="310"/>
                                  </a:lnTo>
                                  <a:lnTo>
                                    <a:pt x="1882" y="336"/>
                                  </a:lnTo>
                                  <a:lnTo>
                                    <a:pt x="1864" y="355"/>
                                  </a:lnTo>
                                  <a:lnTo>
                                    <a:pt x="1851" y="367"/>
                                  </a:lnTo>
                                  <a:lnTo>
                                    <a:pt x="1912" y="402"/>
                                  </a:lnTo>
                                  <a:lnTo>
                                    <a:pt x="1931" y="381"/>
                                  </a:lnTo>
                                  <a:lnTo>
                                    <a:pt x="1946" y="361"/>
                                  </a:lnTo>
                                  <a:lnTo>
                                    <a:pt x="1960" y="341"/>
                                  </a:lnTo>
                                  <a:lnTo>
                                    <a:pt x="1973" y="319"/>
                                  </a:lnTo>
                                  <a:lnTo>
                                    <a:pt x="1973" y="491"/>
                                  </a:lnTo>
                                  <a:lnTo>
                                    <a:pt x="2034" y="491"/>
                                  </a:lnTo>
                                  <a:lnTo>
                                    <a:pt x="2034" y="319"/>
                                  </a:lnTo>
                                  <a:lnTo>
                                    <a:pt x="2034" y="265"/>
                                  </a:lnTo>
                                  <a:lnTo>
                                    <a:pt x="2041" y="274"/>
                                  </a:lnTo>
                                  <a:lnTo>
                                    <a:pt x="2049" y="284"/>
                                  </a:lnTo>
                                  <a:lnTo>
                                    <a:pt x="2060" y="295"/>
                                  </a:lnTo>
                                  <a:lnTo>
                                    <a:pt x="2072" y="304"/>
                                  </a:lnTo>
                                  <a:lnTo>
                                    <a:pt x="2107" y="265"/>
                                  </a:lnTo>
                                  <a:lnTo>
                                    <a:pt x="2113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31000" cy="74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8" h="1178">
                                  <a:moveTo>
                                    <a:pt x="2385" y="360"/>
                                  </a:moveTo>
                                  <a:lnTo>
                                    <a:pt x="2351" y="326"/>
                                  </a:lnTo>
                                  <a:lnTo>
                                    <a:pt x="2335" y="305"/>
                                  </a:lnTo>
                                  <a:lnTo>
                                    <a:pt x="2317" y="281"/>
                                  </a:lnTo>
                                  <a:lnTo>
                                    <a:pt x="2285" y="225"/>
                                  </a:lnTo>
                                  <a:lnTo>
                                    <a:pt x="2258" y="154"/>
                                  </a:lnTo>
                                  <a:lnTo>
                                    <a:pt x="2361" y="154"/>
                                  </a:lnTo>
                                  <a:lnTo>
                                    <a:pt x="2361" y="91"/>
                                  </a:lnTo>
                                  <a:lnTo>
                                    <a:pt x="2251" y="91"/>
                                  </a:lnTo>
                                  <a:lnTo>
                                    <a:pt x="2251" y="23"/>
                                  </a:lnTo>
                                  <a:lnTo>
                                    <a:pt x="2253" y="22"/>
                                  </a:lnTo>
                                  <a:lnTo>
                                    <a:pt x="2258" y="18"/>
                                  </a:lnTo>
                                  <a:lnTo>
                                    <a:pt x="2263" y="15"/>
                                  </a:lnTo>
                                  <a:lnTo>
                                    <a:pt x="2263" y="6"/>
                                  </a:lnTo>
                                  <a:lnTo>
                                    <a:pt x="2258" y="5"/>
                                  </a:lnTo>
                                  <a:lnTo>
                                    <a:pt x="2189" y="1"/>
                                  </a:lnTo>
                                  <a:lnTo>
                                    <a:pt x="2189" y="91"/>
                                  </a:lnTo>
                                  <a:lnTo>
                                    <a:pt x="2124" y="91"/>
                                  </a:lnTo>
                                  <a:lnTo>
                                    <a:pt x="2124" y="154"/>
                                  </a:lnTo>
                                  <a:lnTo>
                                    <a:pt x="2181" y="154"/>
                                  </a:lnTo>
                                  <a:lnTo>
                                    <a:pt x="2176" y="175"/>
                                  </a:lnTo>
                                  <a:lnTo>
                                    <a:pt x="2168" y="203"/>
                                  </a:lnTo>
                                  <a:lnTo>
                                    <a:pt x="2155" y="237"/>
                                  </a:lnTo>
                                  <a:lnTo>
                                    <a:pt x="2134" y="277"/>
                                  </a:lnTo>
                                  <a:lnTo>
                                    <a:pt x="2114" y="306"/>
                                  </a:lnTo>
                                  <a:lnTo>
                                    <a:pt x="2092" y="334"/>
                                  </a:lnTo>
                                  <a:lnTo>
                                    <a:pt x="2068" y="360"/>
                                  </a:lnTo>
                                  <a:lnTo>
                                    <a:pt x="2042" y="384"/>
                                  </a:lnTo>
                                  <a:lnTo>
                                    <a:pt x="2098" y="421"/>
                                  </a:lnTo>
                                  <a:lnTo>
                                    <a:pt x="2119" y="402"/>
                                  </a:lnTo>
                                  <a:lnTo>
                                    <a:pt x="2143" y="374"/>
                                  </a:lnTo>
                                  <a:lnTo>
                                    <a:pt x="2167" y="342"/>
                                  </a:lnTo>
                                  <a:lnTo>
                                    <a:pt x="2189" y="306"/>
                                  </a:lnTo>
                                  <a:lnTo>
                                    <a:pt x="2189" y="491"/>
                                  </a:lnTo>
                                  <a:lnTo>
                                    <a:pt x="2251" y="491"/>
                                  </a:lnTo>
                                  <a:lnTo>
                                    <a:pt x="2251" y="306"/>
                                  </a:lnTo>
                                  <a:lnTo>
                                    <a:pt x="2251" y="305"/>
                                  </a:lnTo>
                                  <a:lnTo>
                                    <a:pt x="2267" y="328"/>
                                  </a:lnTo>
                                  <a:lnTo>
                                    <a:pt x="2287" y="354"/>
                                  </a:lnTo>
                                  <a:lnTo>
                                    <a:pt x="2310" y="382"/>
                                  </a:lnTo>
                                  <a:lnTo>
                                    <a:pt x="2334" y="406"/>
                                  </a:lnTo>
                                  <a:lnTo>
                                    <a:pt x="2385" y="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31000" cy="74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8" h="1178">
                                  <a:moveTo>
                                    <a:pt x="2454" y="926"/>
                                  </a:moveTo>
                                  <a:lnTo>
                                    <a:pt x="2443" y="856"/>
                                  </a:lnTo>
                                  <a:lnTo>
                                    <a:pt x="2414" y="799"/>
                                  </a:lnTo>
                                  <a:lnTo>
                                    <a:pt x="2391" y="778"/>
                                  </a:lnTo>
                                  <a:lnTo>
                                    <a:pt x="2368" y="756"/>
                                  </a:lnTo>
                                  <a:lnTo>
                                    <a:pt x="2310" y="729"/>
                                  </a:lnTo>
                                  <a:lnTo>
                                    <a:pt x="2243" y="720"/>
                                  </a:lnTo>
                                  <a:lnTo>
                                    <a:pt x="2182" y="730"/>
                                  </a:lnTo>
                                  <a:lnTo>
                                    <a:pt x="2182" y="788"/>
                                  </a:lnTo>
                                  <a:lnTo>
                                    <a:pt x="2167" y="862"/>
                                  </a:lnTo>
                                  <a:lnTo>
                                    <a:pt x="2144" y="940"/>
                                  </a:lnTo>
                                  <a:lnTo>
                                    <a:pt x="2117" y="1000"/>
                                  </a:lnTo>
                                  <a:lnTo>
                                    <a:pt x="2092" y="1025"/>
                                  </a:lnTo>
                                  <a:lnTo>
                                    <a:pt x="2082" y="1020"/>
                                  </a:lnTo>
                                  <a:lnTo>
                                    <a:pt x="2070" y="1007"/>
                                  </a:lnTo>
                                  <a:lnTo>
                                    <a:pt x="2060" y="985"/>
                                  </a:lnTo>
                                  <a:lnTo>
                                    <a:pt x="2056" y="955"/>
                                  </a:lnTo>
                                  <a:lnTo>
                                    <a:pt x="2059" y="926"/>
                                  </a:lnTo>
                                  <a:lnTo>
                                    <a:pt x="2069" y="893"/>
                                  </a:lnTo>
                                  <a:lnTo>
                                    <a:pt x="2087" y="860"/>
                                  </a:lnTo>
                                  <a:lnTo>
                                    <a:pt x="2112" y="829"/>
                                  </a:lnTo>
                                  <a:lnTo>
                                    <a:pt x="2132" y="812"/>
                                  </a:lnTo>
                                  <a:lnTo>
                                    <a:pt x="2151" y="801"/>
                                  </a:lnTo>
                                  <a:lnTo>
                                    <a:pt x="2168" y="793"/>
                                  </a:lnTo>
                                  <a:lnTo>
                                    <a:pt x="2182" y="788"/>
                                  </a:lnTo>
                                  <a:lnTo>
                                    <a:pt x="2182" y="730"/>
                                  </a:lnTo>
                                  <a:lnTo>
                                    <a:pt x="2161" y="733"/>
                                  </a:lnTo>
                                  <a:lnTo>
                                    <a:pt x="2092" y="768"/>
                                  </a:lnTo>
                                  <a:lnTo>
                                    <a:pt x="2039" y="822"/>
                                  </a:lnTo>
                                  <a:lnTo>
                                    <a:pt x="2005" y="887"/>
                                  </a:lnTo>
                                  <a:lnTo>
                                    <a:pt x="1993" y="961"/>
                                  </a:lnTo>
                                  <a:lnTo>
                                    <a:pt x="2008" y="1027"/>
                                  </a:lnTo>
                                  <a:lnTo>
                                    <a:pt x="2042" y="1075"/>
                                  </a:lnTo>
                                  <a:lnTo>
                                    <a:pt x="2080" y="1103"/>
                                  </a:lnTo>
                                  <a:lnTo>
                                    <a:pt x="2106" y="1113"/>
                                  </a:lnTo>
                                  <a:lnTo>
                                    <a:pt x="2128" y="1105"/>
                                  </a:lnTo>
                                  <a:lnTo>
                                    <a:pt x="2147" y="1085"/>
                                  </a:lnTo>
                                  <a:lnTo>
                                    <a:pt x="2164" y="1058"/>
                                  </a:lnTo>
                                  <a:lnTo>
                                    <a:pt x="2179" y="1030"/>
                                  </a:lnTo>
                                  <a:lnTo>
                                    <a:pt x="2181" y="1025"/>
                                  </a:lnTo>
                                  <a:lnTo>
                                    <a:pt x="2195" y="994"/>
                                  </a:lnTo>
                                  <a:lnTo>
                                    <a:pt x="2214" y="940"/>
                                  </a:lnTo>
                                  <a:lnTo>
                                    <a:pt x="2233" y="869"/>
                                  </a:lnTo>
                                  <a:lnTo>
                                    <a:pt x="2247" y="788"/>
                                  </a:lnTo>
                                  <a:lnTo>
                                    <a:pt x="2249" y="778"/>
                                  </a:lnTo>
                                  <a:lnTo>
                                    <a:pt x="2268" y="780"/>
                                  </a:lnTo>
                                  <a:lnTo>
                                    <a:pt x="2292" y="785"/>
                                  </a:lnTo>
                                  <a:lnTo>
                                    <a:pt x="2318" y="796"/>
                                  </a:lnTo>
                                  <a:lnTo>
                                    <a:pt x="2346" y="816"/>
                                  </a:lnTo>
                                  <a:lnTo>
                                    <a:pt x="2365" y="840"/>
                                  </a:lnTo>
                                  <a:lnTo>
                                    <a:pt x="2378" y="865"/>
                                  </a:lnTo>
                                  <a:lnTo>
                                    <a:pt x="2384" y="891"/>
                                  </a:lnTo>
                                  <a:lnTo>
                                    <a:pt x="2386" y="915"/>
                                  </a:lnTo>
                                  <a:lnTo>
                                    <a:pt x="2385" y="938"/>
                                  </a:lnTo>
                                  <a:lnTo>
                                    <a:pt x="2379" y="966"/>
                                  </a:lnTo>
                                  <a:lnTo>
                                    <a:pt x="2366" y="997"/>
                                  </a:lnTo>
                                  <a:lnTo>
                                    <a:pt x="2346" y="1028"/>
                                  </a:lnTo>
                                  <a:lnTo>
                                    <a:pt x="2319" y="1054"/>
                                  </a:lnTo>
                                  <a:lnTo>
                                    <a:pt x="2291" y="1071"/>
                                  </a:lnTo>
                                  <a:lnTo>
                                    <a:pt x="2265" y="1082"/>
                                  </a:lnTo>
                                  <a:lnTo>
                                    <a:pt x="2243" y="1089"/>
                                  </a:lnTo>
                                  <a:lnTo>
                                    <a:pt x="2285" y="1147"/>
                                  </a:lnTo>
                                  <a:lnTo>
                                    <a:pt x="2313" y="1135"/>
                                  </a:lnTo>
                                  <a:lnTo>
                                    <a:pt x="2347" y="1116"/>
                                  </a:lnTo>
                                  <a:lnTo>
                                    <a:pt x="2383" y="1088"/>
                                  </a:lnTo>
                                  <a:lnTo>
                                    <a:pt x="2418" y="1047"/>
                                  </a:lnTo>
                                  <a:lnTo>
                                    <a:pt x="2432" y="1022"/>
                                  </a:lnTo>
                                  <a:lnTo>
                                    <a:pt x="2444" y="994"/>
                                  </a:lnTo>
                                  <a:lnTo>
                                    <a:pt x="2451" y="962"/>
                                  </a:lnTo>
                                  <a:lnTo>
                                    <a:pt x="2454" y="9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31000" cy="74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8" h="1178">
                                  <a:moveTo>
                                    <a:pt x="2646" y="12"/>
                                  </a:moveTo>
                                  <a:lnTo>
                                    <a:pt x="2500" y="12"/>
                                  </a:lnTo>
                                  <a:lnTo>
                                    <a:pt x="2500" y="60"/>
                                  </a:lnTo>
                                  <a:lnTo>
                                    <a:pt x="2646" y="60"/>
                                  </a:lnTo>
                                  <a:lnTo>
                                    <a:pt x="2646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31000" cy="74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8" h="1178">
                                  <a:moveTo>
                                    <a:pt x="2649" y="160"/>
                                  </a:moveTo>
                                  <a:lnTo>
                                    <a:pt x="2500" y="160"/>
                                  </a:lnTo>
                                  <a:lnTo>
                                    <a:pt x="2500" y="206"/>
                                  </a:lnTo>
                                  <a:lnTo>
                                    <a:pt x="2649" y="206"/>
                                  </a:lnTo>
                                  <a:lnTo>
                                    <a:pt x="2649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31000" cy="74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8" h="1178">
                                  <a:moveTo>
                                    <a:pt x="2651" y="233"/>
                                  </a:moveTo>
                                  <a:lnTo>
                                    <a:pt x="2500" y="233"/>
                                  </a:lnTo>
                                  <a:lnTo>
                                    <a:pt x="2500" y="280"/>
                                  </a:lnTo>
                                  <a:lnTo>
                                    <a:pt x="2651" y="280"/>
                                  </a:lnTo>
                                  <a:lnTo>
                                    <a:pt x="2651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31000" cy="74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8" h="1178">
                                  <a:moveTo>
                                    <a:pt x="2671" y="87"/>
                                  </a:moveTo>
                                  <a:lnTo>
                                    <a:pt x="2479" y="87"/>
                                  </a:lnTo>
                                  <a:lnTo>
                                    <a:pt x="2479" y="136"/>
                                  </a:lnTo>
                                  <a:lnTo>
                                    <a:pt x="2671" y="136"/>
                                  </a:lnTo>
                                  <a:lnTo>
                                    <a:pt x="2671" y="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31000" cy="74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8" h="1178">
                                  <a:moveTo>
                                    <a:pt x="2678" y="869"/>
                                  </a:moveTo>
                                  <a:lnTo>
                                    <a:pt x="2655" y="851"/>
                                  </a:lnTo>
                                  <a:lnTo>
                                    <a:pt x="2631" y="837"/>
                                  </a:lnTo>
                                  <a:lnTo>
                                    <a:pt x="2606" y="824"/>
                                  </a:lnTo>
                                  <a:lnTo>
                                    <a:pt x="2578" y="813"/>
                                  </a:lnTo>
                                  <a:lnTo>
                                    <a:pt x="2549" y="871"/>
                                  </a:lnTo>
                                  <a:lnTo>
                                    <a:pt x="2579" y="884"/>
                                  </a:lnTo>
                                  <a:lnTo>
                                    <a:pt x="2605" y="897"/>
                                  </a:lnTo>
                                  <a:lnTo>
                                    <a:pt x="2627" y="909"/>
                                  </a:lnTo>
                                  <a:lnTo>
                                    <a:pt x="2647" y="923"/>
                                  </a:lnTo>
                                  <a:lnTo>
                                    <a:pt x="2678" y="8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31000" cy="74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8" h="1178">
                                  <a:moveTo>
                                    <a:pt x="2707" y="999"/>
                                  </a:moveTo>
                                  <a:lnTo>
                                    <a:pt x="2657" y="958"/>
                                  </a:lnTo>
                                  <a:lnTo>
                                    <a:pt x="2628" y="1021"/>
                                  </a:lnTo>
                                  <a:lnTo>
                                    <a:pt x="2600" y="1070"/>
                                  </a:lnTo>
                                  <a:lnTo>
                                    <a:pt x="2576" y="1107"/>
                                  </a:lnTo>
                                  <a:lnTo>
                                    <a:pt x="2556" y="1132"/>
                                  </a:lnTo>
                                  <a:lnTo>
                                    <a:pt x="2596" y="1161"/>
                                  </a:lnTo>
                                  <a:lnTo>
                                    <a:pt x="2601" y="1165"/>
                                  </a:lnTo>
                                  <a:lnTo>
                                    <a:pt x="2614" y="1173"/>
                                  </a:lnTo>
                                  <a:lnTo>
                                    <a:pt x="2624" y="1173"/>
                                  </a:lnTo>
                                  <a:lnTo>
                                    <a:pt x="2627" y="1169"/>
                                  </a:lnTo>
                                  <a:lnTo>
                                    <a:pt x="2627" y="1161"/>
                                  </a:lnTo>
                                  <a:lnTo>
                                    <a:pt x="2626" y="1153"/>
                                  </a:lnTo>
                                  <a:lnTo>
                                    <a:pt x="2626" y="1149"/>
                                  </a:lnTo>
                                  <a:lnTo>
                                    <a:pt x="2627" y="1147"/>
                                  </a:lnTo>
                                  <a:lnTo>
                                    <a:pt x="2645" y="1117"/>
                                  </a:lnTo>
                                  <a:lnTo>
                                    <a:pt x="2662" y="1087"/>
                                  </a:lnTo>
                                  <a:lnTo>
                                    <a:pt x="2684" y="1046"/>
                                  </a:lnTo>
                                  <a:lnTo>
                                    <a:pt x="2707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31000" cy="74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8" h="1178">
                                  <a:moveTo>
                                    <a:pt x="2725" y="734"/>
                                  </a:moveTo>
                                  <a:lnTo>
                                    <a:pt x="2705" y="717"/>
                                  </a:lnTo>
                                  <a:lnTo>
                                    <a:pt x="2684" y="703"/>
                                  </a:lnTo>
                                  <a:lnTo>
                                    <a:pt x="2660" y="691"/>
                                  </a:lnTo>
                                  <a:lnTo>
                                    <a:pt x="2634" y="679"/>
                                  </a:lnTo>
                                  <a:lnTo>
                                    <a:pt x="2602" y="734"/>
                                  </a:lnTo>
                                  <a:lnTo>
                                    <a:pt x="2627" y="746"/>
                                  </a:lnTo>
                                  <a:lnTo>
                                    <a:pt x="2650" y="758"/>
                                  </a:lnTo>
                                  <a:lnTo>
                                    <a:pt x="2670" y="771"/>
                                  </a:lnTo>
                                  <a:lnTo>
                                    <a:pt x="2689" y="786"/>
                                  </a:lnTo>
                                  <a:lnTo>
                                    <a:pt x="2725" y="7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31000" cy="74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8" h="1178">
                                  <a:moveTo>
                                    <a:pt x="2753" y="339"/>
                                  </a:moveTo>
                                  <a:lnTo>
                                    <a:pt x="2750" y="337"/>
                                  </a:lnTo>
                                  <a:lnTo>
                                    <a:pt x="2747" y="336"/>
                                  </a:lnTo>
                                  <a:lnTo>
                                    <a:pt x="2697" y="320"/>
                                  </a:lnTo>
                                  <a:lnTo>
                                    <a:pt x="2688" y="355"/>
                                  </a:lnTo>
                                  <a:lnTo>
                                    <a:pt x="2677" y="388"/>
                                  </a:lnTo>
                                  <a:lnTo>
                                    <a:pt x="2668" y="412"/>
                                  </a:lnTo>
                                  <a:lnTo>
                                    <a:pt x="2663" y="425"/>
                                  </a:lnTo>
                                  <a:lnTo>
                                    <a:pt x="2663" y="411"/>
                                  </a:lnTo>
                                  <a:lnTo>
                                    <a:pt x="2663" y="360"/>
                                  </a:lnTo>
                                  <a:lnTo>
                                    <a:pt x="2663" y="308"/>
                                  </a:lnTo>
                                  <a:lnTo>
                                    <a:pt x="2608" y="308"/>
                                  </a:lnTo>
                                  <a:lnTo>
                                    <a:pt x="2608" y="360"/>
                                  </a:lnTo>
                                  <a:lnTo>
                                    <a:pt x="2608" y="411"/>
                                  </a:lnTo>
                                  <a:lnTo>
                                    <a:pt x="2546" y="411"/>
                                  </a:lnTo>
                                  <a:lnTo>
                                    <a:pt x="2546" y="360"/>
                                  </a:lnTo>
                                  <a:lnTo>
                                    <a:pt x="2608" y="360"/>
                                  </a:lnTo>
                                  <a:lnTo>
                                    <a:pt x="2608" y="308"/>
                                  </a:lnTo>
                                  <a:lnTo>
                                    <a:pt x="2492" y="308"/>
                                  </a:lnTo>
                                  <a:lnTo>
                                    <a:pt x="2492" y="487"/>
                                  </a:lnTo>
                                  <a:lnTo>
                                    <a:pt x="2546" y="487"/>
                                  </a:lnTo>
                                  <a:lnTo>
                                    <a:pt x="2546" y="463"/>
                                  </a:lnTo>
                                  <a:lnTo>
                                    <a:pt x="2609" y="463"/>
                                  </a:lnTo>
                                  <a:lnTo>
                                    <a:pt x="2609" y="480"/>
                                  </a:lnTo>
                                  <a:lnTo>
                                    <a:pt x="2663" y="480"/>
                                  </a:lnTo>
                                  <a:lnTo>
                                    <a:pt x="2663" y="463"/>
                                  </a:lnTo>
                                  <a:lnTo>
                                    <a:pt x="2663" y="443"/>
                                  </a:lnTo>
                                  <a:lnTo>
                                    <a:pt x="2710" y="455"/>
                                  </a:lnTo>
                                  <a:lnTo>
                                    <a:pt x="2715" y="443"/>
                                  </a:lnTo>
                                  <a:lnTo>
                                    <a:pt x="2723" y="425"/>
                                  </a:lnTo>
                                  <a:lnTo>
                                    <a:pt x="2725" y="421"/>
                                  </a:lnTo>
                                  <a:lnTo>
                                    <a:pt x="2735" y="388"/>
                                  </a:lnTo>
                                  <a:lnTo>
                                    <a:pt x="2742" y="362"/>
                                  </a:lnTo>
                                  <a:lnTo>
                                    <a:pt x="2745" y="350"/>
                                  </a:lnTo>
                                  <a:lnTo>
                                    <a:pt x="2747" y="349"/>
                                  </a:lnTo>
                                  <a:lnTo>
                                    <a:pt x="2753" y="347"/>
                                  </a:lnTo>
                                  <a:lnTo>
                                    <a:pt x="2753" y="3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31000" cy="74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8" h="1178">
                                  <a:moveTo>
                                    <a:pt x="2952" y="45"/>
                                  </a:moveTo>
                                  <a:lnTo>
                                    <a:pt x="2952" y="17"/>
                                  </a:lnTo>
                                  <a:lnTo>
                                    <a:pt x="2888" y="17"/>
                                  </a:lnTo>
                                  <a:lnTo>
                                    <a:pt x="2888" y="73"/>
                                  </a:lnTo>
                                  <a:lnTo>
                                    <a:pt x="2886" y="100"/>
                                  </a:lnTo>
                                  <a:lnTo>
                                    <a:pt x="2884" y="127"/>
                                  </a:lnTo>
                                  <a:lnTo>
                                    <a:pt x="2881" y="152"/>
                                  </a:lnTo>
                                  <a:lnTo>
                                    <a:pt x="2877" y="172"/>
                                  </a:lnTo>
                                  <a:lnTo>
                                    <a:pt x="2873" y="194"/>
                                  </a:lnTo>
                                  <a:lnTo>
                                    <a:pt x="2866" y="195"/>
                                  </a:lnTo>
                                  <a:lnTo>
                                    <a:pt x="2839" y="195"/>
                                  </a:lnTo>
                                  <a:lnTo>
                                    <a:pt x="2830" y="193"/>
                                  </a:lnTo>
                                  <a:lnTo>
                                    <a:pt x="2831" y="193"/>
                                  </a:lnTo>
                                  <a:lnTo>
                                    <a:pt x="2851" y="159"/>
                                  </a:lnTo>
                                  <a:lnTo>
                                    <a:pt x="2837" y="151"/>
                                  </a:lnTo>
                                  <a:lnTo>
                                    <a:pt x="2826" y="145"/>
                                  </a:lnTo>
                                  <a:lnTo>
                                    <a:pt x="2810" y="137"/>
                                  </a:lnTo>
                                  <a:lnTo>
                                    <a:pt x="2815" y="121"/>
                                  </a:lnTo>
                                  <a:lnTo>
                                    <a:pt x="2817" y="113"/>
                                  </a:lnTo>
                                  <a:lnTo>
                                    <a:pt x="2818" y="106"/>
                                  </a:lnTo>
                                  <a:lnTo>
                                    <a:pt x="2820" y="91"/>
                                  </a:lnTo>
                                  <a:lnTo>
                                    <a:pt x="2822" y="73"/>
                                  </a:lnTo>
                                  <a:lnTo>
                                    <a:pt x="2888" y="73"/>
                                  </a:lnTo>
                                  <a:lnTo>
                                    <a:pt x="2888" y="17"/>
                                  </a:lnTo>
                                  <a:lnTo>
                                    <a:pt x="2689" y="17"/>
                                  </a:lnTo>
                                  <a:lnTo>
                                    <a:pt x="2689" y="73"/>
                                  </a:lnTo>
                                  <a:lnTo>
                                    <a:pt x="2763" y="73"/>
                                  </a:lnTo>
                                  <a:lnTo>
                                    <a:pt x="2762" y="82"/>
                                  </a:lnTo>
                                  <a:lnTo>
                                    <a:pt x="2761" y="91"/>
                                  </a:lnTo>
                                  <a:lnTo>
                                    <a:pt x="2759" y="102"/>
                                  </a:lnTo>
                                  <a:lnTo>
                                    <a:pt x="2757" y="113"/>
                                  </a:lnTo>
                                  <a:lnTo>
                                    <a:pt x="2740" y="106"/>
                                  </a:lnTo>
                                  <a:lnTo>
                                    <a:pt x="2728" y="102"/>
                                  </a:lnTo>
                                  <a:lnTo>
                                    <a:pt x="2719" y="99"/>
                                  </a:lnTo>
                                  <a:lnTo>
                                    <a:pt x="2713" y="97"/>
                                  </a:lnTo>
                                  <a:lnTo>
                                    <a:pt x="2685" y="146"/>
                                  </a:lnTo>
                                  <a:lnTo>
                                    <a:pt x="2699" y="152"/>
                                  </a:lnTo>
                                  <a:lnTo>
                                    <a:pt x="2710" y="157"/>
                                  </a:lnTo>
                                  <a:lnTo>
                                    <a:pt x="2721" y="162"/>
                                  </a:lnTo>
                                  <a:lnTo>
                                    <a:pt x="2732" y="167"/>
                                  </a:lnTo>
                                  <a:lnTo>
                                    <a:pt x="2723" y="180"/>
                                  </a:lnTo>
                                  <a:lnTo>
                                    <a:pt x="2711" y="193"/>
                                  </a:lnTo>
                                  <a:lnTo>
                                    <a:pt x="2695" y="207"/>
                                  </a:lnTo>
                                  <a:lnTo>
                                    <a:pt x="2671" y="225"/>
                                  </a:lnTo>
                                  <a:lnTo>
                                    <a:pt x="2717" y="265"/>
                                  </a:lnTo>
                                  <a:lnTo>
                                    <a:pt x="2738" y="247"/>
                                  </a:lnTo>
                                  <a:lnTo>
                                    <a:pt x="2756" y="230"/>
                                  </a:lnTo>
                                  <a:lnTo>
                                    <a:pt x="2771" y="213"/>
                                  </a:lnTo>
                                  <a:lnTo>
                                    <a:pt x="2784" y="193"/>
                                  </a:lnTo>
                                  <a:lnTo>
                                    <a:pt x="2796" y="199"/>
                                  </a:lnTo>
                                  <a:lnTo>
                                    <a:pt x="2805" y="204"/>
                                  </a:lnTo>
                                  <a:lnTo>
                                    <a:pt x="2819" y="213"/>
                                  </a:lnTo>
                                  <a:lnTo>
                                    <a:pt x="2828" y="198"/>
                                  </a:lnTo>
                                  <a:lnTo>
                                    <a:pt x="2842" y="250"/>
                                  </a:lnTo>
                                  <a:lnTo>
                                    <a:pt x="2830" y="240"/>
                                  </a:lnTo>
                                  <a:lnTo>
                                    <a:pt x="2821" y="234"/>
                                  </a:lnTo>
                                  <a:lnTo>
                                    <a:pt x="2814" y="229"/>
                                  </a:lnTo>
                                  <a:lnTo>
                                    <a:pt x="2809" y="226"/>
                                  </a:lnTo>
                                  <a:lnTo>
                                    <a:pt x="2772" y="267"/>
                                  </a:lnTo>
                                  <a:lnTo>
                                    <a:pt x="2780" y="273"/>
                                  </a:lnTo>
                                  <a:lnTo>
                                    <a:pt x="2789" y="279"/>
                                  </a:lnTo>
                                  <a:lnTo>
                                    <a:pt x="2801" y="288"/>
                                  </a:lnTo>
                                  <a:lnTo>
                                    <a:pt x="2815" y="301"/>
                                  </a:lnTo>
                                  <a:lnTo>
                                    <a:pt x="2813" y="300"/>
                                  </a:lnTo>
                                  <a:lnTo>
                                    <a:pt x="2754" y="298"/>
                                  </a:lnTo>
                                  <a:lnTo>
                                    <a:pt x="2754" y="443"/>
                                  </a:lnTo>
                                  <a:lnTo>
                                    <a:pt x="2758" y="461"/>
                                  </a:lnTo>
                                  <a:lnTo>
                                    <a:pt x="2768" y="475"/>
                                  </a:lnTo>
                                  <a:lnTo>
                                    <a:pt x="2783" y="484"/>
                                  </a:lnTo>
                                  <a:lnTo>
                                    <a:pt x="2803" y="487"/>
                                  </a:lnTo>
                                  <a:lnTo>
                                    <a:pt x="2872" y="487"/>
                                  </a:lnTo>
                                  <a:lnTo>
                                    <a:pt x="2888" y="484"/>
                                  </a:lnTo>
                                  <a:lnTo>
                                    <a:pt x="2901" y="473"/>
                                  </a:lnTo>
                                  <a:lnTo>
                                    <a:pt x="2914" y="451"/>
                                  </a:lnTo>
                                  <a:lnTo>
                                    <a:pt x="2921" y="431"/>
                                  </a:lnTo>
                                  <a:lnTo>
                                    <a:pt x="2927" y="413"/>
                                  </a:lnTo>
                                  <a:lnTo>
                                    <a:pt x="2869" y="378"/>
                                  </a:lnTo>
                                  <a:lnTo>
                                    <a:pt x="2867" y="388"/>
                                  </a:lnTo>
                                  <a:lnTo>
                                    <a:pt x="2864" y="399"/>
                                  </a:lnTo>
                                  <a:lnTo>
                                    <a:pt x="2861" y="410"/>
                                  </a:lnTo>
                                  <a:lnTo>
                                    <a:pt x="2855" y="425"/>
                                  </a:lnTo>
                                  <a:lnTo>
                                    <a:pt x="2851" y="431"/>
                                  </a:lnTo>
                                  <a:lnTo>
                                    <a:pt x="2819" y="431"/>
                                  </a:lnTo>
                                  <a:lnTo>
                                    <a:pt x="2816" y="427"/>
                                  </a:lnTo>
                                  <a:lnTo>
                                    <a:pt x="2816" y="320"/>
                                  </a:lnTo>
                                  <a:lnTo>
                                    <a:pt x="2825" y="312"/>
                                  </a:lnTo>
                                  <a:lnTo>
                                    <a:pt x="2826" y="310"/>
                                  </a:lnTo>
                                  <a:lnTo>
                                    <a:pt x="2834" y="317"/>
                                  </a:lnTo>
                                  <a:lnTo>
                                    <a:pt x="2835" y="318"/>
                                  </a:lnTo>
                                  <a:lnTo>
                                    <a:pt x="2846" y="327"/>
                                  </a:lnTo>
                                  <a:lnTo>
                                    <a:pt x="2859" y="310"/>
                                  </a:lnTo>
                                  <a:lnTo>
                                    <a:pt x="2866" y="301"/>
                                  </a:lnTo>
                                  <a:lnTo>
                                    <a:pt x="2880" y="283"/>
                                  </a:lnTo>
                                  <a:lnTo>
                                    <a:pt x="2872" y="275"/>
                                  </a:lnTo>
                                  <a:lnTo>
                                    <a:pt x="2864" y="267"/>
                                  </a:lnTo>
                                  <a:lnTo>
                                    <a:pt x="2856" y="260"/>
                                  </a:lnTo>
                                  <a:lnTo>
                                    <a:pt x="2849" y="255"/>
                                  </a:lnTo>
                                  <a:lnTo>
                                    <a:pt x="2870" y="255"/>
                                  </a:lnTo>
                                  <a:lnTo>
                                    <a:pt x="2871" y="255"/>
                                  </a:lnTo>
                                  <a:lnTo>
                                    <a:pt x="2891" y="252"/>
                                  </a:lnTo>
                                  <a:lnTo>
                                    <a:pt x="2896" y="250"/>
                                  </a:lnTo>
                                  <a:lnTo>
                                    <a:pt x="2909" y="244"/>
                                  </a:lnTo>
                                  <a:lnTo>
                                    <a:pt x="2923" y="230"/>
                                  </a:lnTo>
                                  <a:lnTo>
                                    <a:pt x="2934" y="198"/>
                                  </a:lnTo>
                                  <a:lnTo>
                                    <a:pt x="2935" y="195"/>
                                  </a:lnTo>
                                  <a:lnTo>
                                    <a:pt x="2942" y="176"/>
                                  </a:lnTo>
                                  <a:lnTo>
                                    <a:pt x="2950" y="106"/>
                                  </a:lnTo>
                                  <a:lnTo>
                                    <a:pt x="2952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31000" cy="74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8" h="1178">
                                  <a:moveTo>
                                    <a:pt x="2985" y="395"/>
                                  </a:moveTo>
                                  <a:lnTo>
                                    <a:pt x="2973" y="369"/>
                                  </a:lnTo>
                                  <a:lnTo>
                                    <a:pt x="2958" y="343"/>
                                  </a:lnTo>
                                  <a:lnTo>
                                    <a:pt x="2943" y="319"/>
                                  </a:lnTo>
                                  <a:lnTo>
                                    <a:pt x="2927" y="298"/>
                                  </a:lnTo>
                                  <a:lnTo>
                                    <a:pt x="2882" y="325"/>
                                  </a:lnTo>
                                  <a:lnTo>
                                    <a:pt x="2894" y="344"/>
                                  </a:lnTo>
                                  <a:lnTo>
                                    <a:pt x="2909" y="368"/>
                                  </a:lnTo>
                                  <a:lnTo>
                                    <a:pt x="2924" y="397"/>
                                  </a:lnTo>
                                  <a:lnTo>
                                    <a:pt x="2937" y="428"/>
                                  </a:lnTo>
                                  <a:lnTo>
                                    <a:pt x="2985" y="3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31000" cy="74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8" h="1178">
                                  <a:moveTo>
                                    <a:pt x="3054" y="1098"/>
                                  </a:moveTo>
                                  <a:lnTo>
                                    <a:pt x="2916" y="1098"/>
                                  </a:lnTo>
                                  <a:lnTo>
                                    <a:pt x="2916" y="983"/>
                                  </a:lnTo>
                                  <a:lnTo>
                                    <a:pt x="3015" y="983"/>
                                  </a:lnTo>
                                  <a:lnTo>
                                    <a:pt x="3015" y="918"/>
                                  </a:lnTo>
                                  <a:lnTo>
                                    <a:pt x="2916" y="918"/>
                                  </a:lnTo>
                                  <a:lnTo>
                                    <a:pt x="2916" y="828"/>
                                  </a:lnTo>
                                  <a:lnTo>
                                    <a:pt x="3049" y="828"/>
                                  </a:lnTo>
                                  <a:lnTo>
                                    <a:pt x="3049" y="765"/>
                                  </a:lnTo>
                                  <a:lnTo>
                                    <a:pt x="2898" y="765"/>
                                  </a:lnTo>
                                  <a:lnTo>
                                    <a:pt x="2922" y="744"/>
                                  </a:lnTo>
                                  <a:lnTo>
                                    <a:pt x="2910" y="728"/>
                                  </a:lnTo>
                                  <a:lnTo>
                                    <a:pt x="2895" y="712"/>
                                  </a:lnTo>
                                  <a:lnTo>
                                    <a:pt x="2878" y="696"/>
                                  </a:lnTo>
                                  <a:lnTo>
                                    <a:pt x="2856" y="679"/>
                                  </a:lnTo>
                                  <a:lnTo>
                                    <a:pt x="2805" y="718"/>
                                  </a:lnTo>
                                  <a:lnTo>
                                    <a:pt x="2818" y="729"/>
                                  </a:lnTo>
                                  <a:lnTo>
                                    <a:pt x="2830" y="740"/>
                                  </a:lnTo>
                                  <a:lnTo>
                                    <a:pt x="2842" y="751"/>
                                  </a:lnTo>
                                  <a:lnTo>
                                    <a:pt x="2853" y="765"/>
                                  </a:lnTo>
                                  <a:lnTo>
                                    <a:pt x="2720" y="765"/>
                                  </a:lnTo>
                                  <a:lnTo>
                                    <a:pt x="2720" y="828"/>
                                  </a:lnTo>
                                  <a:lnTo>
                                    <a:pt x="2843" y="828"/>
                                  </a:lnTo>
                                  <a:lnTo>
                                    <a:pt x="2843" y="918"/>
                                  </a:lnTo>
                                  <a:lnTo>
                                    <a:pt x="2740" y="918"/>
                                  </a:lnTo>
                                  <a:lnTo>
                                    <a:pt x="2740" y="983"/>
                                  </a:lnTo>
                                  <a:lnTo>
                                    <a:pt x="2843" y="983"/>
                                  </a:lnTo>
                                  <a:lnTo>
                                    <a:pt x="2843" y="1098"/>
                                  </a:lnTo>
                                  <a:lnTo>
                                    <a:pt x="2703" y="1098"/>
                                  </a:lnTo>
                                  <a:lnTo>
                                    <a:pt x="2703" y="1159"/>
                                  </a:lnTo>
                                  <a:lnTo>
                                    <a:pt x="3054" y="1159"/>
                                  </a:lnTo>
                                  <a:lnTo>
                                    <a:pt x="3054" y="10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31000" cy="74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8" h="1178">
                                  <a:moveTo>
                                    <a:pt x="3253" y="11"/>
                                  </a:moveTo>
                                  <a:lnTo>
                                    <a:pt x="3099" y="11"/>
                                  </a:lnTo>
                                  <a:lnTo>
                                    <a:pt x="3099" y="60"/>
                                  </a:lnTo>
                                  <a:lnTo>
                                    <a:pt x="3253" y="60"/>
                                  </a:lnTo>
                                  <a:lnTo>
                                    <a:pt x="3253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31000" cy="74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8" h="1178">
                                  <a:moveTo>
                                    <a:pt x="3255" y="222"/>
                                  </a:moveTo>
                                  <a:lnTo>
                                    <a:pt x="3099" y="222"/>
                                  </a:lnTo>
                                  <a:lnTo>
                                    <a:pt x="3099" y="271"/>
                                  </a:lnTo>
                                  <a:lnTo>
                                    <a:pt x="3255" y="271"/>
                                  </a:lnTo>
                                  <a:lnTo>
                                    <a:pt x="3255" y="2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31000" cy="74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8" h="1178">
                                  <a:moveTo>
                                    <a:pt x="3256" y="154"/>
                                  </a:moveTo>
                                  <a:lnTo>
                                    <a:pt x="3099" y="154"/>
                                  </a:lnTo>
                                  <a:lnTo>
                                    <a:pt x="3099" y="202"/>
                                  </a:lnTo>
                                  <a:lnTo>
                                    <a:pt x="3256" y="202"/>
                                  </a:lnTo>
                                  <a:lnTo>
                                    <a:pt x="3256" y="1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31000" cy="74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8" h="1178">
                                  <a:moveTo>
                                    <a:pt x="3267" y="296"/>
                                  </a:moveTo>
                                  <a:lnTo>
                                    <a:pt x="3207" y="296"/>
                                  </a:lnTo>
                                  <a:lnTo>
                                    <a:pt x="3207" y="345"/>
                                  </a:lnTo>
                                  <a:lnTo>
                                    <a:pt x="3207" y="405"/>
                                  </a:lnTo>
                                  <a:lnTo>
                                    <a:pt x="3151" y="405"/>
                                  </a:lnTo>
                                  <a:lnTo>
                                    <a:pt x="3151" y="345"/>
                                  </a:lnTo>
                                  <a:lnTo>
                                    <a:pt x="3207" y="345"/>
                                  </a:lnTo>
                                  <a:lnTo>
                                    <a:pt x="3207" y="296"/>
                                  </a:lnTo>
                                  <a:lnTo>
                                    <a:pt x="3090" y="296"/>
                                  </a:lnTo>
                                  <a:lnTo>
                                    <a:pt x="3090" y="487"/>
                                  </a:lnTo>
                                  <a:lnTo>
                                    <a:pt x="3151" y="487"/>
                                  </a:lnTo>
                                  <a:lnTo>
                                    <a:pt x="3151" y="459"/>
                                  </a:lnTo>
                                  <a:lnTo>
                                    <a:pt x="3207" y="459"/>
                                  </a:lnTo>
                                  <a:lnTo>
                                    <a:pt x="3207" y="482"/>
                                  </a:lnTo>
                                  <a:lnTo>
                                    <a:pt x="3267" y="482"/>
                                  </a:lnTo>
                                  <a:lnTo>
                                    <a:pt x="3267" y="459"/>
                                  </a:lnTo>
                                  <a:lnTo>
                                    <a:pt x="3267" y="405"/>
                                  </a:lnTo>
                                  <a:lnTo>
                                    <a:pt x="3267" y="345"/>
                                  </a:lnTo>
                                  <a:lnTo>
                                    <a:pt x="3267" y="2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31000" cy="74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8" h="1178">
                                  <a:moveTo>
                                    <a:pt x="3278" y="84"/>
                                  </a:moveTo>
                                  <a:lnTo>
                                    <a:pt x="3078" y="84"/>
                                  </a:lnTo>
                                  <a:lnTo>
                                    <a:pt x="3078" y="130"/>
                                  </a:lnTo>
                                  <a:lnTo>
                                    <a:pt x="3278" y="130"/>
                                  </a:lnTo>
                                  <a:lnTo>
                                    <a:pt x="3278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31000" cy="74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8" h="1178">
                                  <a:moveTo>
                                    <a:pt x="3283" y="1079"/>
                                  </a:moveTo>
                                  <a:lnTo>
                                    <a:pt x="3278" y="1075"/>
                                  </a:lnTo>
                                  <a:lnTo>
                                    <a:pt x="3274" y="1073"/>
                                  </a:lnTo>
                                  <a:lnTo>
                                    <a:pt x="3233" y="1049"/>
                                  </a:lnTo>
                                  <a:lnTo>
                                    <a:pt x="3219" y="1071"/>
                                  </a:lnTo>
                                  <a:lnTo>
                                    <a:pt x="3204" y="1095"/>
                                  </a:lnTo>
                                  <a:lnTo>
                                    <a:pt x="3187" y="1117"/>
                                  </a:lnTo>
                                  <a:lnTo>
                                    <a:pt x="3170" y="1137"/>
                                  </a:lnTo>
                                  <a:lnTo>
                                    <a:pt x="3216" y="1166"/>
                                  </a:lnTo>
                                  <a:lnTo>
                                    <a:pt x="3229" y="1148"/>
                                  </a:lnTo>
                                  <a:lnTo>
                                    <a:pt x="3243" y="1130"/>
                                  </a:lnTo>
                                  <a:lnTo>
                                    <a:pt x="3255" y="1111"/>
                                  </a:lnTo>
                                  <a:lnTo>
                                    <a:pt x="3267" y="1092"/>
                                  </a:lnTo>
                                  <a:lnTo>
                                    <a:pt x="3269" y="1089"/>
                                  </a:lnTo>
                                  <a:lnTo>
                                    <a:pt x="3270" y="1089"/>
                                  </a:lnTo>
                                  <a:lnTo>
                                    <a:pt x="3276" y="1088"/>
                                  </a:lnTo>
                                  <a:lnTo>
                                    <a:pt x="3278" y="1088"/>
                                  </a:lnTo>
                                  <a:lnTo>
                                    <a:pt x="3283" y="1088"/>
                                  </a:lnTo>
                                  <a:lnTo>
                                    <a:pt x="3283" y="10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31000" cy="74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8" h="1178">
                                  <a:moveTo>
                                    <a:pt x="3543" y="1101"/>
                                  </a:moveTo>
                                  <a:lnTo>
                                    <a:pt x="3492" y="1078"/>
                                  </a:lnTo>
                                  <a:lnTo>
                                    <a:pt x="3491" y="1095"/>
                                  </a:lnTo>
                                  <a:lnTo>
                                    <a:pt x="3487" y="1108"/>
                                  </a:lnTo>
                                  <a:lnTo>
                                    <a:pt x="3481" y="1117"/>
                                  </a:lnTo>
                                  <a:lnTo>
                                    <a:pt x="3471" y="1120"/>
                                  </a:lnTo>
                                  <a:lnTo>
                                    <a:pt x="3361" y="1120"/>
                                  </a:lnTo>
                                  <a:lnTo>
                                    <a:pt x="3358" y="1112"/>
                                  </a:lnTo>
                                  <a:lnTo>
                                    <a:pt x="3358" y="1067"/>
                                  </a:lnTo>
                                  <a:lnTo>
                                    <a:pt x="3360" y="1065"/>
                                  </a:lnTo>
                                  <a:lnTo>
                                    <a:pt x="3367" y="1059"/>
                                  </a:lnTo>
                                  <a:lnTo>
                                    <a:pt x="3367" y="1054"/>
                                  </a:lnTo>
                                  <a:lnTo>
                                    <a:pt x="3363" y="1051"/>
                                  </a:lnTo>
                                  <a:lnTo>
                                    <a:pt x="3355" y="1051"/>
                                  </a:lnTo>
                                  <a:lnTo>
                                    <a:pt x="3306" y="1048"/>
                                  </a:lnTo>
                                  <a:lnTo>
                                    <a:pt x="3306" y="1132"/>
                                  </a:lnTo>
                                  <a:lnTo>
                                    <a:pt x="3308" y="1149"/>
                                  </a:lnTo>
                                  <a:lnTo>
                                    <a:pt x="3317" y="1161"/>
                                  </a:lnTo>
                                  <a:lnTo>
                                    <a:pt x="3334" y="1168"/>
                                  </a:lnTo>
                                  <a:lnTo>
                                    <a:pt x="3361" y="1170"/>
                                  </a:lnTo>
                                  <a:lnTo>
                                    <a:pt x="3488" y="1170"/>
                                  </a:lnTo>
                                  <a:lnTo>
                                    <a:pt x="3517" y="1161"/>
                                  </a:lnTo>
                                  <a:lnTo>
                                    <a:pt x="3533" y="1141"/>
                                  </a:lnTo>
                                  <a:lnTo>
                                    <a:pt x="3540" y="1120"/>
                                  </a:lnTo>
                                  <a:lnTo>
                                    <a:pt x="3540" y="1118"/>
                                  </a:lnTo>
                                  <a:lnTo>
                                    <a:pt x="3543" y="1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31000" cy="74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8" h="1178">
                                  <a:moveTo>
                                    <a:pt x="3563" y="416"/>
                                  </a:moveTo>
                                  <a:lnTo>
                                    <a:pt x="3465" y="416"/>
                                  </a:lnTo>
                                  <a:lnTo>
                                    <a:pt x="3465" y="258"/>
                                  </a:lnTo>
                                  <a:lnTo>
                                    <a:pt x="3549" y="258"/>
                                  </a:lnTo>
                                  <a:lnTo>
                                    <a:pt x="3549" y="192"/>
                                  </a:lnTo>
                                  <a:lnTo>
                                    <a:pt x="3465" y="192"/>
                                  </a:lnTo>
                                  <a:lnTo>
                                    <a:pt x="3465" y="64"/>
                                  </a:lnTo>
                                  <a:lnTo>
                                    <a:pt x="3563" y="64"/>
                                  </a:lnTo>
                                  <a:lnTo>
                                    <a:pt x="3563" y="11"/>
                                  </a:lnTo>
                                  <a:lnTo>
                                    <a:pt x="3287" y="11"/>
                                  </a:lnTo>
                                  <a:lnTo>
                                    <a:pt x="3287" y="64"/>
                                  </a:lnTo>
                                  <a:lnTo>
                                    <a:pt x="3398" y="64"/>
                                  </a:lnTo>
                                  <a:lnTo>
                                    <a:pt x="3398" y="416"/>
                                  </a:lnTo>
                                  <a:lnTo>
                                    <a:pt x="3367" y="416"/>
                                  </a:lnTo>
                                  <a:lnTo>
                                    <a:pt x="3367" y="157"/>
                                  </a:lnTo>
                                  <a:lnTo>
                                    <a:pt x="3368" y="157"/>
                                  </a:lnTo>
                                  <a:lnTo>
                                    <a:pt x="3374" y="153"/>
                                  </a:lnTo>
                                  <a:lnTo>
                                    <a:pt x="3378" y="149"/>
                                  </a:lnTo>
                                  <a:lnTo>
                                    <a:pt x="3380" y="147"/>
                                  </a:lnTo>
                                  <a:lnTo>
                                    <a:pt x="3380" y="137"/>
                                  </a:lnTo>
                                  <a:lnTo>
                                    <a:pt x="3372" y="135"/>
                                  </a:lnTo>
                                  <a:lnTo>
                                    <a:pt x="3302" y="132"/>
                                  </a:lnTo>
                                  <a:lnTo>
                                    <a:pt x="3302" y="417"/>
                                  </a:lnTo>
                                  <a:lnTo>
                                    <a:pt x="3278" y="417"/>
                                  </a:lnTo>
                                  <a:lnTo>
                                    <a:pt x="3278" y="475"/>
                                  </a:lnTo>
                                  <a:lnTo>
                                    <a:pt x="3563" y="475"/>
                                  </a:lnTo>
                                  <a:lnTo>
                                    <a:pt x="3563" y="4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31000" cy="74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8" h="1178">
                                  <a:moveTo>
                                    <a:pt x="3578" y="869"/>
                                  </a:moveTo>
                                  <a:lnTo>
                                    <a:pt x="3514" y="869"/>
                                  </a:lnTo>
                                  <a:lnTo>
                                    <a:pt x="3514" y="905"/>
                                  </a:lnTo>
                                  <a:lnTo>
                                    <a:pt x="3514" y="931"/>
                                  </a:lnTo>
                                  <a:lnTo>
                                    <a:pt x="3514" y="968"/>
                                  </a:lnTo>
                                  <a:lnTo>
                                    <a:pt x="3514" y="995"/>
                                  </a:lnTo>
                                  <a:lnTo>
                                    <a:pt x="3305" y="995"/>
                                  </a:lnTo>
                                  <a:lnTo>
                                    <a:pt x="3305" y="968"/>
                                  </a:lnTo>
                                  <a:lnTo>
                                    <a:pt x="3514" y="968"/>
                                  </a:lnTo>
                                  <a:lnTo>
                                    <a:pt x="3514" y="931"/>
                                  </a:lnTo>
                                  <a:lnTo>
                                    <a:pt x="3305" y="931"/>
                                  </a:lnTo>
                                  <a:lnTo>
                                    <a:pt x="3305" y="905"/>
                                  </a:lnTo>
                                  <a:lnTo>
                                    <a:pt x="3514" y="905"/>
                                  </a:lnTo>
                                  <a:lnTo>
                                    <a:pt x="3514" y="869"/>
                                  </a:lnTo>
                                  <a:lnTo>
                                    <a:pt x="3242" y="869"/>
                                  </a:lnTo>
                                  <a:lnTo>
                                    <a:pt x="3242" y="1036"/>
                                  </a:lnTo>
                                  <a:lnTo>
                                    <a:pt x="3407" y="1036"/>
                                  </a:lnTo>
                                  <a:lnTo>
                                    <a:pt x="3387" y="1053"/>
                                  </a:lnTo>
                                  <a:lnTo>
                                    <a:pt x="3399" y="1066"/>
                                  </a:lnTo>
                                  <a:lnTo>
                                    <a:pt x="3409" y="1077"/>
                                  </a:lnTo>
                                  <a:lnTo>
                                    <a:pt x="3418" y="1088"/>
                                  </a:lnTo>
                                  <a:lnTo>
                                    <a:pt x="3427" y="1100"/>
                                  </a:lnTo>
                                  <a:lnTo>
                                    <a:pt x="3471" y="1075"/>
                                  </a:lnTo>
                                  <a:lnTo>
                                    <a:pt x="3466" y="1068"/>
                                  </a:lnTo>
                                  <a:lnTo>
                                    <a:pt x="3459" y="1060"/>
                                  </a:lnTo>
                                  <a:lnTo>
                                    <a:pt x="3450" y="1050"/>
                                  </a:lnTo>
                                  <a:lnTo>
                                    <a:pt x="3436" y="1036"/>
                                  </a:lnTo>
                                  <a:lnTo>
                                    <a:pt x="3578" y="1036"/>
                                  </a:lnTo>
                                  <a:lnTo>
                                    <a:pt x="3578" y="995"/>
                                  </a:lnTo>
                                  <a:lnTo>
                                    <a:pt x="3578" y="968"/>
                                  </a:lnTo>
                                  <a:lnTo>
                                    <a:pt x="3578" y="931"/>
                                  </a:lnTo>
                                  <a:lnTo>
                                    <a:pt x="3578" y="905"/>
                                  </a:lnTo>
                                  <a:lnTo>
                                    <a:pt x="3578" y="8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31000" cy="74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8" h="1178">
                                  <a:moveTo>
                                    <a:pt x="3650" y="1128"/>
                                  </a:moveTo>
                                  <a:lnTo>
                                    <a:pt x="3635" y="1107"/>
                                  </a:lnTo>
                                  <a:lnTo>
                                    <a:pt x="3620" y="1087"/>
                                  </a:lnTo>
                                  <a:lnTo>
                                    <a:pt x="3605" y="1069"/>
                                  </a:lnTo>
                                  <a:lnTo>
                                    <a:pt x="3588" y="1051"/>
                                  </a:lnTo>
                                  <a:lnTo>
                                    <a:pt x="3543" y="1077"/>
                                  </a:lnTo>
                                  <a:lnTo>
                                    <a:pt x="3558" y="1093"/>
                                  </a:lnTo>
                                  <a:lnTo>
                                    <a:pt x="3573" y="1110"/>
                                  </a:lnTo>
                                  <a:lnTo>
                                    <a:pt x="3589" y="1132"/>
                                  </a:lnTo>
                                  <a:lnTo>
                                    <a:pt x="3608" y="1160"/>
                                  </a:lnTo>
                                  <a:lnTo>
                                    <a:pt x="3650" y="1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31000" cy="74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8" h="1178">
                                  <a:moveTo>
                                    <a:pt x="3655" y="796"/>
                                  </a:moveTo>
                                  <a:lnTo>
                                    <a:pt x="3524" y="796"/>
                                  </a:lnTo>
                                  <a:lnTo>
                                    <a:pt x="3532" y="782"/>
                                  </a:lnTo>
                                  <a:lnTo>
                                    <a:pt x="3534" y="775"/>
                                  </a:lnTo>
                                  <a:lnTo>
                                    <a:pt x="3539" y="763"/>
                                  </a:lnTo>
                                  <a:lnTo>
                                    <a:pt x="3620" y="763"/>
                                  </a:lnTo>
                                  <a:lnTo>
                                    <a:pt x="3620" y="716"/>
                                  </a:lnTo>
                                  <a:lnTo>
                                    <a:pt x="3468" y="716"/>
                                  </a:lnTo>
                                  <a:lnTo>
                                    <a:pt x="3468" y="763"/>
                                  </a:lnTo>
                                  <a:lnTo>
                                    <a:pt x="3463" y="776"/>
                                  </a:lnTo>
                                  <a:lnTo>
                                    <a:pt x="3460" y="783"/>
                                  </a:lnTo>
                                  <a:lnTo>
                                    <a:pt x="3454" y="796"/>
                                  </a:lnTo>
                                  <a:lnTo>
                                    <a:pt x="3363" y="796"/>
                                  </a:lnTo>
                                  <a:lnTo>
                                    <a:pt x="3360" y="788"/>
                                  </a:lnTo>
                                  <a:lnTo>
                                    <a:pt x="3354" y="776"/>
                                  </a:lnTo>
                                  <a:lnTo>
                                    <a:pt x="3346" y="763"/>
                                  </a:lnTo>
                                  <a:lnTo>
                                    <a:pt x="3468" y="763"/>
                                  </a:lnTo>
                                  <a:lnTo>
                                    <a:pt x="3468" y="716"/>
                                  </a:lnTo>
                                  <a:lnTo>
                                    <a:pt x="3443" y="716"/>
                                  </a:lnTo>
                                  <a:lnTo>
                                    <a:pt x="3443" y="704"/>
                                  </a:lnTo>
                                  <a:lnTo>
                                    <a:pt x="3443" y="703"/>
                                  </a:lnTo>
                                  <a:lnTo>
                                    <a:pt x="3446" y="701"/>
                                  </a:lnTo>
                                  <a:lnTo>
                                    <a:pt x="3449" y="700"/>
                                  </a:lnTo>
                                  <a:lnTo>
                                    <a:pt x="3452" y="697"/>
                                  </a:lnTo>
                                  <a:lnTo>
                                    <a:pt x="3452" y="693"/>
                                  </a:lnTo>
                                  <a:lnTo>
                                    <a:pt x="3449" y="690"/>
                                  </a:lnTo>
                                  <a:lnTo>
                                    <a:pt x="3441" y="689"/>
                                  </a:lnTo>
                                  <a:lnTo>
                                    <a:pt x="3373" y="686"/>
                                  </a:lnTo>
                                  <a:lnTo>
                                    <a:pt x="3373" y="716"/>
                                  </a:lnTo>
                                  <a:lnTo>
                                    <a:pt x="3196" y="716"/>
                                  </a:lnTo>
                                  <a:lnTo>
                                    <a:pt x="3196" y="763"/>
                                  </a:lnTo>
                                  <a:lnTo>
                                    <a:pt x="3276" y="763"/>
                                  </a:lnTo>
                                  <a:lnTo>
                                    <a:pt x="3280" y="770"/>
                                  </a:lnTo>
                                  <a:lnTo>
                                    <a:pt x="3285" y="780"/>
                                  </a:lnTo>
                                  <a:lnTo>
                                    <a:pt x="3291" y="796"/>
                                  </a:lnTo>
                                  <a:lnTo>
                                    <a:pt x="3164" y="796"/>
                                  </a:lnTo>
                                  <a:lnTo>
                                    <a:pt x="3164" y="845"/>
                                  </a:lnTo>
                                  <a:lnTo>
                                    <a:pt x="3655" y="845"/>
                                  </a:lnTo>
                                  <a:lnTo>
                                    <a:pt x="3655" y="7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31000" cy="74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8" h="1178">
                                  <a:moveTo>
                                    <a:pt x="4108" y="140"/>
                                  </a:moveTo>
                                  <a:lnTo>
                                    <a:pt x="4061" y="85"/>
                                  </a:lnTo>
                                  <a:lnTo>
                                    <a:pt x="4042" y="97"/>
                                  </a:lnTo>
                                  <a:lnTo>
                                    <a:pt x="3667" y="97"/>
                                  </a:lnTo>
                                  <a:lnTo>
                                    <a:pt x="3667" y="161"/>
                                  </a:lnTo>
                                  <a:lnTo>
                                    <a:pt x="3986" y="161"/>
                                  </a:lnTo>
                                  <a:lnTo>
                                    <a:pt x="3931" y="220"/>
                                  </a:lnTo>
                                  <a:lnTo>
                                    <a:pt x="3871" y="280"/>
                                  </a:lnTo>
                                  <a:lnTo>
                                    <a:pt x="3854" y="264"/>
                                  </a:lnTo>
                                  <a:lnTo>
                                    <a:pt x="3839" y="250"/>
                                  </a:lnTo>
                                  <a:lnTo>
                                    <a:pt x="3824" y="237"/>
                                  </a:lnTo>
                                  <a:lnTo>
                                    <a:pt x="3809" y="225"/>
                                  </a:lnTo>
                                  <a:lnTo>
                                    <a:pt x="3764" y="269"/>
                                  </a:lnTo>
                                  <a:lnTo>
                                    <a:pt x="3800" y="300"/>
                                  </a:lnTo>
                                  <a:lnTo>
                                    <a:pt x="3837" y="338"/>
                                  </a:lnTo>
                                  <a:lnTo>
                                    <a:pt x="3873" y="384"/>
                                  </a:lnTo>
                                  <a:lnTo>
                                    <a:pt x="3907" y="439"/>
                                  </a:lnTo>
                                  <a:lnTo>
                                    <a:pt x="3965" y="393"/>
                                  </a:lnTo>
                                  <a:lnTo>
                                    <a:pt x="3954" y="377"/>
                                  </a:lnTo>
                                  <a:lnTo>
                                    <a:pt x="3943" y="362"/>
                                  </a:lnTo>
                                  <a:lnTo>
                                    <a:pt x="3931" y="347"/>
                                  </a:lnTo>
                                  <a:lnTo>
                                    <a:pt x="3917" y="330"/>
                                  </a:lnTo>
                                  <a:lnTo>
                                    <a:pt x="3970" y="274"/>
                                  </a:lnTo>
                                  <a:lnTo>
                                    <a:pt x="4021" y="222"/>
                                  </a:lnTo>
                                  <a:lnTo>
                                    <a:pt x="4060" y="182"/>
                                  </a:lnTo>
                                  <a:lnTo>
                                    <a:pt x="4082" y="161"/>
                                  </a:lnTo>
                                  <a:lnTo>
                                    <a:pt x="4088" y="155"/>
                                  </a:lnTo>
                                  <a:lnTo>
                                    <a:pt x="4108" y="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31000" cy="74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8" h="1178">
                                  <a:moveTo>
                                    <a:pt x="4249" y="974"/>
                                  </a:moveTo>
                                  <a:lnTo>
                                    <a:pt x="4217" y="974"/>
                                  </a:lnTo>
                                  <a:lnTo>
                                    <a:pt x="4217" y="974"/>
                                  </a:lnTo>
                                  <a:lnTo>
                                    <a:pt x="4217" y="908"/>
                                  </a:lnTo>
                                  <a:lnTo>
                                    <a:pt x="4157" y="908"/>
                                  </a:lnTo>
                                  <a:lnTo>
                                    <a:pt x="4157" y="953"/>
                                  </a:lnTo>
                                  <a:lnTo>
                                    <a:pt x="4157" y="974"/>
                                  </a:lnTo>
                                  <a:lnTo>
                                    <a:pt x="4157" y="1018"/>
                                  </a:lnTo>
                                  <a:lnTo>
                                    <a:pt x="4157" y="1043"/>
                                  </a:lnTo>
                                  <a:lnTo>
                                    <a:pt x="4041" y="1043"/>
                                  </a:lnTo>
                                  <a:lnTo>
                                    <a:pt x="4041" y="1018"/>
                                  </a:lnTo>
                                  <a:lnTo>
                                    <a:pt x="4157" y="1018"/>
                                  </a:lnTo>
                                  <a:lnTo>
                                    <a:pt x="4157" y="974"/>
                                  </a:lnTo>
                                  <a:lnTo>
                                    <a:pt x="4041" y="974"/>
                                  </a:lnTo>
                                  <a:lnTo>
                                    <a:pt x="4041" y="953"/>
                                  </a:lnTo>
                                  <a:lnTo>
                                    <a:pt x="4157" y="953"/>
                                  </a:lnTo>
                                  <a:lnTo>
                                    <a:pt x="4157" y="908"/>
                                  </a:lnTo>
                                  <a:lnTo>
                                    <a:pt x="4041" y="908"/>
                                  </a:lnTo>
                                  <a:lnTo>
                                    <a:pt x="4041" y="887"/>
                                  </a:lnTo>
                                  <a:lnTo>
                                    <a:pt x="4180" y="887"/>
                                  </a:lnTo>
                                  <a:lnTo>
                                    <a:pt x="4180" y="848"/>
                                  </a:lnTo>
                                  <a:lnTo>
                                    <a:pt x="4180" y="821"/>
                                  </a:lnTo>
                                  <a:lnTo>
                                    <a:pt x="4180" y="782"/>
                                  </a:lnTo>
                                  <a:lnTo>
                                    <a:pt x="4122" y="782"/>
                                  </a:lnTo>
                                  <a:lnTo>
                                    <a:pt x="4122" y="821"/>
                                  </a:lnTo>
                                  <a:lnTo>
                                    <a:pt x="4122" y="848"/>
                                  </a:lnTo>
                                  <a:lnTo>
                                    <a:pt x="4041" y="848"/>
                                  </a:lnTo>
                                  <a:lnTo>
                                    <a:pt x="4041" y="821"/>
                                  </a:lnTo>
                                  <a:lnTo>
                                    <a:pt x="4122" y="821"/>
                                  </a:lnTo>
                                  <a:lnTo>
                                    <a:pt x="4122" y="782"/>
                                  </a:lnTo>
                                  <a:lnTo>
                                    <a:pt x="4041" y="782"/>
                                  </a:lnTo>
                                  <a:lnTo>
                                    <a:pt x="4041" y="763"/>
                                  </a:lnTo>
                                  <a:lnTo>
                                    <a:pt x="4246" y="763"/>
                                  </a:lnTo>
                                  <a:lnTo>
                                    <a:pt x="4246" y="714"/>
                                  </a:lnTo>
                                  <a:lnTo>
                                    <a:pt x="4041" y="714"/>
                                  </a:lnTo>
                                  <a:lnTo>
                                    <a:pt x="4041" y="700"/>
                                  </a:lnTo>
                                  <a:lnTo>
                                    <a:pt x="4043" y="699"/>
                                  </a:lnTo>
                                  <a:lnTo>
                                    <a:pt x="4045" y="698"/>
                                  </a:lnTo>
                                  <a:lnTo>
                                    <a:pt x="4050" y="694"/>
                                  </a:lnTo>
                                  <a:lnTo>
                                    <a:pt x="4051" y="693"/>
                                  </a:lnTo>
                                  <a:lnTo>
                                    <a:pt x="4051" y="687"/>
                                  </a:lnTo>
                                  <a:lnTo>
                                    <a:pt x="4047" y="685"/>
                                  </a:lnTo>
                                  <a:lnTo>
                                    <a:pt x="4044" y="685"/>
                                  </a:lnTo>
                                  <a:lnTo>
                                    <a:pt x="3977" y="676"/>
                                  </a:lnTo>
                                  <a:lnTo>
                                    <a:pt x="3977" y="714"/>
                                  </a:lnTo>
                                  <a:lnTo>
                                    <a:pt x="3771" y="714"/>
                                  </a:lnTo>
                                  <a:lnTo>
                                    <a:pt x="3771" y="763"/>
                                  </a:lnTo>
                                  <a:lnTo>
                                    <a:pt x="3977" y="763"/>
                                  </a:lnTo>
                                  <a:lnTo>
                                    <a:pt x="3977" y="782"/>
                                  </a:lnTo>
                                  <a:lnTo>
                                    <a:pt x="3977" y="821"/>
                                  </a:lnTo>
                                  <a:lnTo>
                                    <a:pt x="3977" y="848"/>
                                  </a:lnTo>
                                  <a:lnTo>
                                    <a:pt x="3895" y="848"/>
                                  </a:lnTo>
                                  <a:lnTo>
                                    <a:pt x="3895" y="821"/>
                                  </a:lnTo>
                                  <a:lnTo>
                                    <a:pt x="3977" y="821"/>
                                  </a:lnTo>
                                  <a:lnTo>
                                    <a:pt x="3977" y="782"/>
                                  </a:lnTo>
                                  <a:lnTo>
                                    <a:pt x="3838" y="782"/>
                                  </a:lnTo>
                                  <a:lnTo>
                                    <a:pt x="3838" y="887"/>
                                  </a:lnTo>
                                  <a:lnTo>
                                    <a:pt x="3977" y="887"/>
                                  </a:lnTo>
                                  <a:lnTo>
                                    <a:pt x="3977" y="908"/>
                                  </a:lnTo>
                                  <a:lnTo>
                                    <a:pt x="3804" y="908"/>
                                  </a:lnTo>
                                  <a:lnTo>
                                    <a:pt x="3804" y="953"/>
                                  </a:lnTo>
                                  <a:lnTo>
                                    <a:pt x="3977" y="953"/>
                                  </a:lnTo>
                                  <a:lnTo>
                                    <a:pt x="3977" y="974"/>
                                  </a:lnTo>
                                  <a:lnTo>
                                    <a:pt x="3771" y="974"/>
                                  </a:lnTo>
                                  <a:lnTo>
                                    <a:pt x="3771" y="1018"/>
                                  </a:lnTo>
                                  <a:lnTo>
                                    <a:pt x="3977" y="1018"/>
                                  </a:lnTo>
                                  <a:lnTo>
                                    <a:pt x="3977" y="1043"/>
                                  </a:lnTo>
                                  <a:lnTo>
                                    <a:pt x="3804" y="1043"/>
                                  </a:lnTo>
                                  <a:lnTo>
                                    <a:pt x="3804" y="1087"/>
                                  </a:lnTo>
                                  <a:lnTo>
                                    <a:pt x="3977" y="1087"/>
                                  </a:lnTo>
                                  <a:lnTo>
                                    <a:pt x="3977" y="1114"/>
                                  </a:lnTo>
                                  <a:lnTo>
                                    <a:pt x="3969" y="1117"/>
                                  </a:lnTo>
                                  <a:lnTo>
                                    <a:pt x="3960" y="1117"/>
                                  </a:lnTo>
                                  <a:lnTo>
                                    <a:pt x="3951" y="1117"/>
                                  </a:lnTo>
                                  <a:lnTo>
                                    <a:pt x="3941" y="1116"/>
                                  </a:lnTo>
                                  <a:lnTo>
                                    <a:pt x="3919" y="1114"/>
                                  </a:lnTo>
                                  <a:lnTo>
                                    <a:pt x="3948" y="1176"/>
                                  </a:lnTo>
                                  <a:lnTo>
                                    <a:pt x="3996" y="1173"/>
                                  </a:lnTo>
                                  <a:lnTo>
                                    <a:pt x="4024" y="1164"/>
                                  </a:lnTo>
                                  <a:lnTo>
                                    <a:pt x="4038" y="1149"/>
                                  </a:lnTo>
                                  <a:lnTo>
                                    <a:pt x="4041" y="1128"/>
                                  </a:lnTo>
                                  <a:lnTo>
                                    <a:pt x="4041" y="1117"/>
                                  </a:lnTo>
                                  <a:lnTo>
                                    <a:pt x="4041" y="1087"/>
                                  </a:lnTo>
                                  <a:lnTo>
                                    <a:pt x="4157" y="1087"/>
                                  </a:lnTo>
                                  <a:lnTo>
                                    <a:pt x="4157" y="1102"/>
                                  </a:lnTo>
                                  <a:lnTo>
                                    <a:pt x="4217" y="1102"/>
                                  </a:lnTo>
                                  <a:lnTo>
                                    <a:pt x="4217" y="1018"/>
                                  </a:lnTo>
                                  <a:lnTo>
                                    <a:pt x="4249" y="1018"/>
                                  </a:lnTo>
                                  <a:lnTo>
                                    <a:pt x="4249" y="9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31000" cy="74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8" h="1178">
                                  <a:moveTo>
                                    <a:pt x="4596" y="211"/>
                                  </a:moveTo>
                                  <a:lnTo>
                                    <a:pt x="4193" y="211"/>
                                  </a:lnTo>
                                  <a:lnTo>
                                    <a:pt x="4193" y="283"/>
                                  </a:lnTo>
                                  <a:lnTo>
                                    <a:pt x="4596" y="283"/>
                                  </a:lnTo>
                                  <a:lnTo>
                                    <a:pt x="4596" y="2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31000" cy="74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8" h="1178">
                                  <a:moveTo>
                                    <a:pt x="4864" y="1127"/>
                                  </a:moveTo>
                                  <a:lnTo>
                                    <a:pt x="4825" y="1115"/>
                                  </a:lnTo>
                                  <a:lnTo>
                                    <a:pt x="4795" y="1101"/>
                                  </a:lnTo>
                                  <a:lnTo>
                                    <a:pt x="4773" y="1087"/>
                                  </a:lnTo>
                                  <a:lnTo>
                                    <a:pt x="4756" y="1075"/>
                                  </a:lnTo>
                                  <a:lnTo>
                                    <a:pt x="4826" y="1075"/>
                                  </a:lnTo>
                                  <a:lnTo>
                                    <a:pt x="4826" y="1025"/>
                                  </a:lnTo>
                                  <a:lnTo>
                                    <a:pt x="4826" y="992"/>
                                  </a:lnTo>
                                  <a:lnTo>
                                    <a:pt x="4826" y="949"/>
                                  </a:lnTo>
                                  <a:lnTo>
                                    <a:pt x="4826" y="917"/>
                                  </a:lnTo>
                                  <a:lnTo>
                                    <a:pt x="4826" y="874"/>
                                  </a:lnTo>
                                  <a:lnTo>
                                    <a:pt x="4826" y="844"/>
                                  </a:lnTo>
                                  <a:lnTo>
                                    <a:pt x="4826" y="795"/>
                                  </a:lnTo>
                                  <a:lnTo>
                                    <a:pt x="4763" y="795"/>
                                  </a:lnTo>
                                  <a:lnTo>
                                    <a:pt x="4763" y="844"/>
                                  </a:lnTo>
                                  <a:lnTo>
                                    <a:pt x="4763" y="874"/>
                                  </a:lnTo>
                                  <a:lnTo>
                                    <a:pt x="4763" y="917"/>
                                  </a:lnTo>
                                  <a:lnTo>
                                    <a:pt x="4763" y="949"/>
                                  </a:lnTo>
                                  <a:lnTo>
                                    <a:pt x="4763" y="992"/>
                                  </a:lnTo>
                                  <a:lnTo>
                                    <a:pt x="4763" y="1025"/>
                                  </a:lnTo>
                                  <a:lnTo>
                                    <a:pt x="4639" y="1025"/>
                                  </a:lnTo>
                                  <a:lnTo>
                                    <a:pt x="4639" y="992"/>
                                  </a:lnTo>
                                  <a:lnTo>
                                    <a:pt x="4763" y="992"/>
                                  </a:lnTo>
                                  <a:lnTo>
                                    <a:pt x="4763" y="949"/>
                                  </a:lnTo>
                                  <a:lnTo>
                                    <a:pt x="4639" y="949"/>
                                  </a:lnTo>
                                  <a:lnTo>
                                    <a:pt x="4639" y="917"/>
                                  </a:lnTo>
                                  <a:lnTo>
                                    <a:pt x="4763" y="917"/>
                                  </a:lnTo>
                                  <a:lnTo>
                                    <a:pt x="4763" y="874"/>
                                  </a:lnTo>
                                  <a:lnTo>
                                    <a:pt x="4639" y="874"/>
                                  </a:lnTo>
                                  <a:lnTo>
                                    <a:pt x="4639" y="844"/>
                                  </a:lnTo>
                                  <a:lnTo>
                                    <a:pt x="4763" y="844"/>
                                  </a:lnTo>
                                  <a:lnTo>
                                    <a:pt x="4763" y="795"/>
                                  </a:lnTo>
                                  <a:lnTo>
                                    <a:pt x="4711" y="795"/>
                                  </a:lnTo>
                                  <a:lnTo>
                                    <a:pt x="4719" y="777"/>
                                  </a:lnTo>
                                  <a:lnTo>
                                    <a:pt x="4725" y="764"/>
                                  </a:lnTo>
                                  <a:lnTo>
                                    <a:pt x="4728" y="754"/>
                                  </a:lnTo>
                                  <a:lnTo>
                                    <a:pt x="4731" y="746"/>
                                  </a:lnTo>
                                  <a:lnTo>
                                    <a:pt x="4855" y="746"/>
                                  </a:lnTo>
                                  <a:lnTo>
                                    <a:pt x="4855" y="695"/>
                                  </a:lnTo>
                                  <a:lnTo>
                                    <a:pt x="4546" y="695"/>
                                  </a:lnTo>
                                  <a:lnTo>
                                    <a:pt x="4546" y="731"/>
                                  </a:lnTo>
                                  <a:lnTo>
                                    <a:pt x="4365" y="731"/>
                                  </a:lnTo>
                                  <a:lnTo>
                                    <a:pt x="4365" y="786"/>
                                  </a:lnTo>
                                  <a:lnTo>
                                    <a:pt x="4426" y="786"/>
                                  </a:lnTo>
                                  <a:lnTo>
                                    <a:pt x="4426" y="989"/>
                                  </a:lnTo>
                                  <a:lnTo>
                                    <a:pt x="4391" y="996"/>
                                  </a:lnTo>
                                  <a:lnTo>
                                    <a:pt x="4373" y="999"/>
                                  </a:lnTo>
                                  <a:lnTo>
                                    <a:pt x="4355" y="1002"/>
                                  </a:lnTo>
                                  <a:lnTo>
                                    <a:pt x="4365" y="1065"/>
                                  </a:lnTo>
                                  <a:lnTo>
                                    <a:pt x="4365" y="1067"/>
                                  </a:lnTo>
                                  <a:lnTo>
                                    <a:pt x="4367" y="1069"/>
                                  </a:lnTo>
                                  <a:lnTo>
                                    <a:pt x="4373" y="1069"/>
                                  </a:lnTo>
                                  <a:lnTo>
                                    <a:pt x="4381" y="1061"/>
                                  </a:lnTo>
                                  <a:lnTo>
                                    <a:pt x="4385" y="1060"/>
                                  </a:lnTo>
                                  <a:lnTo>
                                    <a:pt x="4396" y="1057"/>
                                  </a:lnTo>
                                  <a:lnTo>
                                    <a:pt x="4449" y="1045"/>
                                  </a:lnTo>
                                  <a:lnTo>
                                    <a:pt x="4494" y="1032"/>
                                  </a:lnTo>
                                  <a:lnTo>
                                    <a:pt x="4531" y="1022"/>
                                  </a:lnTo>
                                  <a:lnTo>
                                    <a:pt x="4555" y="1014"/>
                                  </a:lnTo>
                                  <a:lnTo>
                                    <a:pt x="4555" y="975"/>
                                  </a:lnTo>
                                  <a:lnTo>
                                    <a:pt x="4555" y="957"/>
                                  </a:lnTo>
                                  <a:lnTo>
                                    <a:pt x="4538" y="963"/>
                                  </a:lnTo>
                                  <a:lnTo>
                                    <a:pt x="4519" y="968"/>
                                  </a:lnTo>
                                  <a:lnTo>
                                    <a:pt x="4503" y="972"/>
                                  </a:lnTo>
                                  <a:lnTo>
                                    <a:pt x="4491" y="975"/>
                                  </a:lnTo>
                                  <a:lnTo>
                                    <a:pt x="4491" y="786"/>
                                  </a:lnTo>
                                  <a:lnTo>
                                    <a:pt x="4558" y="786"/>
                                  </a:lnTo>
                                  <a:lnTo>
                                    <a:pt x="4558" y="746"/>
                                  </a:lnTo>
                                  <a:lnTo>
                                    <a:pt x="4662" y="746"/>
                                  </a:lnTo>
                                  <a:lnTo>
                                    <a:pt x="4659" y="760"/>
                                  </a:lnTo>
                                  <a:lnTo>
                                    <a:pt x="4655" y="771"/>
                                  </a:lnTo>
                                  <a:lnTo>
                                    <a:pt x="4652" y="783"/>
                                  </a:lnTo>
                                  <a:lnTo>
                                    <a:pt x="4647" y="795"/>
                                  </a:lnTo>
                                  <a:lnTo>
                                    <a:pt x="4576" y="795"/>
                                  </a:lnTo>
                                  <a:lnTo>
                                    <a:pt x="4576" y="1075"/>
                                  </a:lnTo>
                                  <a:lnTo>
                                    <a:pt x="4620" y="1075"/>
                                  </a:lnTo>
                                  <a:lnTo>
                                    <a:pt x="4599" y="1094"/>
                                  </a:lnTo>
                                  <a:lnTo>
                                    <a:pt x="4576" y="1110"/>
                                  </a:lnTo>
                                  <a:lnTo>
                                    <a:pt x="4550" y="1123"/>
                                  </a:lnTo>
                                  <a:lnTo>
                                    <a:pt x="4521" y="1135"/>
                                  </a:lnTo>
                                  <a:lnTo>
                                    <a:pt x="4565" y="1177"/>
                                  </a:lnTo>
                                  <a:lnTo>
                                    <a:pt x="4593" y="1163"/>
                                  </a:lnTo>
                                  <a:lnTo>
                                    <a:pt x="4618" y="1148"/>
                                  </a:lnTo>
                                  <a:lnTo>
                                    <a:pt x="4640" y="1132"/>
                                  </a:lnTo>
                                  <a:lnTo>
                                    <a:pt x="4667" y="1110"/>
                                  </a:lnTo>
                                  <a:lnTo>
                                    <a:pt x="4668" y="1110"/>
                                  </a:lnTo>
                                  <a:lnTo>
                                    <a:pt x="4676" y="1109"/>
                                  </a:lnTo>
                                  <a:lnTo>
                                    <a:pt x="4677" y="1109"/>
                                  </a:lnTo>
                                  <a:lnTo>
                                    <a:pt x="4682" y="1108"/>
                                  </a:lnTo>
                                  <a:lnTo>
                                    <a:pt x="4682" y="1103"/>
                                  </a:lnTo>
                                  <a:lnTo>
                                    <a:pt x="4681" y="1101"/>
                                  </a:lnTo>
                                  <a:lnTo>
                                    <a:pt x="4655" y="1075"/>
                                  </a:lnTo>
                                  <a:lnTo>
                                    <a:pt x="4749" y="1075"/>
                                  </a:lnTo>
                                  <a:lnTo>
                                    <a:pt x="4715" y="1108"/>
                                  </a:lnTo>
                                  <a:lnTo>
                                    <a:pt x="4743" y="1131"/>
                                  </a:lnTo>
                                  <a:lnTo>
                                    <a:pt x="4771" y="1148"/>
                                  </a:lnTo>
                                  <a:lnTo>
                                    <a:pt x="4799" y="1161"/>
                                  </a:lnTo>
                                  <a:lnTo>
                                    <a:pt x="4826" y="1172"/>
                                  </a:lnTo>
                                  <a:lnTo>
                                    <a:pt x="4864" y="1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31000" cy="74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8" h="1178">
                                  <a:moveTo>
                                    <a:pt x="5087" y="127"/>
                                  </a:moveTo>
                                  <a:lnTo>
                                    <a:pt x="5041" y="73"/>
                                  </a:lnTo>
                                  <a:lnTo>
                                    <a:pt x="5032" y="79"/>
                                  </a:lnTo>
                                  <a:lnTo>
                                    <a:pt x="5023" y="84"/>
                                  </a:lnTo>
                                  <a:lnTo>
                                    <a:pt x="4889" y="84"/>
                                  </a:lnTo>
                                  <a:lnTo>
                                    <a:pt x="4895" y="73"/>
                                  </a:lnTo>
                                  <a:lnTo>
                                    <a:pt x="4902" y="62"/>
                                  </a:lnTo>
                                  <a:lnTo>
                                    <a:pt x="4905" y="53"/>
                                  </a:lnTo>
                                  <a:lnTo>
                                    <a:pt x="4913" y="51"/>
                                  </a:lnTo>
                                  <a:lnTo>
                                    <a:pt x="4919" y="50"/>
                                  </a:lnTo>
                                  <a:lnTo>
                                    <a:pt x="4919" y="40"/>
                                  </a:lnTo>
                                  <a:lnTo>
                                    <a:pt x="4908" y="35"/>
                                  </a:lnTo>
                                  <a:lnTo>
                                    <a:pt x="4846" y="11"/>
                                  </a:lnTo>
                                  <a:lnTo>
                                    <a:pt x="4824" y="65"/>
                                  </a:lnTo>
                                  <a:lnTo>
                                    <a:pt x="4790" y="121"/>
                                  </a:lnTo>
                                  <a:lnTo>
                                    <a:pt x="4745" y="177"/>
                                  </a:lnTo>
                                  <a:lnTo>
                                    <a:pt x="4690" y="229"/>
                                  </a:lnTo>
                                  <a:lnTo>
                                    <a:pt x="4746" y="268"/>
                                  </a:lnTo>
                                  <a:lnTo>
                                    <a:pt x="4784" y="229"/>
                                  </a:lnTo>
                                  <a:lnTo>
                                    <a:pt x="4814" y="194"/>
                                  </a:lnTo>
                                  <a:lnTo>
                                    <a:pt x="4837" y="165"/>
                                  </a:lnTo>
                                  <a:lnTo>
                                    <a:pt x="4854" y="141"/>
                                  </a:lnTo>
                                  <a:lnTo>
                                    <a:pt x="4999" y="141"/>
                                  </a:lnTo>
                                  <a:lnTo>
                                    <a:pt x="4990" y="168"/>
                                  </a:lnTo>
                                  <a:lnTo>
                                    <a:pt x="4976" y="203"/>
                                  </a:lnTo>
                                  <a:lnTo>
                                    <a:pt x="4955" y="244"/>
                                  </a:lnTo>
                                  <a:lnTo>
                                    <a:pt x="4924" y="290"/>
                                  </a:lnTo>
                                  <a:lnTo>
                                    <a:pt x="4873" y="349"/>
                                  </a:lnTo>
                                  <a:lnTo>
                                    <a:pt x="4823" y="391"/>
                                  </a:lnTo>
                                  <a:lnTo>
                                    <a:pt x="4780" y="420"/>
                                  </a:lnTo>
                                  <a:lnTo>
                                    <a:pt x="4746" y="438"/>
                                  </a:lnTo>
                                  <a:lnTo>
                                    <a:pt x="4808" y="481"/>
                                  </a:lnTo>
                                  <a:lnTo>
                                    <a:pt x="4840" y="461"/>
                                  </a:lnTo>
                                  <a:lnTo>
                                    <a:pt x="4877" y="433"/>
                                  </a:lnTo>
                                  <a:lnTo>
                                    <a:pt x="4919" y="395"/>
                                  </a:lnTo>
                                  <a:lnTo>
                                    <a:pt x="4962" y="347"/>
                                  </a:lnTo>
                                  <a:lnTo>
                                    <a:pt x="4998" y="294"/>
                                  </a:lnTo>
                                  <a:lnTo>
                                    <a:pt x="5026" y="244"/>
                                  </a:lnTo>
                                  <a:lnTo>
                                    <a:pt x="5046" y="198"/>
                                  </a:lnTo>
                                  <a:lnTo>
                                    <a:pt x="5063" y="154"/>
                                  </a:lnTo>
                                  <a:lnTo>
                                    <a:pt x="5067" y="142"/>
                                  </a:lnTo>
                                  <a:lnTo>
                                    <a:pt x="5076" y="135"/>
                                  </a:lnTo>
                                  <a:lnTo>
                                    <a:pt x="5087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93.7pt;height:76.55pt" coordorigin="0,0" coordsize="15874,1531">
                <v:shape id="shape_0" coordsize="15874,1531" path="m15874,0l0,0l0,1530l15874,1530l15874,0xe" fillcolor="#244093" stroked="f" o:allowincell="f" style="position:absolute;left:0;top:0;width:15873;height:1530;mso-wrap-style:none;v-text-anchor:middle;mso-position-horizontal-relative:char">
                  <v:fill o:detectmouseclick="t" type="solid" color2="#dbbf6c"/>
                  <v:stroke color="#3465a4" joinstyle="round" endcap="flat"/>
                  <w10:wrap type="none"/>
                </v:shape>
                <v:group id="shape_0" style="position:absolute;left:5393;top:176;width:5088;height:1178">
                  <v:shape id="shape_0" coordsize="5088,1178" path="m293,49l0,49l0,113l0,221l0,285l0,463l76,463l76,285l273,285l273,221l76,221l76,113l293,113l293,49xe" fillcolor="white" stroked="f" o:allowincell="f" style="position:absolute;left:5393;top:176;width:5087;height:117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88,1178" path="m383,705l374,701l361,699l309,686l302,715l293,746l281,780l263,821l243,861l224,892l207,917l192,939l248,970l253,963l259,955l265,945l273,933l273,1169l335,1169l335,933l335,840l343,831l343,825l336,821l330,818l337,800l345,780l354,757l363,731l365,724l366,721l375,718l380,716l383,714l383,705xe" fillcolor="white" stroked="f" o:allowincell="f" style="position:absolute;left:5393;top:176;width:5087;height:117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88,1178" path="m717,343l706,292l677,259l643,240l614,231l506,207l478,198l460,186l450,172l447,155l460,124l488,107l518,101l538,100l561,101l590,109l616,129l628,166l705,166l698,134l690,111l679,92l664,76l633,55l600,43l568,37l539,35l479,42l425,64l387,102l373,159l382,209l408,244l444,267l484,280l583,302l608,309l625,319l636,332l639,352l626,386l596,404l562,411l538,412l510,410l480,400l455,378l443,339l366,339l387,410l431,452l487,472l544,476l618,466l672,438l706,396l717,343xe" fillcolor="white" stroked="f" o:allowincell="f" style="position:absolute;left:5393;top:176;width:5087;height:117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88,1178" path="m722,1107l695,1103l657,1099l607,1085l571,1070l544,1055l550,1041l555,1022l556,1015l559,999l564,968l699,968l699,918l699,857l699,807l636,807l636,857l636,918l567,918l567,886l566,857l636,857l636,807l566,807l565,772l712,772l712,722l565,722l565,711l566,709l568,708l573,703l575,700l575,693l563,692l561,692l507,687l507,918l446,918l446,857l506,857l506,870l507,886l507,903l507,918l507,687l502,686l503,714l504,722l375,722l375,772l504,772l505,792l505,807l383,807l383,968l506,968l505,979l503,990l500,1002l497,1015l486,1003l478,993l472,983l467,973l422,1000l432,1019l443,1035l454,1050l468,1065l448,1084l425,1099l395,1114l352,1128l396,1176l438,1156l469,1139l493,1122l514,1103l550,1124l589,1141l635,1156l695,1170l722,1107xe" fillcolor="white" stroked="f" o:allowincell="f" style="position:absolute;left:5393;top:176;width:5087;height:117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88,1178" path="m1175,179l1161,129l1129,83l1075,48l999,35l921,48l864,83l825,133l802,194l795,260l803,326l826,385l864,433l920,465l993,476l1072,462l1127,426l1160,376l1175,323l1094,323l1091,339l1086,353l1079,366l1068,379l1051,392l1032,402l1013,408l992,409l947,400l911,370l886,323l877,259l887,190l914,142l954,112l1001,103l1018,104l1046,112l1074,135l1094,179l1175,179xe" fillcolor="white" stroked="f" o:allowincell="f" style="position:absolute;left:5393;top:176;width:5087;height:117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88,1178" path="m1252,695l1188,695l1188,750l1188,805l1188,858l1188,924l1086,924l1086,858l1188,858l1188,805l1086,805l1086,750l1188,750l1188,695l1022,695l1022,750l1022,805l1022,858l1022,924l919,924l919,916l919,905l920,887l920,858l1022,858l1022,805l920,805l920,777l919,764l919,750l1022,750l1022,695l849,695l853,739l855,784l856,829l857,873l855,966l848,1038l834,1095l811,1144l870,1165l890,1121l903,1079l911,1033l917,978l1022,978l1022,1139l1086,1139l1086,978l1188,978l1188,1106l1180,1110l1149,1110l1140,1110l1131,1108l1162,1170l1214,1163l1241,1152l1251,1137l1252,1116l1252,1110l1252,978l1252,924l1252,858l1252,805l1252,750l1252,695xe" fillcolor="white" stroked="f" o:allowincell="f" style="position:absolute;left:5393;top:176;width:5087;height:117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88,1178" path="m1772,420l1749,404l1731,390l1723,384l1716,377l1696,357l1667,321l1760,321l1760,262l1656,262l1656,235l1657,233l1661,229l1665,226l1666,226l1681,234l1694,240l1706,246l1717,251l1741,226l1754,213l1771,195l1728,183l1682,165l1637,139l1625,130l1597,107l1736,107l1736,51l1550,51l1550,24l1561,14l1561,6l1555,4l1547,3l1485,1l1485,51l1301,51l1301,107l1439,107l1428,119l1415,131l1397,144l1373,161l1342,178l1315,190l1291,200l1269,208l1318,256l1336,247l1349,240l1366,231l1366,264l1275,264l1275,323l1351,323l1325,363l1299,393l1276,415l1255,432l1308,472l1326,452l1341,433l1354,414l1366,394l1366,491l1430,491l1430,394l1430,390l1437,400l1442,407l1449,414l1458,423l1489,390l1501,378l1478,363l1460,349l1444,335l1430,323l1500,323l1500,264l1430,264l1431,240l1432,239l1440,233l1442,231l1443,230l1443,222l1438,220l1392,214l1418,195l1441,176l1463,156l1485,133l1485,242l1550,242l1550,133l1550,130l1577,158l1601,180l1623,198l1645,213l1591,210l1591,262l1514,262l1514,321l1566,321l1549,346l1525,376l1492,408l1447,443l1496,485l1528,455l1553,428l1574,402l1591,377l1591,491l1656,491l1656,390l1670,411l1685,430l1703,448l1723,467l1772,420xe" fillcolor="white" stroked="f" o:allowincell="f" style="position:absolute;left:5393;top:176;width:5087;height:117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88,1178" path="m1882,1091l1661,1091l1661,917l1845,917l1845,852l1661,852l1661,710l1666,708l1676,703l1676,693l1671,692l1667,692l1591,686l1591,1091l1394,1091l1394,1154l1882,1154l1882,1091xe" fillcolor="white" stroked="f" o:allowincell="f" style="position:absolute;left:5393;top:176;width:5087;height:117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88,1178" path="m2113,259l2090,237l2068,211l2049,183l2034,154l2108,154l2108,91l2034,91l2034,23l2036,22l2044,15l2046,14l2047,13l2047,5l2040,4l1973,0l1973,91l1875,91l1875,154l1965,154l1958,186l1950,216l1938,245l1924,275l1903,310l1882,336l1864,355l1851,367l1912,402l1931,381l1946,361l1960,341l1973,319l1973,491l2034,491l2034,319l2034,265l2041,274l2049,284l2060,295l2072,304l2107,265l2113,259xe" fillcolor="white" stroked="f" o:allowincell="f" style="position:absolute;left:5393;top:176;width:5087;height:117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88,1178" path="m2385,360l2351,326l2335,305l2317,281l2285,225l2258,154l2361,154l2361,91l2251,91l2251,23l2253,22l2258,18l2263,15l2263,6l2258,5l2189,1l2189,91l2124,91l2124,154l2181,154l2176,175l2168,203l2155,237l2134,277l2114,306l2092,334l2068,360l2042,384l2098,421l2119,402l2143,374l2167,342l2189,306l2189,491l2251,491l2251,306l2251,305l2267,328l2287,354l2310,382l2334,406l2385,360xe" fillcolor="white" stroked="f" o:allowincell="f" style="position:absolute;left:5393;top:176;width:5087;height:117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88,1178" path="m2454,926l2443,856l2414,799l2391,778l2368,756l2310,729l2243,720l2182,730l2182,788l2167,862l2144,940l2117,1000l2092,1025l2082,1020l2070,1007l2060,985l2056,955l2059,926l2069,893l2087,860l2112,829l2132,812l2151,801l2168,793l2182,788l2182,730l2161,733l2092,768l2039,822l2005,887l1993,961l2008,1027l2042,1075l2080,1103l2106,1113l2128,1105l2147,1085l2164,1058l2179,1030l2181,1025l2195,994l2214,940l2233,869l2247,788l2249,778l2268,780l2292,785l2318,796l2346,816l2365,840l2378,865l2384,891l2386,915l2385,938l2379,966l2366,997l2346,1028l2319,1054l2291,1071l2265,1082l2243,1089l2285,1147l2313,1135l2347,1116l2383,1088l2418,1047l2432,1022l2444,994l2451,962l2454,926xe" fillcolor="white" stroked="f" o:allowincell="f" style="position:absolute;left:5393;top:176;width:5087;height:117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88,1178" path="m2646,12l2500,12l2500,60l2646,60l2646,12xe" fillcolor="white" stroked="f" o:allowincell="f" style="position:absolute;left:5393;top:176;width:5087;height:117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88,1178" path="m2649,160l2500,160l2500,206l2649,206l2649,160xe" fillcolor="white" stroked="f" o:allowincell="f" style="position:absolute;left:5393;top:176;width:5087;height:117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88,1178" path="m2651,233l2500,233l2500,280l2651,280l2651,233xe" fillcolor="white" stroked="f" o:allowincell="f" style="position:absolute;left:5393;top:176;width:5087;height:117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88,1178" path="m2671,87l2479,87l2479,136l2671,136l2671,87xe" fillcolor="white" stroked="f" o:allowincell="f" style="position:absolute;left:5393;top:176;width:5087;height:117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88,1178" path="m2678,869l2655,851l2631,837l2606,824l2578,813l2549,871l2579,884l2605,897l2627,909l2647,923l2678,869xe" fillcolor="white" stroked="f" o:allowincell="f" style="position:absolute;left:5393;top:176;width:5087;height:117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88,1178" path="m2707,999l2657,958l2628,1021l2600,1070l2576,1107l2556,1132l2596,1161l2601,1165l2614,1173l2624,1173l2627,1169l2627,1161l2626,1153l2626,1149l2627,1147l2645,1117l2662,1087l2684,1046l2707,999xe" fillcolor="white" stroked="f" o:allowincell="f" style="position:absolute;left:5393;top:176;width:5087;height:117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88,1178" path="m2725,734l2705,717l2684,703l2660,691l2634,679l2602,734l2627,746l2650,758l2670,771l2689,786l2725,734xe" fillcolor="white" stroked="f" o:allowincell="f" style="position:absolute;left:5393;top:176;width:5087;height:117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88,1178" path="m2753,339l2750,337l2747,336l2697,320l2688,355l2677,388l2668,412l2663,425l2663,411l2663,360l2663,308l2608,308l2608,360l2608,411l2546,411l2546,360l2608,360l2608,308l2492,308l2492,487l2546,487l2546,463l2609,463l2609,480l2663,480l2663,463l2663,443l2710,455l2715,443l2723,425l2725,421l2735,388l2742,362l2745,350l2747,349l2753,347l2753,339xe" fillcolor="white" stroked="f" o:allowincell="f" style="position:absolute;left:5393;top:176;width:5087;height:117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88,1178" path="m2952,45l2952,17l2888,17l2888,73l2886,100l2884,127l2881,152l2877,172l2873,194l2866,195l2839,195l2830,193l2831,193l2851,159l2837,151l2826,145l2810,137l2815,121l2817,113l2818,106l2820,91l2822,73l2888,73l2888,17l2689,17l2689,73l2763,73l2762,82l2761,91l2759,102l2757,113l2740,106l2728,102l2719,99l2713,97l2685,146l2699,152l2710,157l2721,162l2732,167l2723,180l2711,193l2695,207l2671,225l2717,265l2738,247l2756,230l2771,213l2784,193l2796,199l2805,204l2819,213l2828,198l2842,250l2830,240l2821,234l2814,229l2809,226l2772,267l2780,273l2789,279l2801,288l2815,301l2813,300l2754,298l2754,443l2758,461l2768,475l2783,484l2803,487l2872,487l2888,484l2901,473l2914,451l2921,431l2927,413l2869,378l2867,388l2864,399l2861,410l2855,425l2851,431l2819,431l2816,427l2816,320l2825,312l2826,310l2834,317l2835,318l2846,327l2859,310l2866,301l2880,283l2872,275l2864,267l2856,260l2849,255l2870,255l2871,255l2891,252l2896,250l2909,244l2923,230l2934,198l2935,195l2942,176l2950,106l2952,45xe" fillcolor="white" stroked="f" o:allowincell="f" style="position:absolute;left:5393;top:176;width:5087;height:117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88,1178" path="m2985,395l2973,369l2958,343l2943,319l2927,298l2882,325l2894,344l2909,368l2924,397l2937,428l2985,395xe" fillcolor="white" stroked="f" o:allowincell="f" style="position:absolute;left:5393;top:176;width:5087;height:117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88,1178" path="m3054,1098l2916,1098l2916,983l3015,983l3015,918l2916,918l2916,828l3049,828l3049,765l2898,765l2922,744l2910,728l2895,712l2878,696l2856,679l2805,718l2818,729l2830,740l2842,751l2853,765l2720,765l2720,828l2843,828l2843,918l2740,918l2740,983l2843,983l2843,1098l2703,1098l2703,1159l3054,1159l3054,1098xe" fillcolor="white" stroked="f" o:allowincell="f" style="position:absolute;left:5393;top:176;width:5087;height:117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88,1178" path="m3253,11l3099,11l3099,60l3253,60l3253,11xe" fillcolor="white" stroked="f" o:allowincell="f" style="position:absolute;left:5393;top:176;width:5087;height:117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88,1178" path="m3255,222l3099,222l3099,271l3255,271l3255,222xe" fillcolor="white" stroked="f" o:allowincell="f" style="position:absolute;left:5393;top:176;width:5087;height:117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88,1178" path="m3256,154l3099,154l3099,202l3256,202l3256,154xe" fillcolor="white" stroked="f" o:allowincell="f" style="position:absolute;left:5393;top:176;width:5087;height:117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88,1178" path="m3267,296l3207,296l3207,345l3207,405l3151,405l3151,345l3207,345l3207,296l3090,296l3090,487l3151,487l3151,459l3207,459l3207,482l3267,482l3267,459l3267,405l3267,345l3267,296xe" fillcolor="white" stroked="f" o:allowincell="f" style="position:absolute;left:5393;top:176;width:5087;height:117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88,1178" path="m3278,84l3078,84l3078,130l3278,130l3278,84xe" fillcolor="white" stroked="f" o:allowincell="f" style="position:absolute;left:5393;top:176;width:5087;height:117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88,1178" path="m3283,1079l3278,1075l3274,1073l3233,1049l3219,1071l3204,1095l3187,1117l3170,1137l3216,1166l3229,1148l3243,1130l3255,1111l3267,1092l3269,1089l3270,1089l3276,1088l3278,1088l3283,1088l3283,1079xe" fillcolor="white" stroked="f" o:allowincell="f" style="position:absolute;left:5393;top:176;width:5087;height:117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88,1178" path="m3543,1101l3492,1078l3491,1095l3487,1108l3481,1117l3471,1120l3361,1120l3358,1112l3358,1067l3360,1065l3367,1059l3367,1054l3363,1051l3355,1051l3306,1048l3306,1132l3308,1149l3317,1161l3334,1168l3361,1170l3488,1170l3517,1161l3533,1141l3540,1120l3540,1118l3543,1101xe" fillcolor="white" stroked="f" o:allowincell="f" style="position:absolute;left:5393;top:176;width:5087;height:117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88,1178" path="m3563,416l3465,416l3465,258l3549,258l3549,192l3465,192l3465,64l3563,64l3563,11l3287,11l3287,64l3398,64l3398,416l3367,416l3367,157l3368,157l3374,153l3378,149l3380,147l3380,137l3372,135l3302,132l3302,417l3278,417l3278,475l3563,475l3563,416xe" fillcolor="white" stroked="f" o:allowincell="f" style="position:absolute;left:5393;top:176;width:5087;height:117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88,1178" path="m3578,869l3514,869l3514,905l3514,931l3514,968l3514,995l3305,995l3305,968l3514,968l3514,931l3305,931l3305,905l3514,905l3514,869l3242,869l3242,1036l3407,1036l3387,1053l3399,1066l3409,1077l3418,1088l3427,1100l3471,1075l3466,1068l3459,1060l3450,1050l3436,1036l3578,1036l3578,995l3578,968l3578,931l3578,905l3578,869xe" fillcolor="white" stroked="f" o:allowincell="f" style="position:absolute;left:5393;top:176;width:5087;height:117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88,1178" path="m3650,1128l3635,1107l3620,1087l3605,1069l3588,1051l3543,1077l3558,1093l3573,1110l3589,1132l3608,1160l3650,1128xe" fillcolor="white" stroked="f" o:allowincell="f" style="position:absolute;left:5393;top:176;width:5087;height:117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88,1178" path="m3655,796l3524,796l3532,782l3534,775l3539,763l3620,763l3620,716l3468,716l3468,763l3463,776l3460,783l3454,796l3363,796l3360,788l3354,776l3346,763l3468,763l3468,716l3443,716l3443,704l3443,703l3446,701l3449,700l3452,697l3452,693l3449,690l3441,689l3373,686l3373,716l3196,716l3196,763l3276,763l3280,770l3285,780l3291,796l3164,796l3164,845l3655,845l3655,796xe" fillcolor="white" stroked="f" o:allowincell="f" style="position:absolute;left:5393;top:176;width:5087;height:117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88,1178" path="m4108,140l4061,85l4042,97l3667,97l3667,161l3986,161l3931,220l3871,280l3854,264l3839,250l3824,237l3809,225l3764,269l3800,300l3837,338l3873,384l3907,439l3965,393l3954,377l3943,362l3931,347l3917,330l3970,274l4021,222l4060,182l4082,161l4088,155l4108,140xe" fillcolor="white" stroked="f" o:allowincell="f" style="position:absolute;left:5393;top:176;width:5087;height:117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88,1178" path="m4249,974l4217,974l4217,974l4217,908l4157,908l4157,953l4157,974l4157,1018l4157,1043l4041,1043l4041,1018l4157,1018l4157,974l4041,974l4041,953l4157,953l4157,908l4041,908l4041,887l4180,887l4180,848l4180,821l4180,782l4122,782l4122,821l4122,848l4041,848l4041,821l4122,821l4122,782l4041,782l4041,763l4246,763l4246,714l4041,714l4041,700l4043,699l4045,698l4050,694l4051,693l4051,687l4047,685l4044,685l3977,676l3977,714l3771,714l3771,763l3977,763l3977,782l3977,821l3977,848l3895,848l3895,821l3977,821l3977,782l3838,782l3838,887l3977,887l3977,908l3804,908l3804,953l3977,953l3977,974l3771,974l3771,1018l3977,1018l3977,1043l3804,1043l3804,1087l3977,1087l3977,1114l3969,1117l3960,1117l3951,1117l3941,1116l3919,1114l3948,1176l3996,1173l4024,1164l4038,1149l4041,1128l4041,1117l4041,1087l4157,1087l4157,1102l4217,1102l4217,1018l4249,1018l4249,974xe" fillcolor="white" stroked="f" o:allowincell="f" style="position:absolute;left:5393;top:176;width:5087;height:117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88,1178" path="m4596,211l4193,211l4193,283l4596,283l4596,211xe" fillcolor="white" stroked="f" o:allowincell="f" style="position:absolute;left:5393;top:176;width:5087;height:117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88,1178" path="m4864,1127l4825,1115l4795,1101l4773,1087l4756,1075l4826,1075l4826,1025l4826,992l4826,949l4826,917l4826,874l4826,844l4826,795l4763,795l4763,844l4763,874l4763,917l4763,949l4763,992l4763,1025l4639,1025l4639,992l4763,992l4763,949l4639,949l4639,917l4763,917l4763,874l4639,874l4639,844l4763,844l4763,795l4711,795l4719,777l4725,764l4728,754l4731,746l4855,746l4855,695l4546,695l4546,731l4365,731l4365,786l4426,786l4426,989l4391,996l4373,999l4355,1002l4365,1065l4365,1067l4367,1069l4373,1069l4381,1061l4385,1060l4396,1057l4449,1045l4494,1032l4531,1022l4555,1014l4555,975l4555,957l4538,963l4519,968l4503,972l4491,975l4491,786l4558,786l4558,746l4662,746l4659,760l4655,771l4652,783l4647,795l4576,795l4576,1075l4620,1075l4599,1094l4576,1110l4550,1123l4521,1135l4565,1177l4593,1163l4618,1148l4640,1132l4667,1110l4668,1110l4676,1109l4677,1109l4682,1108l4682,1103l4681,1101l4655,1075l4749,1075l4715,1108l4743,1131l4771,1148l4799,1161l4826,1172l4864,1127xe" fillcolor="white" stroked="f" o:allowincell="f" style="position:absolute;left:5393;top:176;width:5087;height:117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88,1178" path="m5087,127l5041,73l5032,79l5023,84l4889,84l4895,73l4902,62l4905,53l4913,51l4919,50l4919,40l4908,35l4846,11l4824,65l4790,121l4745,177l4690,229l4746,268l4784,229l4814,194l4837,165l4854,141l4999,141l4990,168l4976,203l4955,244l4924,290l4873,349l4823,391l4780,420l4746,438l4808,481l4840,461l4877,433l4919,395l4962,347l4998,294l5026,244l5046,198l5063,154l5067,142l5076,135l5087,127xe" fillcolor="white" stroked="f" o:allowincell="f" style="position:absolute;left:5393;top:176;width:5087;height:117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337185</wp:posOffset>
                </wp:positionH>
                <wp:positionV relativeFrom="page">
                  <wp:posOffset>1739265</wp:posOffset>
                </wp:positionV>
                <wp:extent cx="152400" cy="1524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400" cy="152400"/>
                                  <wp:effectExtent l="0" t="0" r="0" b="0"/>
                                  <wp:docPr id="6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18" t="-118" r="-11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2pt;mso-wrap-distance-left:9.05pt;mso-wrap-distance-right:9.05pt;mso-wrap-distance-top:0pt;mso-wrap-distance-bottom:0pt;margin-top:136.95pt;mso-position-vertical-relative:page;margin-left:26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40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52400" cy="152400"/>
                            <wp:effectExtent l="0" t="0" r="0" b="0"/>
                            <wp:docPr id="7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18" t="-118" r="-118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kinsoku w:val="false"/>
        <w:overflowPunct w:val="false"/>
        <w:spacing w:before="9" w:after="0"/>
        <w:rPr>
          <w:rFonts w:eastAsia="Times New Roman"/>
          <w:sz w:val="23"/>
          <w:szCs w:val="23"/>
          <w:lang w:val="en-US" w:eastAsia="en-US"/>
        </w:rPr>
      </w:pPr>
      <w:r>
        <w:rPr>
          <w:rFonts w:eastAsia="Times New Roman"/>
          <w:sz w:val="23"/>
          <w:szCs w:val="23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08965</wp:posOffset>
                </wp:positionH>
                <wp:positionV relativeFrom="paragraph">
                  <wp:posOffset>189230</wp:posOffset>
                </wp:positionV>
                <wp:extent cx="6192520" cy="206375"/>
                <wp:effectExtent l="0" t="0" r="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2360" cy="206280"/>
                          <a:chOff x="0" y="0"/>
                          <a:chExt cx="6192360" cy="2062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5040"/>
                            <a:ext cx="1421280" cy="19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434600" y="0"/>
                            <a:ext cx="4758120" cy="20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95pt;margin-top:14.9pt;width:487.6pt;height:16.25pt" coordorigin="959,298" coordsize="9752,325">
                <v:shape id="shape_0" stroked="f" o:allowincell="f" style="position:absolute;left:959;top:306;width:2237;height:304;mso-wrap-style:none;v-text-anchor:middle;mso-position-horizontal-relative:page" type="_x0000_t75">
                  <v:imagedata r:id="rId1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218;top:298;width:7492;height:324;mso-wrap-style:none;v-text-anchor:middle;mso-position-horizontal-relative:page" type="_x0000_t75">
                  <v:imagedata r:id="rId19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37185</wp:posOffset>
                </wp:positionH>
                <wp:positionV relativeFrom="paragraph">
                  <wp:posOffset>215900</wp:posOffset>
                </wp:positionV>
                <wp:extent cx="152400" cy="15240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400" cy="152400"/>
                                  <wp:effectExtent l="0" t="0" r="0" b="0"/>
                                  <wp:docPr id="10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18" t="-118" r="-11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2pt;mso-wrap-distance-left:0pt;mso-wrap-distance-right:0pt;mso-wrap-distance-top:0pt;mso-wrap-distance-bottom:0pt;margin-top:17pt;mso-position-vertical-relative:text;margin-left:26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40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52400" cy="152400"/>
                            <wp:effectExtent l="0" t="0" r="0" b="0"/>
                            <wp:docPr id="11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18" t="-118" r="-118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7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kinsoku w:val="false"/>
        <w:overflowPunct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22">
                <wp:simplePos x="0" y="0"/>
                <wp:positionH relativeFrom="page">
                  <wp:posOffset>5349240</wp:posOffset>
                </wp:positionH>
                <wp:positionV relativeFrom="paragraph">
                  <wp:posOffset>147320</wp:posOffset>
                </wp:positionV>
                <wp:extent cx="2701290" cy="207010"/>
                <wp:effectExtent l="0" t="0" r="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1440" cy="207000"/>
                          <a:chOff x="0" y="0"/>
                          <a:chExt cx="2701440" cy="20700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189216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15200" y="88920"/>
                            <a:ext cx="1537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44">
                                <a:moveTo>
                                  <a:pt x="241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3"/>
                                </a:lnTo>
                                <a:lnTo>
                                  <a:pt x="241" y="43"/>
                                </a:lnTo>
                                <a:lnTo>
                                  <a:pt x="2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091600" y="13320"/>
                            <a:ext cx="152280" cy="17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2271960" y="19800"/>
                            <a:ext cx="165240" cy="17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2457360" y="8280"/>
                            <a:ext cx="16524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644920" y="0"/>
                            <a:ext cx="5652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26">
                                <a:moveTo>
                                  <a:pt x="25" y="0"/>
                                </a:moveTo>
                                <a:lnTo>
                                  <a:pt x="0" y="22"/>
                                </a:lnTo>
                                <a:lnTo>
                                  <a:pt x="15" y="43"/>
                                </a:lnTo>
                                <a:lnTo>
                                  <a:pt x="33" y="72"/>
                                </a:lnTo>
                                <a:lnTo>
                                  <a:pt x="47" y="112"/>
                                </a:lnTo>
                                <a:lnTo>
                                  <a:pt x="53" y="162"/>
                                </a:lnTo>
                                <a:lnTo>
                                  <a:pt x="47" y="212"/>
                                </a:lnTo>
                                <a:lnTo>
                                  <a:pt x="33" y="252"/>
                                </a:lnTo>
                                <a:lnTo>
                                  <a:pt x="15" y="282"/>
                                </a:lnTo>
                                <a:lnTo>
                                  <a:pt x="0" y="302"/>
                                </a:lnTo>
                                <a:lnTo>
                                  <a:pt x="25" y="325"/>
                                </a:lnTo>
                                <a:lnTo>
                                  <a:pt x="44" y="301"/>
                                </a:lnTo>
                                <a:lnTo>
                                  <a:pt x="64" y="267"/>
                                </a:lnTo>
                                <a:lnTo>
                                  <a:pt x="81" y="221"/>
                                </a:lnTo>
                                <a:lnTo>
                                  <a:pt x="88" y="162"/>
                                </a:lnTo>
                                <a:lnTo>
                                  <a:pt x="81" y="104"/>
                                </a:lnTo>
                                <a:lnTo>
                                  <a:pt x="64" y="58"/>
                                </a:lnTo>
                                <a:lnTo>
                                  <a:pt x="44" y="23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1.2pt;margin-top:11.6pt;width:212.7pt;height:16.3pt" coordorigin="8424,232" coordsize="4254,326">
                <v:shape id="shape_0" stroked="f" o:allowincell="f" style="position:absolute;left:8424;top:232;width:2979;height:319;mso-wrap-style:none;v-text-anchor:middle;mso-position-horizontal-relative:page" type="_x0000_t75">
                  <v:imagedata r:id="rId26" o:detectmouseclick="t"/>
                  <v:stroke color="#3465a4" joinstyle="round" endcap="flat"/>
                  <w10:wrap type="topAndBottom"/>
                </v:shape>
                <v:shape id="shape_0" coordsize="242,44" path="m241,0l0,0l0,43l241,43l241,0xe" fillcolor="#ed1c24" stroked="f" o:allowincell="f" style="position:absolute;left:11440;top:372;width:241;height:43;mso-wrap-style:none;v-text-anchor:middle;mso-position-horizontal-relative:page">
                  <v:fill o:detectmouseclick="t" type="solid" color2="#12e3db"/>
                  <v:stroke color="#3465a4" joinstyle="round" endcap="flat"/>
                  <w10:wrap type="topAndBottom"/>
                </v:shape>
                <v:shape id="shape_0" stroked="f" o:allowincell="f" style="position:absolute;left:11718;top:253;width:239;height:279;mso-wrap-style:none;v-text-anchor:middle;mso-position-horizontal-relative:page" type="_x0000_t75">
                  <v:imagedata r:id="rId2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2002;top:263;width:259;height:279;mso-wrap-style:none;v-text-anchor:middle;mso-position-horizontal-relative:page" type="_x0000_t75">
                  <v:imagedata r:id="rId2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2294;top:245;width:259;height:299;mso-wrap-style:none;v-text-anchor:middle;mso-position-horizontal-relative:page" type="_x0000_t75">
                  <v:imagedata r:id="rId29" o:detectmouseclick="t"/>
                  <v:stroke color="#3465a4" joinstyle="round" endcap="flat"/>
                  <w10:wrap type="topAndBottom"/>
                </v:shape>
                <v:shape id="shape_0" coordsize="89,326" path="m25,0l0,22l15,43l33,72l47,112l53,162l47,212l33,252l15,282l0,302l25,325l44,301l64,267l81,221l88,162l81,104l64,58l44,23l25,0xe" fillcolor="#ed1c24" stroked="f" o:allowincell="f" style="position:absolute;left:12589;top:232;width:88;height:325;mso-wrap-style:none;v-text-anchor:middle;mso-position-horizontal-relative:page">
                  <v:fill o:detectmouseclick="t" type="solid" color2="#12e3db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8432800</wp:posOffset>
                </wp:positionH>
                <wp:positionV relativeFrom="paragraph">
                  <wp:posOffset>146685</wp:posOffset>
                </wp:positionV>
                <wp:extent cx="2044065" cy="137160"/>
                <wp:effectExtent l="635" t="0" r="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4080" cy="137160"/>
                          <a:chOff x="0" y="0"/>
                          <a:chExt cx="2044080" cy="137160"/>
                        </a:xfrm>
                      </wpg:grpSpPr>
                      <wps:wsp>
                        <wps:cNvSpPr/>
                        <wps:spPr>
                          <a:xfrm>
                            <a:off x="0" y="15840"/>
                            <a:ext cx="12384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77">
                                <a:moveTo>
                                  <a:pt x="184" y="0"/>
                                </a:moveTo>
                                <a:lnTo>
                                  <a:pt x="17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5" y="24"/>
                                </a:lnTo>
                                <a:lnTo>
                                  <a:pt x="163" y="24"/>
                                </a:lnTo>
                                <a:lnTo>
                                  <a:pt x="163" y="28"/>
                                </a:lnTo>
                                <a:lnTo>
                                  <a:pt x="158" y="38"/>
                                </a:lnTo>
                                <a:lnTo>
                                  <a:pt x="145" y="56"/>
                                </a:lnTo>
                                <a:lnTo>
                                  <a:pt x="122" y="79"/>
                                </a:lnTo>
                                <a:lnTo>
                                  <a:pt x="92" y="101"/>
                                </a:lnTo>
                                <a:lnTo>
                                  <a:pt x="74" y="85"/>
                                </a:lnTo>
                                <a:lnTo>
                                  <a:pt x="55" y="70"/>
                                </a:lnTo>
                                <a:lnTo>
                                  <a:pt x="51" y="68"/>
                                </a:lnTo>
                                <a:lnTo>
                                  <a:pt x="40" y="68"/>
                                </a:lnTo>
                                <a:lnTo>
                                  <a:pt x="33" y="75"/>
                                </a:lnTo>
                                <a:lnTo>
                                  <a:pt x="33" y="87"/>
                                </a:lnTo>
                                <a:lnTo>
                                  <a:pt x="39" y="91"/>
                                </a:lnTo>
                                <a:lnTo>
                                  <a:pt x="62" y="110"/>
                                </a:lnTo>
                                <a:lnTo>
                                  <a:pt x="80" y="128"/>
                                </a:lnTo>
                                <a:lnTo>
                                  <a:pt x="99" y="147"/>
                                </a:lnTo>
                                <a:lnTo>
                                  <a:pt x="116" y="168"/>
                                </a:lnTo>
                                <a:lnTo>
                                  <a:pt x="123" y="176"/>
                                </a:lnTo>
                                <a:lnTo>
                                  <a:pt x="136" y="176"/>
                                </a:lnTo>
                                <a:lnTo>
                                  <a:pt x="144" y="169"/>
                                </a:lnTo>
                                <a:lnTo>
                                  <a:pt x="144" y="162"/>
                                </a:lnTo>
                                <a:lnTo>
                                  <a:pt x="142" y="156"/>
                                </a:lnTo>
                                <a:lnTo>
                                  <a:pt x="137" y="147"/>
                                </a:lnTo>
                                <a:lnTo>
                                  <a:pt x="126" y="135"/>
                                </a:lnTo>
                                <a:lnTo>
                                  <a:pt x="109" y="119"/>
                                </a:lnTo>
                                <a:lnTo>
                                  <a:pt x="146" y="90"/>
                                </a:lnTo>
                                <a:lnTo>
                                  <a:pt x="173" y="61"/>
                                </a:lnTo>
                                <a:lnTo>
                                  <a:pt x="190" y="35"/>
                                </a:lnTo>
                                <a:lnTo>
                                  <a:pt x="195" y="16"/>
                                </a:lnTo>
                                <a:lnTo>
                                  <a:pt x="195" y="3"/>
                                </a:lnTo>
                                <a:lnTo>
                                  <a:pt x="1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5a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42200" y="0"/>
                            <a:ext cx="1901880" cy="13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4pt;margin-top:11.55pt;width:160.95pt;height:10.8pt" coordorigin="13280,231" coordsize="3219,216">
                <v:shape id="shape_0" coordsize="196,177" path="m184,0l174,0l0,0l0,20l5,24l163,24l163,28l158,38l145,56l122,79l92,101l74,85l55,70l51,68l40,68l33,75l33,87l39,91l62,110l80,128l99,147l116,168l123,176l136,176l144,169l144,162l142,156l137,147l126,135l109,119l146,90l173,61l190,35l195,16l195,3l184,0xe" fillcolor="#f15a40" stroked="f" o:allowincell="f" style="position:absolute;left:13280;top:256;width:194;height:172;mso-wrap-style:none;v-text-anchor:middle;mso-position-horizontal-relative:page">
                  <v:fill o:detectmouseclick="t" type="solid" color2="#0ea5bf"/>
                  <v:stroke color="#3465a4" joinstyle="round" endcap="flat"/>
                  <w10:wrap type="topAndBottom"/>
                </v:shape>
                <v:shape id="shape_0" stroked="f" o:allowincell="f" style="position:absolute;left:13504;top:231;width:2994;height:215;mso-wrap-style:none;v-text-anchor:middle;mso-position-horizontal-relative:page" type="_x0000_t75">
                  <v:imagedata r:id="rId31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37185</wp:posOffset>
                </wp:positionH>
                <wp:positionV relativeFrom="paragraph">
                  <wp:posOffset>173990</wp:posOffset>
                </wp:positionV>
                <wp:extent cx="152400" cy="152400"/>
                <wp:effectExtent l="0" t="0" r="0" b="0"/>
                <wp:wrapTopAndBottom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400" cy="152400"/>
                                  <wp:effectExtent l="0" t="0" r="0" b="0"/>
                                  <wp:docPr id="15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18" t="-118" r="-11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2pt;mso-wrap-distance-left:0pt;mso-wrap-distance-right:0pt;mso-wrap-distance-top:0pt;mso-wrap-distance-bottom:0pt;margin-top:13.7pt;mso-position-vertical-relative:text;margin-left:26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40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52400" cy="152400"/>
                            <wp:effectExtent l="0" t="0" r="0" b="0"/>
                            <wp:docPr id="16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18" t="-118" r="-118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603885</wp:posOffset>
                </wp:positionH>
                <wp:positionV relativeFrom="paragraph">
                  <wp:posOffset>147320</wp:posOffset>
                </wp:positionV>
                <wp:extent cx="4648200" cy="203200"/>
                <wp:effectExtent l="0" t="0" r="0" b="0"/>
                <wp:wrapTopAndBottom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3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2645" cy="200025"/>
                                  <wp:effectExtent l="0" t="0" r="0" b="0"/>
                                  <wp:docPr id="18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4" t="-90" r="-4" b="-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2645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16pt;mso-wrap-distance-left:0pt;mso-wrap-distance-right:0pt;mso-wrap-distance-top:0pt;mso-wrap-distance-bottom:0pt;margin-top:11.6pt;mso-position-vertical-relative:text;margin-left:47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320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652645" cy="200025"/>
                            <wp:effectExtent l="0" t="0" r="0" b="0"/>
                            <wp:docPr id="19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4" t="-90" r="-4" b="-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2645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8110855</wp:posOffset>
                </wp:positionH>
                <wp:positionV relativeFrom="paragraph">
                  <wp:posOffset>278765</wp:posOffset>
                </wp:positionV>
                <wp:extent cx="63500" cy="63500"/>
                <wp:effectExtent l="0" t="0" r="0" b="0"/>
                <wp:wrapTopAndBottom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" cy="6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675" cy="66675"/>
                                  <wp:effectExtent l="0" t="0" r="0" b="0"/>
                                  <wp:docPr id="21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70" t="-270" r="-270" b="-2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75" cy="66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pt;height:5pt;mso-wrap-distance-left:0pt;mso-wrap-distance-right:0pt;mso-wrap-distance-top:0pt;mso-wrap-distance-bottom:0pt;margin-top:21.95pt;mso-position-vertical-relative:text;margin-left:638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00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6675" cy="66675"/>
                            <wp:effectExtent l="0" t="0" r="0" b="0"/>
                            <wp:docPr id="22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270" t="-270" r="-270" b="-2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75" cy="66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7"/>
        <w:kinsoku w:val="false"/>
        <w:overflowPunct w:val="false"/>
        <w:spacing w:lineRule="exact" w:line="214"/>
        <w:ind w:left="12916" w:hanging="0"/>
        <w:rPr>
          <w:position w:val="-4"/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176145" cy="135890"/>
            <wp:effectExtent l="0" t="0" r="0" b="0"/>
            <wp:docPr id="2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insoku w:val="false"/>
        <w:overflowPunct w:val="false"/>
        <w:spacing w:before="2" w:after="0"/>
        <w:rPr>
          <w:position w:val="-1"/>
          <w:sz w:val="6"/>
          <w:szCs w:val="6"/>
          <w:lang w:val="en-US" w:eastAsia="en-US"/>
        </w:rPr>
      </w:pPr>
      <w:r>
        <w:rPr>
          <w:position w:val="-1"/>
          <w:sz w:val="6"/>
          <w:szCs w:val="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612775</wp:posOffset>
                </wp:positionH>
                <wp:positionV relativeFrom="paragraph">
                  <wp:posOffset>60325</wp:posOffset>
                </wp:positionV>
                <wp:extent cx="3917950" cy="199390"/>
                <wp:effectExtent l="0" t="0" r="0" b="0"/>
                <wp:wrapTopAndBottom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7880" cy="199440"/>
                          <a:chOff x="0" y="0"/>
                          <a:chExt cx="3917880" cy="19944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0" y="720"/>
                            <a:ext cx="2066400" cy="19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2079720" y="0"/>
                            <a:ext cx="1838160" cy="18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25pt;margin-top:4.75pt;width:308.5pt;height:15.75pt" coordorigin="965,95" coordsize="6170,315">
                <v:shape id="shape_0" stroked="f" o:allowincell="f" style="position:absolute;left:965;top:96;width:3253;height:312;mso-wrap-style:none;v-text-anchor:middle;mso-position-horizontal-relative:page" type="_x0000_t75">
                  <v:imagedata r:id="rId4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240;top:95;width:2894;height:292;mso-wrap-style:none;v-text-anchor:middle;mso-position-horizontal-relative:page" type="_x0000_t75">
                  <v:imagedata r:id="rId42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4813935</wp:posOffset>
                </wp:positionH>
                <wp:positionV relativeFrom="paragraph">
                  <wp:posOffset>60325</wp:posOffset>
                </wp:positionV>
                <wp:extent cx="3535045" cy="193040"/>
                <wp:effectExtent l="0" t="0" r="0" b="0"/>
                <wp:wrapTopAndBottom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5200" cy="192960"/>
                          <a:chOff x="0" y="0"/>
                          <a:chExt cx="3535200" cy="19296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0" y="720"/>
                            <a:ext cx="342360" cy="19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364320" y="1440"/>
                            <a:ext cx="189720" cy="19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585360" y="17280"/>
                            <a:ext cx="177120" cy="16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785520" y="34200"/>
                            <a:ext cx="164520" cy="14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972720" y="0"/>
                            <a:ext cx="2562120" cy="19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05pt;margin-top:4.75pt;width:278.35pt;height:15.25pt" coordorigin="7581,95" coordsize="5567,305">
                <v:shape id="shape_0" stroked="f" o:allowincell="f" style="position:absolute;left:7581;top:96;width:538;height:301;mso-wrap-style:none;v-text-anchor:middle;mso-position-horizontal-relative:page" type="_x0000_t75">
                  <v:imagedata r:id="rId4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8155;top:98;width:298;height:301;mso-wrap-style:none;v-text-anchor:middle;mso-position-horizontal-relative:page" type="_x0000_t75">
                  <v:imagedata r:id="rId4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8503;top:122;width:278;height:261;mso-wrap-style:none;v-text-anchor:middle;mso-position-horizontal-relative:page" type="_x0000_t75">
                  <v:imagedata r:id="rId5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8818;top:149;width:258;height:221;mso-wrap-style:none;v-text-anchor:middle;mso-position-horizontal-relative:page" type="_x0000_t75">
                  <v:imagedata r:id="rId5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9113;top:95;width:4034;height:301;mso-wrap-style:none;v-text-anchor:middle;mso-position-horizontal-relative:page" type="_x0000_t75">
                  <v:imagedata r:id="rId52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609600</wp:posOffset>
                </wp:positionH>
                <wp:positionV relativeFrom="paragraph">
                  <wp:posOffset>462915</wp:posOffset>
                </wp:positionV>
                <wp:extent cx="1145540" cy="182245"/>
                <wp:effectExtent l="0" t="0" r="0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5520" cy="182160"/>
                          <a:chOff x="0" y="0"/>
                          <a:chExt cx="1145520" cy="182160"/>
                        </a:xfrm>
                      </wpg:grpSpPr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0" y="2520"/>
                            <a:ext cx="189720" cy="1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214560" y="1440"/>
                            <a:ext cx="189720" cy="1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429840" y="10800"/>
                            <a:ext cx="177120" cy="16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630000" y="28080"/>
                            <a:ext cx="164520" cy="14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17200" y="76320"/>
                            <a:ext cx="1530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44">
                                <a:moveTo>
                                  <a:pt x="241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3"/>
                                </a:lnTo>
                                <a:lnTo>
                                  <a:pt x="241" y="43"/>
                                </a:lnTo>
                                <a:lnTo>
                                  <a:pt x="2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993600" y="0"/>
                            <a:ext cx="151920" cy="1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36.45pt;width:90.2pt;height:14.35pt" coordorigin="960,729" coordsize="1804,287">
                <v:shape id="shape_0" stroked="f" o:allowincell="f" style="position:absolute;left:960;top:733;width:298;height:282;mso-wrap-style:none;v-text-anchor:middle;mso-position-horizontal-relative:page" type="_x0000_t75">
                  <v:imagedata r:id="rId5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298;top:731;width:298;height:282;mso-wrap-style:none;v-text-anchor:middle;mso-position-horizontal-relative:page" type="_x0000_t75">
                  <v:imagedata r:id="rId5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637;top:746;width:278;height:262;mso-wrap-style:none;v-text-anchor:middle;mso-position-horizontal-relative:page" type="_x0000_t75">
                  <v:imagedata r:id="rId6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952;top:773;width:258;height:222;mso-wrap-style:none;v-text-anchor:middle;mso-position-horizontal-relative:page" type="_x0000_t75">
                  <v:imagedata r:id="rId61" o:detectmouseclick="t"/>
                  <v:stroke color="#3465a4" joinstyle="round" endcap="flat"/>
                  <w10:wrap type="topAndBottom"/>
                </v:shape>
                <v:shape id="shape_0" coordsize="242,44" path="m241,0l0,0l0,43l241,43l241,0xe" fillcolor="#ed1c24" stroked="f" o:allowincell="f" style="position:absolute;left:2247;top:849;width:240;height:43;mso-wrap-style:none;v-text-anchor:middle;mso-position-horizontal-relative:page">
                  <v:fill o:detectmouseclick="t" type="solid" color2="#12e3db"/>
                  <v:stroke color="#3465a4" joinstyle="round" endcap="flat"/>
                  <w10:wrap type="topAndBottom"/>
                </v:shape>
                <v:shape id="shape_0" stroked="f" o:allowincell="f" style="position:absolute;left:2525;top:729;width:238;height:282;mso-wrap-style:none;v-text-anchor:middle;mso-position-horizontal-relative:page" type="_x0000_t75">
                  <v:imagedata r:id="rId62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1816100</wp:posOffset>
                </wp:positionH>
                <wp:positionV relativeFrom="paragraph">
                  <wp:posOffset>447675</wp:posOffset>
                </wp:positionV>
                <wp:extent cx="1070610" cy="207645"/>
                <wp:effectExtent l="635" t="0" r="0" b="0"/>
                <wp:wrapTopAndBottom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0640" cy="207720"/>
                          <a:chOff x="0" y="0"/>
                          <a:chExt cx="1070640" cy="2077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5652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26">
                                <a:moveTo>
                                  <a:pt x="62" y="0"/>
                                </a:moveTo>
                                <a:lnTo>
                                  <a:pt x="44" y="23"/>
                                </a:lnTo>
                                <a:lnTo>
                                  <a:pt x="23" y="57"/>
                                </a:lnTo>
                                <a:lnTo>
                                  <a:pt x="6" y="104"/>
                                </a:lnTo>
                                <a:lnTo>
                                  <a:pt x="0" y="162"/>
                                </a:lnTo>
                                <a:lnTo>
                                  <a:pt x="6" y="221"/>
                                </a:lnTo>
                                <a:lnTo>
                                  <a:pt x="23" y="267"/>
                                </a:lnTo>
                                <a:lnTo>
                                  <a:pt x="44" y="301"/>
                                </a:lnTo>
                                <a:lnTo>
                                  <a:pt x="62" y="325"/>
                                </a:lnTo>
                                <a:lnTo>
                                  <a:pt x="88" y="302"/>
                                </a:lnTo>
                                <a:lnTo>
                                  <a:pt x="72" y="282"/>
                                </a:lnTo>
                                <a:lnTo>
                                  <a:pt x="55" y="252"/>
                                </a:lnTo>
                                <a:lnTo>
                                  <a:pt x="41" y="212"/>
                                </a:lnTo>
                                <a:lnTo>
                                  <a:pt x="35" y="162"/>
                                </a:lnTo>
                                <a:lnTo>
                                  <a:pt x="41" y="112"/>
                                </a:lnTo>
                                <a:lnTo>
                                  <a:pt x="55" y="72"/>
                                </a:lnTo>
                                <a:lnTo>
                                  <a:pt x="72" y="43"/>
                                </a:lnTo>
                                <a:lnTo>
                                  <a:pt x="88" y="22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78840" y="0"/>
                            <a:ext cx="30492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04640" y="90000"/>
                            <a:ext cx="1537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44">
                                <a:moveTo>
                                  <a:pt x="241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3"/>
                                </a:lnTo>
                                <a:lnTo>
                                  <a:pt x="241" y="43"/>
                                </a:lnTo>
                                <a:lnTo>
                                  <a:pt x="2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587880" y="1440"/>
                            <a:ext cx="48276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pt;margin-top:35.25pt;width:84.3pt;height:16.4pt" coordorigin="2860,705" coordsize="1686,328">
                <v:shape id="shape_0" coordsize="89,326" path="m62,0l44,23l23,57l6,104l0,162l6,221l23,267l44,301l62,325l88,302l72,282l55,252l41,212l35,162l41,112l55,72l72,43l88,22l62,0xe" fillcolor="#ed1c24" stroked="f" o:allowincell="f" style="position:absolute;left:2860;top:706;width:88;height:325;mso-wrap-style:none;v-text-anchor:middle;mso-position-horizontal-relative:page">
                  <v:fill o:detectmouseclick="t" type="solid" color2="#12e3db"/>
                  <v:stroke color="#3465a4" joinstyle="round" endcap="flat"/>
                  <w10:wrap type="topAndBottom"/>
                </v:shape>
                <v:shape id="shape_0" stroked="f" o:allowincell="f" style="position:absolute;left:2984;top:705;width:479;height:319;mso-wrap-style:none;v-text-anchor:middle;mso-position-horizontal-relative:page" type="_x0000_t75">
                  <v:imagedata r:id="rId65" o:detectmouseclick="t"/>
                  <v:stroke color="#3465a4" joinstyle="round" endcap="flat"/>
                  <w10:wrap type="topAndBottom"/>
                </v:shape>
                <v:shape id="shape_0" coordsize="242,44" path="m241,0l0,0l0,43l241,43l241,0xe" fillcolor="#ed1c24" stroked="f" o:allowincell="f" style="position:absolute;left:3497;top:847;width:241;height:43;mso-wrap-style:none;v-text-anchor:middle;mso-position-horizontal-relative:page">
                  <v:fill o:detectmouseclick="t" type="solid" color2="#12e3db"/>
                  <v:stroke color="#3465a4" joinstyle="round" endcap="flat"/>
                  <w10:wrap type="topAndBottom"/>
                </v:shape>
                <v:shape id="shape_0" stroked="f" o:allowincell="f" style="position:absolute;left:3786;top:708;width:759;height:319;mso-wrap-style:none;v-text-anchor:middle;mso-position-horizontal-relative:page" type="_x0000_t75">
                  <v:imagedata r:id="rId66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958465</wp:posOffset>
                </wp:positionH>
                <wp:positionV relativeFrom="paragraph">
                  <wp:posOffset>467360</wp:posOffset>
                </wp:positionV>
                <wp:extent cx="257175" cy="179705"/>
                <wp:effectExtent l="0" t="0" r="0" b="0"/>
                <wp:wrapTopAndBottom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040" cy="179640"/>
                          <a:chOff x="0" y="0"/>
                          <a:chExt cx="257040" cy="179640"/>
                        </a:xfrm>
                      </wpg:grpSpPr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0" y="0"/>
                            <a:ext cx="165600" cy="16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193680" y="115560"/>
                            <a:ext cx="63360" cy="6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95pt;margin-top:36.8pt;width:20.25pt;height:14.15pt" coordorigin="4659,736" coordsize="405,283">
                <v:shape id="shape_0" stroked="f" o:allowincell="f" style="position:absolute;left:4659;top:736;width:260;height:261;mso-wrap-style:none;v-text-anchor:middle;mso-position-horizontal-relative:page" type="_x0000_t75">
                  <v:imagedata r:id="rId6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964;top:918;width:99;height:100;mso-wrap-style:none;v-text-anchor:middle;mso-position-horizontal-relative:page" type="_x0000_t75">
                  <v:imagedata r:id="rId70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269615</wp:posOffset>
                </wp:positionH>
                <wp:positionV relativeFrom="paragraph">
                  <wp:posOffset>453390</wp:posOffset>
                </wp:positionV>
                <wp:extent cx="6131560" cy="196850"/>
                <wp:effectExtent l="0" t="635" r="0" b="0"/>
                <wp:wrapTopAndBottom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1520" cy="196920"/>
                          <a:chOff x="0" y="0"/>
                          <a:chExt cx="6131520" cy="196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9200" cy="191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920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0" h="299">
                                  <a:moveTo>
                                    <a:pt x="212" y="26"/>
                                  </a:moveTo>
                                  <a:lnTo>
                                    <a:pt x="45" y="26"/>
                                  </a:lnTo>
                                  <a:lnTo>
                                    <a:pt x="45" y="63"/>
                                  </a:lnTo>
                                  <a:lnTo>
                                    <a:pt x="212" y="63"/>
                                  </a:lnTo>
                                  <a:lnTo>
                                    <a:pt x="212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1c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920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0" h="299">
                                  <a:moveTo>
                                    <a:pt x="255" y="112"/>
                                  </a:moveTo>
                                  <a:lnTo>
                                    <a:pt x="0" y="112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113" y="148"/>
                                  </a:lnTo>
                                  <a:lnTo>
                                    <a:pt x="107" y="195"/>
                                  </a:lnTo>
                                  <a:lnTo>
                                    <a:pt x="90" y="228"/>
                                  </a:lnTo>
                                  <a:lnTo>
                                    <a:pt x="62" y="252"/>
                                  </a:lnTo>
                                  <a:lnTo>
                                    <a:pt x="23" y="270"/>
                                  </a:lnTo>
                                  <a:lnTo>
                                    <a:pt x="55" y="298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128" y="242"/>
                                  </a:lnTo>
                                  <a:lnTo>
                                    <a:pt x="146" y="201"/>
                                  </a:lnTo>
                                  <a:lnTo>
                                    <a:pt x="153" y="148"/>
                                  </a:lnTo>
                                  <a:lnTo>
                                    <a:pt x="255" y="148"/>
                                  </a:lnTo>
                                  <a:lnTo>
                                    <a:pt x="255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1c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920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0" h="299">
                                  <a:moveTo>
                                    <a:pt x="281" y="65"/>
                                  </a:moveTo>
                                  <a:lnTo>
                                    <a:pt x="273" y="58"/>
                                  </a:lnTo>
                                  <a:lnTo>
                                    <a:pt x="265" y="52"/>
                                  </a:lnTo>
                                  <a:lnTo>
                                    <a:pt x="256" y="46"/>
                                  </a:lnTo>
                                  <a:lnTo>
                                    <a:pt x="246" y="40"/>
                                  </a:lnTo>
                                  <a:lnTo>
                                    <a:pt x="233" y="59"/>
                                  </a:lnTo>
                                  <a:lnTo>
                                    <a:pt x="240" y="63"/>
                                  </a:lnTo>
                                  <a:lnTo>
                                    <a:pt x="248" y="69"/>
                                  </a:lnTo>
                                  <a:lnTo>
                                    <a:pt x="258" y="75"/>
                                  </a:lnTo>
                                  <a:lnTo>
                                    <a:pt x="268" y="84"/>
                                  </a:lnTo>
                                  <a:lnTo>
                                    <a:pt x="281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1c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920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0" h="299">
                                  <a:moveTo>
                                    <a:pt x="291" y="23"/>
                                  </a:moveTo>
                                  <a:lnTo>
                                    <a:pt x="286" y="19"/>
                                  </a:lnTo>
                                  <a:lnTo>
                                    <a:pt x="280" y="14"/>
                                  </a:lnTo>
                                  <a:lnTo>
                                    <a:pt x="270" y="8"/>
                                  </a:lnTo>
                                  <a:lnTo>
                                    <a:pt x="256" y="0"/>
                                  </a:lnTo>
                                  <a:lnTo>
                                    <a:pt x="244" y="18"/>
                                  </a:lnTo>
                                  <a:lnTo>
                                    <a:pt x="258" y="26"/>
                                  </a:lnTo>
                                  <a:lnTo>
                                    <a:pt x="267" y="32"/>
                                  </a:lnTo>
                                  <a:lnTo>
                                    <a:pt x="273" y="37"/>
                                  </a:lnTo>
                                  <a:lnTo>
                                    <a:pt x="278" y="41"/>
                                  </a:lnTo>
                                  <a:lnTo>
                                    <a:pt x="291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1c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920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0" h="299">
                                  <a:moveTo>
                                    <a:pt x="549" y="134"/>
                                  </a:moveTo>
                                  <a:lnTo>
                                    <a:pt x="307" y="134"/>
                                  </a:lnTo>
                                  <a:lnTo>
                                    <a:pt x="307" y="177"/>
                                  </a:lnTo>
                                  <a:lnTo>
                                    <a:pt x="549" y="177"/>
                                  </a:lnTo>
                                  <a:lnTo>
                                    <a:pt x="549" y="1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1c2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375840" y="9000"/>
                            <a:ext cx="152280" cy="1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549360" y="8280"/>
                            <a:ext cx="165240" cy="1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740880" y="4320"/>
                            <a:ext cx="3062520" cy="19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3818160" y="3240"/>
                            <a:ext cx="2313360" cy="19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45pt;margin-top:35.7pt;width:482.8pt;height:15.5pt" coordorigin="5149,714" coordsize="9656,310">
                <v:group id="shape_0" style="position:absolute;left:5149;top:714;width:550;height:301">
                  <v:shape id="shape_0" coordsize="550,299" path="m212,26l45,26l45,63l212,63l212,26xe" fillcolor="#ed1c24" stroked="f" o:allowincell="f" style="position:absolute;left:5149;top:714;width:549;height:300;mso-wrap-style:none;v-text-anchor:middle;mso-position-horizontal-relative:page">
                    <v:fill o:detectmouseclick="t" type="solid" color2="#12e3db"/>
                    <v:stroke color="#3465a4" joinstyle="round" endcap="flat"/>
                    <w10:wrap type="topAndBottom"/>
                  </v:shape>
                  <v:shape id="shape_0" coordsize="550,299" path="m255,112l0,112l0,148l113,148l107,195l90,228l62,252l23,270l55,298l97,274l128,242l146,201l153,148l255,148l255,112xe" fillcolor="#ed1c24" stroked="f" o:allowincell="f" style="position:absolute;left:5149;top:714;width:549;height:300;mso-wrap-style:none;v-text-anchor:middle;mso-position-horizontal-relative:page">
                    <v:fill o:detectmouseclick="t" type="solid" color2="#12e3db"/>
                    <v:stroke color="#3465a4" joinstyle="round" endcap="flat"/>
                    <w10:wrap type="topAndBottom"/>
                  </v:shape>
                  <v:shape id="shape_0" coordsize="550,299" path="m281,65l273,58l265,52l256,46l246,40l233,59l240,63l248,69l258,75l268,84l281,65xe" fillcolor="#ed1c24" stroked="f" o:allowincell="f" style="position:absolute;left:5149;top:714;width:549;height:300;mso-wrap-style:none;v-text-anchor:middle;mso-position-horizontal-relative:page">
                    <v:fill o:detectmouseclick="t" type="solid" color2="#12e3db"/>
                    <v:stroke color="#3465a4" joinstyle="round" endcap="flat"/>
                    <w10:wrap type="topAndBottom"/>
                  </v:shape>
                  <v:shape id="shape_0" coordsize="550,299" path="m291,23l286,19l280,14l270,8l256,0l244,18l258,26l267,32l273,37l278,41l291,23xe" fillcolor="#ed1c24" stroked="f" o:allowincell="f" style="position:absolute;left:5149;top:714;width:549;height:300;mso-wrap-style:none;v-text-anchor:middle;mso-position-horizontal-relative:page">
                    <v:fill o:detectmouseclick="t" type="solid" color2="#12e3db"/>
                    <v:stroke color="#3465a4" joinstyle="round" endcap="flat"/>
                    <w10:wrap type="topAndBottom"/>
                  </v:shape>
                  <v:shape id="shape_0" coordsize="550,299" path="m549,134l307,134l307,177l549,177l549,134xe" fillcolor="#ed1c24" stroked="f" o:allowincell="f" style="position:absolute;left:5149;top:714;width:549;height:300;mso-wrap-style:none;v-text-anchor:middle;mso-position-horizontal-relative:page">
                    <v:fill o:detectmouseclick="t" type="solid" color2="#12e3db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5741;top:728;width:239;height:282;mso-wrap-style:none;v-text-anchor:middle;mso-position-horizontal-relative:page" type="_x0000_t75">
                  <v:imagedata r:id="rId7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014;top:727;width:259;height:282;mso-wrap-style:none;v-text-anchor:middle;mso-position-horizontal-relative:page" type="_x0000_t75">
                  <v:imagedata r:id="rId7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316;top:721;width:4822;height:302;mso-wrap-style:none;v-text-anchor:middle;mso-position-horizontal-relative:page" type="_x0000_t75">
                  <v:imagedata r:id="rId7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1162;top:719;width:3642;height:302;mso-wrap-style:none;v-text-anchor:middle;mso-position-horizontal-relative:page" type="_x0000_t75">
                  <v:imagedata r:id="rId78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337185</wp:posOffset>
                </wp:positionH>
                <wp:positionV relativeFrom="paragraph">
                  <wp:posOffset>80010</wp:posOffset>
                </wp:positionV>
                <wp:extent cx="152400" cy="152400"/>
                <wp:effectExtent l="0" t="0" r="0" b="0"/>
                <wp:wrapTopAndBottom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400" cy="152400"/>
                                  <wp:effectExtent l="0" t="0" r="0" b="0"/>
                                  <wp:docPr id="31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118" t="-118" r="-11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2pt;mso-wrap-distance-left:0pt;mso-wrap-distance-right:0pt;mso-wrap-distance-top:0pt;mso-wrap-distance-bottom:0pt;margin-top:6.3pt;mso-position-vertical-relative:text;margin-left:26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40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52400" cy="152400"/>
                            <wp:effectExtent l="0" t="0" r="0" b="0"/>
                            <wp:docPr id="32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0"/>
                                    <a:srcRect l="-118" t="-118" r="-118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4596130</wp:posOffset>
                </wp:positionH>
                <wp:positionV relativeFrom="paragraph">
                  <wp:posOffset>66675</wp:posOffset>
                </wp:positionV>
                <wp:extent cx="165100" cy="177800"/>
                <wp:effectExtent l="0" t="0" r="0" b="0"/>
                <wp:wrapTopAndBottom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1450" cy="182245"/>
                                  <wp:effectExtent l="0" t="0" r="0" b="0"/>
                                  <wp:docPr id="34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105" t="-97" r="-105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182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pt;height:14pt;mso-wrap-distance-left:0pt;mso-wrap-distance-right:0pt;mso-wrap-distance-top:0pt;mso-wrap-distance-bottom:0pt;margin-top:5.25pt;mso-position-vertical-relative:text;margin-left:361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80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71450" cy="182245"/>
                            <wp:effectExtent l="0" t="0" r="0" b="0"/>
                            <wp:docPr id="35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"/>
                                    <a:srcRect l="-105" t="-97" r="-105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" cy="182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337185</wp:posOffset>
                </wp:positionH>
                <wp:positionV relativeFrom="paragraph">
                  <wp:posOffset>475615</wp:posOffset>
                </wp:positionV>
                <wp:extent cx="152400" cy="152400"/>
                <wp:effectExtent l="0" t="0" r="0" b="0"/>
                <wp:wrapTopAndBottom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4940" cy="154305"/>
                                  <wp:effectExtent l="0" t="0" r="0" b="0"/>
                                  <wp:docPr id="37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118" t="-115" r="-118" b="-1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940" cy="154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2pt;mso-wrap-distance-left:0pt;mso-wrap-distance-right:0pt;mso-wrap-distance-top:0pt;mso-wrap-distance-bottom:0pt;margin-top:37.45pt;mso-position-vertical-relative:text;margin-left:26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40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54940" cy="154305"/>
                            <wp:effectExtent l="0" t="0" r="0" b="0"/>
                            <wp:docPr id="38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4"/>
                                    <a:srcRect l="-118" t="-115" r="-118" b="-1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940" cy="154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7"/>
        <w:kinsoku w:val="false"/>
        <w:overflowPunct w:val="false"/>
        <w:spacing w:before="7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7"/>
        <w:kinsoku w:val="false"/>
        <w:overflowPunct w:val="false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05435</wp:posOffset>
                </wp:positionH>
                <wp:positionV relativeFrom="paragraph">
                  <wp:posOffset>406400</wp:posOffset>
                </wp:positionV>
                <wp:extent cx="10079990" cy="828040"/>
                <wp:effectExtent l="0" t="0" r="63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00" cy="82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74" h="1304">
                              <a:moveTo>
                                <a:pt x="15874" y="0"/>
                              </a:moveTo>
                              <a:lnTo>
                                <a:pt x="0" y="0"/>
                              </a:lnTo>
                              <a:lnTo>
                                <a:pt x="0" y="1303"/>
                              </a:lnTo>
                              <a:lnTo>
                                <a:pt x="15874" y="1303"/>
                              </a:lnTo>
                              <a:lnTo>
                                <a:pt x="1587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440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74,1304" path="m15874,0l0,0l0,1303l15874,1303l15874,0xe" fillcolor="#244093" stroked="f" o:allowincell="f" style="position:absolute;margin-left:24.05pt;margin-top:32pt;width:793.65pt;height:65.15pt;mso-wrap-style:none;v-text-anchor:middle;mso-position-horizontal-relative:page">
                <v:fill o:detectmouseclick="t" type="solid" color2="#dbbf6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76835</wp:posOffset>
                </wp:positionH>
                <wp:positionV relativeFrom="paragraph">
                  <wp:posOffset>1234440</wp:posOffset>
                </wp:positionV>
                <wp:extent cx="10079990" cy="3312160"/>
                <wp:effectExtent l="5715" t="5715" r="6350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80000" cy="3312000"/>
                          <a:chOff x="0" y="0"/>
                          <a:chExt cx="10080000" cy="331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80000" cy="331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74" h="5216">
                                <a:moveTo>
                                  <a:pt x="15874" y="1303"/>
                                </a:moveTo>
                                <a:lnTo>
                                  <a:pt x="0" y="1303"/>
                                </a:lnTo>
                                <a:lnTo>
                                  <a:pt x="0" y="0"/>
                                </a:lnTo>
                                <a:lnTo>
                                  <a:pt x="15874" y="0"/>
                                </a:lnTo>
                                <a:lnTo>
                                  <a:pt x="15874" y="130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000" cy="331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74" h="5216">
                                <a:moveTo>
                                  <a:pt x="15874" y="2607"/>
                                </a:moveTo>
                                <a:lnTo>
                                  <a:pt x="0" y="2607"/>
                                </a:lnTo>
                                <a:lnTo>
                                  <a:pt x="0" y="1303"/>
                                </a:lnTo>
                                <a:lnTo>
                                  <a:pt x="15874" y="1303"/>
                                </a:lnTo>
                                <a:lnTo>
                                  <a:pt x="15874" y="260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000" cy="331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74" h="5216">
                                <a:moveTo>
                                  <a:pt x="15874" y="3911"/>
                                </a:moveTo>
                                <a:lnTo>
                                  <a:pt x="0" y="3911"/>
                                </a:lnTo>
                                <a:lnTo>
                                  <a:pt x="0" y="2607"/>
                                </a:lnTo>
                                <a:lnTo>
                                  <a:pt x="15874" y="2607"/>
                                </a:lnTo>
                                <a:lnTo>
                                  <a:pt x="15874" y="391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080000" cy="331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74" h="5216">
                                <a:moveTo>
                                  <a:pt x="15874" y="5215"/>
                                </a:moveTo>
                                <a:lnTo>
                                  <a:pt x="0" y="5215"/>
                                </a:lnTo>
                                <a:lnTo>
                                  <a:pt x="0" y="3911"/>
                                </a:lnTo>
                                <a:lnTo>
                                  <a:pt x="15874" y="3911"/>
                                </a:lnTo>
                                <a:lnTo>
                                  <a:pt x="15874" y="521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05pt;margin-top:97.2pt;width:793.7pt;height:260.8pt" coordorigin="121,1944" coordsize="15874,5216">
                <v:shape id="shape_0" coordsize="15874,5216" path="m15874,1303l0,1303l0,0l15874,0l15874,1303xe" stroked="t" o:allowincell="f" style="position:absolute;left:121;top:1944;width:15873;height:5215;mso-wrap-style:none;v-text-anchor:middle">
                  <v:fill o:detectmouseclick="t" on="false"/>
                  <v:stroke color="#231f20" weight="11520" joinstyle="round" endcap="flat"/>
                  <w10:wrap type="none"/>
                </v:shape>
                <v:shape id="shape_0" coordsize="15874,5216" path="m15874,2607l0,2607l0,1303l15874,1303l15874,2607xe" stroked="t" o:allowincell="f" style="position:absolute;left:121;top:1944;width:15873;height:5215;mso-wrap-style:none;v-text-anchor:middle">
                  <v:fill o:detectmouseclick="t" on="false"/>
                  <v:stroke color="#231f20" weight="11520" joinstyle="round" endcap="flat"/>
                  <w10:wrap type="none"/>
                </v:shape>
                <v:shape id="shape_0" coordsize="15874,5216" path="m15874,3911l0,3911l0,2607l15874,2607l15874,3911xe" stroked="t" o:allowincell="f" style="position:absolute;left:121;top:1944;width:15873;height:5215;mso-wrap-style:none;v-text-anchor:middle">
                  <v:fill o:detectmouseclick="t" on="false"/>
                  <v:stroke color="#231f20" weight="11520" joinstyle="round" endcap="flat"/>
                  <w10:wrap type="none"/>
                </v:shape>
                <v:shape id="shape_0" coordsize="15874,5216" path="m15874,5215l0,5215l0,3911l15874,3911l15874,5215xe" stroked="t" o:allowincell="f" style="position:absolute;left:121;top:1944;width:15873;height:5215;mso-wrap-style:none;v-text-anchor:middle">
                  <v:fill o:detectmouseclick="t" on="false"/>
                  <v:stroke color="#231f20" weight="1152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5345430</wp:posOffset>
                </wp:positionH>
                <wp:positionV relativeFrom="paragraph">
                  <wp:posOffset>1234440</wp:posOffset>
                </wp:positionV>
                <wp:extent cx="635" cy="3312160"/>
                <wp:effectExtent l="5080" t="4445" r="3175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1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216">
                              <a:moveTo>
                                <a:pt x="0" y="521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216" path="m0,5215l0,0e" stroked="t" o:allowincell="f" style="position:absolute;margin-left:420.9pt;margin-top:97.2pt;width:0pt;height:260.75pt;mso-wrap-style:none;v-text-anchor:middle;mso-position-horizontal-relative:page">
                <v:fill o:detectmouseclick="t" on="false"/>
                <v:stroke color="#231f20" weight="82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1663065</wp:posOffset>
                </wp:positionH>
                <wp:positionV relativeFrom="paragraph">
                  <wp:posOffset>1480820</wp:posOffset>
                </wp:positionV>
                <wp:extent cx="5552440" cy="281940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2280" cy="2819520"/>
                          <a:chOff x="0" y="0"/>
                          <a:chExt cx="5552280" cy="2819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52280" cy="28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44" h="4440">
                                <a:moveTo>
                                  <a:pt x="288" y="117"/>
                                </a:moveTo>
                                <a:lnTo>
                                  <a:pt x="253" y="117"/>
                                </a:lnTo>
                                <a:lnTo>
                                  <a:pt x="194" y="148"/>
                                </a:lnTo>
                                <a:lnTo>
                                  <a:pt x="201" y="178"/>
                                </a:lnTo>
                                <a:lnTo>
                                  <a:pt x="250" y="151"/>
                                </a:lnTo>
                                <a:lnTo>
                                  <a:pt x="251" y="151"/>
                                </a:lnTo>
                                <a:lnTo>
                                  <a:pt x="251" y="409"/>
                                </a:lnTo>
                                <a:lnTo>
                                  <a:pt x="288" y="409"/>
                                </a:lnTo>
                                <a:lnTo>
                                  <a:pt x="288" y="151"/>
                                </a:lnTo>
                                <a:lnTo>
                                  <a:pt x="288" y="1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552280" cy="28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44" h="4440">
                                <a:moveTo>
                                  <a:pt x="360" y="2933"/>
                                </a:moveTo>
                                <a:lnTo>
                                  <a:pt x="355" y="2907"/>
                                </a:lnTo>
                                <a:lnTo>
                                  <a:pt x="340" y="2886"/>
                                </a:lnTo>
                                <a:lnTo>
                                  <a:pt x="319" y="2869"/>
                                </a:lnTo>
                                <a:lnTo>
                                  <a:pt x="291" y="2860"/>
                                </a:lnTo>
                                <a:lnTo>
                                  <a:pt x="291" y="2859"/>
                                </a:lnTo>
                                <a:lnTo>
                                  <a:pt x="315" y="2847"/>
                                </a:lnTo>
                                <a:lnTo>
                                  <a:pt x="333" y="2832"/>
                                </a:lnTo>
                                <a:lnTo>
                                  <a:pt x="343" y="2814"/>
                                </a:lnTo>
                                <a:lnTo>
                                  <a:pt x="347" y="2792"/>
                                </a:lnTo>
                                <a:lnTo>
                                  <a:pt x="342" y="2768"/>
                                </a:lnTo>
                                <a:lnTo>
                                  <a:pt x="334" y="2755"/>
                                </a:lnTo>
                                <a:lnTo>
                                  <a:pt x="327" y="2746"/>
                                </a:lnTo>
                                <a:lnTo>
                                  <a:pt x="300" y="2730"/>
                                </a:lnTo>
                                <a:lnTo>
                                  <a:pt x="259" y="2724"/>
                                </a:lnTo>
                                <a:lnTo>
                                  <a:pt x="235" y="2726"/>
                                </a:lnTo>
                                <a:lnTo>
                                  <a:pt x="212" y="2731"/>
                                </a:lnTo>
                                <a:lnTo>
                                  <a:pt x="193" y="2739"/>
                                </a:lnTo>
                                <a:lnTo>
                                  <a:pt x="178" y="2747"/>
                                </a:lnTo>
                                <a:lnTo>
                                  <a:pt x="188" y="2775"/>
                                </a:lnTo>
                                <a:lnTo>
                                  <a:pt x="200" y="2768"/>
                                </a:lnTo>
                                <a:lnTo>
                                  <a:pt x="216" y="2761"/>
                                </a:lnTo>
                                <a:lnTo>
                                  <a:pt x="233" y="2757"/>
                                </a:lnTo>
                                <a:lnTo>
                                  <a:pt x="252" y="2755"/>
                                </a:lnTo>
                                <a:lnTo>
                                  <a:pt x="279" y="2759"/>
                                </a:lnTo>
                                <a:lnTo>
                                  <a:pt x="296" y="2769"/>
                                </a:lnTo>
                                <a:lnTo>
                                  <a:pt x="305" y="2783"/>
                                </a:lnTo>
                                <a:lnTo>
                                  <a:pt x="308" y="2798"/>
                                </a:lnTo>
                                <a:lnTo>
                                  <a:pt x="302" y="2820"/>
                                </a:lnTo>
                                <a:lnTo>
                                  <a:pt x="285" y="2835"/>
                                </a:lnTo>
                                <a:lnTo>
                                  <a:pt x="262" y="2843"/>
                                </a:lnTo>
                                <a:lnTo>
                                  <a:pt x="236" y="2846"/>
                                </a:lnTo>
                                <a:lnTo>
                                  <a:pt x="211" y="2846"/>
                                </a:lnTo>
                                <a:lnTo>
                                  <a:pt x="211" y="2875"/>
                                </a:lnTo>
                                <a:lnTo>
                                  <a:pt x="235" y="2875"/>
                                </a:lnTo>
                                <a:lnTo>
                                  <a:pt x="263" y="2878"/>
                                </a:lnTo>
                                <a:lnTo>
                                  <a:pt x="291" y="2887"/>
                                </a:lnTo>
                                <a:lnTo>
                                  <a:pt x="312" y="2904"/>
                                </a:lnTo>
                                <a:lnTo>
                                  <a:pt x="320" y="2933"/>
                                </a:lnTo>
                                <a:lnTo>
                                  <a:pt x="317" y="2948"/>
                                </a:lnTo>
                                <a:lnTo>
                                  <a:pt x="306" y="2966"/>
                                </a:lnTo>
                                <a:lnTo>
                                  <a:pt x="284" y="2981"/>
                                </a:lnTo>
                                <a:lnTo>
                                  <a:pt x="247" y="2987"/>
                                </a:lnTo>
                                <a:lnTo>
                                  <a:pt x="226" y="2985"/>
                                </a:lnTo>
                                <a:lnTo>
                                  <a:pt x="205" y="2980"/>
                                </a:lnTo>
                                <a:lnTo>
                                  <a:pt x="189" y="2974"/>
                                </a:lnTo>
                                <a:lnTo>
                                  <a:pt x="176" y="2967"/>
                                </a:lnTo>
                                <a:lnTo>
                                  <a:pt x="166" y="2997"/>
                                </a:lnTo>
                                <a:lnTo>
                                  <a:pt x="179" y="3004"/>
                                </a:lnTo>
                                <a:lnTo>
                                  <a:pt x="198" y="3011"/>
                                </a:lnTo>
                                <a:lnTo>
                                  <a:pt x="221" y="3016"/>
                                </a:lnTo>
                                <a:lnTo>
                                  <a:pt x="247" y="3018"/>
                                </a:lnTo>
                                <a:lnTo>
                                  <a:pt x="297" y="3011"/>
                                </a:lnTo>
                                <a:lnTo>
                                  <a:pt x="332" y="2991"/>
                                </a:lnTo>
                                <a:lnTo>
                                  <a:pt x="335" y="2987"/>
                                </a:lnTo>
                                <a:lnTo>
                                  <a:pt x="353" y="2964"/>
                                </a:lnTo>
                                <a:lnTo>
                                  <a:pt x="360" y="29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552280" cy="28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44" h="4440">
                                <a:moveTo>
                                  <a:pt x="362" y="1711"/>
                                </a:moveTo>
                                <a:lnTo>
                                  <a:pt x="217" y="1711"/>
                                </a:lnTo>
                                <a:lnTo>
                                  <a:pt x="217" y="1710"/>
                                </a:lnTo>
                                <a:lnTo>
                                  <a:pt x="238" y="1694"/>
                                </a:lnTo>
                                <a:lnTo>
                                  <a:pt x="289" y="1649"/>
                                </a:lnTo>
                                <a:lnTo>
                                  <a:pt x="325" y="1610"/>
                                </a:lnTo>
                                <a:lnTo>
                                  <a:pt x="347" y="1575"/>
                                </a:lnTo>
                                <a:lnTo>
                                  <a:pt x="354" y="1536"/>
                                </a:lnTo>
                                <a:lnTo>
                                  <a:pt x="350" y="1509"/>
                                </a:lnTo>
                                <a:lnTo>
                                  <a:pt x="335" y="1484"/>
                                </a:lnTo>
                                <a:lnTo>
                                  <a:pt x="334" y="1482"/>
                                </a:lnTo>
                                <a:lnTo>
                                  <a:pt x="305" y="1461"/>
                                </a:lnTo>
                                <a:lnTo>
                                  <a:pt x="260" y="1453"/>
                                </a:lnTo>
                                <a:lnTo>
                                  <a:pt x="236" y="1455"/>
                                </a:lnTo>
                                <a:lnTo>
                                  <a:pt x="212" y="1461"/>
                                </a:lnTo>
                                <a:lnTo>
                                  <a:pt x="191" y="1471"/>
                                </a:lnTo>
                                <a:lnTo>
                                  <a:pt x="171" y="1484"/>
                                </a:lnTo>
                                <a:lnTo>
                                  <a:pt x="183" y="1511"/>
                                </a:lnTo>
                                <a:lnTo>
                                  <a:pt x="197" y="1501"/>
                                </a:lnTo>
                                <a:lnTo>
                                  <a:pt x="213" y="1493"/>
                                </a:lnTo>
                                <a:lnTo>
                                  <a:pt x="232" y="1487"/>
                                </a:lnTo>
                                <a:lnTo>
                                  <a:pt x="252" y="1484"/>
                                </a:lnTo>
                                <a:lnTo>
                                  <a:pt x="283" y="1490"/>
                                </a:lnTo>
                                <a:lnTo>
                                  <a:pt x="303" y="1504"/>
                                </a:lnTo>
                                <a:lnTo>
                                  <a:pt x="313" y="1522"/>
                                </a:lnTo>
                                <a:lnTo>
                                  <a:pt x="313" y="1523"/>
                                </a:lnTo>
                                <a:lnTo>
                                  <a:pt x="316" y="1543"/>
                                </a:lnTo>
                                <a:lnTo>
                                  <a:pt x="311" y="1570"/>
                                </a:lnTo>
                                <a:lnTo>
                                  <a:pt x="291" y="1600"/>
                                </a:lnTo>
                                <a:lnTo>
                                  <a:pt x="254" y="1638"/>
                                </a:lnTo>
                                <a:lnTo>
                                  <a:pt x="164" y="1719"/>
                                </a:lnTo>
                                <a:lnTo>
                                  <a:pt x="164" y="1743"/>
                                </a:lnTo>
                                <a:lnTo>
                                  <a:pt x="362" y="1743"/>
                                </a:lnTo>
                                <a:lnTo>
                                  <a:pt x="362" y="17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552280" cy="28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44" h="4440">
                                <a:moveTo>
                                  <a:pt x="367" y="4214"/>
                                </a:moveTo>
                                <a:lnTo>
                                  <a:pt x="323" y="4214"/>
                                </a:lnTo>
                                <a:lnTo>
                                  <a:pt x="323" y="4066"/>
                                </a:lnTo>
                                <a:lnTo>
                                  <a:pt x="323" y="4029"/>
                                </a:lnTo>
                                <a:lnTo>
                                  <a:pt x="288" y="4029"/>
                                </a:lnTo>
                                <a:lnTo>
                                  <a:pt x="288" y="4067"/>
                                </a:lnTo>
                                <a:lnTo>
                                  <a:pt x="287" y="4077"/>
                                </a:lnTo>
                                <a:lnTo>
                                  <a:pt x="287" y="4090"/>
                                </a:lnTo>
                                <a:lnTo>
                                  <a:pt x="286" y="4214"/>
                                </a:lnTo>
                                <a:lnTo>
                                  <a:pt x="171" y="4214"/>
                                </a:lnTo>
                                <a:lnTo>
                                  <a:pt x="171" y="4213"/>
                                </a:lnTo>
                                <a:lnTo>
                                  <a:pt x="265" y="4100"/>
                                </a:lnTo>
                                <a:lnTo>
                                  <a:pt x="272" y="4090"/>
                                </a:lnTo>
                                <a:lnTo>
                                  <a:pt x="280" y="4078"/>
                                </a:lnTo>
                                <a:lnTo>
                                  <a:pt x="286" y="4066"/>
                                </a:lnTo>
                                <a:lnTo>
                                  <a:pt x="288" y="4067"/>
                                </a:lnTo>
                                <a:lnTo>
                                  <a:pt x="288" y="4029"/>
                                </a:lnTo>
                                <a:lnTo>
                                  <a:pt x="285" y="4029"/>
                                </a:lnTo>
                                <a:lnTo>
                                  <a:pt x="136" y="4219"/>
                                </a:lnTo>
                                <a:lnTo>
                                  <a:pt x="136" y="4244"/>
                                </a:lnTo>
                                <a:lnTo>
                                  <a:pt x="286" y="4244"/>
                                </a:lnTo>
                                <a:lnTo>
                                  <a:pt x="286" y="4321"/>
                                </a:lnTo>
                                <a:lnTo>
                                  <a:pt x="323" y="4321"/>
                                </a:lnTo>
                                <a:lnTo>
                                  <a:pt x="323" y="4244"/>
                                </a:lnTo>
                                <a:lnTo>
                                  <a:pt x="367" y="4244"/>
                                </a:lnTo>
                                <a:lnTo>
                                  <a:pt x="367" y="42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552280" cy="28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44" h="4440">
                                <a:moveTo>
                                  <a:pt x="527" y="4175"/>
                                </a:moveTo>
                                <a:lnTo>
                                  <a:pt x="517" y="4105"/>
                                </a:lnTo>
                                <a:lnTo>
                                  <a:pt x="509" y="4085"/>
                                </a:lnTo>
                                <a:lnTo>
                                  <a:pt x="509" y="4175"/>
                                </a:lnTo>
                                <a:lnTo>
                                  <a:pt x="497" y="4253"/>
                                </a:lnTo>
                                <a:lnTo>
                                  <a:pt x="462" y="4320"/>
                                </a:lnTo>
                                <a:lnTo>
                                  <a:pt x="409" y="4374"/>
                                </a:lnTo>
                                <a:lnTo>
                                  <a:pt x="341" y="4409"/>
                                </a:lnTo>
                                <a:lnTo>
                                  <a:pt x="263" y="4421"/>
                                </a:lnTo>
                                <a:lnTo>
                                  <a:pt x="185" y="4409"/>
                                </a:lnTo>
                                <a:lnTo>
                                  <a:pt x="118" y="4374"/>
                                </a:lnTo>
                                <a:lnTo>
                                  <a:pt x="65" y="4320"/>
                                </a:lnTo>
                                <a:lnTo>
                                  <a:pt x="30" y="4253"/>
                                </a:lnTo>
                                <a:lnTo>
                                  <a:pt x="17" y="4175"/>
                                </a:lnTo>
                                <a:lnTo>
                                  <a:pt x="30" y="4098"/>
                                </a:lnTo>
                                <a:lnTo>
                                  <a:pt x="64" y="4030"/>
                                </a:lnTo>
                                <a:lnTo>
                                  <a:pt x="117" y="3977"/>
                                </a:lnTo>
                                <a:lnTo>
                                  <a:pt x="185" y="3942"/>
                                </a:lnTo>
                                <a:lnTo>
                                  <a:pt x="263" y="3929"/>
                                </a:lnTo>
                                <a:lnTo>
                                  <a:pt x="341" y="3941"/>
                                </a:lnTo>
                                <a:lnTo>
                                  <a:pt x="409" y="3976"/>
                                </a:lnTo>
                                <a:lnTo>
                                  <a:pt x="462" y="4030"/>
                                </a:lnTo>
                                <a:lnTo>
                                  <a:pt x="497" y="4097"/>
                                </a:lnTo>
                                <a:lnTo>
                                  <a:pt x="509" y="4175"/>
                                </a:lnTo>
                                <a:lnTo>
                                  <a:pt x="509" y="4085"/>
                                </a:lnTo>
                                <a:lnTo>
                                  <a:pt x="491" y="4042"/>
                                </a:lnTo>
                                <a:lnTo>
                                  <a:pt x="450" y="3989"/>
                                </a:lnTo>
                                <a:lnTo>
                                  <a:pt x="396" y="3947"/>
                                </a:lnTo>
                                <a:lnTo>
                                  <a:pt x="353" y="3929"/>
                                </a:lnTo>
                                <a:lnTo>
                                  <a:pt x="333" y="3921"/>
                                </a:lnTo>
                                <a:lnTo>
                                  <a:pt x="263" y="3911"/>
                                </a:lnTo>
                                <a:lnTo>
                                  <a:pt x="193" y="3921"/>
                                </a:lnTo>
                                <a:lnTo>
                                  <a:pt x="130" y="3947"/>
                                </a:lnTo>
                                <a:lnTo>
                                  <a:pt x="77" y="3989"/>
                                </a:lnTo>
                                <a:lnTo>
                                  <a:pt x="35" y="4042"/>
                                </a:lnTo>
                                <a:lnTo>
                                  <a:pt x="9" y="4105"/>
                                </a:lnTo>
                                <a:lnTo>
                                  <a:pt x="0" y="4175"/>
                                </a:lnTo>
                                <a:lnTo>
                                  <a:pt x="9" y="4245"/>
                                </a:lnTo>
                                <a:lnTo>
                                  <a:pt x="35" y="4308"/>
                                </a:lnTo>
                                <a:lnTo>
                                  <a:pt x="77" y="4361"/>
                                </a:lnTo>
                                <a:lnTo>
                                  <a:pt x="130" y="4403"/>
                                </a:lnTo>
                                <a:lnTo>
                                  <a:pt x="193" y="4429"/>
                                </a:lnTo>
                                <a:lnTo>
                                  <a:pt x="263" y="4439"/>
                                </a:lnTo>
                                <a:lnTo>
                                  <a:pt x="333" y="4429"/>
                                </a:lnTo>
                                <a:lnTo>
                                  <a:pt x="353" y="4421"/>
                                </a:lnTo>
                                <a:lnTo>
                                  <a:pt x="396" y="4403"/>
                                </a:lnTo>
                                <a:lnTo>
                                  <a:pt x="449" y="4362"/>
                                </a:lnTo>
                                <a:lnTo>
                                  <a:pt x="491" y="4309"/>
                                </a:lnTo>
                                <a:lnTo>
                                  <a:pt x="517" y="4246"/>
                                </a:lnTo>
                                <a:lnTo>
                                  <a:pt x="527" y="4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552280" cy="28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44" h="4440">
                                <a:moveTo>
                                  <a:pt x="527" y="2871"/>
                                </a:moveTo>
                                <a:lnTo>
                                  <a:pt x="517" y="2801"/>
                                </a:lnTo>
                                <a:lnTo>
                                  <a:pt x="509" y="2782"/>
                                </a:lnTo>
                                <a:lnTo>
                                  <a:pt x="509" y="2871"/>
                                </a:lnTo>
                                <a:lnTo>
                                  <a:pt x="497" y="2949"/>
                                </a:lnTo>
                                <a:lnTo>
                                  <a:pt x="462" y="3016"/>
                                </a:lnTo>
                                <a:lnTo>
                                  <a:pt x="409" y="3070"/>
                                </a:lnTo>
                                <a:lnTo>
                                  <a:pt x="341" y="3105"/>
                                </a:lnTo>
                                <a:lnTo>
                                  <a:pt x="263" y="3117"/>
                                </a:lnTo>
                                <a:lnTo>
                                  <a:pt x="185" y="3105"/>
                                </a:lnTo>
                                <a:lnTo>
                                  <a:pt x="118" y="3070"/>
                                </a:lnTo>
                                <a:lnTo>
                                  <a:pt x="65" y="3016"/>
                                </a:lnTo>
                                <a:lnTo>
                                  <a:pt x="30" y="2949"/>
                                </a:lnTo>
                                <a:lnTo>
                                  <a:pt x="17" y="2871"/>
                                </a:lnTo>
                                <a:lnTo>
                                  <a:pt x="30" y="2794"/>
                                </a:lnTo>
                                <a:lnTo>
                                  <a:pt x="64" y="2726"/>
                                </a:lnTo>
                                <a:lnTo>
                                  <a:pt x="117" y="2673"/>
                                </a:lnTo>
                                <a:lnTo>
                                  <a:pt x="185" y="2638"/>
                                </a:lnTo>
                                <a:lnTo>
                                  <a:pt x="263" y="2625"/>
                                </a:lnTo>
                                <a:lnTo>
                                  <a:pt x="341" y="2638"/>
                                </a:lnTo>
                                <a:lnTo>
                                  <a:pt x="409" y="2672"/>
                                </a:lnTo>
                                <a:lnTo>
                                  <a:pt x="462" y="2726"/>
                                </a:lnTo>
                                <a:lnTo>
                                  <a:pt x="497" y="2793"/>
                                </a:lnTo>
                                <a:lnTo>
                                  <a:pt x="509" y="2871"/>
                                </a:lnTo>
                                <a:lnTo>
                                  <a:pt x="509" y="2782"/>
                                </a:lnTo>
                                <a:lnTo>
                                  <a:pt x="491" y="2738"/>
                                </a:lnTo>
                                <a:lnTo>
                                  <a:pt x="450" y="2685"/>
                                </a:lnTo>
                                <a:lnTo>
                                  <a:pt x="396" y="2643"/>
                                </a:lnTo>
                                <a:lnTo>
                                  <a:pt x="353" y="2625"/>
                                </a:lnTo>
                                <a:lnTo>
                                  <a:pt x="333" y="2617"/>
                                </a:lnTo>
                                <a:lnTo>
                                  <a:pt x="263" y="2607"/>
                                </a:lnTo>
                                <a:lnTo>
                                  <a:pt x="193" y="2617"/>
                                </a:lnTo>
                                <a:lnTo>
                                  <a:pt x="130" y="2643"/>
                                </a:lnTo>
                                <a:lnTo>
                                  <a:pt x="77" y="2685"/>
                                </a:lnTo>
                                <a:lnTo>
                                  <a:pt x="35" y="2738"/>
                                </a:lnTo>
                                <a:lnTo>
                                  <a:pt x="9" y="2801"/>
                                </a:lnTo>
                                <a:lnTo>
                                  <a:pt x="0" y="2871"/>
                                </a:lnTo>
                                <a:lnTo>
                                  <a:pt x="9" y="2941"/>
                                </a:lnTo>
                                <a:lnTo>
                                  <a:pt x="35" y="3004"/>
                                </a:lnTo>
                                <a:lnTo>
                                  <a:pt x="77" y="3058"/>
                                </a:lnTo>
                                <a:lnTo>
                                  <a:pt x="130" y="3099"/>
                                </a:lnTo>
                                <a:lnTo>
                                  <a:pt x="193" y="3125"/>
                                </a:lnTo>
                                <a:lnTo>
                                  <a:pt x="263" y="3135"/>
                                </a:lnTo>
                                <a:lnTo>
                                  <a:pt x="333" y="3125"/>
                                </a:lnTo>
                                <a:lnTo>
                                  <a:pt x="353" y="3117"/>
                                </a:lnTo>
                                <a:lnTo>
                                  <a:pt x="396" y="3099"/>
                                </a:lnTo>
                                <a:lnTo>
                                  <a:pt x="449" y="3058"/>
                                </a:lnTo>
                                <a:lnTo>
                                  <a:pt x="491" y="3005"/>
                                </a:lnTo>
                                <a:lnTo>
                                  <a:pt x="517" y="2942"/>
                                </a:lnTo>
                                <a:lnTo>
                                  <a:pt x="527" y="28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552280" cy="28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44" h="4440">
                                <a:moveTo>
                                  <a:pt x="527" y="1600"/>
                                </a:moveTo>
                                <a:lnTo>
                                  <a:pt x="517" y="1530"/>
                                </a:lnTo>
                                <a:lnTo>
                                  <a:pt x="509" y="1510"/>
                                </a:lnTo>
                                <a:lnTo>
                                  <a:pt x="509" y="1600"/>
                                </a:lnTo>
                                <a:lnTo>
                                  <a:pt x="497" y="1678"/>
                                </a:lnTo>
                                <a:lnTo>
                                  <a:pt x="462" y="1745"/>
                                </a:lnTo>
                                <a:lnTo>
                                  <a:pt x="409" y="1799"/>
                                </a:lnTo>
                                <a:lnTo>
                                  <a:pt x="341" y="1834"/>
                                </a:lnTo>
                                <a:lnTo>
                                  <a:pt x="263" y="1846"/>
                                </a:lnTo>
                                <a:lnTo>
                                  <a:pt x="185" y="1834"/>
                                </a:lnTo>
                                <a:lnTo>
                                  <a:pt x="118" y="1799"/>
                                </a:lnTo>
                                <a:lnTo>
                                  <a:pt x="65" y="1745"/>
                                </a:lnTo>
                                <a:lnTo>
                                  <a:pt x="30" y="1678"/>
                                </a:lnTo>
                                <a:lnTo>
                                  <a:pt x="17" y="1600"/>
                                </a:lnTo>
                                <a:lnTo>
                                  <a:pt x="30" y="1523"/>
                                </a:lnTo>
                                <a:lnTo>
                                  <a:pt x="64" y="1455"/>
                                </a:lnTo>
                                <a:lnTo>
                                  <a:pt x="117" y="1402"/>
                                </a:lnTo>
                                <a:lnTo>
                                  <a:pt x="185" y="1367"/>
                                </a:lnTo>
                                <a:lnTo>
                                  <a:pt x="263" y="1354"/>
                                </a:lnTo>
                                <a:lnTo>
                                  <a:pt x="341" y="1366"/>
                                </a:lnTo>
                                <a:lnTo>
                                  <a:pt x="409" y="1401"/>
                                </a:lnTo>
                                <a:lnTo>
                                  <a:pt x="462" y="1455"/>
                                </a:lnTo>
                                <a:lnTo>
                                  <a:pt x="497" y="1522"/>
                                </a:lnTo>
                                <a:lnTo>
                                  <a:pt x="509" y="1600"/>
                                </a:lnTo>
                                <a:lnTo>
                                  <a:pt x="509" y="1510"/>
                                </a:lnTo>
                                <a:lnTo>
                                  <a:pt x="491" y="1467"/>
                                </a:lnTo>
                                <a:lnTo>
                                  <a:pt x="450" y="1414"/>
                                </a:lnTo>
                                <a:lnTo>
                                  <a:pt x="396" y="1372"/>
                                </a:lnTo>
                                <a:lnTo>
                                  <a:pt x="353" y="1354"/>
                                </a:lnTo>
                                <a:lnTo>
                                  <a:pt x="333" y="1346"/>
                                </a:lnTo>
                                <a:lnTo>
                                  <a:pt x="263" y="1336"/>
                                </a:lnTo>
                                <a:lnTo>
                                  <a:pt x="193" y="1346"/>
                                </a:lnTo>
                                <a:lnTo>
                                  <a:pt x="130" y="1372"/>
                                </a:lnTo>
                                <a:lnTo>
                                  <a:pt x="77" y="1414"/>
                                </a:lnTo>
                                <a:lnTo>
                                  <a:pt x="35" y="1467"/>
                                </a:lnTo>
                                <a:lnTo>
                                  <a:pt x="9" y="1530"/>
                                </a:lnTo>
                                <a:lnTo>
                                  <a:pt x="0" y="1600"/>
                                </a:lnTo>
                                <a:lnTo>
                                  <a:pt x="9" y="1670"/>
                                </a:lnTo>
                                <a:lnTo>
                                  <a:pt x="35" y="1733"/>
                                </a:lnTo>
                                <a:lnTo>
                                  <a:pt x="77" y="1786"/>
                                </a:lnTo>
                                <a:lnTo>
                                  <a:pt x="130" y="1828"/>
                                </a:lnTo>
                                <a:lnTo>
                                  <a:pt x="193" y="1854"/>
                                </a:lnTo>
                                <a:lnTo>
                                  <a:pt x="263" y="1864"/>
                                </a:lnTo>
                                <a:lnTo>
                                  <a:pt x="333" y="1854"/>
                                </a:lnTo>
                                <a:lnTo>
                                  <a:pt x="353" y="1846"/>
                                </a:lnTo>
                                <a:lnTo>
                                  <a:pt x="396" y="1828"/>
                                </a:lnTo>
                                <a:lnTo>
                                  <a:pt x="449" y="1787"/>
                                </a:lnTo>
                                <a:lnTo>
                                  <a:pt x="491" y="1734"/>
                                </a:lnTo>
                                <a:lnTo>
                                  <a:pt x="517" y="1671"/>
                                </a:lnTo>
                                <a:lnTo>
                                  <a:pt x="527" y="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552280" cy="28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44" h="4440">
                                <a:moveTo>
                                  <a:pt x="527" y="263"/>
                                </a:moveTo>
                                <a:lnTo>
                                  <a:pt x="517" y="193"/>
                                </a:lnTo>
                                <a:lnTo>
                                  <a:pt x="509" y="174"/>
                                </a:lnTo>
                                <a:lnTo>
                                  <a:pt x="509" y="263"/>
                                </a:lnTo>
                                <a:lnTo>
                                  <a:pt x="497" y="341"/>
                                </a:lnTo>
                                <a:lnTo>
                                  <a:pt x="462" y="409"/>
                                </a:lnTo>
                                <a:lnTo>
                                  <a:pt x="409" y="462"/>
                                </a:lnTo>
                                <a:lnTo>
                                  <a:pt x="341" y="497"/>
                                </a:lnTo>
                                <a:lnTo>
                                  <a:pt x="263" y="509"/>
                                </a:lnTo>
                                <a:lnTo>
                                  <a:pt x="185" y="497"/>
                                </a:lnTo>
                                <a:lnTo>
                                  <a:pt x="118" y="462"/>
                                </a:lnTo>
                                <a:lnTo>
                                  <a:pt x="65" y="409"/>
                                </a:lnTo>
                                <a:lnTo>
                                  <a:pt x="30" y="341"/>
                                </a:lnTo>
                                <a:lnTo>
                                  <a:pt x="17" y="263"/>
                                </a:lnTo>
                                <a:lnTo>
                                  <a:pt x="30" y="186"/>
                                </a:lnTo>
                                <a:lnTo>
                                  <a:pt x="64" y="118"/>
                                </a:lnTo>
                                <a:lnTo>
                                  <a:pt x="117" y="65"/>
                                </a:lnTo>
                                <a:lnTo>
                                  <a:pt x="185" y="30"/>
                                </a:lnTo>
                                <a:lnTo>
                                  <a:pt x="263" y="17"/>
                                </a:lnTo>
                                <a:lnTo>
                                  <a:pt x="341" y="30"/>
                                </a:lnTo>
                                <a:lnTo>
                                  <a:pt x="409" y="65"/>
                                </a:lnTo>
                                <a:lnTo>
                                  <a:pt x="462" y="118"/>
                                </a:lnTo>
                                <a:lnTo>
                                  <a:pt x="497" y="185"/>
                                </a:lnTo>
                                <a:lnTo>
                                  <a:pt x="509" y="263"/>
                                </a:lnTo>
                                <a:lnTo>
                                  <a:pt x="509" y="174"/>
                                </a:lnTo>
                                <a:lnTo>
                                  <a:pt x="491" y="130"/>
                                </a:lnTo>
                                <a:lnTo>
                                  <a:pt x="450" y="77"/>
                                </a:lnTo>
                                <a:lnTo>
                                  <a:pt x="396" y="35"/>
                                </a:lnTo>
                                <a:lnTo>
                                  <a:pt x="353" y="17"/>
                                </a:lnTo>
                                <a:lnTo>
                                  <a:pt x="333" y="9"/>
                                </a:lnTo>
                                <a:lnTo>
                                  <a:pt x="263" y="0"/>
                                </a:lnTo>
                                <a:lnTo>
                                  <a:pt x="193" y="9"/>
                                </a:lnTo>
                                <a:lnTo>
                                  <a:pt x="130" y="35"/>
                                </a:lnTo>
                                <a:lnTo>
                                  <a:pt x="77" y="77"/>
                                </a:lnTo>
                                <a:lnTo>
                                  <a:pt x="35" y="130"/>
                                </a:lnTo>
                                <a:lnTo>
                                  <a:pt x="9" y="193"/>
                                </a:lnTo>
                                <a:lnTo>
                                  <a:pt x="0" y="263"/>
                                </a:lnTo>
                                <a:lnTo>
                                  <a:pt x="9" y="333"/>
                                </a:lnTo>
                                <a:lnTo>
                                  <a:pt x="35" y="396"/>
                                </a:lnTo>
                                <a:lnTo>
                                  <a:pt x="77" y="450"/>
                                </a:lnTo>
                                <a:lnTo>
                                  <a:pt x="130" y="491"/>
                                </a:lnTo>
                                <a:lnTo>
                                  <a:pt x="193" y="517"/>
                                </a:lnTo>
                                <a:lnTo>
                                  <a:pt x="263" y="527"/>
                                </a:lnTo>
                                <a:lnTo>
                                  <a:pt x="333" y="518"/>
                                </a:lnTo>
                                <a:lnTo>
                                  <a:pt x="353" y="509"/>
                                </a:lnTo>
                                <a:lnTo>
                                  <a:pt x="396" y="491"/>
                                </a:lnTo>
                                <a:lnTo>
                                  <a:pt x="449" y="450"/>
                                </a:lnTo>
                                <a:lnTo>
                                  <a:pt x="491" y="397"/>
                                </a:lnTo>
                                <a:lnTo>
                                  <a:pt x="517" y="334"/>
                                </a:lnTo>
                                <a:lnTo>
                                  <a:pt x="527" y="2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552280" cy="28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44" h="4440">
                                <a:moveTo>
                                  <a:pt x="8576" y="319"/>
                                </a:moveTo>
                                <a:lnTo>
                                  <a:pt x="8567" y="280"/>
                                </a:lnTo>
                                <a:lnTo>
                                  <a:pt x="8549" y="259"/>
                                </a:lnTo>
                                <a:lnTo>
                                  <a:pt x="8543" y="251"/>
                                </a:lnTo>
                                <a:lnTo>
                                  <a:pt x="8509" y="234"/>
                                </a:lnTo>
                                <a:lnTo>
                                  <a:pt x="8488" y="231"/>
                                </a:lnTo>
                                <a:lnTo>
                                  <a:pt x="8468" y="229"/>
                                </a:lnTo>
                                <a:lnTo>
                                  <a:pt x="8456" y="229"/>
                                </a:lnTo>
                                <a:lnTo>
                                  <a:pt x="8447" y="230"/>
                                </a:lnTo>
                                <a:lnTo>
                                  <a:pt x="8439" y="231"/>
                                </a:lnTo>
                                <a:lnTo>
                                  <a:pt x="8450" y="158"/>
                                </a:lnTo>
                                <a:lnTo>
                                  <a:pt x="8569" y="158"/>
                                </a:lnTo>
                                <a:lnTo>
                                  <a:pt x="8569" y="126"/>
                                </a:lnTo>
                                <a:lnTo>
                                  <a:pt x="8421" y="126"/>
                                </a:lnTo>
                                <a:lnTo>
                                  <a:pt x="8404" y="263"/>
                                </a:lnTo>
                                <a:lnTo>
                                  <a:pt x="8414" y="261"/>
                                </a:lnTo>
                                <a:lnTo>
                                  <a:pt x="8425" y="260"/>
                                </a:lnTo>
                                <a:lnTo>
                                  <a:pt x="8437" y="259"/>
                                </a:lnTo>
                                <a:lnTo>
                                  <a:pt x="8450" y="259"/>
                                </a:lnTo>
                                <a:lnTo>
                                  <a:pt x="8490" y="264"/>
                                </a:lnTo>
                                <a:lnTo>
                                  <a:pt x="8517" y="277"/>
                                </a:lnTo>
                                <a:lnTo>
                                  <a:pt x="8532" y="298"/>
                                </a:lnTo>
                                <a:lnTo>
                                  <a:pt x="8537" y="324"/>
                                </a:lnTo>
                                <a:lnTo>
                                  <a:pt x="8531" y="348"/>
                                </a:lnTo>
                                <a:lnTo>
                                  <a:pt x="8516" y="367"/>
                                </a:lnTo>
                                <a:lnTo>
                                  <a:pt x="8493" y="380"/>
                                </a:lnTo>
                                <a:lnTo>
                                  <a:pt x="8464" y="385"/>
                                </a:lnTo>
                                <a:lnTo>
                                  <a:pt x="8443" y="383"/>
                                </a:lnTo>
                                <a:lnTo>
                                  <a:pt x="8424" y="379"/>
                                </a:lnTo>
                                <a:lnTo>
                                  <a:pt x="8408" y="374"/>
                                </a:lnTo>
                                <a:lnTo>
                                  <a:pt x="8396" y="368"/>
                                </a:lnTo>
                                <a:lnTo>
                                  <a:pt x="8386" y="397"/>
                                </a:lnTo>
                                <a:lnTo>
                                  <a:pt x="8399" y="404"/>
                                </a:lnTo>
                                <a:lnTo>
                                  <a:pt x="8417" y="410"/>
                                </a:lnTo>
                                <a:lnTo>
                                  <a:pt x="8439" y="414"/>
                                </a:lnTo>
                                <a:lnTo>
                                  <a:pt x="8464" y="416"/>
                                </a:lnTo>
                                <a:lnTo>
                                  <a:pt x="8509" y="409"/>
                                </a:lnTo>
                                <a:lnTo>
                                  <a:pt x="8544" y="389"/>
                                </a:lnTo>
                                <a:lnTo>
                                  <a:pt x="8547" y="385"/>
                                </a:lnTo>
                                <a:lnTo>
                                  <a:pt x="8568" y="358"/>
                                </a:lnTo>
                                <a:lnTo>
                                  <a:pt x="8576" y="3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552280" cy="28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44" h="4440">
                                <a:moveTo>
                                  <a:pt x="8578" y="2728"/>
                                </a:moveTo>
                                <a:lnTo>
                                  <a:pt x="8384" y="2728"/>
                                </a:lnTo>
                                <a:lnTo>
                                  <a:pt x="8384" y="2760"/>
                                </a:lnTo>
                                <a:lnTo>
                                  <a:pt x="8539" y="2760"/>
                                </a:lnTo>
                                <a:lnTo>
                                  <a:pt x="8539" y="2761"/>
                                </a:lnTo>
                                <a:lnTo>
                                  <a:pt x="8399" y="3017"/>
                                </a:lnTo>
                                <a:lnTo>
                                  <a:pt x="8439" y="3017"/>
                                </a:lnTo>
                                <a:lnTo>
                                  <a:pt x="8578" y="2756"/>
                                </a:lnTo>
                                <a:lnTo>
                                  <a:pt x="8578" y="27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552280" cy="28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44" h="4440">
                                <a:moveTo>
                                  <a:pt x="8585" y="1611"/>
                                </a:moveTo>
                                <a:lnTo>
                                  <a:pt x="8578" y="1578"/>
                                </a:lnTo>
                                <a:lnTo>
                                  <a:pt x="8561" y="1549"/>
                                </a:lnTo>
                                <a:lnTo>
                                  <a:pt x="8560" y="1549"/>
                                </a:lnTo>
                                <a:lnTo>
                                  <a:pt x="8547" y="1540"/>
                                </a:lnTo>
                                <a:lnTo>
                                  <a:pt x="8547" y="1612"/>
                                </a:lnTo>
                                <a:lnTo>
                                  <a:pt x="8543" y="1639"/>
                                </a:lnTo>
                                <a:lnTo>
                                  <a:pt x="8530" y="1663"/>
                                </a:lnTo>
                                <a:lnTo>
                                  <a:pt x="8510" y="1680"/>
                                </a:lnTo>
                                <a:lnTo>
                                  <a:pt x="8481" y="1687"/>
                                </a:lnTo>
                                <a:lnTo>
                                  <a:pt x="8446" y="1678"/>
                                </a:lnTo>
                                <a:lnTo>
                                  <a:pt x="8424" y="1655"/>
                                </a:lnTo>
                                <a:lnTo>
                                  <a:pt x="8414" y="1627"/>
                                </a:lnTo>
                                <a:lnTo>
                                  <a:pt x="8411" y="1601"/>
                                </a:lnTo>
                                <a:lnTo>
                                  <a:pt x="8417" y="1580"/>
                                </a:lnTo>
                                <a:lnTo>
                                  <a:pt x="8434" y="1564"/>
                                </a:lnTo>
                                <a:lnTo>
                                  <a:pt x="8451" y="1556"/>
                                </a:lnTo>
                                <a:lnTo>
                                  <a:pt x="8457" y="1553"/>
                                </a:lnTo>
                                <a:lnTo>
                                  <a:pt x="8483" y="1549"/>
                                </a:lnTo>
                                <a:lnTo>
                                  <a:pt x="8510" y="1554"/>
                                </a:lnTo>
                                <a:lnTo>
                                  <a:pt x="8530" y="1569"/>
                                </a:lnTo>
                                <a:lnTo>
                                  <a:pt x="8542" y="1589"/>
                                </a:lnTo>
                                <a:lnTo>
                                  <a:pt x="8547" y="1612"/>
                                </a:lnTo>
                                <a:lnTo>
                                  <a:pt x="8547" y="1540"/>
                                </a:lnTo>
                                <a:lnTo>
                                  <a:pt x="8532" y="1529"/>
                                </a:lnTo>
                                <a:lnTo>
                                  <a:pt x="8493" y="1522"/>
                                </a:lnTo>
                                <a:lnTo>
                                  <a:pt x="8471" y="1524"/>
                                </a:lnTo>
                                <a:lnTo>
                                  <a:pt x="8450" y="1530"/>
                                </a:lnTo>
                                <a:lnTo>
                                  <a:pt x="8431" y="1540"/>
                                </a:lnTo>
                                <a:lnTo>
                                  <a:pt x="8415" y="1555"/>
                                </a:lnTo>
                                <a:lnTo>
                                  <a:pt x="8413" y="1556"/>
                                </a:lnTo>
                                <a:lnTo>
                                  <a:pt x="8430" y="1508"/>
                                </a:lnTo>
                                <a:lnTo>
                                  <a:pt x="8456" y="1478"/>
                                </a:lnTo>
                                <a:lnTo>
                                  <a:pt x="8486" y="1461"/>
                                </a:lnTo>
                                <a:lnTo>
                                  <a:pt x="8517" y="1454"/>
                                </a:lnTo>
                                <a:lnTo>
                                  <a:pt x="8527" y="1452"/>
                                </a:lnTo>
                                <a:lnTo>
                                  <a:pt x="8536" y="1451"/>
                                </a:lnTo>
                                <a:lnTo>
                                  <a:pt x="8551" y="1451"/>
                                </a:lnTo>
                                <a:lnTo>
                                  <a:pt x="8554" y="1452"/>
                                </a:lnTo>
                                <a:lnTo>
                                  <a:pt x="8554" y="1451"/>
                                </a:lnTo>
                                <a:lnTo>
                                  <a:pt x="8554" y="1420"/>
                                </a:lnTo>
                                <a:lnTo>
                                  <a:pt x="8545" y="1420"/>
                                </a:lnTo>
                                <a:lnTo>
                                  <a:pt x="8535" y="1420"/>
                                </a:lnTo>
                                <a:lnTo>
                                  <a:pt x="8523" y="1421"/>
                                </a:lnTo>
                                <a:lnTo>
                                  <a:pt x="8511" y="1423"/>
                                </a:lnTo>
                                <a:lnTo>
                                  <a:pt x="8456" y="1439"/>
                                </a:lnTo>
                                <a:lnTo>
                                  <a:pt x="8413" y="1475"/>
                                </a:lnTo>
                                <a:lnTo>
                                  <a:pt x="8384" y="1526"/>
                                </a:lnTo>
                                <a:lnTo>
                                  <a:pt x="8374" y="1591"/>
                                </a:lnTo>
                                <a:lnTo>
                                  <a:pt x="8382" y="1646"/>
                                </a:lnTo>
                                <a:lnTo>
                                  <a:pt x="8404" y="1684"/>
                                </a:lnTo>
                                <a:lnTo>
                                  <a:pt x="8437" y="1707"/>
                                </a:lnTo>
                                <a:lnTo>
                                  <a:pt x="8477" y="1715"/>
                                </a:lnTo>
                                <a:lnTo>
                                  <a:pt x="8522" y="1706"/>
                                </a:lnTo>
                                <a:lnTo>
                                  <a:pt x="8549" y="1687"/>
                                </a:lnTo>
                                <a:lnTo>
                                  <a:pt x="8556" y="1682"/>
                                </a:lnTo>
                                <a:lnTo>
                                  <a:pt x="8577" y="1649"/>
                                </a:lnTo>
                                <a:lnTo>
                                  <a:pt x="8585" y="16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552280" cy="28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44" h="4440">
                                <a:moveTo>
                                  <a:pt x="8585" y="4237"/>
                                </a:moveTo>
                                <a:lnTo>
                                  <a:pt x="8581" y="4214"/>
                                </a:lnTo>
                                <a:lnTo>
                                  <a:pt x="8570" y="4194"/>
                                </a:lnTo>
                                <a:lnTo>
                                  <a:pt x="8551" y="4179"/>
                                </a:lnTo>
                                <a:lnTo>
                                  <a:pt x="8550" y="4178"/>
                                </a:lnTo>
                                <a:lnTo>
                                  <a:pt x="8548" y="4177"/>
                                </a:lnTo>
                                <a:lnTo>
                                  <a:pt x="8548" y="4242"/>
                                </a:lnTo>
                                <a:lnTo>
                                  <a:pt x="8544" y="4261"/>
                                </a:lnTo>
                                <a:lnTo>
                                  <a:pt x="8531" y="4278"/>
                                </a:lnTo>
                                <a:lnTo>
                                  <a:pt x="8510" y="4291"/>
                                </a:lnTo>
                                <a:lnTo>
                                  <a:pt x="8480" y="4296"/>
                                </a:lnTo>
                                <a:lnTo>
                                  <a:pt x="8451" y="4291"/>
                                </a:lnTo>
                                <a:lnTo>
                                  <a:pt x="8429" y="4279"/>
                                </a:lnTo>
                                <a:lnTo>
                                  <a:pt x="8416" y="4261"/>
                                </a:lnTo>
                                <a:lnTo>
                                  <a:pt x="8411" y="4241"/>
                                </a:lnTo>
                                <a:lnTo>
                                  <a:pt x="8411" y="4237"/>
                                </a:lnTo>
                                <a:lnTo>
                                  <a:pt x="8415" y="4217"/>
                                </a:lnTo>
                                <a:lnTo>
                                  <a:pt x="8427" y="4201"/>
                                </a:lnTo>
                                <a:lnTo>
                                  <a:pt x="8446" y="4188"/>
                                </a:lnTo>
                                <a:lnTo>
                                  <a:pt x="8471" y="4179"/>
                                </a:lnTo>
                                <a:lnTo>
                                  <a:pt x="8504" y="4187"/>
                                </a:lnTo>
                                <a:lnTo>
                                  <a:pt x="8528" y="4200"/>
                                </a:lnTo>
                                <a:lnTo>
                                  <a:pt x="8543" y="4218"/>
                                </a:lnTo>
                                <a:lnTo>
                                  <a:pt x="8548" y="4242"/>
                                </a:lnTo>
                                <a:lnTo>
                                  <a:pt x="8548" y="4177"/>
                                </a:lnTo>
                                <a:lnTo>
                                  <a:pt x="8522" y="4166"/>
                                </a:lnTo>
                                <a:lnTo>
                                  <a:pt x="8522" y="4164"/>
                                </a:lnTo>
                                <a:lnTo>
                                  <a:pt x="8538" y="4156"/>
                                </a:lnTo>
                                <a:lnTo>
                                  <a:pt x="8548" y="4150"/>
                                </a:lnTo>
                                <a:lnTo>
                                  <a:pt x="8564" y="4133"/>
                                </a:lnTo>
                                <a:lnTo>
                                  <a:pt x="8572" y="4115"/>
                                </a:lnTo>
                                <a:lnTo>
                                  <a:pt x="8574" y="4098"/>
                                </a:lnTo>
                                <a:lnTo>
                                  <a:pt x="8568" y="4070"/>
                                </a:lnTo>
                                <a:lnTo>
                                  <a:pt x="8555" y="4054"/>
                                </a:lnTo>
                                <a:lnTo>
                                  <a:pt x="8550" y="4048"/>
                                </a:lnTo>
                                <a:lnTo>
                                  <a:pt x="8539" y="4042"/>
                                </a:lnTo>
                                <a:lnTo>
                                  <a:pt x="8539" y="4102"/>
                                </a:lnTo>
                                <a:lnTo>
                                  <a:pt x="8535" y="4122"/>
                                </a:lnTo>
                                <a:lnTo>
                                  <a:pt x="8524" y="4137"/>
                                </a:lnTo>
                                <a:lnTo>
                                  <a:pt x="8508" y="4149"/>
                                </a:lnTo>
                                <a:lnTo>
                                  <a:pt x="8487" y="4156"/>
                                </a:lnTo>
                                <a:lnTo>
                                  <a:pt x="8459" y="4148"/>
                                </a:lnTo>
                                <a:lnTo>
                                  <a:pt x="8438" y="4137"/>
                                </a:lnTo>
                                <a:lnTo>
                                  <a:pt x="8426" y="4122"/>
                                </a:lnTo>
                                <a:lnTo>
                                  <a:pt x="8421" y="4104"/>
                                </a:lnTo>
                                <a:lnTo>
                                  <a:pt x="8425" y="4085"/>
                                </a:lnTo>
                                <a:lnTo>
                                  <a:pt x="8436" y="4069"/>
                                </a:lnTo>
                                <a:lnTo>
                                  <a:pt x="8455" y="4058"/>
                                </a:lnTo>
                                <a:lnTo>
                                  <a:pt x="8482" y="4054"/>
                                </a:lnTo>
                                <a:lnTo>
                                  <a:pt x="8509" y="4059"/>
                                </a:lnTo>
                                <a:lnTo>
                                  <a:pt x="8527" y="4071"/>
                                </a:lnTo>
                                <a:lnTo>
                                  <a:pt x="8536" y="4086"/>
                                </a:lnTo>
                                <a:lnTo>
                                  <a:pt x="8539" y="4102"/>
                                </a:lnTo>
                                <a:lnTo>
                                  <a:pt x="8539" y="4042"/>
                                </a:lnTo>
                                <a:lnTo>
                                  <a:pt x="8521" y="4033"/>
                                </a:lnTo>
                                <a:lnTo>
                                  <a:pt x="8483" y="4028"/>
                                </a:lnTo>
                                <a:lnTo>
                                  <a:pt x="8444" y="4033"/>
                                </a:lnTo>
                                <a:lnTo>
                                  <a:pt x="8413" y="4049"/>
                                </a:lnTo>
                                <a:lnTo>
                                  <a:pt x="8392" y="4074"/>
                                </a:lnTo>
                                <a:lnTo>
                                  <a:pt x="8385" y="4105"/>
                                </a:lnTo>
                                <a:lnTo>
                                  <a:pt x="8388" y="4122"/>
                                </a:lnTo>
                                <a:lnTo>
                                  <a:pt x="8396" y="4139"/>
                                </a:lnTo>
                                <a:lnTo>
                                  <a:pt x="8411" y="4155"/>
                                </a:lnTo>
                                <a:lnTo>
                                  <a:pt x="8435" y="4167"/>
                                </a:lnTo>
                                <a:lnTo>
                                  <a:pt x="8435" y="4169"/>
                                </a:lnTo>
                                <a:lnTo>
                                  <a:pt x="8408" y="4182"/>
                                </a:lnTo>
                                <a:lnTo>
                                  <a:pt x="8389" y="4199"/>
                                </a:lnTo>
                                <a:lnTo>
                                  <a:pt x="8377" y="4220"/>
                                </a:lnTo>
                                <a:lnTo>
                                  <a:pt x="8374" y="4243"/>
                                </a:lnTo>
                                <a:lnTo>
                                  <a:pt x="8382" y="4277"/>
                                </a:lnTo>
                                <a:lnTo>
                                  <a:pt x="8405" y="4302"/>
                                </a:lnTo>
                                <a:lnTo>
                                  <a:pt x="8438" y="4317"/>
                                </a:lnTo>
                                <a:lnTo>
                                  <a:pt x="8479" y="4322"/>
                                </a:lnTo>
                                <a:lnTo>
                                  <a:pt x="8519" y="4317"/>
                                </a:lnTo>
                                <a:lnTo>
                                  <a:pt x="8553" y="4301"/>
                                </a:lnTo>
                                <a:lnTo>
                                  <a:pt x="8557" y="4296"/>
                                </a:lnTo>
                                <a:lnTo>
                                  <a:pt x="8576" y="4274"/>
                                </a:lnTo>
                                <a:lnTo>
                                  <a:pt x="8585" y="42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552280" cy="28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44" h="4440">
                                <a:moveTo>
                                  <a:pt x="8743" y="269"/>
                                </a:moveTo>
                                <a:lnTo>
                                  <a:pt x="8734" y="199"/>
                                </a:lnTo>
                                <a:lnTo>
                                  <a:pt x="8726" y="179"/>
                                </a:lnTo>
                                <a:lnTo>
                                  <a:pt x="8726" y="269"/>
                                </a:lnTo>
                                <a:lnTo>
                                  <a:pt x="8713" y="347"/>
                                </a:lnTo>
                                <a:lnTo>
                                  <a:pt x="8678" y="414"/>
                                </a:lnTo>
                                <a:lnTo>
                                  <a:pt x="8625" y="468"/>
                                </a:lnTo>
                                <a:lnTo>
                                  <a:pt x="8558" y="502"/>
                                </a:lnTo>
                                <a:lnTo>
                                  <a:pt x="8480" y="515"/>
                                </a:lnTo>
                                <a:lnTo>
                                  <a:pt x="8402" y="502"/>
                                </a:lnTo>
                                <a:lnTo>
                                  <a:pt x="8334" y="468"/>
                                </a:lnTo>
                                <a:lnTo>
                                  <a:pt x="8281" y="414"/>
                                </a:lnTo>
                                <a:lnTo>
                                  <a:pt x="8246" y="347"/>
                                </a:lnTo>
                                <a:lnTo>
                                  <a:pt x="8234" y="269"/>
                                </a:lnTo>
                                <a:lnTo>
                                  <a:pt x="8246" y="191"/>
                                </a:lnTo>
                                <a:lnTo>
                                  <a:pt x="8281" y="124"/>
                                </a:lnTo>
                                <a:lnTo>
                                  <a:pt x="8334" y="71"/>
                                </a:lnTo>
                                <a:lnTo>
                                  <a:pt x="8401" y="35"/>
                                </a:lnTo>
                                <a:lnTo>
                                  <a:pt x="8480" y="23"/>
                                </a:lnTo>
                                <a:lnTo>
                                  <a:pt x="8558" y="35"/>
                                </a:lnTo>
                                <a:lnTo>
                                  <a:pt x="8625" y="70"/>
                                </a:lnTo>
                                <a:lnTo>
                                  <a:pt x="8678" y="123"/>
                                </a:lnTo>
                                <a:lnTo>
                                  <a:pt x="8713" y="191"/>
                                </a:lnTo>
                                <a:lnTo>
                                  <a:pt x="8726" y="269"/>
                                </a:lnTo>
                                <a:lnTo>
                                  <a:pt x="8726" y="179"/>
                                </a:lnTo>
                                <a:lnTo>
                                  <a:pt x="8707" y="136"/>
                                </a:lnTo>
                                <a:lnTo>
                                  <a:pt x="8666" y="82"/>
                                </a:lnTo>
                                <a:lnTo>
                                  <a:pt x="8613" y="41"/>
                                </a:lnTo>
                                <a:lnTo>
                                  <a:pt x="8569" y="23"/>
                                </a:lnTo>
                                <a:lnTo>
                                  <a:pt x="8550" y="15"/>
                                </a:lnTo>
                                <a:lnTo>
                                  <a:pt x="8480" y="5"/>
                                </a:lnTo>
                                <a:lnTo>
                                  <a:pt x="8410" y="15"/>
                                </a:lnTo>
                                <a:lnTo>
                                  <a:pt x="8347" y="41"/>
                                </a:lnTo>
                                <a:lnTo>
                                  <a:pt x="8293" y="82"/>
                                </a:lnTo>
                                <a:lnTo>
                                  <a:pt x="8252" y="136"/>
                                </a:lnTo>
                                <a:lnTo>
                                  <a:pt x="8225" y="199"/>
                                </a:lnTo>
                                <a:lnTo>
                                  <a:pt x="8216" y="269"/>
                                </a:lnTo>
                                <a:lnTo>
                                  <a:pt x="8225" y="339"/>
                                </a:lnTo>
                                <a:lnTo>
                                  <a:pt x="8252" y="402"/>
                                </a:lnTo>
                                <a:lnTo>
                                  <a:pt x="8293" y="455"/>
                                </a:lnTo>
                                <a:lnTo>
                                  <a:pt x="8347" y="497"/>
                                </a:lnTo>
                                <a:lnTo>
                                  <a:pt x="8410" y="523"/>
                                </a:lnTo>
                                <a:lnTo>
                                  <a:pt x="8480" y="533"/>
                                </a:lnTo>
                                <a:lnTo>
                                  <a:pt x="8549" y="523"/>
                                </a:lnTo>
                                <a:lnTo>
                                  <a:pt x="8569" y="515"/>
                                </a:lnTo>
                                <a:lnTo>
                                  <a:pt x="8612" y="497"/>
                                </a:lnTo>
                                <a:lnTo>
                                  <a:pt x="8666" y="456"/>
                                </a:lnTo>
                                <a:lnTo>
                                  <a:pt x="8707" y="402"/>
                                </a:lnTo>
                                <a:lnTo>
                                  <a:pt x="8734" y="339"/>
                                </a:lnTo>
                                <a:lnTo>
                                  <a:pt x="8743" y="2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552280" cy="28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44" h="4440">
                                <a:moveTo>
                                  <a:pt x="8743" y="4175"/>
                                </a:moveTo>
                                <a:lnTo>
                                  <a:pt x="8734" y="4105"/>
                                </a:lnTo>
                                <a:lnTo>
                                  <a:pt x="8726" y="4085"/>
                                </a:lnTo>
                                <a:lnTo>
                                  <a:pt x="8726" y="4175"/>
                                </a:lnTo>
                                <a:lnTo>
                                  <a:pt x="8713" y="4253"/>
                                </a:lnTo>
                                <a:lnTo>
                                  <a:pt x="8678" y="4320"/>
                                </a:lnTo>
                                <a:lnTo>
                                  <a:pt x="8625" y="4374"/>
                                </a:lnTo>
                                <a:lnTo>
                                  <a:pt x="8558" y="4409"/>
                                </a:lnTo>
                                <a:lnTo>
                                  <a:pt x="8480" y="4421"/>
                                </a:lnTo>
                                <a:lnTo>
                                  <a:pt x="8402" y="4409"/>
                                </a:lnTo>
                                <a:lnTo>
                                  <a:pt x="8334" y="4374"/>
                                </a:lnTo>
                                <a:lnTo>
                                  <a:pt x="8281" y="4320"/>
                                </a:lnTo>
                                <a:lnTo>
                                  <a:pt x="8246" y="4253"/>
                                </a:lnTo>
                                <a:lnTo>
                                  <a:pt x="8234" y="4175"/>
                                </a:lnTo>
                                <a:lnTo>
                                  <a:pt x="8246" y="4098"/>
                                </a:lnTo>
                                <a:lnTo>
                                  <a:pt x="8281" y="4030"/>
                                </a:lnTo>
                                <a:lnTo>
                                  <a:pt x="8334" y="3977"/>
                                </a:lnTo>
                                <a:lnTo>
                                  <a:pt x="8401" y="3942"/>
                                </a:lnTo>
                                <a:lnTo>
                                  <a:pt x="8480" y="3929"/>
                                </a:lnTo>
                                <a:lnTo>
                                  <a:pt x="8558" y="3941"/>
                                </a:lnTo>
                                <a:lnTo>
                                  <a:pt x="8625" y="3976"/>
                                </a:lnTo>
                                <a:lnTo>
                                  <a:pt x="8678" y="4030"/>
                                </a:lnTo>
                                <a:lnTo>
                                  <a:pt x="8713" y="4097"/>
                                </a:lnTo>
                                <a:lnTo>
                                  <a:pt x="8726" y="4175"/>
                                </a:lnTo>
                                <a:lnTo>
                                  <a:pt x="8726" y="4085"/>
                                </a:lnTo>
                                <a:lnTo>
                                  <a:pt x="8707" y="4042"/>
                                </a:lnTo>
                                <a:lnTo>
                                  <a:pt x="8666" y="3989"/>
                                </a:lnTo>
                                <a:lnTo>
                                  <a:pt x="8613" y="3947"/>
                                </a:lnTo>
                                <a:lnTo>
                                  <a:pt x="8569" y="3929"/>
                                </a:lnTo>
                                <a:lnTo>
                                  <a:pt x="8550" y="3921"/>
                                </a:lnTo>
                                <a:lnTo>
                                  <a:pt x="8480" y="3911"/>
                                </a:lnTo>
                                <a:lnTo>
                                  <a:pt x="8410" y="3921"/>
                                </a:lnTo>
                                <a:lnTo>
                                  <a:pt x="8347" y="3947"/>
                                </a:lnTo>
                                <a:lnTo>
                                  <a:pt x="8293" y="3989"/>
                                </a:lnTo>
                                <a:lnTo>
                                  <a:pt x="8252" y="4042"/>
                                </a:lnTo>
                                <a:lnTo>
                                  <a:pt x="8225" y="4105"/>
                                </a:lnTo>
                                <a:lnTo>
                                  <a:pt x="8216" y="4175"/>
                                </a:lnTo>
                                <a:lnTo>
                                  <a:pt x="8225" y="4245"/>
                                </a:lnTo>
                                <a:lnTo>
                                  <a:pt x="8252" y="4308"/>
                                </a:lnTo>
                                <a:lnTo>
                                  <a:pt x="8293" y="4361"/>
                                </a:lnTo>
                                <a:lnTo>
                                  <a:pt x="8347" y="4403"/>
                                </a:lnTo>
                                <a:lnTo>
                                  <a:pt x="8410" y="4429"/>
                                </a:lnTo>
                                <a:lnTo>
                                  <a:pt x="8480" y="4439"/>
                                </a:lnTo>
                                <a:lnTo>
                                  <a:pt x="8549" y="4429"/>
                                </a:lnTo>
                                <a:lnTo>
                                  <a:pt x="8569" y="4421"/>
                                </a:lnTo>
                                <a:lnTo>
                                  <a:pt x="8612" y="4403"/>
                                </a:lnTo>
                                <a:lnTo>
                                  <a:pt x="8666" y="4362"/>
                                </a:lnTo>
                                <a:lnTo>
                                  <a:pt x="8707" y="4309"/>
                                </a:lnTo>
                                <a:lnTo>
                                  <a:pt x="8734" y="4246"/>
                                </a:lnTo>
                                <a:lnTo>
                                  <a:pt x="8743" y="4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552280" cy="28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44" h="4440">
                                <a:moveTo>
                                  <a:pt x="8743" y="2871"/>
                                </a:moveTo>
                                <a:lnTo>
                                  <a:pt x="8734" y="2801"/>
                                </a:lnTo>
                                <a:lnTo>
                                  <a:pt x="8726" y="2782"/>
                                </a:lnTo>
                                <a:lnTo>
                                  <a:pt x="8726" y="2871"/>
                                </a:lnTo>
                                <a:lnTo>
                                  <a:pt x="8713" y="2949"/>
                                </a:lnTo>
                                <a:lnTo>
                                  <a:pt x="8678" y="3016"/>
                                </a:lnTo>
                                <a:lnTo>
                                  <a:pt x="8625" y="3070"/>
                                </a:lnTo>
                                <a:lnTo>
                                  <a:pt x="8558" y="3105"/>
                                </a:lnTo>
                                <a:lnTo>
                                  <a:pt x="8480" y="3117"/>
                                </a:lnTo>
                                <a:lnTo>
                                  <a:pt x="8402" y="3105"/>
                                </a:lnTo>
                                <a:lnTo>
                                  <a:pt x="8334" y="3070"/>
                                </a:lnTo>
                                <a:lnTo>
                                  <a:pt x="8281" y="3016"/>
                                </a:lnTo>
                                <a:lnTo>
                                  <a:pt x="8246" y="2949"/>
                                </a:lnTo>
                                <a:lnTo>
                                  <a:pt x="8234" y="2871"/>
                                </a:lnTo>
                                <a:lnTo>
                                  <a:pt x="8246" y="2794"/>
                                </a:lnTo>
                                <a:lnTo>
                                  <a:pt x="8281" y="2726"/>
                                </a:lnTo>
                                <a:lnTo>
                                  <a:pt x="8334" y="2673"/>
                                </a:lnTo>
                                <a:lnTo>
                                  <a:pt x="8401" y="2638"/>
                                </a:lnTo>
                                <a:lnTo>
                                  <a:pt x="8480" y="2625"/>
                                </a:lnTo>
                                <a:lnTo>
                                  <a:pt x="8558" y="2638"/>
                                </a:lnTo>
                                <a:lnTo>
                                  <a:pt x="8625" y="2672"/>
                                </a:lnTo>
                                <a:lnTo>
                                  <a:pt x="8678" y="2726"/>
                                </a:lnTo>
                                <a:lnTo>
                                  <a:pt x="8713" y="2793"/>
                                </a:lnTo>
                                <a:lnTo>
                                  <a:pt x="8726" y="2871"/>
                                </a:lnTo>
                                <a:lnTo>
                                  <a:pt x="8726" y="2782"/>
                                </a:lnTo>
                                <a:lnTo>
                                  <a:pt x="8707" y="2738"/>
                                </a:lnTo>
                                <a:lnTo>
                                  <a:pt x="8666" y="2685"/>
                                </a:lnTo>
                                <a:lnTo>
                                  <a:pt x="8613" y="2643"/>
                                </a:lnTo>
                                <a:lnTo>
                                  <a:pt x="8569" y="2625"/>
                                </a:lnTo>
                                <a:lnTo>
                                  <a:pt x="8550" y="2617"/>
                                </a:lnTo>
                                <a:lnTo>
                                  <a:pt x="8480" y="2607"/>
                                </a:lnTo>
                                <a:lnTo>
                                  <a:pt x="8410" y="2617"/>
                                </a:lnTo>
                                <a:lnTo>
                                  <a:pt x="8347" y="2643"/>
                                </a:lnTo>
                                <a:lnTo>
                                  <a:pt x="8293" y="2685"/>
                                </a:lnTo>
                                <a:lnTo>
                                  <a:pt x="8252" y="2738"/>
                                </a:lnTo>
                                <a:lnTo>
                                  <a:pt x="8225" y="2801"/>
                                </a:lnTo>
                                <a:lnTo>
                                  <a:pt x="8216" y="2871"/>
                                </a:lnTo>
                                <a:lnTo>
                                  <a:pt x="8225" y="2941"/>
                                </a:lnTo>
                                <a:lnTo>
                                  <a:pt x="8252" y="3004"/>
                                </a:lnTo>
                                <a:lnTo>
                                  <a:pt x="8293" y="3058"/>
                                </a:lnTo>
                                <a:lnTo>
                                  <a:pt x="8347" y="3099"/>
                                </a:lnTo>
                                <a:lnTo>
                                  <a:pt x="8410" y="3125"/>
                                </a:lnTo>
                                <a:lnTo>
                                  <a:pt x="8480" y="3135"/>
                                </a:lnTo>
                                <a:lnTo>
                                  <a:pt x="8549" y="3125"/>
                                </a:lnTo>
                                <a:lnTo>
                                  <a:pt x="8569" y="3117"/>
                                </a:lnTo>
                                <a:lnTo>
                                  <a:pt x="8612" y="3099"/>
                                </a:lnTo>
                                <a:lnTo>
                                  <a:pt x="8666" y="3058"/>
                                </a:lnTo>
                                <a:lnTo>
                                  <a:pt x="8707" y="3005"/>
                                </a:lnTo>
                                <a:lnTo>
                                  <a:pt x="8734" y="2942"/>
                                </a:lnTo>
                                <a:lnTo>
                                  <a:pt x="8743" y="28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552280" cy="28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44" h="4440">
                                <a:moveTo>
                                  <a:pt x="8743" y="1567"/>
                                </a:moveTo>
                                <a:lnTo>
                                  <a:pt x="8734" y="1497"/>
                                </a:lnTo>
                                <a:lnTo>
                                  <a:pt x="8726" y="1478"/>
                                </a:lnTo>
                                <a:lnTo>
                                  <a:pt x="8726" y="1567"/>
                                </a:lnTo>
                                <a:lnTo>
                                  <a:pt x="8713" y="1645"/>
                                </a:lnTo>
                                <a:lnTo>
                                  <a:pt x="8678" y="1713"/>
                                </a:lnTo>
                                <a:lnTo>
                                  <a:pt x="8625" y="1766"/>
                                </a:lnTo>
                                <a:lnTo>
                                  <a:pt x="8558" y="1801"/>
                                </a:lnTo>
                                <a:lnTo>
                                  <a:pt x="8480" y="1813"/>
                                </a:lnTo>
                                <a:lnTo>
                                  <a:pt x="8402" y="1801"/>
                                </a:lnTo>
                                <a:lnTo>
                                  <a:pt x="8334" y="1766"/>
                                </a:lnTo>
                                <a:lnTo>
                                  <a:pt x="8281" y="1713"/>
                                </a:lnTo>
                                <a:lnTo>
                                  <a:pt x="8246" y="1645"/>
                                </a:lnTo>
                                <a:lnTo>
                                  <a:pt x="8234" y="1567"/>
                                </a:lnTo>
                                <a:lnTo>
                                  <a:pt x="8246" y="1490"/>
                                </a:lnTo>
                                <a:lnTo>
                                  <a:pt x="8281" y="1422"/>
                                </a:lnTo>
                                <a:lnTo>
                                  <a:pt x="8334" y="1369"/>
                                </a:lnTo>
                                <a:lnTo>
                                  <a:pt x="8401" y="1334"/>
                                </a:lnTo>
                                <a:lnTo>
                                  <a:pt x="8480" y="1321"/>
                                </a:lnTo>
                                <a:lnTo>
                                  <a:pt x="8558" y="1334"/>
                                </a:lnTo>
                                <a:lnTo>
                                  <a:pt x="8625" y="1368"/>
                                </a:lnTo>
                                <a:lnTo>
                                  <a:pt x="8678" y="1422"/>
                                </a:lnTo>
                                <a:lnTo>
                                  <a:pt x="8713" y="1489"/>
                                </a:lnTo>
                                <a:lnTo>
                                  <a:pt x="8726" y="1567"/>
                                </a:lnTo>
                                <a:lnTo>
                                  <a:pt x="8726" y="1478"/>
                                </a:lnTo>
                                <a:lnTo>
                                  <a:pt x="8707" y="1434"/>
                                </a:lnTo>
                                <a:lnTo>
                                  <a:pt x="8666" y="1381"/>
                                </a:lnTo>
                                <a:lnTo>
                                  <a:pt x="8613" y="1339"/>
                                </a:lnTo>
                                <a:lnTo>
                                  <a:pt x="8569" y="1321"/>
                                </a:lnTo>
                                <a:lnTo>
                                  <a:pt x="8550" y="1313"/>
                                </a:lnTo>
                                <a:lnTo>
                                  <a:pt x="8480" y="1303"/>
                                </a:lnTo>
                                <a:lnTo>
                                  <a:pt x="8410" y="1313"/>
                                </a:lnTo>
                                <a:lnTo>
                                  <a:pt x="8347" y="1339"/>
                                </a:lnTo>
                                <a:lnTo>
                                  <a:pt x="8293" y="1381"/>
                                </a:lnTo>
                                <a:lnTo>
                                  <a:pt x="8252" y="1434"/>
                                </a:lnTo>
                                <a:lnTo>
                                  <a:pt x="8225" y="1497"/>
                                </a:lnTo>
                                <a:lnTo>
                                  <a:pt x="8216" y="1567"/>
                                </a:lnTo>
                                <a:lnTo>
                                  <a:pt x="8225" y="1637"/>
                                </a:lnTo>
                                <a:lnTo>
                                  <a:pt x="8252" y="1700"/>
                                </a:lnTo>
                                <a:lnTo>
                                  <a:pt x="8293" y="1754"/>
                                </a:lnTo>
                                <a:lnTo>
                                  <a:pt x="8347" y="1795"/>
                                </a:lnTo>
                                <a:lnTo>
                                  <a:pt x="8410" y="1821"/>
                                </a:lnTo>
                                <a:lnTo>
                                  <a:pt x="8480" y="1831"/>
                                </a:lnTo>
                                <a:lnTo>
                                  <a:pt x="8549" y="1821"/>
                                </a:lnTo>
                                <a:lnTo>
                                  <a:pt x="8569" y="1813"/>
                                </a:lnTo>
                                <a:lnTo>
                                  <a:pt x="8612" y="1795"/>
                                </a:lnTo>
                                <a:lnTo>
                                  <a:pt x="8666" y="1754"/>
                                </a:lnTo>
                                <a:lnTo>
                                  <a:pt x="8707" y="1701"/>
                                </a:lnTo>
                                <a:lnTo>
                                  <a:pt x="8734" y="1638"/>
                                </a:lnTo>
                                <a:lnTo>
                                  <a:pt x="8743" y="15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95pt;margin-top:116.6pt;width:437.2pt;height:222pt" coordorigin="2619,2332" coordsize="8744,4440">
                <v:shape id="shape_0" coordsize="8744,4440" path="m288,117l253,117l194,148l201,178l250,151l251,151l251,409l288,409l288,151l288,117xe" fillcolor="#231f20" stroked="f" o:allowincell="f" style="position:absolute;left:2619;top:2332;width:8743;height:4439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8744,4440" path="m360,2933l355,2907l340,2886l319,2869l291,2860l291,2859l315,2847l333,2832l343,2814l347,2792l342,2768l334,2755l327,2746l300,2730l259,2724l235,2726l212,2731l193,2739l178,2747l188,2775l200,2768l216,2761l233,2757l252,2755l279,2759l296,2769l305,2783l308,2798l302,2820l285,2835l262,2843l236,2846l211,2846l211,2875l235,2875l263,2878l291,2887l312,2904l320,2933l317,2948l306,2966l284,2981l247,2987l226,2985l205,2980l189,2974l176,2967l166,2997l179,3004l198,3011l221,3016l247,3018l297,3011l332,2991l335,2987l353,2964l360,2933xe" fillcolor="#231f20" stroked="f" o:allowincell="f" style="position:absolute;left:2619;top:2332;width:8743;height:4439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8744,4440" path="m362,1711l217,1711l217,1710l238,1694l289,1649l325,1610l347,1575l354,1536l350,1509l335,1484l334,1482l305,1461l260,1453l236,1455l212,1461l191,1471l171,1484l183,1511l197,1501l213,1493l232,1487l252,1484l283,1490l303,1504l313,1522l313,1523l316,1543l311,1570l291,1600l254,1638l164,1719l164,1743l362,1743l362,1711xe" fillcolor="#231f20" stroked="f" o:allowincell="f" style="position:absolute;left:2619;top:2332;width:8743;height:4439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8744,4440" path="m367,4214l323,4214l323,4066l323,4029l288,4029l288,4067l287,4077l287,4090l286,4214l171,4214l171,4213l265,4100l272,4090l280,4078l286,4066l288,4067l288,4029l285,4029l136,4219l136,4244l286,4244l286,4321l323,4321l323,4244l367,4244l367,4214xe" fillcolor="#231f20" stroked="f" o:allowincell="f" style="position:absolute;left:2619;top:2332;width:8743;height:4439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8744,4440" path="m527,4175l517,4105l509,4085l509,4175l497,4253l462,4320l409,4374l341,4409l263,4421l185,4409l118,4374l65,4320l30,4253l17,4175l30,4098l64,4030l117,3977l185,3942l263,3929l341,3941l409,3976l462,4030l497,4097l509,4175l509,4085l491,4042l450,3989l396,3947l353,3929l333,3921l263,3911l193,3921l130,3947l77,3989l35,4042l9,4105l0,4175l9,4245l35,4308l77,4361l130,4403l193,4429l263,4439l333,4429l353,4421l396,4403l449,4362l491,4309l517,4246l527,4175xe" fillcolor="#231f20" stroked="f" o:allowincell="f" style="position:absolute;left:2619;top:2332;width:8743;height:4439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8744,4440" path="m527,2871l517,2801l509,2782l509,2871l497,2949l462,3016l409,3070l341,3105l263,3117l185,3105l118,3070l65,3016l30,2949l17,2871l30,2794l64,2726l117,2673l185,2638l263,2625l341,2638l409,2672l462,2726l497,2793l509,2871l509,2782l491,2738l450,2685l396,2643l353,2625l333,2617l263,2607l193,2617l130,2643l77,2685l35,2738l9,2801l0,2871l9,2941l35,3004l77,3058l130,3099l193,3125l263,3135l333,3125l353,3117l396,3099l449,3058l491,3005l517,2942l527,2871xe" fillcolor="#231f20" stroked="f" o:allowincell="f" style="position:absolute;left:2619;top:2332;width:8743;height:4439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8744,4440" path="m527,1600l517,1530l509,1510l509,1600l497,1678l462,1745l409,1799l341,1834l263,1846l185,1834l118,1799l65,1745l30,1678l17,1600l30,1523l64,1455l117,1402l185,1367l263,1354l341,1366l409,1401l462,1455l497,1522l509,1600l509,1510l491,1467l450,1414l396,1372l353,1354l333,1346l263,1336l193,1346l130,1372l77,1414l35,1467l9,1530l0,1600l9,1670l35,1733l77,1786l130,1828l193,1854l263,1864l333,1854l353,1846l396,1828l449,1787l491,1734l517,1671l527,1600xe" fillcolor="#231f20" stroked="f" o:allowincell="f" style="position:absolute;left:2619;top:2332;width:8743;height:4439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8744,4440" path="m527,263l517,193l509,174l509,263l497,341l462,409l409,462l341,497l263,509l185,497l118,462l65,409l30,341l17,263l30,186l64,118l117,65l185,30l263,17l341,30l409,65l462,118l497,185l509,263l509,174l491,130l450,77l396,35l353,17l333,9l263,0l193,9l130,35l77,77l35,130l9,193l0,263l9,333l35,396l77,450l130,491l193,517l263,527l333,518l353,509l396,491l449,450l491,397l517,334l527,263xe" fillcolor="#231f20" stroked="f" o:allowincell="f" style="position:absolute;left:2619;top:2332;width:8743;height:4439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8744,4440" path="m8576,319l8567,280l8549,259l8543,251l8509,234l8488,231l8468,229l8456,229l8447,230l8439,231l8450,158l8569,158l8569,126l8421,126l8404,263l8414,261l8425,260l8437,259l8450,259l8490,264l8517,277l8532,298l8537,324l8531,348l8516,367l8493,380l8464,385l8443,383l8424,379l8408,374l8396,368l8386,397l8399,404l8417,410l8439,414l8464,416l8509,409l8544,389l8547,385l8568,358l8576,319xe" fillcolor="#231f20" stroked="f" o:allowincell="f" style="position:absolute;left:2619;top:2332;width:8743;height:4439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8744,4440" path="m8578,2728l8384,2728l8384,2760l8539,2760l8539,2761l8399,3017l8439,3017l8578,2756l8578,2728xe" fillcolor="#231f20" stroked="f" o:allowincell="f" style="position:absolute;left:2619;top:2332;width:8743;height:4439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8744,4440" path="m8585,1611l8578,1578l8561,1549l8560,1549l8547,1540l8547,1612l8543,1639l8530,1663l8510,1680l8481,1687l8446,1678l8424,1655l8414,1627l8411,1601l8417,1580l8434,1564l8451,1556l8457,1553l8483,1549l8510,1554l8530,1569l8542,1589l8547,1612l8547,1540l8532,1529l8493,1522l8471,1524l8450,1530l8431,1540l8415,1555l8413,1556l8430,1508l8456,1478l8486,1461l8517,1454l8527,1452l8536,1451l8551,1451l8554,1452l8554,1451l8554,1420l8545,1420l8535,1420l8523,1421l8511,1423l8456,1439l8413,1475l8384,1526l8374,1591l8382,1646l8404,1684l8437,1707l8477,1715l8522,1706l8549,1687l8556,1682l8577,1649l8585,1611xe" fillcolor="#231f20" stroked="f" o:allowincell="f" style="position:absolute;left:2619;top:2332;width:8743;height:4439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8744,4440" path="m8585,4237l8581,4214l8570,4194l8551,4179l8550,4178l8548,4177l8548,4242l8544,4261l8531,4278l8510,4291l8480,4296l8451,4291l8429,4279l8416,4261l8411,4241l8411,4237l8415,4217l8427,4201l8446,4188l8471,4179l8504,4187l8528,4200l8543,4218l8548,4242l8548,4177l8522,4166l8522,4164l8538,4156l8548,4150l8564,4133l8572,4115l8574,4098l8568,4070l8555,4054l8550,4048l8539,4042l8539,4102l8535,4122l8524,4137l8508,4149l8487,4156l8459,4148l8438,4137l8426,4122l8421,4104l8425,4085l8436,4069l8455,4058l8482,4054l8509,4059l8527,4071l8536,4086l8539,4102l8539,4042l8521,4033l8483,4028l8444,4033l8413,4049l8392,4074l8385,4105l8388,4122l8396,4139l8411,4155l8435,4167l8435,4169l8408,4182l8389,4199l8377,4220l8374,4243l8382,4277l8405,4302l8438,4317l8479,4322l8519,4317l8553,4301l8557,4296l8576,4274l8585,4237xe" fillcolor="#231f20" stroked="f" o:allowincell="f" style="position:absolute;left:2619;top:2332;width:8743;height:4439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8744,4440" path="m8743,269l8734,199l8726,179l8726,269l8713,347l8678,414l8625,468l8558,502l8480,515l8402,502l8334,468l8281,414l8246,347l8234,269l8246,191l8281,124l8334,71l8401,35l8480,23l8558,35l8625,70l8678,123l8713,191l8726,269l8726,179l8707,136l8666,82l8613,41l8569,23l8550,15l8480,5l8410,15l8347,41l8293,82l8252,136l8225,199l8216,269l8225,339l8252,402l8293,455l8347,497l8410,523l8480,533l8549,523l8569,515l8612,497l8666,456l8707,402l8734,339l8743,269xe" fillcolor="#231f20" stroked="f" o:allowincell="f" style="position:absolute;left:2619;top:2332;width:8743;height:4439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8744,4440" path="m8743,4175l8734,4105l8726,4085l8726,4175l8713,4253l8678,4320l8625,4374l8558,4409l8480,4421l8402,4409l8334,4374l8281,4320l8246,4253l8234,4175l8246,4098l8281,4030l8334,3977l8401,3942l8480,3929l8558,3941l8625,3976l8678,4030l8713,4097l8726,4175l8726,4085l8707,4042l8666,3989l8613,3947l8569,3929l8550,3921l8480,3911l8410,3921l8347,3947l8293,3989l8252,4042l8225,4105l8216,4175l8225,4245l8252,4308l8293,4361l8347,4403l8410,4429l8480,4439l8549,4429l8569,4421l8612,4403l8666,4362l8707,4309l8734,4246l8743,4175xe" fillcolor="#231f20" stroked="f" o:allowincell="f" style="position:absolute;left:2619;top:2332;width:8743;height:4439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8744,4440" path="m8743,2871l8734,2801l8726,2782l8726,2871l8713,2949l8678,3016l8625,3070l8558,3105l8480,3117l8402,3105l8334,3070l8281,3016l8246,2949l8234,2871l8246,2794l8281,2726l8334,2673l8401,2638l8480,2625l8558,2638l8625,2672l8678,2726l8713,2793l8726,2871l8726,2782l8707,2738l8666,2685l8613,2643l8569,2625l8550,2617l8480,2607l8410,2617l8347,2643l8293,2685l8252,2738l8225,2801l8216,2871l8225,2941l8252,3004l8293,3058l8347,3099l8410,3125l8480,3135l8549,3125l8569,3117l8612,3099l8666,3058l8707,3005l8734,2942l8743,2871xe" fillcolor="#231f20" stroked="f" o:allowincell="f" style="position:absolute;left:2619;top:2332;width:8743;height:4439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  <v:shape id="shape_0" coordsize="8744,4440" path="m8743,1567l8734,1497l8726,1478l8726,1567l8713,1645l8678,1713l8625,1766l8558,1801l8480,1813l8402,1801l8334,1766l8281,1713l8246,1645l8234,1567l8246,1490l8281,1422l8334,1369l8401,1334l8480,1321l8558,1334l8625,1368l8678,1422l8713,1489l8726,1567l8726,1478l8707,1434l8666,1381l8613,1339l8569,1321l8550,1313l8480,1303l8410,1313l8347,1339l8293,1381l8252,1434l8225,1497l8216,1567l8225,1637l8252,1700l8293,1754l8347,1795l8410,1821l8480,1831l8549,1821l8569,1813l8612,1795l8666,1754l8707,1701l8734,1638l8743,1567xe" fillcolor="#231f20" stroked="f" o:allowincell="f" style="position:absolute;left:2619;top:2332;width:8743;height:4439;mso-wrap-style:none;v-text-anchor:middle">
                  <v:fill o:detectmouseclick="t" type="solid" color2="#dce0d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3665" simplePos="0" locked="0" layoutInCell="0" allowOverlap="1" relativeHeight="9">
                <wp:simplePos x="0" y="0"/>
                <wp:positionH relativeFrom="column">
                  <wp:posOffset>3049270</wp:posOffset>
                </wp:positionH>
                <wp:positionV relativeFrom="paragraph">
                  <wp:posOffset>520065</wp:posOffset>
                </wp:positionV>
                <wp:extent cx="673735" cy="318770"/>
                <wp:effectExtent l="635" t="635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560" cy="318600"/>
                          <a:chOff x="0" y="0"/>
                          <a:chExt cx="673560" cy="31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356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1" h="502">
                                <a:moveTo>
                                  <a:pt x="474" y="276"/>
                                </a:moveTo>
                                <a:lnTo>
                                  <a:pt x="407" y="276"/>
                                </a:lnTo>
                                <a:lnTo>
                                  <a:pt x="407" y="330"/>
                                </a:lnTo>
                                <a:lnTo>
                                  <a:pt x="407" y="417"/>
                                </a:lnTo>
                                <a:lnTo>
                                  <a:pt x="227" y="417"/>
                                </a:lnTo>
                                <a:lnTo>
                                  <a:pt x="227" y="352"/>
                                </a:lnTo>
                                <a:lnTo>
                                  <a:pt x="227" y="330"/>
                                </a:lnTo>
                                <a:lnTo>
                                  <a:pt x="407" y="330"/>
                                </a:lnTo>
                                <a:lnTo>
                                  <a:pt x="407" y="276"/>
                                </a:lnTo>
                                <a:lnTo>
                                  <a:pt x="267" y="276"/>
                                </a:lnTo>
                                <a:lnTo>
                                  <a:pt x="307" y="236"/>
                                </a:lnTo>
                                <a:lnTo>
                                  <a:pt x="333" y="205"/>
                                </a:lnTo>
                                <a:lnTo>
                                  <a:pt x="343" y="193"/>
                                </a:lnTo>
                                <a:lnTo>
                                  <a:pt x="376" y="148"/>
                                </a:lnTo>
                                <a:lnTo>
                                  <a:pt x="395" y="115"/>
                                </a:lnTo>
                                <a:lnTo>
                                  <a:pt x="405" y="98"/>
                                </a:lnTo>
                                <a:lnTo>
                                  <a:pt x="371" y="61"/>
                                </a:lnTo>
                                <a:lnTo>
                                  <a:pt x="316" y="61"/>
                                </a:lnTo>
                                <a:lnTo>
                                  <a:pt x="316" y="115"/>
                                </a:lnTo>
                                <a:lnTo>
                                  <a:pt x="302" y="140"/>
                                </a:lnTo>
                                <a:lnTo>
                                  <a:pt x="288" y="161"/>
                                </a:lnTo>
                                <a:lnTo>
                                  <a:pt x="272" y="183"/>
                                </a:lnTo>
                                <a:lnTo>
                                  <a:pt x="252" y="205"/>
                                </a:lnTo>
                                <a:lnTo>
                                  <a:pt x="238" y="192"/>
                                </a:lnTo>
                                <a:lnTo>
                                  <a:pt x="233" y="188"/>
                                </a:lnTo>
                                <a:lnTo>
                                  <a:pt x="222" y="178"/>
                                </a:lnTo>
                                <a:lnTo>
                                  <a:pt x="203" y="163"/>
                                </a:lnTo>
                                <a:lnTo>
                                  <a:pt x="181" y="147"/>
                                </a:lnTo>
                                <a:lnTo>
                                  <a:pt x="188" y="139"/>
                                </a:lnTo>
                                <a:lnTo>
                                  <a:pt x="194" y="132"/>
                                </a:lnTo>
                                <a:lnTo>
                                  <a:pt x="199" y="124"/>
                                </a:lnTo>
                                <a:lnTo>
                                  <a:pt x="206" y="115"/>
                                </a:lnTo>
                                <a:lnTo>
                                  <a:pt x="316" y="115"/>
                                </a:lnTo>
                                <a:lnTo>
                                  <a:pt x="316" y="61"/>
                                </a:lnTo>
                                <a:lnTo>
                                  <a:pt x="238" y="61"/>
                                </a:lnTo>
                                <a:lnTo>
                                  <a:pt x="239" y="58"/>
                                </a:lnTo>
                                <a:lnTo>
                                  <a:pt x="246" y="42"/>
                                </a:lnTo>
                                <a:lnTo>
                                  <a:pt x="248" y="39"/>
                                </a:lnTo>
                                <a:lnTo>
                                  <a:pt x="250" y="37"/>
                                </a:lnTo>
                                <a:lnTo>
                                  <a:pt x="261" y="35"/>
                                </a:lnTo>
                                <a:lnTo>
                                  <a:pt x="264" y="32"/>
                                </a:lnTo>
                                <a:lnTo>
                                  <a:pt x="265" y="30"/>
                                </a:lnTo>
                                <a:lnTo>
                                  <a:pt x="265" y="23"/>
                                </a:lnTo>
                                <a:lnTo>
                                  <a:pt x="252" y="18"/>
                                </a:lnTo>
                                <a:lnTo>
                                  <a:pt x="248" y="16"/>
                                </a:lnTo>
                                <a:lnTo>
                                  <a:pt x="195" y="0"/>
                                </a:lnTo>
                                <a:lnTo>
                                  <a:pt x="164" y="59"/>
                                </a:lnTo>
                                <a:lnTo>
                                  <a:pt x="129" y="109"/>
                                </a:lnTo>
                                <a:lnTo>
                                  <a:pt x="83" y="155"/>
                                </a:lnTo>
                                <a:lnTo>
                                  <a:pt x="20" y="202"/>
                                </a:lnTo>
                                <a:lnTo>
                                  <a:pt x="72" y="247"/>
                                </a:lnTo>
                                <a:lnTo>
                                  <a:pt x="92" y="232"/>
                                </a:lnTo>
                                <a:lnTo>
                                  <a:pt x="110" y="218"/>
                                </a:lnTo>
                                <a:lnTo>
                                  <a:pt x="126" y="204"/>
                                </a:lnTo>
                                <a:lnTo>
                                  <a:pt x="143" y="188"/>
                                </a:lnTo>
                                <a:lnTo>
                                  <a:pt x="161" y="201"/>
                                </a:lnTo>
                                <a:lnTo>
                                  <a:pt x="177" y="216"/>
                                </a:lnTo>
                                <a:lnTo>
                                  <a:pt x="193" y="231"/>
                                </a:lnTo>
                                <a:lnTo>
                                  <a:pt x="208" y="247"/>
                                </a:lnTo>
                                <a:lnTo>
                                  <a:pt x="161" y="282"/>
                                </a:lnTo>
                                <a:lnTo>
                                  <a:pt x="113" y="310"/>
                                </a:lnTo>
                                <a:lnTo>
                                  <a:pt x="61" y="334"/>
                                </a:lnTo>
                                <a:lnTo>
                                  <a:pt x="0" y="355"/>
                                </a:lnTo>
                                <a:lnTo>
                                  <a:pt x="48" y="405"/>
                                </a:lnTo>
                                <a:lnTo>
                                  <a:pt x="84" y="390"/>
                                </a:lnTo>
                                <a:lnTo>
                                  <a:pt x="111" y="378"/>
                                </a:lnTo>
                                <a:lnTo>
                                  <a:pt x="134" y="366"/>
                                </a:lnTo>
                                <a:lnTo>
                                  <a:pt x="160" y="352"/>
                                </a:lnTo>
                                <a:lnTo>
                                  <a:pt x="160" y="498"/>
                                </a:lnTo>
                                <a:lnTo>
                                  <a:pt x="227" y="498"/>
                                </a:lnTo>
                                <a:lnTo>
                                  <a:pt x="227" y="471"/>
                                </a:lnTo>
                                <a:lnTo>
                                  <a:pt x="407" y="471"/>
                                </a:lnTo>
                                <a:lnTo>
                                  <a:pt x="407" y="491"/>
                                </a:lnTo>
                                <a:lnTo>
                                  <a:pt x="474" y="491"/>
                                </a:lnTo>
                                <a:lnTo>
                                  <a:pt x="474" y="471"/>
                                </a:lnTo>
                                <a:lnTo>
                                  <a:pt x="474" y="417"/>
                                </a:lnTo>
                                <a:lnTo>
                                  <a:pt x="474" y="330"/>
                                </a:lnTo>
                                <a:lnTo>
                                  <a:pt x="474" y="2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356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1" h="502">
                                <a:moveTo>
                                  <a:pt x="858" y="56"/>
                                </a:moveTo>
                                <a:lnTo>
                                  <a:pt x="749" y="56"/>
                                </a:lnTo>
                                <a:lnTo>
                                  <a:pt x="749" y="38"/>
                                </a:lnTo>
                                <a:lnTo>
                                  <a:pt x="751" y="36"/>
                                </a:lnTo>
                                <a:lnTo>
                                  <a:pt x="756" y="32"/>
                                </a:lnTo>
                                <a:lnTo>
                                  <a:pt x="762" y="29"/>
                                </a:lnTo>
                                <a:lnTo>
                                  <a:pt x="763" y="27"/>
                                </a:lnTo>
                                <a:lnTo>
                                  <a:pt x="763" y="17"/>
                                </a:lnTo>
                                <a:lnTo>
                                  <a:pt x="753" y="15"/>
                                </a:lnTo>
                                <a:lnTo>
                                  <a:pt x="749" y="15"/>
                                </a:lnTo>
                                <a:lnTo>
                                  <a:pt x="687" y="13"/>
                                </a:lnTo>
                                <a:lnTo>
                                  <a:pt x="687" y="56"/>
                                </a:lnTo>
                                <a:lnTo>
                                  <a:pt x="573" y="56"/>
                                </a:lnTo>
                                <a:lnTo>
                                  <a:pt x="573" y="113"/>
                                </a:lnTo>
                                <a:lnTo>
                                  <a:pt x="687" y="113"/>
                                </a:lnTo>
                                <a:lnTo>
                                  <a:pt x="687" y="144"/>
                                </a:lnTo>
                                <a:lnTo>
                                  <a:pt x="587" y="144"/>
                                </a:lnTo>
                                <a:lnTo>
                                  <a:pt x="587" y="315"/>
                                </a:lnTo>
                                <a:lnTo>
                                  <a:pt x="645" y="315"/>
                                </a:lnTo>
                                <a:lnTo>
                                  <a:pt x="645" y="199"/>
                                </a:lnTo>
                                <a:lnTo>
                                  <a:pt x="687" y="199"/>
                                </a:lnTo>
                                <a:lnTo>
                                  <a:pt x="687" y="259"/>
                                </a:lnTo>
                                <a:lnTo>
                                  <a:pt x="664" y="309"/>
                                </a:lnTo>
                                <a:lnTo>
                                  <a:pt x="637" y="355"/>
                                </a:lnTo>
                                <a:lnTo>
                                  <a:pt x="603" y="398"/>
                                </a:lnTo>
                                <a:lnTo>
                                  <a:pt x="564" y="435"/>
                                </a:lnTo>
                                <a:lnTo>
                                  <a:pt x="621" y="472"/>
                                </a:lnTo>
                                <a:lnTo>
                                  <a:pt x="640" y="453"/>
                                </a:lnTo>
                                <a:lnTo>
                                  <a:pt x="658" y="432"/>
                                </a:lnTo>
                                <a:lnTo>
                                  <a:pt x="674" y="411"/>
                                </a:lnTo>
                                <a:lnTo>
                                  <a:pt x="687" y="392"/>
                                </a:lnTo>
                                <a:lnTo>
                                  <a:pt x="687" y="501"/>
                                </a:lnTo>
                                <a:lnTo>
                                  <a:pt x="749" y="501"/>
                                </a:lnTo>
                                <a:lnTo>
                                  <a:pt x="749" y="392"/>
                                </a:lnTo>
                                <a:lnTo>
                                  <a:pt x="749" y="370"/>
                                </a:lnTo>
                                <a:lnTo>
                                  <a:pt x="761" y="383"/>
                                </a:lnTo>
                                <a:lnTo>
                                  <a:pt x="775" y="395"/>
                                </a:lnTo>
                                <a:lnTo>
                                  <a:pt x="790" y="407"/>
                                </a:lnTo>
                                <a:lnTo>
                                  <a:pt x="803" y="416"/>
                                </a:lnTo>
                                <a:lnTo>
                                  <a:pt x="845" y="370"/>
                                </a:lnTo>
                                <a:lnTo>
                                  <a:pt x="847" y="368"/>
                                </a:lnTo>
                                <a:lnTo>
                                  <a:pt x="828" y="356"/>
                                </a:lnTo>
                                <a:lnTo>
                                  <a:pt x="802" y="338"/>
                                </a:lnTo>
                                <a:lnTo>
                                  <a:pt x="774" y="316"/>
                                </a:lnTo>
                                <a:lnTo>
                                  <a:pt x="749" y="289"/>
                                </a:lnTo>
                                <a:lnTo>
                                  <a:pt x="749" y="252"/>
                                </a:lnTo>
                                <a:lnTo>
                                  <a:pt x="778" y="313"/>
                                </a:lnTo>
                                <a:lnTo>
                                  <a:pt x="794" y="313"/>
                                </a:lnTo>
                                <a:lnTo>
                                  <a:pt x="805" y="310"/>
                                </a:lnTo>
                                <a:lnTo>
                                  <a:pt x="828" y="303"/>
                                </a:lnTo>
                                <a:lnTo>
                                  <a:pt x="840" y="295"/>
                                </a:lnTo>
                                <a:lnTo>
                                  <a:pt x="846" y="285"/>
                                </a:lnTo>
                                <a:lnTo>
                                  <a:pt x="848" y="273"/>
                                </a:lnTo>
                                <a:lnTo>
                                  <a:pt x="848" y="252"/>
                                </a:lnTo>
                                <a:lnTo>
                                  <a:pt x="848" y="251"/>
                                </a:lnTo>
                                <a:lnTo>
                                  <a:pt x="848" y="199"/>
                                </a:lnTo>
                                <a:lnTo>
                                  <a:pt x="848" y="144"/>
                                </a:lnTo>
                                <a:lnTo>
                                  <a:pt x="789" y="144"/>
                                </a:lnTo>
                                <a:lnTo>
                                  <a:pt x="789" y="199"/>
                                </a:lnTo>
                                <a:lnTo>
                                  <a:pt x="789" y="250"/>
                                </a:lnTo>
                                <a:lnTo>
                                  <a:pt x="785" y="251"/>
                                </a:lnTo>
                                <a:lnTo>
                                  <a:pt x="768" y="251"/>
                                </a:lnTo>
                                <a:lnTo>
                                  <a:pt x="749" y="249"/>
                                </a:lnTo>
                                <a:lnTo>
                                  <a:pt x="749" y="199"/>
                                </a:lnTo>
                                <a:lnTo>
                                  <a:pt x="789" y="199"/>
                                </a:lnTo>
                                <a:lnTo>
                                  <a:pt x="789" y="144"/>
                                </a:lnTo>
                                <a:lnTo>
                                  <a:pt x="749" y="144"/>
                                </a:lnTo>
                                <a:lnTo>
                                  <a:pt x="749" y="113"/>
                                </a:lnTo>
                                <a:lnTo>
                                  <a:pt x="858" y="113"/>
                                </a:lnTo>
                                <a:lnTo>
                                  <a:pt x="85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356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1" h="502">
                                <a:moveTo>
                                  <a:pt x="954" y="86"/>
                                </a:moveTo>
                                <a:lnTo>
                                  <a:pt x="946" y="85"/>
                                </a:lnTo>
                                <a:lnTo>
                                  <a:pt x="941" y="85"/>
                                </a:lnTo>
                                <a:lnTo>
                                  <a:pt x="878" y="81"/>
                                </a:lnTo>
                                <a:lnTo>
                                  <a:pt x="878" y="371"/>
                                </a:lnTo>
                                <a:lnTo>
                                  <a:pt x="941" y="371"/>
                                </a:lnTo>
                                <a:lnTo>
                                  <a:pt x="941" y="106"/>
                                </a:lnTo>
                                <a:lnTo>
                                  <a:pt x="942" y="104"/>
                                </a:lnTo>
                                <a:lnTo>
                                  <a:pt x="949" y="100"/>
                                </a:lnTo>
                                <a:lnTo>
                                  <a:pt x="951" y="98"/>
                                </a:lnTo>
                                <a:lnTo>
                                  <a:pt x="954" y="95"/>
                                </a:lnTo>
                                <a:lnTo>
                                  <a:pt x="954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356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1" h="502">
                                <a:moveTo>
                                  <a:pt x="1060" y="18"/>
                                </a:moveTo>
                                <a:lnTo>
                                  <a:pt x="1050" y="17"/>
                                </a:lnTo>
                                <a:lnTo>
                                  <a:pt x="1047" y="17"/>
                                </a:lnTo>
                                <a:lnTo>
                                  <a:pt x="984" y="13"/>
                                </a:lnTo>
                                <a:lnTo>
                                  <a:pt x="984" y="429"/>
                                </a:lnTo>
                                <a:lnTo>
                                  <a:pt x="937" y="429"/>
                                </a:lnTo>
                                <a:lnTo>
                                  <a:pt x="931" y="428"/>
                                </a:lnTo>
                                <a:lnTo>
                                  <a:pt x="923" y="427"/>
                                </a:lnTo>
                                <a:lnTo>
                                  <a:pt x="949" y="500"/>
                                </a:lnTo>
                                <a:lnTo>
                                  <a:pt x="968" y="500"/>
                                </a:lnTo>
                                <a:lnTo>
                                  <a:pt x="1001" y="495"/>
                                </a:lnTo>
                                <a:lnTo>
                                  <a:pt x="1033" y="482"/>
                                </a:lnTo>
                                <a:lnTo>
                                  <a:pt x="1047" y="455"/>
                                </a:lnTo>
                                <a:lnTo>
                                  <a:pt x="1047" y="429"/>
                                </a:lnTo>
                                <a:lnTo>
                                  <a:pt x="1047" y="38"/>
                                </a:lnTo>
                                <a:lnTo>
                                  <a:pt x="1048" y="37"/>
                                </a:lnTo>
                                <a:lnTo>
                                  <a:pt x="1059" y="28"/>
                                </a:lnTo>
                                <a:lnTo>
                                  <a:pt x="1060" y="27"/>
                                </a:lnTo>
                                <a:lnTo>
                                  <a:pt x="106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1pt;margin-top:40.95pt;width:53.05pt;height:25.1pt" coordorigin="4802,819" coordsize="1061,502">
                <v:shape id="shape_0" coordsize="1061,502" path="m474,276l407,276l407,330l407,417l227,417l227,352l227,330l407,330l407,276l267,276l307,236l333,205l343,193l376,148l395,115l405,98l371,61l316,61l316,115l302,140l288,161l272,183l252,205l238,192l233,188l222,178l203,163l181,147l188,139l194,132l199,124l206,115l316,115l316,61l238,61l239,58l246,42l248,39l250,37l261,35l264,32l265,30l265,23l252,18l248,16l195,0l164,59l129,109l83,155l20,202l72,247l92,232l110,218l126,204l143,188l161,201l177,216l193,231l208,247l161,282l113,310l61,334l0,355l48,405l84,390l111,378l134,366l160,352l160,498l227,498l227,471l407,471l407,491l474,491l474,471l474,417l474,330l474,276xe" fillcolor="white" stroked="f" o:allowincell="f" style="position:absolute;left:4802;top:819;width:1060;height:50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61,502" path="m858,56l749,56l749,38l751,36l756,32l762,29l763,27l763,17l753,15l749,15l687,13l687,56l573,56l573,113l687,113l687,144l587,144l587,315l645,315l645,199l687,199l687,259l664,309l637,355l603,398l564,435l621,472l640,453l658,432l674,411l687,392l687,501l749,501l749,392l749,370l761,383l775,395l790,407l803,416l845,370l847,368l828,356l802,338l774,316l749,289l749,252l778,313l794,313l805,310l828,303l840,295l846,285l848,273l848,252l848,251l848,199l848,144l789,144l789,199l789,250l785,251l768,251l749,249l749,199l789,199l789,144l749,144l749,113l858,113l858,56xe" fillcolor="white" stroked="f" o:allowincell="f" style="position:absolute;left:4802;top:819;width:1060;height:50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61,502" path="m954,86l946,85l941,85l878,81l878,371l941,371l941,106l942,104l949,100l951,98l954,95l954,86xe" fillcolor="white" stroked="f" o:allowincell="f" style="position:absolute;left:4802;top:819;width:1060;height:50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61,502" path="m1060,18l1050,17l1047,17l984,13l984,429l937,429l931,428l923,427l949,500l968,500l1001,495l1033,482l1047,455l1047,429l1047,38l1048,37l1059,28l1060,27l1060,18xe" fillcolor="white" stroked="f" o:allowincell="f" style="position:absolute;left:4802;top:819;width:1060;height:50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3665" simplePos="0" locked="0" layoutInCell="0" allowOverlap="1" relativeHeight="10">
                <wp:simplePos x="0" y="0"/>
                <wp:positionH relativeFrom="column">
                  <wp:posOffset>4121150</wp:posOffset>
                </wp:positionH>
                <wp:positionV relativeFrom="paragraph">
                  <wp:posOffset>522605</wp:posOffset>
                </wp:positionV>
                <wp:extent cx="3063875" cy="315595"/>
                <wp:effectExtent l="635" t="63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3960" cy="315720"/>
                          <a:chOff x="0" y="0"/>
                          <a:chExt cx="3063960" cy="31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6396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5" h="497">
                                <a:moveTo>
                                  <a:pt x="171" y="278"/>
                                </a:moveTo>
                                <a:lnTo>
                                  <a:pt x="163" y="272"/>
                                </a:lnTo>
                                <a:lnTo>
                                  <a:pt x="161" y="271"/>
                                </a:lnTo>
                                <a:lnTo>
                                  <a:pt x="114" y="240"/>
                                </a:lnTo>
                                <a:lnTo>
                                  <a:pt x="88" y="280"/>
                                </a:lnTo>
                                <a:lnTo>
                                  <a:pt x="60" y="314"/>
                                </a:lnTo>
                                <a:lnTo>
                                  <a:pt x="30" y="344"/>
                                </a:lnTo>
                                <a:lnTo>
                                  <a:pt x="0" y="368"/>
                                </a:lnTo>
                                <a:lnTo>
                                  <a:pt x="58" y="404"/>
                                </a:lnTo>
                                <a:lnTo>
                                  <a:pt x="89" y="375"/>
                                </a:lnTo>
                                <a:lnTo>
                                  <a:pt x="113" y="348"/>
                                </a:lnTo>
                                <a:lnTo>
                                  <a:pt x="134" y="321"/>
                                </a:lnTo>
                                <a:lnTo>
                                  <a:pt x="155" y="292"/>
                                </a:lnTo>
                                <a:lnTo>
                                  <a:pt x="157" y="289"/>
                                </a:lnTo>
                                <a:lnTo>
                                  <a:pt x="157" y="289"/>
                                </a:lnTo>
                                <a:lnTo>
                                  <a:pt x="165" y="287"/>
                                </a:lnTo>
                                <a:lnTo>
                                  <a:pt x="168" y="286"/>
                                </a:lnTo>
                                <a:lnTo>
                                  <a:pt x="171" y="285"/>
                                </a:lnTo>
                                <a:lnTo>
                                  <a:pt x="171" y="2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6396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5" h="497">
                                <a:moveTo>
                                  <a:pt x="433" y="134"/>
                                </a:moveTo>
                                <a:lnTo>
                                  <a:pt x="271" y="134"/>
                                </a:lnTo>
                                <a:lnTo>
                                  <a:pt x="271" y="58"/>
                                </a:lnTo>
                                <a:lnTo>
                                  <a:pt x="273" y="56"/>
                                </a:lnTo>
                                <a:lnTo>
                                  <a:pt x="276" y="55"/>
                                </a:lnTo>
                                <a:lnTo>
                                  <a:pt x="281" y="52"/>
                                </a:lnTo>
                                <a:lnTo>
                                  <a:pt x="283" y="50"/>
                                </a:lnTo>
                                <a:lnTo>
                                  <a:pt x="283" y="42"/>
                                </a:lnTo>
                                <a:lnTo>
                                  <a:pt x="277" y="40"/>
                                </a:lnTo>
                                <a:lnTo>
                                  <a:pt x="206" y="31"/>
                                </a:lnTo>
                                <a:lnTo>
                                  <a:pt x="206" y="134"/>
                                </a:lnTo>
                                <a:lnTo>
                                  <a:pt x="41" y="134"/>
                                </a:lnTo>
                                <a:lnTo>
                                  <a:pt x="41" y="192"/>
                                </a:lnTo>
                                <a:lnTo>
                                  <a:pt x="206" y="192"/>
                                </a:lnTo>
                                <a:lnTo>
                                  <a:pt x="206" y="405"/>
                                </a:lnTo>
                                <a:lnTo>
                                  <a:pt x="204" y="410"/>
                                </a:lnTo>
                                <a:lnTo>
                                  <a:pt x="185" y="410"/>
                                </a:lnTo>
                                <a:lnTo>
                                  <a:pt x="173" y="410"/>
                                </a:lnTo>
                                <a:lnTo>
                                  <a:pt x="161" y="409"/>
                                </a:lnTo>
                                <a:lnTo>
                                  <a:pt x="150" y="407"/>
                                </a:lnTo>
                                <a:lnTo>
                                  <a:pt x="141" y="405"/>
                                </a:lnTo>
                                <a:lnTo>
                                  <a:pt x="162" y="471"/>
                                </a:lnTo>
                                <a:lnTo>
                                  <a:pt x="219" y="469"/>
                                </a:lnTo>
                                <a:lnTo>
                                  <a:pt x="252" y="460"/>
                                </a:lnTo>
                                <a:lnTo>
                                  <a:pt x="267" y="441"/>
                                </a:lnTo>
                                <a:lnTo>
                                  <a:pt x="270" y="410"/>
                                </a:lnTo>
                                <a:lnTo>
                                  <a:pt x="271" y="192"/>
                                </a:lnTo>
                                <a:lnTo>
                                  <a:pt x="433" y="192"/>
                                </a:lnTo>
                                <a:lnTo>
                                  <a:pt x="433" y="1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6396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5" h="497">
                                <a:moveTo>
                                  <a:pt x="457" y="351"/>
                                </a:moveTo>
                                <a:lnTo>
                                  <a:pt x="441" y="328"/>
                                </a:lnTo>
                                <a:lnTo>
                                  <a:pt x="420" y="299"/>
                                </a:lnTo>
                                <a:lnTo>
                                  <a:pt x="393" y="267"/>
                                </a:lnTo>
                                <a:lnTo>
                                  <a:pt x="361" y="236"/>
                                </a:lnTo>
                                <a:lnTo>
                                  <a:pt x="317" y="273"/>
                                </a:lnTo>
                                <a:lnTo>
                                  <a:pt x="343" y="300"/>
                                </a:lnTo>
                                <a:lnTo>
                                  <a:pt x="367" y="328"/>
                                </a:lnTo>
                                <a:lnTo>
                                  <a:pt x="387" y="358"/>
                                </a:lnTo>
                                <a:lnTo>
                                  <a:pt x="407" y="391"/>
                                </a:lnTo>
                                <a:lnTo>
                                  <a:pt x="457" y="3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6396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5" h="497">
                                <a:moveTo>
                                  <a:pt x="494" y="53"/>
                                </a:moveTo>
                                <a:lnTo>
                                  <a:pt x="490" y="32"/>
                                </a:lnTo>
                                <a:lnTo>
                                  <a:pt x="482" y="20"/>
                                </a:lnTo>
                                <a:lnTo>
                                  <a:pt x="478" y="15"/>
                                </a:lnTo>
                                <a:lnTo>
                                  <a:pt x="474" y="12"/>
                                </a:lnTo>
                                <a:lnTo>
                                  <a:pt x="474" y="53"/>
                                </a:lnTo>
                                <a:lnTo>
                                  <a:pt x="471" y="65"/>
                                </a:lnTo>
                                <a:lnTo>
                                  <a:pt x="464" y="76"/>
                                </a:lnTo>
                                <a:lnTo>
                                  <a:pt x="454" y="83"/>
                                </a:lnTo>
                                <a:lnTo>
                                  <a:pt x="442" y="85"/>
                                </a:lnTo>
                                <a:lnTo>
                                  <a:pt x="429" y="83"/>
                                </a:lnTo>
                                <a:lnTo>
                                  <a:pt x="419" y="76"/>
                                </a:lnTo>
                                <a:lnTo>
                                  <a:pt x="413" y="65"/>
                                </a:lnTo>
                                <a:lnTo>
                                  <a:pt x="410" y="53"/>
                                </a:lnTo>
                                <a:lnTo>
                                  <a:pt x="412" y="40"/>
                                </a:lnTo>
                                <a:lnTo>
                                  <a:pt x="419" y="30"/>
                                </a:lnTo>
                                <a:lnTo>
                                  <a:pt x="429" y="23"/>
                                </a:lnTo>
                                <a:lnTo>
                                  <a:pt x="442" y="20"/>
                                </a:lnTo>
                                <a:lnTo>
                                  <a:pt x="454" y="23"/>
                                </a:lnTo>
                                <a:lnTo>
                                  <a:pt x="464" y="30"/>
                                </a:lnTo>
                                <a:lnTo>
                                  <a:pt x="471" y="40"/>
                                </a:lnTo>
                                <a:lnTo>
                                  <a:pt x="474" y="53"/>
                                </a:lnTo>
                                <a:lnTo>
                                  <a:pt x="474" y="12"/>
                                </a:lnTo>
                                <a:lnTo>
                                  <a:pt x="462" y="4"/>
                                </a:lnTo>
                                <a:lnTo>
                                  <a:pt x="442" y="0"/>
                                </a:lnTo>
                                <a:lnTo>
                                  <a:pt x="421" y="4"/>
                                </a:lnTo>
                                <a:lnTo>
                                  <a:pt x="404" y="15"/>
                                </a:lnTo>
                                <a:lnTo>
                                  <a:pt x="393" y="32"/>
                                </a:lnTo>
                                <a:lnTo>
                                  <a:pt x="389" y="53"/>
                                </a:lnTo>
                                <a:lnTo>
                                  <a:pt x="393" y="73"/>
                                </a:lnTo>
                                <a:lnTo>
                                  <a:pt x="404" y="90"/>
                                </a:lnTo>
                                <a:lnTo>
                                  <a:pt x="421" y="102"/>
                                </a:lnTo>
                                <a:lnTo>
                                  <a:pt x="442" y="106"/>
                                </a:lnTo>
                                <a:lnTo>
                                  <a:pt x="462" y="102"/>
                                </a:lnTo>
                                <a:lnTo>
                                  <a:pt x="479" y="91"/>
                                </a:lnTo>
                                <a:lnTo>
                                  <a:pt x="482" y="85"/>
                                </a:lnTo>
                                <a:lnTo>
                                  <a:pt x="490" y="74"/>
                                </a:lnTo>
                                <a:lnTo>
                                  <a:pt x="494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6396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5" h="497">
                                <a:moveTo>
                                  <a:pt x="956" y="401"/>
                                </a:moveTo>
                                <a:lnTo>
                                  <a:pt x="921" y="364"/>
                                </a:lnTo>
                                <a:lnTo>
                                  <a:pt x="884" y="328"/>
                                </a:lnTo>
                                <a:lnTo>
                                  <a:pt x="846" y="293"/>
                                </a:lnTo>
                                <a:lnTo>
                                  <a:pt x="806" y="261"/>
                                </a:lnTo>
                                <a:lnTo>
                                  <a:pt x="828" y="224"/>
                                </a:lnTo>
                                <a:lnTo>
                                  <a:pt x="845" y="194"/>
                                </a:lnTo>
                                <a:lnTo>
                                  <a:pt x="858" y="165"/>
                                </a:lnTo>
                                <a:lnTo>
                                  <a:pt x="872" y="134"/>
                                </a:lnTo>
                                <a:lnTo>
                                  <a:pt x="878" y="123"/>
                                </a:lnTo>
                                <a:lnTo>
                                  <a:pt x="885" y="114"/>
                                </a:lnTo>
                                <a:lnTo>
                                  <a:pt x="894" y="106"/>
                                </a:lnTo>
                                <a:lnTo>
                                  <a:pt x="902" y="100"/>
                                </a:lnTo>
                                <a:lnTo>
                                  <a:pt x="858" y="52"/>
                                </a:lnTo>
                                <a:lnTo>
                                  <a:pt x="840" y="64"/>
                                </a:lnTo>
                                <a:lnTo>
                                  <a:pt x="585" y="64"/>
                                </a:lnTo>
                                <a:lnTo>
                                  <a:pt x="585" y="130"/>
                                </a:lnTo>
                                <a:lnTo>
                                  <a:pt x="801" y="130"/>
                                </a:lnTo>
                                <a:lnTo>
                                  <a:pt x="789" y="159"/>
                                </a:lnTo>
                                <a:lnTo>
                                  <a:pt x="771" y="195"/>
                                </a:lnTo>
                                <a:lnTo>
                                  <a:pt x="743" y="238"/>
                                </a:lnTo>
                                <a:lnTo>
                                  <a:pt x="704" y="285"/>
                                </a:lnTo>
                                <a:lnTo>
                                  <a:pt x="651" y="334"/>
                                </a:lnTo>
                                <a:lnTo>
                                  <a:pt x="601" y="369"/>
                                </a:lnTo>
                                <a:lnTo>
                                  <a:pt x="557" y="392"/>
                                </a:lnTo>
                                <a:lnTo>
                                  <a:pt x="523" y="407"/>
                                </a:lnTo>
                                <a:lnTo>
                                  <a:pt x="573" y="459"/>
                                </a:lnTo>
                                <a:lnTo>
                                  <a:pt x="642" y="421"/>
                                </a:lnTo>
                                <a:lnTo>
                                  <a:pt x="693" y="385"/>
                                </a:lnTo>
                                <a:lnTo>
                                  <a:pt x="733" y="350"/>
                                </a:lnTo>
                                <a:lnTo>
                                  <a:pt x="767" y="313"/>
                                </a:lnTo>
                                <a:lnTo>
                                  <a:pt x="801" y="342"/>
                                </a:lnTo>
                                <a:lnTo>
                                  <a:pt x="834" y="374"/>
                                </a:lnTo>
                                <a:lnTo>
                                  <a:pt x="869" y="411"/>
                                </a:lnTo>
                                <a:lnTo>
                                  <a:pt x="906" y="455"/>
                                </a:lnTo>
                                <a:lnTo>
                                  <a:pt x="956" y="4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6396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5" h="497">
                                <a:moveTo>
                                  <a:pt x="1343" y="290"/>
                                </a:moveTo>
                                <a:lnTo>
                                  <a:pt x="1326" y="276"/>
                                </a:lnTo>
                                <a:lnTo>
                                  <a:pt x="1307" y="260"/>
                                </a:lnTo>
                                <a:lnTo>
                                  <a:pt x="1284" y="243"/>
                                </a:lnTo>
                                <a:lnTo>
                                  <a:pt x="1254" y="222"/>
                                </a:lnTo>
                                <a:lnTo>
                                  <a:pt x="1223" y="203"/>
                                </a:lnTo>
                                <a:lnTo>
                                  <a:pt x="1199" y="189"/>
                                </a:lnTo>
                                <a:lnTo>
                                  <a:pt x="1178" y="180"/>
                                </a:lnTo>
                                <a:lnTo>
                                  <a:pt x="1158" y="171"/>
                                </a:lnTo>
                                <a:lnTo>
                                  <a:pt x="1131" y="213"/>
                                </a:lnTo>
                                <a:lnTo>
                                  <a:pt x="1131" y="61"/>
                                </a:lnTo>
                                <a:lnTo>
                                  <a:pt x="1146" y="52"/>
                                </a:lnTo>
                                <a:lnTo>
                                  <a:pt x="1146" y="41"/>
                                </a:lnTo>
                                <a:lnTo>
                                  <a:pt x="1134" y="40"/>
                                </a:lnTo>
                                <a:lnTo>
                                  <a:pt x="1132" y="39"/>
                                </a:lnTo>
                                <a:lnTo>
                                  <a:pt x="1064" y="27"/>
                                </a:lnTo>
                                <a:lnTo>
                                  <a:pt x="1064" y="476"/>
                                </a:lnTo>
                                <a:lnTo>
                                  <a:pt x="1131" y="476"/>
                                </a:lnTo>
                                <a:lnTo>
                                  <a:pt x="1131" y="231"/>
                                </a:lnTo>
                                <a:lnTo>
                                  <a:pt x="1180" y="256"/>
                                </a:lnTo>
                                <a:lnTo>
                                  <a:pt x="1224" y="284"/>
                                </a:lnTo>
                                <a:lnTo>
                                  <a:pt x="1264" y="315"/>
                                </a:lnTo>
                                <a:lnTo>
                                  <a:pt x="1298" y="345"/>
                                </a:lnTo>
                                <a:lnTo>
                                  <a:pt x="1343" y="2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6396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5" h="497">
                                <a:moveTo>
                                  <a:pt x="1835" y="131"/>
                                </a:moveTo>
                                <a:lnTo>
                                  <a:pt x="1657" y="131"/>
                                </a:lnTo>
                                <a:lnTo>
                                  <a:pt x="1661" y="87"/>
                                </a:lnTo>
                                <a:lnTo>
                                  <a:pt x="1661" y="70"/>
                                </a:lnTo>
                                <a:lnTo>
                                  <a:pt x="1661" y="45"/>
                                </a:lnTo>
                                <a:lnTo>
                                  <a:pt x="1673" y="35"/>
                                </a:lnTo>
                                <a:lnTo>
                                  <a:pt x="1673" y="28"/>
                                </a:lnTo>
                                <a:lnTo>
                                  <a:pt x="1672" y="26"/>
                                </a:lnTo>
                                <a:lnTo>
                                  <a:pt x="1590" y="19"/>
                                </a:lnTo>
                                <a:lnTo>
                                  <a:pt x="1590" y="57"/>
                                </a:lnTo>
                                <a:lnTo>
                                  <a:pt x="1590" y="87"/>
                                </a:lnTo>
                                <a:lnTo>
                                  <a:pt x="1587" y="131"/>
                                </a:lnTo>
                                <a:lnTo>
                                  <a:pt x="1423" y="131"/>
                                </a:lnTo>
                                <a:lnTo>
                                  <a:pt x="1423" y="193"/>
                                </a:lnTo>
                                <a:lnTo>
                                  <a:pt x="1578" y="193"/>
                                </a:lnTo>
                                <a:lnTo>
                                  <a:pt x="1573" y="217"/>
                                </a:lnTo>
                                <a:lnTo>
                                  <a:pt x="1565" y="246"/>
                                </a:lnTo>
                                <a:lnTo>
                                  <a:pt x="1551" y="280"/>
                                </a:lnTo>
                                <a:lnTo>
                                  <a:pt x="1532" y="317"/>
                                </a:lnTo>
                                <a:lnTo>
                                  <a:pt x="1497" y="365"/>
                                </a:lnTo>
                                <a:lnTo>
                                  <a:pt x="1462" y="399"/>
                                </a:lnTo>
                                <a:lnTo>
                                  <a:pt x="1428" y="423"/>
                                </a:lnTo>
                                <a:lnTo>
                                  <a:pt x="1401" y="440"/>
                                </a:lnTo>
                                <a:lnTo>
                                  <a:pt x="1458" y="485"/>
                                </a:lnTo>
                                <a:lnTo>
                                  <a:pt x="1486" y="466"/>
                                </a:lnTo>
                                <a:lnTo>
                                  <a:pt x="1520" y="439"/>
                                </a:lnTo>
                                <a:lnTo>
                                  <a:pt x="1557" y="400"/>
                                </a:lnTo>
                                <a:lnTo>
                                  <a:pt x="1594" y="345"/>
                                </a:lnTo>
                                <a:lnTo>
                                  <a:pt x="1616" y="299"/>
                                </a:lnTo>
                                <a:lnTo>
                                  <a:pt x="1632" y="257"/>
                                </a:lnTo>
                                <a:lnTo>
                                  <a:pt x="1642" y="221"/>
                                </a:lnTo>
                                <a:lnTo>
                                  <a:pt x="1648" y="193"/>
                                </a:lnTo>
                                <a:lnTo>
                                  <a:pt x="1764" y="193"/>
                                </a:lnTo>
                                <a:lnTo>
                                  <a:pt x="1760" y="257"/>
                                </a:lnTo>
                                <a:lnTo>
                                  <a:pt x="1752" y="316"/>
                                </a:lnTo>
                                <a:lnTo>
                                  <a:pt x="1740" y="365"/>
                                </a:lnTo>
                                <a:lnTo>
                                  <a:pt x="1725" y="398"/>
                                </a:lnTo>
                                <a:lnTo>
                                  <a:pt x="1717" y="409"/>
                                </a:lnTo>
                                <a:lnTo>
                                  <a:pt x="1709" y="413"/>
                                </a:lnTo>
                                <a:lnTo>
                                  <a:pt x="1682" y="413"/>
                                </a:lnTo>
                                <a:lnTo>
                                  <a:pt x="1671" y="412"/>
                                </a:lnTo>
                                <a:lnTo>
                                  <a:pt x="1632" y="407"/>
                                </a:lnTo>
                                <a:lnTo>
                                  <a:pt x="1664" y="480"/>
                                </a:lnTo>
                                <a:lnTo>
                                  <a:pt x="1706" y="478"/>
                                </a:lnTo>
                                <a:lnTo>
                                  <a:pt x="1737" y="472"/>
                                </a:lnTo>
                                <a:lnTo>
                                  <a:pt x="1761" y="461"/>
                                </a:lnTo>
                                <a:lnTo>
                                  <a:pt x="1779" y="443"/>
                                </a:lnTo>
                                <a:lnTo>
                                  <a:pt x="1797" y="407"/>
                                </a:lnTo>
                                <a:lnTo>
                                  <a:pt x="1814" y="344"/>
                                </a:lnTo>
                                <a:lnTo>
                                  <a:pt x="1828" y="252"/>
                                </a:lnTo>
                                <a:lnTo>
                                  <a:pt x="1835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6396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5" h="497">
                                <a:moveTo>
                                  <a:pt x="2310" y="217"/>
                                </a:moveTo>
                                <a:lnTo>
                                  <a:pt x="1907" y="217"/>
                                </a:lnTo>
                                <a:lnTo>
                                  <a:pt x="1907" y="289"/>
                                </a:lnTo>
                                <a:lnTo>
                                  <a:pt x="2310" y="289"/>
                                </a:lnTo>
                                <a:lnTo>
                                  <a:pt x="231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6396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5" h="497">
                                <a:moveTo>
                                  <a:pt x="2702" y="289"/>
                                </a:moveTo>
                                <a:lnTo>
                                  <a:pt x="2663" y="257"/>
                                </a:lnTo>
                                <a:lnTo>
                                  <a:pt x="2631" y="234"/>
                                </a:lnTo>
                                <a:lnTo>
                                  <a:pt x="2621" y="227"/>
                                </a:lnTo>
                                <a:lnTo>
                                  <a:pt x="2595" y="211"/>
                                </a:lnTo>
                                <a:lnTo>
                                  <a:pt x="2573" y="198"/>
                                </a:lnTo>
                                <a:lnTo>
                                  <a:pt x="2519" y="171"/>
                                </a:lnTo>
                                <a:lnTo>
                                  <a:pt x="2493" y="211"/>
                                </a:lnTo>
                                <a:lnTo>
                                  <a:pt x="2493" y="61"/>
                                </a:lnTo>
                                <a:lnTo>
                                  <a:pt x="2507" y="52"/>
                                </a:lnTo>
                                <a:lnTo>
                                  <a:pt x="2507" y="42"/>
                                </a:lnTo>
                                <a:lnTo>
                                  <a:pt x="2495" y="40"/>
                                </a:lnTo>
                                <a:lnTo>
                                  <a:pt x="2494" y="40"/>
                                </a:lnTo>
                                <a:lnTo>
                                  <a:pt x="2423" y="27"/>
                                </a:lnTo>
                                <a:lnTo>
                                  <a:pt x="2423" y="476"/>
                                </a:lnTo>
                                <a:lnTo>
                                  <a:pt x="2493" y="476"/>
                                </a:lnTo>
                                <a:lnTo>
                                  <a:pt x="2493" y="234"/>
                                </a:lnTo>
                                <a:lnTo>
                                  <a:pt x="2538" y="256"/>
                                </a:lnTo>
                                <a:lnTo>
                                  <a:pt x="2580" y="283"/>
                                </a:lnTo>
                                <a:lnTo>
                                  <a:pt x="2619" y="313"/>
                                </a:lnTo>
                                <a:lnTo>
                                  <a:pt x="2657" y="346"/>
                                </a:lnTo>
                                <a:lnTo>
                                  <a:pt x="2702" y="2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6396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5" h="497">
                                <a:moveTo>
                                  <a:pt x="2704" y="126"/>
                                </a:moveTo>
                                <a:lnTo>
                                  <a:pt x="2692" y="112"/>
                                </a:lnTo>
                                <a:lnTo>
                                  <a:pt x="2680" y="99"/>
                                </a:lnTo>
                                <a:lnTo>
                                  <a:pt x="2667" y="87"/>
                                </a:lnTo>
                                <a:lnTo>
                                  <a:pt x="2653" y="77"/>
                                </a:lnTo>
                                <a:lnTo>
                                  <a:pt x="2622" y="102"/>
                                </a:lnTo>
                                <a:lnTo>
                                  <a:pt x="2636" y="112"/>
                                </a:lnTo>
                                <a:lnTo>
                                  <a:pt x="2649" y="124"/>
                                </a:lnTo>
                                <a:lnTo>
                                  <a:pt x="2661" y="137"/>
                                </a:lnTo>
                                <a:lnTo>
                                  <a:pt x="2673" y="151"/>
                                </a:lnTo>
                                <a:lnTo>
                                  <a:pt x="2704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6396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5" h="497">
                                <a:moveTo>
                                  <a:pt x="2769" y="90"/>
                                </a:moveTo>
                                <a:lnTo>
                                  <a:pt x="2757" y="75"/>
                                </a:lnTo>
                                <a:lnTo>
                                  <a:pt x="2745" y="62"/>
                                </a:lnTo>
                                <a:lnTo>
                                  <a:pt x="2731" y="50"/>
                                </a:lnTo>
                                <a:lnTo>
                                  <a:pt x="2716" y="39"/>
                                </a:lnTo>
                                <a:lnTo>
                                  <a:pt x="2687" y="64"/>
                                </a:lnTo>
                                <a:lnTo>
                                  <a:pt x="2701" y="74"/>
                                </a:lnTo>
                                <a:lnTo>
                                  <a:pt x="2715" y="87"/>
                                </a:lnTo>
                                <a:lnTo>
                                  <a:pt x="2728" y="100"/>
                                </a:lnTo>
                                <a:lnTo>
                                  <a:pt x="2740" y="115"/>
                                </a:lnTo>
                                <a:lnTo>
                                  <a:pt x="2769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6396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5" h="497">
                                <a:moveTo>
                                  <a:pt x="3239" y="20"/>
                                </a:moveTo>
                                <a:lnTo>
                                  <a:pt x="3174" y="20"/>
                                </a:lnTo>
                                <a:lnTo>
                                  <a:pt x="3174" y="75"/>
                                </a:lnTo>
                                <a:lnTo>
                                  <a:pt x="3174" y="130"/>
                                </a:lnTo>
                                <a:lnTo>
                                  <a:pt x="3174" y="184"/>
                                </a:lnTo>
                                <a:lnTo>
                                  <a:pt x="3174" y="250"/>
                                </a:lnTo>
                                <a:lnTo>
                                  <a:pt x="3072" y="250"/>
                                </a:lnTo>
                                <a:lnTo>
                                  <a:pt x="3072" y="184"/>
                                </a:lnTo>
                                <a:lnTo>
                                  <a:pt x="3174" y="184"/>
                                </a:lnTo>
                                <a:lnTo>
                                  <a:pt x="3174" y="130"/>
                                </a:lnTo>
                                <a:lnTo>
                                  <a:pt x="3072" y="130"/>
                                </a:lnTo>
                                <a:lnTo>
                                  <a:pt x="3072" y="75"/>
                                </a:lnTo>
                                <a:lnTo>
                                  <a:pt x="3174" y="75"/>
                                </a:lnTo>
                                <a:lnTo>
                                  <a:pt x="3174" y="20"/>
                                </a:lnTo>
                                <a:lnTo>
                                  <a:pt x="3008" y="20"/>
                                </a:lnTo>
                                <a:lnTo>
                                  <a:pt x="3008" y="75"/>
                                </a:lnTo>
                                <a:lnTo>
                                  <a:pt x="3008" y="130"/>
                                </a:lnTo>
                                <a:lnTo>
                                  <a:pt x="3008" y="184"/>
                                </a:lnTo>
                                <a:lnTo>
                                  <a:pt x="3008" y="250"/>
                                </a:lnTo>
                                <a:lnTo>
                                  <a:pt x="2905" y="250"/>
                                </a:lnTo>
                                <a:lnTo>
                                  <a:pt x="2905" y="242"/>
                                </a:lnTo>
                                <a:lnTo>
                                  <a:pt x="2905" y="231"/>
                                </a:lnTo>
                                <a:lnTo>
                                  <a:pt x="2906" y="213"/>
                                </a:lnTo>
                                <a:lnTo>
                                  <a:pt x="2906" y="184"/>
                                </a:lnTo>
                                <a:lnTo>
                                  <a:pt x="3008" y="184"/>
                                </a:lnTo>
                                <a:lnTo>
                                  <a:pt x="3008" y="130"/>
                                </a:lnTo>
                                <a:lnTo>
                                  <a:pt x="2906" y="130"/>
                                </a:lnTo>
                                <a:lnTo>
                                  <a:pt x="2906" y="103"/>
                                </a:lnTo>
                                <a:lnTo>
                                  <a:pt x="2905" y="90"/>
                                </a:lnTo>
                                <a:lnTo>
                                  <a:pt x="2905" y="75"/>
                                </a:lnTo>
                                <a:lnTo>
                                  <a:pt x="3008" y="75"/>
                                </a:lnTo>
                                <a:lnTo>
                                  <a:pt x="3008" y="20"/>
                                </a:lnTo>
                                <a:lnTo>
                                  <a:pt x="2835" y="20"/>
                                </a:lnTo>
                                <a:lnTo>
                                  <a:pt x="2839" y="65"/>
                                </a:lnTo>
                                <a:lnTo>
                                  <a:pt x="2841" y="110"/>
                                </a:lnTo>
                                <a:lnTo>
                                  <a:pt x="2842" y="154"/>
                                </a:lnTo>
                                <a:lnTo>
                                  <a:pt x="2843" y="199"/>
                                </a:lnTo>
                                <a:lnTo>
                                  <a:pt x="2841" y="292"/>
                                </a:lnTo>
                                <a:lnTo>
                                  <a:pt x="2834" y="364"/>
                                </a:lnTo>
                                <a:lnTo>
                                  <a:pt x="2820" y="421"/>
                                </a:lnTo>
                                <a:lnTo>
                                  <a:pt x="2797" y="470"/>
                                </a:lnTo>
                                <a:lnTo>
                                  <a:pt x="2856" y="491"/>
                                </a:lnTo>
                                <a:lnTo>
                                  <a:pt x="2876" y="447"/>
                                </a:lnTo>
                                <a:lnTo>
                                  <a:pt x="2889" y="405"/>
                                </a:lnTo>
                                <a:lnTo>
                                  <a:pt x="2897" y="359"/>
                                </a:lnTo>
                                <a:lnTo>
                                  <a:pt x="2903" y="303"/>
                                </a:lnTo>
                                <a:lnTo>
                                  <a:pt x="3008" y="303"/>
                                </a:lnTo>
                                <a:lnTo>
                                  <a:pt x="3008" y="465"/>
                                </a:lnTo>
                                <a:lnTo>
                                  <a:pt x="3072" y="465"/>
                                </a:lnTo>
                                <a:lnTo>
                                  <a:pt x="3072" y="303"/>
                                </a:lnTo>
                                <a:lnTo>
                                  <a:pt x="3174" y="303"/>
                                </a:lnTo>
                                <a:lnTo>
                                  <a:pt x="3174" y="432"/>
                                </a:lnTo>
                                <a:lnTo>
                                  <a:pt x="3166" y="436"/>
                                </a:lnTo>
                                <a:lnTo>
                                  <a:pt x="3135" y="436"/>
                                </a:lnTo>
                                <a:lnTo>
                                  <a:pt x="3126" y="436"/>
                                </a:lnTo>
                                <a:lnTo>
                                  <a:pt x="3117" y="434"/>
                                </a:lnTo>
                                <a:lnTo>
                                  <a:pt x="3148" y="496"/>
                                </a:lnTo>
                                <a:lnTo>
                                  <a:pt x="3200" y="489"/>
                                </a:lnTo>
                                <a:lnTo>
                                  <a:pt x="3227" y="478"/>
                                </a:lnTo>
                                <a:lnTo>
                                  <a:pt x="3237" y="462"/>
                                </a:lnTo>
                                <a:lnTo>
                                  <a:pt x="3239" y="442"/>
                                </a:lnTo>
                                <a:lnTo>
                                  <a:pt x="3239" y="436"/>
                                </a:lnTo>
                                <a:lnTo>
                                  <a:pt x="3239" y="303"/>
                                </a:lnTo>
                                <a:lnTo>
                                  <a:pt x="3239" y="250"/>
                                </a:lnTo>
                                <a:lnTo>
                                  <a:pt x="3239" y="184"/>
                                </a:lnTo>
                                <a:lnTo>
                                  <a:pt x="3239" y="130"/>
                                </a:lnTo>
                                <a:lnTo>
                                  <a:pt x="3239" y="75"/>
                                </a:lnTo>
                                <a:lnTo>
                                  <a:pt x="3239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6396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5" h="497">
                                <a:moveTo>
                                  <a:pt x="3672" y="37"/>
                                </a:moveTo>
                                <a:lnTo>
                                  <a:pt x="3402" y="37"/>
                                </a:lnTo>
                                <a:lnTo>
                                  <a:pt x="3402" y="101"/>
                                </a:lnTo>
                                <a:lnTo>
                                  <a:pt x="3672" y="101"/>
                                </a:lnTo>
                                <a:lnTo>
                                  <a:pt x="3672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6396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5" h="497">
                                <a:moveTo>
                                  <a:pt x="3741" y="202"/>
                                </a:moveTo>
                                <a:lnTo>
                                  <a:pt x="3695" y="153"/>
                                </a:lnTo>
                                <a:lnTo>
                                  <a:pt x="3688" y="157"/>
                                </a:lnTo>
                                <a:lnTo>
                                  <a:pt x="3676" y="164"/>
                                </a:lnTo>
                                <a:lnTo>
                                  <a:pt x="3346" y="164"/>
                                </a:lnTo>
                                <a:lnTo>
                                  <a:pt x="3346" y="226"/>
                                </a:lnTo>
                                <a:lnTo>
                                  <a:pt x="3640" y="226"/>
                                </a:lnTo>
                                <a:lnTo>
                                  <a:pt x="3632" y="247"/>
                                </a:lnTo>
                                <a:lnTo>
                                  <a:pt x="3619" y="276"/>
                                </a:lnTo>
                                <a:lnTo>
                                  <a:pt x="3598" y="309"/>
                                </a:lnTo>
                                <a:lnTo>
                                  <a:pt x="3568" y="347"/>
                                </a:lnTo>
                                <a:lnTo>
                                  <a:pt x="3522" y="388"/>
                                </a:lnTo>
                                <a:lnTo>
                                  <a:pt x="3478" y="417"/>
                                </a:lnTo>
                                <a:lnTo>
                                  <a:pt x="3440" y="435"/>
                                </a:lnTo>
                                <a:lnTo>
                                  <a:pt x="3409" y="447"/>
                                </a:lnTo>
                                <a:lnTo>
                                  <a:pt x="3462" y="496"/>
                                </a:lnTo>
                                <a:lnTo>
                                  <a:pt x="3494" y="481"/>
                                </a:lnTo>
                                <a:lnTo>
                                  <a:pt x="3533" y="461"/>
                                </a:lnTo>
                                <a:lnTo>
                                  <a:pt x="3576" y="432"/>
                                </a:lnTo>
                                <a:lnTo>
                                  <a:pt x="3619" y="391"/>
                                </a:lnTo>
                                <a:lnTo>
                                  <a:pt x="3653" y="351"/>
                                </a:lnTo>
                                <a:lnTo>
                                  <a:pt x="3677" y="311"/>
                                </a:lnTo>
                                <a:lnTo>
                                  <a:pt x="3697" y="272"/>
                                </a:lnTo>
                                <a:lnTo>
                                  <a:pt x="3713" y="234"/>
                                </a:lnTo>
                                <a:lnTo>
                                  <a:pt x="3715" y="230"/>
                                </a:lnTo>
                                <a:lnTo>
                                  <a:pt x="3720" y="222"/>
                                </a:lnTo>
                                <a:lnTo>
                                  <a:pt x="3728" y="213"/>
                                </a:lnTo>
                                <a:lnTo>
                                  <a:pt x="3741" y="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6396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5" h="497">
                                <a:moveTo>
                                  <a:pt x="4231" y="121"/>
                                </a:moveTo>
                                <a:lnTo>
                                  <a:pt x="4218" y="108"/>
                                </a:lnTo>
                                <a:lnTo>
                                  <a:pt x="4205" y="95"/>
                                </a:lnTo>
                                <a:lnTo>
                                  <a:pt x="4191" y="84"/>
                                </a:lnTo>
                                <a:lnTo>
                                  <a:pt x="4177" y="74"/>
                                </a:lnTo>
                                <a:lnTo>
                                  <a:pt x="4154" y="104"/>
                                </a:lnTo>
                                <a:lnTo>
                                  <a:pt x="4167" y="114"/>
                                </a:lnTo>
                                <a:lnTo>
                                  <a:pt x="4181" y="125"/>
                                </a:lnTo>
                                <a:lnTo>
                                  <a:pt x="4195" y="138"/>
                                </a:lnTo>
                                <a:lnTo>
                                  <a:pt x="4207" y="150"/>
                                </a:lnTo>
                                <a:lnTo>
                                  <a:pt x="4231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6396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5" h="497">
                                <a:moveTo>
                                  <a:pt x="4281" y="359"/>
                                </a:moveTo>
                                <a:lnTo>
                                  <a:pt x="4228" y="308"/>
                                </a:lnTo>
                                <a:lnTo>
                                  <a:pt x="4176" y="255"/>
                                </a:lnTo>
                                <a:lnTo>
                                  <a:pt x="4126" y="201"/>
                                </a:lnTo>
                                <a:lnTo>
                                  <a:pt x="4099" y="172"/>
                                </a:lnTo>
                                <a:lnTo>
                                  <a:pt x="4076" y="146"/>
                                </a:lnTo>
                                <a:lnTo>
                                  <a:pt x="4056" y="125"/>
                                </a:lnTo>
                                <a:lnTo>
                                  <a:pt x="4039" y="109"/>
                                </a:lnTo>
                                <a:lnTo>
                                  <a:pt x="4019" y="100"/>
                                </a:lnTo>
                                <a:lnTo>
                                  <a:pt x="3995" y="97"/>
                                </a:lnTo>
                                <a:lnTo>
                                  <a:pt x="3973" y="100"/>
                                </a:lnTo>
                                <a:lnTo>
                                  <a:pt x="3952" y="112"/>
                                </a:lnTo>
                                <a:lnTo>
                                  <a:pt x="3926" y="136"/>
                                </a:lnTo>
                                <a:lnTo>
                                  <a:pt x="3890" y="176"/>
                                </a:lnTo>
                                <a:lnTo>
                                  <a:pt x="3856" y="213"/>
                                </a:lnTo>
                                <a:lnTo>
                                  <a:pt x="3833" y="238"/>
                                </a:lnTo>
                                <a:lnTo>
                                  <a:pt x="3813" y="259"/>
                                </a:lnTo>
                                <a:lnTo>
                                  <a:pt x="3787" y="284"/>
                                </a:lnTo>
                                <a:lnTo>
                                  <a:pt x="3845" y="334"/>
                                </a:lnTo>
                                <a:lnTo>
                                  <a:pt x="3869" y="306"/>
                                </a:lnTo>
                                <a:lnTo>
                                  <a:pt x="3960" y="196"/>
                                </a:lnTo>
                                <a:lnTo>
                                  <a:pt x="3968" y="187"/>
                                </a:lnTo>
                                <a:lnTo>
                                  <a:pt x="3976" y="179"/>
                                </a:lnTo>
                                <a:lnTo>
                                  <a:pt x="3985" y="174"/>
                                </a:lnTo>
                                <a:lnTo>
                                  <a:pt x="3995" y="172"/>
                                </a:lnTo>
                                <a:lnTo>
                                  <a:pt x="4005" y="174"/>
                                </a:lnTo>
                                <a:lnTo>
                                  <a:pt x="4015" y="180"/>
                                </a:lnTo>
                                <a:lnTo>
                                  <a:pt x="4028" y="192"/>
                                </a:lnTo>
                                <a:lnTo>
                                  <a:pt x="4090" y="265"/>
                                </a:lnTo>
                                <a:lnTo>
                                  <a:pt x="4132" y="314"/>
                                </a:lnTo>
                                <a:lnTo>
                                  <a:pt x="4178" y="362"/>
                                </a:lnTo>
                                <a:lnTo>
                                  <a:pt x="4232" y="415"/>
                                </a:lnTo>
                                <a:lnTo>
                                  <a:pt x="4281" y="3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6396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5" h="497">
                                <a:moveTo>
                                  <a:pt x="4283" y="63"/>
                                </a:moveTo>
                                <a:lnTo>
                                  <a:pt x="4270" y="50"/>
                                </a:lnTo>
                                <a:lnTo>
                                  <a:pt x="4257" y="38"/>
                                </a:lnTo>
                                <a:lnTo>
                                  <a:pt x="4243" y="27"/>
                                </a:lnTo>
                                <a:lnTo>
                                  <a:pt x="4230" y="18"/>
                                </a:lnTo>
                                <a:lnTo>
                                  <a:pt x="4206" y="47"/>
                                </a:lnTo>
                                <a:lnTo>
                                  <a:pt x="4217" y="55"/>
                                </a:lnTo>
                                <a:lnTo>
                                  <a:pt x="4231" y="66"/>
                                </a:lnTo>
                                <a:lnTo>
                                  <a:pt x="4245" y="78"/>
                                </a:lnTo>
                                <a:lnTo>
                                  <a:pt x="4259" y="92"/>
                                </a:lnTo>
                                <a:lnTo>
                                  <a:pt x="4283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6396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5" h="497">
                                <a:moveTo>
                                  <a:pt x="4519" y="72"/>
                                </a:moveTo>
                                <a:lnTo>
                                  <a:pt x="4512" y="70"/>
                                </a:lnTo>
                                <a:lnTo>
                                  <a:pt x="4502" y="70"/>
                                </a:lnTo>
                                <a:lnTo>
                                  <a:pt x="4434" y="65"/>
                                </a:lnTo>
                                <a:lnTo>
                                  <a:pt x="4435" y="82"/>
                                </a:lnTo>
                                <a:lnTo>
                                  <a:pt x="4438" y="105"/>
                                </a:lnTo>
                                <a:lnTo>
                                  <a:pt x="4439" y="136"/>
                                </a:lnTo>
                                <a:lnTo>
                                  <a:pt x="4440" y="172"/>
                                </a:lnTo>
                                <a:lnTo>
                                  <a:pt x="4428" y="262"/>
                                </a:lnTo>
                                <a:lnTo>
                                  <a:pt x="4400" y="324"/>
                                </a:lnTo>
                                <a:lnTo>
                                  <a:pt x="4360" y="365"/>
                                </a:lnTo>
                                <a:lnTo>
                                  <a:pt x="4318" y="394"/>
                                </a:lnTo>
                                <a:lnTo>
                                  <a:pt x="4381" y="439"/>
                                </a:lnTo>
                                <a:lnTo>
                                  <a:pt x="4416" y="410"/>
                                </a:lnTo>
                                <a:lnTo>
                                  <a:pt x="4453" y="368"/>
                                </a:lnTo>
                                <a:lnTo>
                                  <a:pt x="4485" y="311"/>
                                </a:lnTo>
                                <a:lnTo>
                                  <a:pt x="4504" y="234"/>
                                </a:lnTo>
                                <a:lnTo>
                                  <a:pt x="4506" y="216"/>
                                </a:lnTo>
                                <a:lnTo>
                                  <a:pt x="4506" y="194"/>
                                </a:lnTo>
                                <a:lnTo>
                                  <a:pt x="4507" y="172"/>
                                </a:lnTo>
                                <a:lnTo>
                                  <a:pt x="4507" y="90"/>
                                </a:lnTo>
                                <a:lnTo>
                                  <a:pt x="4511" y="87"/>
                                </a:lnTo>
                                <a:lnTo>
                                  <a:pt x="4517" y="81"/>
                                </a:lnTo>
                                <a:lnTo>
                                  <a:pt x="4519" y="81"/>
                                </a:lnTo>
                                <a:lnTo>
                                  <a:pt x="4519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6396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5" h="497">
                                <a:moveTo>
                                  <a:pt x="4824" y="249"/>
                                </a:moveTo>
                                <a:lnTo>
                                  <a:pt x="4786" y="192"/>
                                </a:lnTo>
                                <a:lnTo>
                                  <a:pt x="4754" y="234"/>
                                </a:lnTo>
                                <a:lnTo>
                                  <a:pt x="4716" y="275"/>
                                </a:lnTo>
                                <a:lnTo>
                                  <a:pt x="4675" y="311"/>
                                </a:lnTo>
                                <a:lnTo>
                                  <a:pt x="4636" y="337"/>
                                </a:lnTo>
                                <a:lnTo>
                                  <a:pt x="4636" y="89"/>
                                </a:lnTo>
                                <a:lnTo>
                                  <a:pt x="4643" y="83"/>
                                </a:lnTo>
                                <a:lnTo>
                                  <a:pt x="4643" y="82"/>
                                </a:lnTo>
                                <a:lnTo>
                                  <a:pt x="4648" y="78"/>
                                </a:lnTo>
                                <a:lnTo>
                                  <a:pt x="4649" y="76"/>
                                </a:lnTo>
                                <a:lnTo>
                                  <a:pt x="4649" y="68"/>
                                </a:lnTo>
                                <a:lnTo>
                                  <a:pt x="4633" y="66"/>
                                </a:lnTo>
                                <a:lnTo>
                                  <a:pt x="4567" y="58"/>
                                </a:lnTo>
                                <a:lnTo>
                                  <a:pt x="4567" y="403"/>
                                </a:lnTo>
                                <a:lnTo>
                                  <a:pt x="4616" y="440"/>
                                </a:lnTo>
                                <a:lnTo>
                                  <a:pt x="4669" y="405"/>
                                </a:lnTo>
                                <a:lnTo>
                                  <a:pt x="4725" y="358"/>
                                </a:lnTo>
                                <a:lnTo>
                                  <a:pt x="4746" y="337"/>
                                </a:lnTo>
                                <a:lnTo>
                                  <a:pt x="4778" y="305"/>
                                </a:lnTo>
                                <a:lnTo>
                                  <a:pt x="4824" y="2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5pt;margin-top:41.15pt;width:241.25pt;height:24.85pt" coordorigin="6490,823" coordsize="4825,497">
                <v:shape id="shape_0" coordsize="4825,497" path="m171,278l163,272l161,271l114,240l88,280l60,314l30,344l0,368l58,404l89,375l113,348l134,321l155,292l157,289l157,289l165,287l168,286l171,285l171,278xe" fillcolor="white" stroked="f" o:allowincell="f" style="position:absolute;left:6490;top:823;width:4824;height:49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25,497" path="m433,134l271,134l271,58l273,56l276,55l281,52l283,50l283,42l277,40l206,31l206,134l41,134l41,192l206,192l206,405l204,410l185,410l173,410l161,409l150,407l141,405l162,471l219,469l252,460l267,441l270,410l271,192l433,192l433,134xe" fillcolor="white" stroked="f" o:allowincell="f" style="position:absolute;left:6490;top:823;width:4824;height:49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25,497" path="m457,351l441,328l420,299l393,267l361,236l317,273l343,300l367,328l387,358l407,391l457,351xe" fillcolor="white" stroked="f" o:allowincell="f" style="position:absolute;left:6490;top:823;width:4824;height:49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25,497" path="m494,53l490,32l482,20l478,15l474,12l474,53l471,65l464,76l454,83l442,85l429,83l419,76l413,65l410,53l412,40l419,30l429,23l442,20l454,23l464,30l471,40l474,53l474,12l462,4l442,0l421,4l404,15l393,32l389,53l393,73l404,90l421,102l442,106l462,102l479,91l482,85l490,74l494,53xe" fillcolor="white" stroked="f" o:allowincell="f" style="position:absolute;left:6490;top:823;width:4824;height:49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25,497" path="m956,401l921,364l884,328l846,293l806,261l828,224l845,194l858,165l872,134l878,123l885,114l894,106l902,100l858,52l840,64l585,64l585,130l801,130l789,159l771,195l743,238l704,285l651,334l601,369l557,392l523,407l573,459l642,421l693,385l733,350l767,313l801,342l834,374l869,411l906,455l956,401xe" fillcolor="white" stroked="f" o:allowincell="f" style="position:absolute;left:6490;top:823;width:4824;height:49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25,497" path="m1343,290l1326,276l1307,260l1284,243l1254,222l1223,203l1199,189l1178,180l1158,171l1131,213l1131,61l1146,52l1146,41l1134,40l1132,39l1064,27l1064,476l1131,476l1131,231l1180,256l1224,284l1264,315l1298,345l1343,290xe" fillcolor="white" stroked="f" o:allowincell="f" style="position:absolute;left:6490;top:823;width:4824;height:49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25,497" path="m1835,131l1657,131l1661,87l1661,70l1661,45l1673,35l1673,28l1672,26l1590,19l1590,57l1590,87l1587,131l1423,131l1423,193l1578,193l1573,217l1565,246l1551,280l1532,317l1497,365l1462,399l1428,423l1401,440l1458,485l1486,466l1520,439l1557,400l1594,345l1616,299l1632,257l1642,221l1648,193l1764,193l1760,257l1752,316l1740,365l1725,398l1717,409l1709,413l1682,413l1671,412l1632,407l1664,480l1706,478l1737,472l1761,461l1779,443l1797,407l1814,344l1828,252l1835,131xe" fillcolor="white" stroked="f" o:allowincell="f" style="position:absolute;left:6490;top:823;width:4824;height:49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25,497" path="m2310,217l1907,217l1907,289l2310,289l2310,217xe" fillcolor="white" stroked="f" o:allowincell="f" style="position:absolute;left:6490;top:823;width:4824;height:49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25,497" path="m2702,289l2663,257l2631,234l2621,227l2595,211l2573,198l2519,171l2493,211l2493,61l2507,52l2507,42l2495,40l2494,40l2423,27l2423,476l2493,476l2493,234l2538,256l2580,283l2619,313l2657,346l2702,289xe" fillcolor="white" stroked="f" o:allowincell="f" style="position:absolute;left:6490;top:823;width:4824;height:49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25,497" path="m2704,126l2692,112l2680,99l2667,87l2653,77l2622,102l2636,112l2649,124l2661,137l2673,151l2704,126xe" fillcolor="white" stroked="f" o:allowincell="f" style="position:absolute;left:6490;top:823;width:4824;height:49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25,497" path="m2769,90l2757,75l2745,62l2731,50l2716,39l2687,64l2701,74l2715,87l2728,100l2740,115l2769,90xe" fillcolor="white" stroked="f" o:allowincell="f" style="position:absolute;left:6490;top:823;width:4824;height:49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25,497" path="m3239,20l3174,20l3174,75l3174,130l3174,184l3174,250l3072,250l3072,184l3174,184l3174,130l3072,130l3072,75l3174,75l3174,20l3008,20l3008,75l3008,130l3008,184l3008,250l2905,250l2905,242l2905,231l2906,213l2906,184l3008,184l3008,130l2906,130l2906,103l2905,90l2905,75l3008,75l3008,20l2835,20l2839,65l2841,110l2842,154l2843,199l2841,292l2834,364l2820,421l2797,470l2856,491l2876,447l2889,405l2897,359l2903,303l3008,303l3008,465l3072,465l3072,303l3174,303l3174,432l3166,436l3135,436l3126,436l3117,434l3148,496l3200,489l3227,478l3237,462l3239,442l3239,436l3239,303l3239,250l3239,184l3239,130l3239,75l3239,20xe" fillcolor="white" stroked="f" o:allowincell="f" style="position:absolute;left:6490;top:823;width:4824;height:49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25,497" path="m3672,37l3402,37l3402,101l3672,101l3672,37xe" fillcolor="white" stroked="f" o:allowincell="f" style="position:absolute;left:6490;top:823;width:4824;height:49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25,497" path="m3741,202l3695,153l3688,157l3676,164l3346,164l3346,226l3640,226l3632,247l3619,276l3598,309l3568,347l3522,388l3478,417l3440,435l3409,447l3462,496l3494,481l3533,461l3576,432l3619,391l3653,351l3677,311l3697,272l3713,234l3715,230l3720,222l3728,213l3741,202xe" fillcolor="white" stroked="f" o:allowincell="f" style="position:absolute;left:6490;top:823;width:4824;height:49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25,497" path="m4231,121l4218,108l4205,95l4191,84l4177,74l4154,104l4167,114l4181,125l4195,138l4207,150l4231,121xe" fillcolor="white" stroked="f" o:allowincell="f" style="position:absolute;left:6490;top:823;width:4824;height:49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25,497" path="m4281,359l4228,308l4176,255l4126,201l4099,172l4076,146l4056,125l4039,109l4019,100l3995,97l3973,100l3952,112l3926,136l3890,176l3856,213l3833,238l3813,259l3787,284l3845,334l3869,306l3960,196l3968,187l3976,179l3985,174l3995,172l4005,174l4015,180l4028,192l4090,265l4132,314l4178,362l4232,415l4281,359xe" fillcolor="white" stroked="f" o:allowincell="f" style="position:absolute;left:6490;top:823;width:4824;height:49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25,497" path="m4283,63l4270,50l4257,38l4243,27l4230,18l4206,47l4217,55l4231,66l4245,78l4259,92l4283,63xe" fillcolor="white" stroked="f" o:allowincell="f" style="position:absolute;left:6490;top:823;width:4824;height:49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25,497" path="m4519,72l4512,70l4502,70l4434,65l4435,82l4438,105l4439,136l4440,172l4428,262l4400,324l4360,365l4318,394l4381,439l4416,410l4453,368l4485,311l4504,234l4506,216l4506,194l4507,172l4507,90l4511,87l4517,81l4519,81l4519,72xe" fillcolor="white" stroked="f" o:allowincell="f" style="position:absolute;left:6490;top:823;width:4824;height:49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25,497" path="m4824,249l4786,192l4754,234l4716,275l4675,311l4636,337l4636,89l4643,83l4643,82l4648,78l4649,76l4649,68l4633,66l4567,58l4567,403l4616,440l4669,405l4725,358l4746,337l4778,305l4824,249xe" fillcolor="white" stroked="f" o:allowincell="f" style="position:absolute;left:6490;top:823;width:4824;height:49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column">
                  <wp:posOffset>892810</wp:posOffset>
                </wp:positionH>
                <wp:positionV relativeFrom="paragraph">
                  <wp:posOffset>1008380</wp:posOffset>
                </wp:positionV>
                <wp:extent cx="31750" cy="120015"/>
                <wp:effectExtent l="0" t="6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80" cy="119880"/>
                          <a:chOff x="0" y="0"/>
                          <a:chExt cx="31680" cy="119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68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89">
                                <a:moveTo>
                                  <a:pt x="49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188"/>
                                </a:lnTo>
                                <a:lnTo>
                                  <a:pt x="49" y="188"/>
                                </a:lnTo>
                                <a:lnTo>
                                  <a:pt x="49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168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89">
                                <a:moveTo>
                                  <a:pt x="49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51"/>
                                </a:lnTo>
                                <a:lnTo>
                                  <a:pt x="49" y="51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3pt;margin-top:79.4pt;width:2.5pt;height:9.45pt" coordorigin="1406,1588" coordsize="50,189">
                <v:shape id="shape_0" coordsize="50,189" path="m49,137l0,137l0,188l49,188l49,137xe" fillcolor="white" stroked="f" o:allowincell="f" style="position:absolute;left:1406;top:1588;width:49;height:18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0,189" path="m49,0l0,0l0,51l49,51l49,0xe" fillcolor="white" stroked="f" o:allowincell="f" style="position:absolute;left:1406;top:1588;width:49;height:18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column">
                  <wp:posOffset>2469515</wp:posOffset>
                </wp:positionH>
                <wp:positionV relativeFrom="paragraph">
                  <wp:posOffset>1008380</wp:posOffset>
                </wp:positionV>
                <wp:extent cx="31750" cy="120015"/>
                <wp:effectExtent l="635" t="63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80" cy="119880"/>
                          <a:chOff x="0" y="0"/>
                          <a:chExt cx="31680" cy="119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68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89">
                                <a:moveTo>
                                  <a:pt x="49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188"/>
                                </a:lnTo>
                                <a:lnTo>
                                  <a:pt x="49" y="188"/>
                                </a:lnTo>
                                <a:lnTo>
                                  <a:pt x="49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168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89">
                                <a:moveTo>
                                  <a:pt x="49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51"/>
                                </a:lnTo>
                                <a:lnTo>
                                  <a:pt x="49" y="51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45pt;margin-top:79.4pt;width:2.5pt;height:9.45pt" coordorigin="3889,1588" coordsize="50,189">
                <v:shape id="shape_0" coordsize="50,189" path="m49,137l0,137l0,188l49,188l49,137xe" fillcolor="white" stroked="f" o:allowincell="f" style="position:absolute;left:3889;top:1588;width:49;height:18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0,189" path="m49,0l0,0l0,51l49,51l49,0xe" fillcolor="white" stroked="f" o:allowincell="f" style="position:absolute;left:3889;top:1588;width:49;height:18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">
                <wp:simplePos x="0" y="0"/>
                <wp:positionH relativeFrom="page">
                  <wp:posOffset>3081020</wp:posOffset>
                </wp:positionH>
                <wp:positionV relativeFrom="paragraph">
                  <wp:posOffset>1096010</wp:posOffset>
                </wp:positionV>
                <wp:extent cx="31750" cy="3302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52">
                              <a:moveTo>
                                <a:pt x="49" y="0"/>
                              </a:moveTo>
                              <a:lnTo>
                                <a:pt x="0" y="0"/>
                              </a:lnTo>
                              <a:lnTo>
                                <a:pt x="0" y="51"/>
                              </a:lnTo>
                              <a:lnTo>
                                <a:pt x="49" y="51"/>
                              </a:lnTo>
                              <a:lnTo>
                                <a:pt x="4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,52" path="m49,0l0,0l0,51l49,51l49,0xe" fillcolor="white" stroked="f" o:allowincell="f" style="position:absolute;margin-left:242.6pt;margin-top:86.3pt;width:2.45pt;height:2.5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14">
                <wp:simplePos x="0" y="0"/>
                <wp:positionH relativeFrom="column">
                  <wp:posOffset>6042660</wp:posOffset>
                </wp:positionH>
                <wp:positionV relativeFrom="paragraph">
                  <wp:posOffset>1008380</wp:posOffset>
                </wp:positionV>
                <wp:extent cx="31750" cy="120015"/>
                <wp:effectExtent l="635" t="635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80" cy="119880"/>
                          <a:chOff x="0" y="0"/>
                          <a:chExt cx="31680" cy="119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68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89">
                                <a:moveTo>
                                  <a:pt x="49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188"/>
                                </a:lnTo>
                                <a:lnTo>
                                  <a:pt x="49" y="188"/>
                                </a:lnTo>
                                <a:lnTo>
                                  <a:pt x="49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168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89">
                                <a:moveTo>
                                  <a:pt x="49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51"/>
                                </a:lnTo>
                                <a:lnTo>
                                  <a:pt x="49" y="51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5.8pt;margin-top:79.4pt;width:2.5pt;height:9.45pt" coordorigin="9516,1588" coordsize="50,189">
                <v:shape id="shape_0" coordsize="50,189" path="m49,137l0,137l0,188l49,188l49,137xe" fillcolor="white" stroked="f" o:allowincell="f" style="position:absolute;left:9516;top:1588;width:49;height:18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0,189" path="m49,0l0,0l0,51l49,51l49,0xe" fillcolor="white" stroked="f" o:allowincell="f" style="position:absolute;left:9516;top:1588;width:49;height:18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15">
                <wp:simplePos x="0" y="0"/>
                <wp:positionH relativeFrom="column">
                  <wp:posOffset>7620000</wp:posOffset>
                </wp:positionH>
                <wp:positionV relativeFrom="paragraph">
                  <wp:posOffset>1008380</wp:posOffset>
                </wp:positionV>
                <wp:extent cx="31750" cy="120015"/>
                <wp:effectExtent l="635" t="635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80" cy="119880"/>
                          <a:chOff x="0" y="0"/>
                          <a:chExt cx="31680" cy="119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68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89">
                                <a:moveTo>
                                  <a:pt x="49" y="137"/>
                                </a:moveTo>
                                <a:lnTo>
                                  <a:pt x="0" y="137"/>
                                </a:lnTo>
                                <a:lnTo>
                                  <a:pt x="0" y="188"/>
                                </a:lnTo>
                                <a:lnTo>
                                  <a:pt x="49" y="188"/>
                                </a:lnTo>
                                <a:lnTo>
                                  <a:pt x="49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168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89">
                                <a:moveTo>
                                  <a:pt x="49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51"/>
                                </a:lnTo>
                                <a:lnTo>
                                  <a:pt x="49" y="51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0pt;margin-top:79.4pt;width:2.5pt;height:9.45pt" coordorigin="12000,1588" coordsize="50,189">
                <v:shape id="shape_0" coordsize="50,189" path="m49,137l0,137l0,188l49,188l49,137xe" fillcolor="white" stroked="f" o:allowincell="f" style="position:absolute;left:12000;top:1588;width:49;height:18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0,189" path="m49,0l0,0l0,51l49,51l49,0xe" fillcolor="white" stroked="f" o:allowincell="f" style="position:absolute;left:12000;top:1588;width:49;height:18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2">
            <wp:simplePos x="0" y="0"/>
            <wp:positionH relativeFrom="page">
              <wp:posOffset>4115435</wp:posOffset>
            </wp:positionH>
            <wp:positionV relativeFrom="paragraph">
              <wp:posOffset>643890</wp:posOffset>
            </wp:positionV>
            <wp:extent cx="76200" cy="76200"/>
            <wp:effectExtent l="0" t="0" r="0" b="0"/>
            <wp:wrapNone/>
            <wp:docPr id="5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page">
              <wp:posOffset>855345</wp:posOffset>
            </wp:positionH>
            <wp:positionV relativeFrom="paragraph">
              <wp:posOffset>953135</wp:posOffset>
            </wp:positionV>
            <wp:extent cx="190500" cy="190500"/>
            <wp:effectExtent l="0" t="0" r="0" b="0"/>
            <wp:wrapNone/>
            <wp:docPr id="5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7" t="-95" r="-9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page">
              <wp:posOffset>1179830</wp:posOffset>
            </wp:positionH>
            <wp:positionV relativeFrom="paragraph">
              <wp:posOffset>959485</wp:posOffset>
            </wp:positionV>
            <wp:extent cx="139700" cy="177800"/>
            <wp:effectExtent l="0" t="0" r="0" b="0"/>
            <wp:wrapNone/>
            <wp:docPr id="5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0" t="-105" r="-1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page">
              <wp:posOffset>1338580</wp:posOffset>
            </wp:positionH>
            <wp:positionV relativeFrom="paragraph">
              <wp:posOffset>959485</wp:posOffset>
            </wp:positionV>
            <wp:extent cx="139700" cy="177800"/>
            <wp:effectExtent l="0" t="0" r="0" b="0"/>
            <wp:wrapNone/>
            <wp:docPr id="5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0" t="-105" r="-1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page">
              <wp:posOffset>1500505</wp:posOffset>
            </wp:positionH>
            <wp:positionV relativeFrom="paragraph">
              <wp:posOffset>1004570</wp:posOffset>
            </wp:positionV>
            <wp:extent cx="165100" cy="127000"/>
            <wp:effectExtent l="0" t="0" r="0" b="0"/>
            <wp:wrapNone/>
            <wp:docPr id="5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5" t="-146" r="-10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page">
              <wp:posOffset>1697355</wp:posOffset>
            </wp:positionH>
            <wp:positionV relativeFrom="paragraph">
              <wp:posOffset>1004570</wp:posOffset>
            </wp:positionV>
            <wp:extent cx="165100" cy="127000"/>
            <wp:effectExtent l="0" t="0" r="0" b="0"/>
            <wp:wrapNone/>
            <wp:docPr id="5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5" t="-146" r="-10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page">
              <wp:posOffset>1988185</wp:posOffset>
            </wp:positionH>
            <wp:positionV relativeFrom="paragraph">
              <wp:posOffset>979170</wp:posOffset>
            </wp:positionV>
            <wp:extent cx="139700" cy="139700"/>
            <wp:effectExtent l="0" t="0" r="0" b="0"/>
            <wp:wrapNone/>
            <wp:docPr id="5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0" t="-135" r="-1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page">
              <wp:posOffset>2220595</wp:posOffset>
            </wp:positionH>
            <wp:positionV relativeFrom="paragraph">
              <wp:posOffset>952500</wp:posOffset>
            </wp:positionV>
            <wp:extent cx="190500" cy="190500"/>
            <wp:effectExtent l="0" t="0" r="0" b="0"/>
            <wp:wrapNone/>
            <wp:docPr id="5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page">
              <wp:posOffset>2440305</wp:posOffset>
            </wp:positionH>
            <wp:positionV relativeFrom="paragraph">
              <wp:posOffset>954405</wp:posOffset>
            </wp:positionV>
            <wp:extent cx="165100" cy="190500"/>
            <wp:effectExtent l="0" t="0" r="0" b="0"/>
            <wp:wrapNone/>
            <wp:docPr id="5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8" t="-97" r="-10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page">
              <wp:posOffset>2783840</wp:posOffset>
            </wp:positionH>
            <wp:positionV relativeFrom="paragraph">
              <wp:posOffset>964565</wp:posOffset>
            </wp:positionV>
            <wp:extent cx="63500" cy="165100"/>
            <wp:effectExtent l="0" t="0" r="0" b="0"/>
            <wp:wrapNone/>
            <wp:docPr id="5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92" t="-111" r="-29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page">
              <wp:posOffset>2915285</wp:posOffset>
            </wp:positionH>
            <wp:positionV relativeFrom="paragraph">
              <wp:posOffset>964565</wp:posOffset>
            </wp:positionV>
            <wp:extent cx="139700" cy="165100"/>
            <wp:effectExtent l="0" t="0" r="0" b="0"/>
            <wp:wrapNone/>
            <wp:docPr id="6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page">
              <wp:posOffset>3139440</wp:posOffset>
            </wp:positionH>
            <wp:positionV relativeFrom="paragraph">
              <wp:posOffset>964565</wp:posOffset>
            </wp:positionV>
            <wp:extent cx="139700" cy="165100"/>
            <wp:effectExtent l="0" t="0" r="0" b="0"/>
            <wp:wrapNone/>
            <wp:docPr id="6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page">
              <wp:posOffset>3302000</wp:posOffset>
            </wp:positionH>
            <wp:positionV relativeFrom="paragraph">
              <wp:posOffset>1004570</wp:posOffset>
            </wp:positionV>
            <wp:extent cx="165100" cy="127000"/>
            <wp:effectExtent l="0" t="0" r="0" b="0"/>
            <wp:wrapNone/>
            <wp:docPr id="6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5" t="-146" r="-10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page">
              <wp:posOffset>3498850</wp:posOffset>
            </wp:positionH>
            <wp:positionV relativeFrom="paragraph">
              <wp:posOffset>1004570</wp:posOffset>
            </wp:positionV>
            <wp:extent cx="165100" cy="127000"/>
            <wp:effectExtent l="0" t="0" r="0" b="0"/>
            <wp:wrapNone/>
            <wp:docPr id="6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5" t="-146" r="-10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page">
              <wp:posOffset>3823970</wp:posOffset>
            </wp:positionH>
            <wp:positionV relativeFrom="paragraph">
              <wp:posOffset>949960</wp:posOffset>
            </wp:positionV>
            <wp:extent cx="266700" cy="203200"/>
            <wp:effectExtent l="0" t="0" r="0" b="0"/>
            <wp:wrapNone/>
            <wp:docPr id="6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6" t="-92" r="-6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page">
              <wp:posOffset>4117975</wp:posOffset>
            </wp:positionH>
            <wp:positionV relativeFrom="paragraph">
              <wp:posOffset>951230</wp:posOffset>
            </wp:positionV>
            <wp:extent cx="177800" cy="190500"/>
            <wp:effectExtent l="0" t="0" r="0" b="0"/>
            <wp:wrapNone/>
            <wp:docPr id="6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5" t="-95" r="-10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page">
              <wp:posOffset>4311650</wp:posOffset>
            </wp:positionH>
            <wp:positionV relativeFrom="paragraph">
              <wp:posOffset>949960</wp:posOffset>
            </wp:positionV>
            <wp:extent cx="482600" cy="203200"/>
            <wp:effectExtent l="0" t="0" r="0" b="0"/>
            <wp:wrapNone/>
            <wp:docPr id="6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7" t="-92" r="-3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page">
              <wp:posOffset>6005195</wp:posOffset>
            </wp:positionH>
            <wp:positionV relativeFrom="paragraph">
              <wp:posOffset>953135</wp:posOffset>
            </wp:positionV>
            <wp:extent cx="190500" cy="190500"/>
            <wp:effectExtent l="0" t="0" r="0" b="0"/>
            <wp:wrapNone/>
            <wp:docPr id="6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page">
              <wp:posOffset>6329680</wp:posOffset>
            </wp:positionH>
            <wp:positionV relativeFrom="paragraph">
              <wp:posOffset>959485</wp:posOffset>
            </wp:positionV>
            <wp:extent cx="139700" cy="165100"/>
            <wp:effectExtent l="0" t="0" r="0" b="0"/>
            <wp:wrapNone/>
            <wp:docPr id="6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page">
              <wp:posOffset>6488430</wp:posOffset>
            </wp:positionH>
            <wp:positionV relativeFrom="paragraph">
              <wp:posOffset>959485</wp:posOffset>
            </wp:positionV>
            <wp:extent cx="139700" cy="165100"/>
            <wp:effectExtent l="0" t="0" r="0" b="0"/>
            <wp:wrapNone/>
            <wp:docPr id="6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page">
              <wp:posOffset>6650355</wp:posOffset>
            </wp:positionH>
            <wp:positionV relativeFrom="paragraph">
              <wp:posOffset>1004570</wp:posOffset>
            </wp:positionV>
            <wp:extent cx="165100" cy="127000"/>
            <wp:effectExtent l="0" t="0" r="0" b="0"/>
            <wp:wrapNone/>
            <wp:docPr id="7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05" t="-146" r="-10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page">
              <wp:posOffset>6847205</wp:posOffset>
            </wp:positionH>
            <wp:positionV relativeFrom="paragraph">
              <wp:posOffset>1004570</wp:posOffset>
            </wp:positionV>
            <wp:extent cx="165100" cy="127000"/>
            <wp:effectExtent l="0" t="0" r="0" b="0"/>
            <wp:wrapNone/>
            <wp:docPr id="7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5" t="-146" r="-10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page">
              <wp:posOffset>7138035</wp:posOffset>
            </wp:positionH>
            <wp:positionV relativeFrom="paragraph">
              <wp:posOffset>979170</wp:posOffset>
            </wp:positionV>
            <wp:extent cx="139700" cy="139700"/>
            <wp:effectExtent l="0" t="0" r="0" b="0"/>
            <wp:wrapNone/>
            <wp:docPr id="7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page">
              <wp:posOffset>7371080</wp:posOffset>
            </wp:positionH>
            <wp:positionV relativeFrom="paragraph">
              <wp:posOffset>952500</wp:posOffset>
            </wp:positionV>
            <wp:extent cx="190500" cy="190500"/>
            <wp:effectExtent l="0" t="0" r="0" b="0"/>
            <wp:wrapNone/>
            <wp:docPr id="7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page">
              <wp:posOffset>7590155</wp:posOffset>
            </wp:positionH>
            <wp:positionV relativeFrom="paragraph">
              <wp:posOffset>954405</wp:posOffset>
            </wp:positionV>
            <wp:extent cx="165100" cy="190500"/>
            <wp:effectExtent l="0" t="0" r="0" b="0"/>
            <wp:wrapNone/>
            <wp:docPr id="7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11" t="-97" r="-11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page">
              <wp:posOffset>7933690</wp:posOffset>
            </wp:positionH>
            <wp:positionV relativeFrom="paragraph">
              <wp:posOffset>964565</wp:posOffset>
            </wp:positionV>
            <wp:extent cx="63500" cy="165100"/>
            <wp:effectExtent l="0" t="0" r="0" b="0"/>
            <wp:wrapNone/>
            <wp:docPr id="7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70" t="-111" r="-27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page">
              <wp:posOffset>8092440</wp:posOffset>
            </wp:positionH>
            <wp:positionV relativeFrom="paragraph">
              <wp:posOffset>964565</wp:posOffset>
            </wp:positionV>
            <wp:extent cx="63500" cy="165100"/>
            <wp:effectExtent l="0" t="0" r="0" b="0"/>
            <wp:wrapNone/>
            <wp:docPr id="7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70" t="-111" r="-27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page">
              <wp:posOffset>8227695</wp:posOffset>
            </wp:positionH>
            <wp:positionV relativeFrom="paragraph">
              <wp:posOffset>1004570</wp:posOffset>
            </wp:positionV>
            <wp:extent cx="165100" cy="127000"/>
            <wp:effectExtent l="0" t="0" r="0" b="0"/>
            <wp:wrapNone/>
            <wp:docPr id="7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08" t="-146" r="-10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page">
              <wp:posOffset>8424545</wp:posOffset>
            </wp:positionH>
            <wp:positionV relativeFrom="paragraph">
              <wp:posOffset>1004570</wp:posOffset>
            </wp:positionV>
            <wp:extent cx="165100" cy="127000"/>
            <wp:effectExtent l="0" t="0" r="0" b="0"/>
            <wp:wrapNone/>
            <wp:docPr id="7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05" t="-146" r="-10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page">
              <wp:posOffset>8749665</wp:posOffset>
            </wp:positionH>
            <wp:positionV relativeFrom="paragraph">
              <wp:posOffset>949960</wp:posOffset>
            </wp:positionV>
            <wp:extent cx="266700" cy="203200"/>
            <wp:effectExtent l="0" t="0" r="0" b="0"/>
            <wp:wrapNone/>
            <wp:docPr id="7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6" t="-92" r="-6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">
            <wp:simplePos x="0" y="0"/>
            <wp:positionH relativeFrom="page">
              <wp:posOffset>9043670</wp:posOffset>
            </wp:positionH>
            <wp:positionV relativeFrom="paragraph">
              <wp:posOffset>951230</wp:posOffset>
            </wp:positionV>
            <wp:extent cx="177800" cy="190500"/>
            <wp:effectExtent l="0" t="0" r="0" b="0"/>
            <wp:wrapNone/>
            <wp:docPr id="8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02" t="-95" r="-10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page">
              <wp:posOffset>9237345</wp:posOffset>
            </wp:positionH>
            <wp:positionV relativeFrom="paragraph">
              <wp:posOffset>949960</wp:posOffset>
            </wp:positionV>
            <wp:extent cx="482600" cy="203200"/>
            <wp:effectExtent l="0" t="0" r="0" b="0"/>
            <wp:wrapNone/>
            <wp:docPr id="8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7" t="-92" r="-3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">
            <wp:simplePos x="0" y="0"/>
            <wp:positionH relativeFrom="page">
              <wp:posOffset>2586990</wp:posOffset>
            </wp:positionH>
            <wp:positionV relativeFrom="paragraph">
              <wp:posOffset>3853815</wp:posOffset>
            </wp:positionV>
            <wp:extent cx="1079500" cy="558800"/>
            <wp:effectExtent l="0" t="0" r="0" b="0"/>
            <wp:wrapNone/>
            <wp:docPr id="8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page">
              <wp:posOffset>2586990</wp:posOffset>
            </wp:positionH>
            <wp:positionV relativeFrom="paragraph">
              <wp:posOffset>3025775</wp:posOffset>
            </wp:positionV>
            <wp:extent cx="1079500" cy="558800"/>
            <wp:effectExtent l="0" t="0" r="0" b="0"/>
            <wp:wrapNone/>
            <wp:docPr id="8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">
            <wp:simplePos x="0" y="0"/>
            <wp:positionH relativeFrom="page">
              <wp:posOffset>2586990</wp:posOffset>
            </wp:positionH>
            <wp:positionV relativeFrom="paragraph">
              <wp:posOffset>2218690</wp:posOffset>
            </wp:positionV>
            <wp:extent cx="1079500" cy="558800"/>
            <wp:effectExtent l="0" t="0" r="0" b="0"/>
            <wp:wrapNone/>
            <wp:docPr id="8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">
            <wp:simplePos x="0" y="0"/>
            <wp:positionH relativeFrom="page">
              <wp:posOffset>2586990</wp:posOffset>
            </wp:positionH>
            <wp:positionV relativeFrom="paragraph">
              <wp:posOffset>1369695</wp:posOffset>
            </wp:positionV>
            <wp:extent cx="1079500" cy="558800"/>
            <wp:effectExtent l="0" t="0" r="0" b="0"/>
            <wp:wrapNone/>
            <wp:docPr id="8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">
            <wp:simplePos x="0" y="0"/>
            <wp:positionH relativeFrom="page">
              <wp:posOffset>7837170</wp:posOffset>
            </wp:positionH>
            <wp:positionV relativeFrom="paragraph">
              <wp:posOffset>3935095</wp:posOffset>
            </wp:positionV>
            <wp:extent cx="792480" cy="396240"/>
            <wp:effectExtent l="0" t="0" r="0" b="0"/>
            <wp:wrapNone/>
            <wp:docPr id="8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">
            <wp:simplePos x="0" y="0"/>
            <wp:positionH relativeFrom="page">
              <wp:posOffset>7837170</wp:posOffset>
            </wp:positionH>
            <wp:positionV relativeFrom="paragraph">
              <wp:posOffset>3107055</wp:posOffset>
            </wp:positionV>
            <wp:extent cx="792480" cy="396240"/>
            <wp:effectExtent l="0" t="0" r="0" b="0"/>
            <wp:wrapNone/>
            <wp:docPr id="8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page">
              <wp:posOffset>7837170</wp:posOffset>
            </wp:positionH>
            <wp:positionV relativeFrom="paragraph">
              <wp:posOffset>2279015</wp:posOffset>
            </wp:positionV>
            <wp:extent cx="792480" cy="396240"/>
            <wp:effectExtent l="0" t="0" r="0" b="0"/>
            <wp:wrapNone/>
            <wp:docPr id="8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page">
              <wp:posOffset>7837170</wp:posOffset>
            </wp:positionH>
            <wp:positionV relativeFrom="paragraph">
              <wp:posOffset>1454785</wp:posOffset>
            </wp:positionV>
            <wp:extent cx="792480" cy="396240"/>
            <wp:effectExtent l="0" t="0" r="0" b="0"/>
            <wp:wrapNone/>
            <wp:docPr id="8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360" w:right="20" w:gutter="0" w:header="0" w:top="20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游明朝" w:cs="Times New Roman"/>
      <w:color w:val="auto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kern w:val="0"/>
      <w:sz w:val="22"/>
      <w:szCs w:val="22"/>
    </w:rPr>
  </w:style>
  <w:style w:type="character" w:styleId="Style16">
    <w:name w:val="フッター (文字)"/>
    <w:qFormat/>
    <w:rPr>
      <w:rFonts w:ascii="Times New Roman" w:hAnsi="Times New Roman" w:cs="Times New Roman"/>
      <w:kern w:val="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/>
    <w:rPr>
      <w:sz w:val="24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image" Target="media/image10.png"/><Relationship Id="rId33" Type="http://schemas.openxmlformats.org/officeDocument/2006/relationships/image" Target="media/image10.png"/><Relationship Id="rId34" Type="http://schemas.openxmlformats.org/officeDocument/2006/relationships/image" Target="media/image16.png"/><Relationship Id="rId35" Type="http://schemas.openxmlformats.org/officeDocument/2006/relationships/image" Target="media/image16.png"/><Relationship Id="rId36" Type="http://schemas.openxmlformats.org/officeDocument/2006/relationships/image" Target="media/image17.png"/><Relationship Id="rId37" Type="http://schemas.openxmlformats.org/officeDocument/2006/relationships/image" Target="media/image17.png"/><Relationship Id="rId38" Type="http://schemas.openxmlformats.org/officeDocument/2006/relationships/image" Target="media/image18.png"/><Relationship Id="rId39" Type="http://schemas.openxmlformats.org/officeDocument/2006/relationships/image" Target="media/image19.png"/><Relationship Id="rId40" Type="http://schemas.openxmlformats.org/officeDocument/2006/relationships/image" Target="media/image20.png"/><Relationship Id="rId41" Type="http://schemas.openxmlformats.org/officeDocument/2006/relationships/image" Target="media/image19.png"/><Relationship Id="rId42" Type="http://schemas.openxmlformats.org/officeDocument/2006/relationships/image" Target="media/image20.png"/><Relationship Id="rId43" Type="http://schemas.openxmlformats.org/officeDocument/2006/relationships/image" Target="media/image21.png"/><Relationship Id="rId44" Type="http://schemas.openxmlformats.org/officeDocument/2006/relationships/image" Target="media/image22.png"/><Relationship Id="rId45" Type="http://schemas.openxmlformats.org/officeDocument/2006/relationships/image" Target="media/image23.png"/><Relationship Id="rId46" Type="http://schemas.openxmlformats.org/officeDocument/2006/relationships/image" Target="media/image24.png"/><Relationship Id="rId47" Type="http://schemas.openxmlformats.org/officeDocument/2006/relationships/image" Target="media/image25.png"/><Relationship Id="rId48" Type="http://schemas.openxmlformats.org/officeDocument/2006/relationships/image" Target="media/image21.png"/><Relationship Id="rId49" Type="http://schemas.openxmlformats.org/officeDocument/2006/relationships/image" Target="media/image22.png"/><Relationship Id="rId50" Type="http://schemas.openxmlformats.org/officeDocument/2006/relationships/image" Target="media/image23.png"/><Relationship Id="rId51" Type="http://schemas.openxmlformats.org/officeDocument/2006/relationships/image" Target="media/image24.png"/><Relationship Id="rId52" Type="http://schemas.openxmlformats.org/officeDocument/2006/relationships/image" Target="media/image25.png"/><Relationship Id="rId53" Type="http://schemas.openxmlformats.org/officeDocument/2006/relationships/image" Target="media/image26.png"/><Relationship Id="rId54" Type="http://schemas.openxmlformats.org/officeDocument/2006/relationships/image" Target="media/image27.png"/><Relationship Id="rId55" Type="http://schemas.openxmlformats.org/officeDocument/2006/relationships/image" Target="media/image28.png"/><Relationship Id="rId56" Type="http://schemas.openxmlformats.org/officeDocument/2006/relationships/image" Target="media/image29.png"/><Relationship Id="rId57" Type="http://schemas.openxmlformats.org/officeDocument/2006/relationships/image" Target="media/image30.png"/><Relationship Id="rId58" Type="http://schemas.openxmlformats.org/officeDocument/2006/relationships/image" Target="media/image26.png"/><Relationship Id="rId59" Type="http://schemas.openxmlformats.org/officeDocument/2006/relationships/image" Target="media/image27.png"/><Relationship Id="rId60" Type="http://schemas.openxmlformats.org/officeDocument/2006/relationships/image" Target="media/image28.png"/><Relationship Id="rId61" Type="http://schemas.openxmlformats.org/officeDocument/2006/relationships/image" Target="media/image29.png"/><Relationship Id="rId62" Type="http://schemas.openxmlformats.org/officeDocument/2006/relationships/image" Target="media/image30.png"/><Relationship Id="rId63" Type="http://schemas.openxmlformats.org/officeDocument/2006/relationships/image" Target="media/image31.png"/><Relationship Id="rId64" Type="http://schemas.openxmlformats.org/officeDocument/2006/relationships/image" Target="media/image32.png"/><Relationship Id="rId65" Type="http://schemas.openxmlformats.org/officeDocument/2006/relationships/image" Target="media/image31.png"/><Relationship Id="rId66" Type="http://schemas.openxmlformats.org/officeDocument/2006/relationships/image" Target="media/image32.png"/><Relationship Id="rId67" Type="http://schemas.openxmlformats.org/officeDocument/2006/relationships/image" Target="media/image33.png"/><Relationship Id="rId68" Type="http://schemas.openxmlformats.org/officeDocument/2006/relationships/image" Target="media/image34.png"/><Relationship Id="rId69" Type="http://schemas.openxmlformats.org/officeDocument/2006/relationships/image" Target="media/image33.png"/><Relationship Id="rId70" Type="http://schemas.openxmlformats.org/officeDocument/2006/relationships/image" Target="media/image34.png"/><Relationship Id="rId71" Type="http://schemas.openxmlformats.org/officeDocument/2006/relationships/image" Target="media/image35.png"/><Relationship Id="rId72" Type="http://schemas.openxmlformats.org/officeDocument/2006/relationships/image" Target="media/image36.png"/><Relationship Id="rId73" Type="http://schemas.openxmlformats.org/officeDocument/2006/relationships/image" Target="media/image37.png"/><Relationship Id="rId74" Type="http://schemas.openxmlformats.org/officeDocument/2006/relationships/image" Target="media/image38.png"/><Relationship Id="rId75" Type="http://schemas.openxmlformats.org/officeDocument/2006/relationships/image" Target="media/image35.png"/><Relationship Id="rId76" Type="http://schemas.openxmlformats.org/officeDocument/2006/relationships/image" Target="media/image36.png"/><Relationship Id="rId77" Type="http://schemas.openxmlformats.org/officeDocument/2006/relationships/image" Target="media/image37.png"/><Relationship Id="rId78" Type="http://schemas.openxmlformats.org/officeDocument/2006/relationships/image" Target="media/image38.png"/><Relationship Id="rId79" Type="http://schemas.openxmlformats.org/officeDocument/2006/relationships/image" Target="media/image39.png"/><Relationship Id="rId80" Type="http://schemas.openxmlformats.org/officeDocument/2006/relationships/image" Target="media/image39.png"/><Relationship Id="rId81" Type="http://schemas.openxmlformats.org/officeDocument/2006/relationships/image" Target="media/image40.png"/><Relationship Id="rId82" Type="http://schemas.openxmlformats.org/officeDocument/2006/relationships/image" Target="media/image40.png"/><Relationship Id="rId83" Type="http://schemas.openxmlformats.org/officeDocument/2006/relationships/image" Target="media/image41.png"/><Relationship Id="rId84" Type="http://schemas.openxmlformats.org/officeDocument/2006/relationships/image" Target="media/image41.png"/><Relationship Id="rId85" Type="http://schemas.openxmlformats.org/officeDocument/2006/relationships/image" Target="media/image42.png"/><Relationship Id="rId86" Type="http://schemas.openxmlformats.org/officeDocument/2006/relationships/image" Target="media/image43.png"/><Relationship Id="rId87" Type="http://schemas.openxmlformats.org/officeDocument/2006/relationships/image" Target="media/image44.png"/><Relationship Id="rId88" Type="http://schemas.openxmlformats.org/officeDocument/2006/relationships/image" Target="media/image45.png"/><Relationship Id="rId89" Type="http://schemas.openxmlformats.org/officeDocument/2006/relationships/image" Target="media/image46.png"/><Relationship Id="rId90" Type="http://schemas.openxmlformats.org/officeDocument/2006/relationships/image" Target="media/image46.png"/><Relationship Id="rId91" Type="http://schemas.openxmlformats.org/officeDocument/2006/relationships/image" Target="media/image47.png"/><Relationship Id="rId92" Type="http://schemas.openxmlformats.org/officeDocument/2006/relationships/image" Target="media/image48.png"/><Relationship Id="rId93" Type="http://schemas.openxmlformats.org/officeDocument/2006/relationships/image" Target="media/image49.png"/><Relationship Id="rId94" Type="http://schemas.openxmlformats.org/officeDocument/2006/relationships/image" Target="media/image50.png"/><Relationship Id="rId95" Type="http://schemas.openxmlformats.org/officeDocument/2006/relationships/image" Target="media/image51.png"/><Relationship Id="rId96" Type="http://schemas.openxmlformats.org/officeDocument/2006/relationships/image" Target="media/image52.png"/><Relationship Id="rId97" Type="http://schemas.openxmlformats.org/officeDocument/2006/relationships/image" Target="media/image46.png"/><Relationship Id="rId98" Type="http://schemas.openxmlformats.org/officeDocument/2006/relationships/image" Target="media/image46.png"/><Relationship Id="rId99" Type="http://schemas.openxmlformats.org/officeDocument/2006/relationships/image" Target="media/image53.png"/><Relationship Id="rId100" Type="http://schemas.openxmlformats.org/officeDocument/2006/relationships/image" Target="media/image54.png"/><Relationship Id="rId101" Type="http://schemas.openxmlformats.org/officeDocument/2006/relationships/image" Target="media/image55.png"/><Relationship Id="rId102" Type="http://schemas.openxmlformats.org/officeDocument/2006/relationships/image" Target="media/image56.png"/><Relationship Id="rId103" Type="http://schemas.openxmlformats.org/officeDocument/2006/relationships/image" Target="media/image57.png"/><Relationship Id="rId104" Type="http://schemas.openxmlformats.org/officeDocument/2006/relationships/image" Target="media/image57.png"/><Relationship Id="rId105" Type="http://schemas.openxmlformats.org/officeDocument/2006/relationships/image" Target="media/image58.png"/><Relationship Id="rId106" Type="http://schemas.openxmlformats.org/officeDocument/2006/relationships/image" Target="media/image59.png"/><Relationship Id="rId107" Type="http://schemas.openxmlformats.org/officeDocument/2006/relationships/image" Target="media/image60.png"/><Relationship Id="rId108" Type="http://schemas.openxmlformats.org/officeDocument/2006/relationships/image" Target="media/image61.png"/><Relationship Id="rId109" Type="http://schemas.openxmlformats.org/officeDocument/2006/relationships/image" Target="media/image62.png"/><Relationship Id="rId110" Type="http://schemas.openxmlformats.org/officeDocument/2006/relationships/image" Target="media/image63.png"/><Relationship Id="rId111" Type="http://schemas.openxmlformats.org/officeDocument/2006/relationships/image" Target="media/image63.png"/><Relationship Id="rId112" Type="http://schemas.openxmlformats.org/officeDocument/2006/relationships/image" Target="media/image64.png"/><Relationship Id="rId113" Type="http://schemas.openxmlformats.org/officeDocument/2006/relationships/image" Target="media/image59.png"/><Relationship Id="rId114" Type="http://schemas.openxmlformats.org/officeDocument/2006/relationships/image" Target="media/image65.png"/><Relationship Id="rId115" Type="http://schemas.openxmlformats.org/officeDocument/2006/relationships/image" Target="media/image66.png"/><Relationship Id="rId116" Type="http://schemas.openxmlformats.org/officeDocument/2006/relationships/image" Target="media/image67.png"/><Relationship Id="rId117" Type="http://schemas.openxmlformats.org/officeDocument/2006/relationships/image" Target="media/image68.jpeg"/><Relationship Id="rId118" Type="http://schemas.openxmlformats.org/officeDocument/2006/relationships/image" Target="media/image69.jpeg"/><Relationship Id="rId119" Type="http://schemas.openxmlformats.org/officeDocument/2006/relationships/image" Target="media/image70.jpeg"/><Relationship Id="rId120" Type="http://schemas.openxmlformats.org/officeDocument/2006/relationships/image" Target="media/image71.jpeg"/><Relationship Id="rId121" Type="http://schemas.openxmlformats.org/officeDocument/2006/relationships/image" Target="media/image72.jpeg"/><Relationship Id="rId122" Type="http://schemas.openxmlformats.org/officeDocument/2006/relationships/image" Target="media/image73.jpeg"/><Relationship Id="rId123" Type="http://schemas.openxmlformats.org/officeDocument/2006/relationships/image" Target="media/image74.jpeg"/><Relationship Id="rId124" Type="http://schemas.openxmlformats.org/officeDocument/2006/relationships/image" Target="media/image75.jpeg"/><Relationship Id="rId125" Type="http://schemas.openxmlformats.org/officeDocument/2006/relationships/fontTable" Target="fontTable.xml"/><Relationship Id="rId1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4:10:00Z</dcterms:created>
  <dc:creator>HP Inc.</dc:creator>
  <dc:description/>
  <cp:keywords/>
  <dc:language>en-US</dc:language>
  <cp:lastModifiedBy>HP Inc.</cp:lastModifiedBy>
  <dcterms:modified xsi:type="dcterms:W3CDTF">2021-11-26T04:10:00Z</dcterms:modified>
  <cp:revision>2</cp:revision>
  <dc:subject/>
  <dc:title>fscdumm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llustrator 25.0 (Windows)</vt:lpwstr>
  </property>
</Properties>
</file>