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-915670</wp:posOffset>
          </wp:positionV>
          <wp:extent cx="1212850" cy="152590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-6991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05pt;width:22.9pt;height:22.9pt" coordorigin="2313,-1101" coordsize="458,458">
              <v:shape id="shape_0" fillcolor="white" stroked="t" o:allowincell="f" style="position:absolute;left:2313;top:-11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0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52905</wp:posOffset>
              </wp:positionH>
              <wp:positionV relativeFrom="paragraph">
                <wp:posOffset>-718185</wp:posOffset>
              </wp:positionV>
              <wp:extent cx="1809750" cy="15017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09720" cy="1501920"/>
                        <a:chOff x="0" y="0"/>
                        <a:chExt cx="1809720" cy="1501920"/>
                      </a:xfrm>
                    </wpg:grpSpPr>
                    <wps:wsp>
                      <wps:cNvSpPr txBox="1"/>
                      <wps:spPr>
                        <a:xfrm>
                          <a:off x="52560" y="0"/>
                          <a:ext cx="110880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■イメー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2560" y="145440"/>
                          <a:ext cx="1446480" cy="11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335240"/>
                          <a:ext cx="180972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表紙は180度回転に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0.15pt;margin-top:-56.55pt;width:142.5pt;height:118.2pt" coordorigin="-2603,-1131" coordsize="2850,2364">
              <v:shape id="shape_0" stroked="f" o:allowincell="f" style="position:absolute;left:-2520;top:-1131;width:1745;height:2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■イメー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520;top:-902;width:2277;height:184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2603;top:972;width:2849;height:2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表紙は180度回転にな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610</wp:posOffset>
              </wp:positionH>
              <wp:positionV relativeFrom="paragraph">
                <wp:posOffset>-326390</wp:posOffset>
              </wp:positionV>
              <wp:extent cx="3086100" cy="935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5.7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09:00Z</dcterms:created>
  <dc:creator/>
  <dc:description/>
  <cp:keywords/>
  <dc:language>en-US</dc:language>
  <cp:lastModifiedBy/>
  <dcterms:modified xsi:type="dcterms:W3CDTF">2012-01-13T04:09:00Z</dcterms:modified>
  <cp:revision>9</cp:revision>
  <dc:subject/>
  <dc:title/>
</cp:coreProperties>
</file>