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019925</wp:posOffset>
                </wp:positionH>
                <wp:positionV relativeFrom="page">
                  <wp:posOffset>976630</wp:posOffset>
                </wp:positionV>
                <wp:extent cx="161925" cy="182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中面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4.4pt;mso-wrap-distance-left:9.05pt;mso-wrap-distance-right:9.05pt;mso-wrap-distance-top:0pt;mso-wrap-distance-bottom:0pt;margin-top:76.9pt;mso-position-vertical-relative:page;margin-left:55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中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9921" w:h="1111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804410</wp:posOffset>
              </wp:positionH>
              <wp:positionV relativeFrom="page">
                <wp:posOffset>4236720</wp:posOffset>
              </wp:positionV>
              <wp:extent cx="228600" cy="457200"/>
              <wp:effectExtent l="111760" t="0" r="0" b="265176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457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wrap="square" lIns="0" rIns="0" tIns="0" bIns="0" anchor="t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78.3pt;margin-top:333.6pt;width:17.95pt;height:35.95pt;mso-wrap-style:square;v-text-anchor:top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314700</wp:posOffset>
          </wp:positionH>
          <wp:positionV relativeFrom="paragraph">
            <wp:posOffset>-766445</wp:posOffset>
          </wp:positionV>
          <wp:extent cx="1212850" cy="1525905"/>
          <wp:effectExtent l="0" t="0" r="0" b="0"/>
          <wp:wrapNone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468755</wp:posOffset>
              </wp:positionH>
              <wp:positionV relativeFrom="paragraph">
                <wp:posOffset>-709295</wp:posOffset>
              </wp:positionV>
              <wp:extent cx="290830" cy="290830"/>
              <wp:effectExtent l="6985" t="6985" r="7620" b="7620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5.65pt;margin-top:-55.85pt;width:22.9pt;height:22.9pt" coordorigin="2313,-1117" coordsize="458,458">
              <v:shape id="shape_0" fillcolor="white" stroked="t" o:allowincell="f" style="position:absolute;left:2313;top:-111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391;top:-101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1600200</wp:posOffset>
          </wp:positionH>
          <wp:positionV relativeFrom="paragraph">
            <wp:posOffset>-766445</wp:posOffset>
          </wp:positionV>
          <wp:extent cx="1076325" cy="1397000"/>
          <wp:effectExtent l="0" t="0" r="0" b="0"/>
          <wp:wrapNone/>
          <wp:docPr id="1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139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781550</wp:posOffset>
              </wp:positionH>
              <wp:positionV relativeFrom="page">
                <wp:posOffset>4243070</wp:posOffset>
              </wp:positionV>
              <wp:extent cx="228600" cy="45720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表紙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36pt;mso-wrap-distance-left:9.05pt;mso-wrap-distance-right:9.05pt;mso-wrap-distance-top:0pt;mso-wrap-distance-bottom:0pt;margin-top:334.1pt;mso-position-vertical-relative:page;margin-left:376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表紙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14300</wp:posOffset>
              </wp:positionH>
              <wp:positionV relativeFrom="paragraph">
                <wp:posOffset>-309245</wp:posOffset>
              </wp:positionV>
              <wp:extent cx="3086100" cy="93599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93599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ind w:firstLine="21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243pt;height:73.7pt;mso-wrap-distance-left:9.05pt;mso-wrap-distance-right:9.05pt;mso-wrap-distance-top:0pt;mso-wrap-distance-bottom:0pt;margin-top:-24.35pt;mso-position-vertical-relative:text;margin-left:-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</w:t>
                    </w:r>
                  </w:p>
                  <w:p>
                    <w:pPr>
                      <w:pStyle w:val="Normal"/>
                      <w:autoSpaceDE w:val="false"/>
                      <w:ind w:firstLine="21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0950</wp:posOffset>
              </wp:positionH>
              <wp:positionV relativeFrom="page">
                <wp:posOffset>1253490</wp:posOffset>
              </wp:positionV>
              <wp:extent cx="3780155" cy="453580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80000" cy="4535640"/>
                        <a:chOff x="0" y="0"/>
                        <a:chExt cx="3780000" cy="4535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268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76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284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45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5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0360" y="0"/>
                          <a:ext cx="0" cy="45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0000" y="0"/>
                          <a:ext cx="0" cy="45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8000" y="0"/>
                          <a:ext cx="0" cy="45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276000" cy="403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5pt;margin-top:98.7pt;width:297.6pt;height:357.1pt" coordorigin="1970,1974" coordsize="5952,7142">
              <v:line id="shape_0" from="1970,2371" to="7922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0,2541" to="7922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0,5546" to="7922,554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0,8551" to="7922,855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0,8721" to="7922,87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67,1974" to="2367,911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37,1974" to="2537,911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947,1974" to="4947,911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356,1974" to="7356,911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526,1974" to="7526,911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67;top:2371;width:5158;height:6349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97840</wp:posOffset>
              </wp:positionH>
              <wp:positionV relativeFrom="paragraph">
                <wp:posOffset>2980055</wp:posOffset>
              </wp:positionV>
              <wp:extent cx="169545" cy="1223010"/>
              <wp:effectExtent l="86995" t="0" r="762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9560" cy="1222920"/>
                        <a:chOff x="0" y="0"/>
                        <a:chExt cx="169560" cy="1222920"/>
                      </a:xfrm>
                    </wpg:grpSpPr>
                    <wps:wsp>
                      <wps:cNvSpPr txBox="1"/>
                      <wps:spPr>
                        <a:xfrm>
                          <a:off x="0" y="300240"/>
                          <a:ext cx="169560" cy="92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en-US" w:bidi="ar-SA"/>
                              </w:rPr>
                              <w:t>スジいれ凹面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8244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9.2pt;margin-top:234.65pt;width:13.35pt;height:96.3pt" coordorigin="-784,4693" coordsize="267,192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784;top:5166;width:266;height:1452;mso-wrap-style:square;v-text-anchor:top" type="_x0000_t202">
                <v:textbox style="layout-flow:vertical"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en-US" w:bidi="ar-SA"/>
                        </w:rPr>
                        <w:t>スジいれ凹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654,4693" to="-654,508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2844165" cy="169227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44000" cy="1692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223.9pt;height:133.2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720215</wp:posOffset>
              </wp:positionH>
              <wp:positionV relativeFrom="page">
                <wp:posOffset>3628390</wp:posOffset>
              </wp:positionV>
              <wp:extent cx="2844165" cy="1692275"/>
              <wp:effectExtent l="3810" t="3810" r="2540" b="254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44000" cy="1692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35.45pt;margin-top:285.7pt;width:223.9pt;height:133.2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3060065" cy="3815715"/>
              <wp:effectExtent l="3810" t="3810" r="2540" b="254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0" cy="3815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240.9pt;height:300.4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485900</wp:posOffset>
              </wp:positionH>
              <wp:positionV relativeFrom="paragraph">
                <wp:posOffset>2102485</wp:posOffset>
              </wp:positionV>
              <wp:extent cx="1119505" cy="764540"/>
              <wp:effectExtent l="5715" t="5080" r="114363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061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165.5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66215</wp:posOffset>
              </wp:positionH>
              <wp:positionV relativeFrom="paragraph">
                <wp:posOffset>1253490</wp:posOffset>
              </wp:positionV>
              <wp:extent cx="1028700" cy="571500"/>
              <wp:effectExtent l="5080" t="5080" r="429260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98.7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368675</wp:posOffset>
              </wp:positionH>
              <wp:positionV relativeFrom="paragraph">
                <wp:posOffset>1156970</wp:posOffset>
              </wp:positionV>
              <wp:extent cx="1009650" cy="753745"/>
              <wp:effectExtent l="305435" t="5715" r="108839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615"/>
                          <a:gd name="adj2" fmla="val -3441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65.25pt;margin-top:91.1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464310</wp:posOffset>
              </wp:positionH>
              <wp:positionV relativeFrom="paragraph">
                <wp:posOffset>63500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5.3pt;margin-top:50pt;width:22.9pt;height:22.9pt" coordorigin="2306,100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306;top:10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385;top:109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804410</wp:posOffset>
              </wp:positionH>
              <wp:positionV relativeFrom="page">
                <wp:posOffset>2291715</wp:posOffset>
              </wp:positionV>
              <wp:extent cx="228600" cy="45720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紙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36pt;mso-wrap-distance-left:9.05pt;mso-wrap-distance-right:9.05pt;mso-wrap-distance-top:0pt;mso-wrap-distance-bottom:0pt;margin-top:180.45pt;mso-position-vertical-relative:page;margin-left:37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27:00Z</dcterms:created>
  <dc:creator/>
  <dc:description/>
  <cp:keywords/>
  <dc:language>en-US</dc:language>
  <cp:lastModifiedBy/>
  <dcterms:modified xsi:type="dcterms:W3CDTF">2012-01-13T04:33:00Z</dcterms:modified>
  <cp:revision>17</cp:revision>
  <dc:subject/>
  <dc:title/>
</cp:coreProperties>
</file>