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29025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311912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245.6pt;width:22.9pt;height:22.9pt" coordorigin="2313,4912" coordsize="458,458">
              <v:shape id="shape_0" fillcolor="white" stroked="t" o:allowincell="f" style="position:absolute;left:2313;top:49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501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2905</wp:posOffset>
              </wp:positionH>
              <wp:positionV relativeFrom="paragraph">
                <wp:posOffset>3100070</wp:posOffset>
              </wp:positionV>
              <wp:extent cx="1809750" cy="15017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09720" cy="1501920"/>
                        <a:chOff x="0" y="0"/>
                        <a:chExt cx="1809720" cy="1501920"/>
                      </a:xfrm>
                    </wpg:grpSpPr>
                    <wps:wsp>
                      <wps:cNvSpPr txBox="1"/>
                      <wps:spPr>
                        <a:xfrm>
                          <a:off x="52560" y="0"/>
                          <a:ext cx="110880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イメー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2560" y="145440"/>
                          <a:ext cx="1446480" cy="11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335240"/>
                          <a:ext cx="180972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表紙は180度回転に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0.15pt;margin-top:244.1pt;width:142.5pt;height:118.2pt" coordorigin="-2603,4882" coordsize="2850,2364">
              <v:shape id="shape_0" stroked="f" o:allowincell="f" style="position:absolute;left:-2520;top:4882;width:1745;height:2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イメー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520;top:5111;width:2277;height:184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2603;top:6985;width:2849;height:2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表紙は180度回転にな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</wp:posOffset>
              </wp:positionH>
              <wp:positionV relativeFrom="paragraph">
                <wp:posOffset>3491865</wp:posOffset>
              </wp:positionV>
              <wp:extent cx="3086100" cy="9359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274.95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48:00Z</dcterms:created>
  <dc:creator/>
  <dc:description/>
  <cp:keywords/>
  <dc:language>en-US</dc:language>
  <cp:lastModifiedBy/>
  <dcterms:modified xsi:type="dcterms:W3CDTF">2012-01-13T04:09:00Z</dcterms:modified>
  <cp:revision>4</cp:revision>
  <dc:subject/>
  <dc:title/>
</cp:coreProperties>
</file>