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476375</wp:posOffset>
            </wp:positionH>
            <wp:positionV relativeFrom="paragraph">
              <wp:posOffset>323850</wp:posOffset>
            </wp:positionV>
            <wp:extent cx="1729105" cy="323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12" r="-2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9350</wp:posOffset>
                </wp:positionH>
                <wp:positionV relativeFrom="paragraph">
                  <wp:posOffset>-52705</wp:posOffset>
                </wp:positionV>
                <wp:extent cx="1084580" cy="266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郵便はが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20.95pt;mso-wrap-distance-left:9.05pt;mso-wrap-distance-right:9.05pt;mso-wrap-distance-top:0pt;mso-wrap-distance-bottom:0pt;margin-top:-4.15pt;mso-position-vertical-relative:text;margin-left: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郵便はが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0773" w:h="1349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38630</wp:posOffset>
              </wp:positionH>
              <wp:positionV relativeFrom="paragraph">
                <wp:posOffset>-683260</wp:posOffset>
              </wp:positionV>
              <wp:extent cx="290830" cy="290830"/>
              <wp:effectExtent l="6985" t="6985" r="7620" b="762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9pt;margin-top:-53.8pt;width:22.9pt;height:22.9pt" coordorigin="2738,-1076" coordsize="458,458">
              <v:shape id="shape_0" fillcolor="white" stroked="t" o:allowincell="f" style="position:absolute;left:2738;top:-107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817;top:-97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771900</wp:posOffset>
          </wp:positionH>
          <wp:positionV relativeFrom="paragraph">
            <wp:posOffset>-2507615</wp:posOffset>
          </wp:positionV>
          <wp:extent cx="1212850" cy="1525905"/>
          <wp:effectExtent l="0" t="0" r="0" b="0"/>
          <wp:wrapNone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85800</wp:posOffset>
              </wp:positionH>
              <wp:positionV relativeFrom="paragraph">
                <wp:posOffset>-285115</wp:posOffset>
              </wp:positionV>
              <wp:extent cx="4680585" cy="86360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2.45pt;mso-position-vertical-relative:text;margin-left:-54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4319905" cy="604774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0000" cy="6047640"/>
                        <a:chOff x="0" y="0"/>
                        <a:chExt cx="4320000" cy="6047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400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88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96360"/>
                          <a:ext cx="432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0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68360" y="0"/>
                          <a:ext cx="0" cy="604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3815640" cy="554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40.1pt;height:476.15pt" coordorigin="1974,1974" coordsize="6802,9523">
              <v:line id="shape_0" from="1974,2371" to="8776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8776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736" to="8776,673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0932" to="8776,1093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1102" to="8776,1110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376,1974" to="5376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211,1974" to="821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381,1974" to="8381,1149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6008;height:8730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3383915" cy="5111750"/>
              <wp:effectExtent l="3810" t="3175" r="254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84000" cy="5111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266.4pt;height:402.4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3599815" cy="5328285"/>
              <wp:effectExtent l="3810" t="3810" r="2540" b="254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9640" cy="532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283.4pt;height:419.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1918970</wp:posOffset>
              </wp:positionV>
              <wp:extent cx="1119505" cy="764540"/>
              <wp:effectExtent l="5715" t="5080" r="114363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3937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51.1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188085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39000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93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2864485</wp:posOffset>
              </wp:positionV>
              <wp:extent cx="1009650" cy="753745"/>
              <wp:effectExtent l="5080" t="5715" r="108839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2893"/>
                          <a:gd name="adj2" fmla="val -32981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25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3609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6.7pt;margin-top:49.4pt;width:22.9pt;height:22.9pt" coordorigin="2734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734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812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233045</wp:posOffset>
          </wp:positionH>
          <wp:positionV relativeFrom="paragraph">
            <wp:posOffset>-26035</wp:posOffset>
          </wp:positionV>
          <wp:extent cx="3846195" cy="353060"/>
          <wp:effectExtent l="0" t="0" r="0" b="0"/>
          <wp:wrapNone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846195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1:13:00Z</dcterms:created>
  <dc:creator>ugo</dc:creator>
  <dc:description/>
  <cp:keywords/>
  <dc:language>en-US</dc:language>
  <cp:lastModifiedBy>irodori-01</cp:lastModifiedBy>
  <dcterms:modified xsi:type="dcterms:W3CDTF">2014-08-01T02:39:00Z</dcterms:modified>
  <cp:revision>3</cp:revision>
  <dc:subject/>
  <dc:title/>
</cp:coreProperties>
</file>