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0773" w:h="13495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6380</wp:posOffset>
              </wp:positionH>
              <wp:positionV relativeFrom="page">
                <wp:posOffset>1518920</wp:posOffset>
              </wp:positionV>
              <wp:extent cx="3815715" cy="554418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5640" cy="554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4pt;margin-top:119.6pt;width:300.4pt;height:436.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2280</wp:posOffset>
              </wp:positionH>
              <wp:positionV relativeFrom="page">
                <wp:posOffset>1734820</wp:posOffset>
              </wp:positionV>
              <wp:extent cx="338391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4pt;margin-top:136.6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4330</wp:posOffset>
              </wp:positionH>
              <wp:positionV relativeFrom="page">
                <wp:posOffset>1626870</wp:posOffset>
              </wp:positionV>
              <wp:extent cx="359981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9pt;margin-top:128.1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3837"/>
                          <a:gd name="adj2" fmla="val -3550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8630</wp:posOffset>
              </wp:positionH>
              <wp:positionV relativeFrom="paragraph">
                <wp:posOffset>65557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516.2pt;width:22.9pt;height:22.9pt" coordorigin="2738,10324" coordsize="458,458">
              <v:shape id="shape_0" fillcolor="white" stroked="t" o:allowincell="f" style="position:absolute;left:2738;top:10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10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771900</wp:posOffset>
          </wp:positionH>
          <wp:positionV relativeFrom="paragraph">
            <wp:posOffset>4731385</wp:posOffset>
          </wp:positionV>
          <wp:extent cx="1212850" cy="152590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33045</wp:posOffset>
          </wp:positionH>
          <wp:positionV relativeFrom="paragraph">
            <wp:posOffset>-26035</wp:posOffset>
          </wp:positionV>
          <wp:extent cx="3851275" cy="35242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5127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340</wp:posOffset>
              </wp:positionH>
              <wp:positionV relativeFrom="paragraph">
                <wp:posOffset>629285</wp:posOffset>
              </wp:positionV>
              <wp:extent cx="4514215" cy="6242685"/>
              <wp:effectExtent l="1905" t="1905" r="3175" b="1905"/>
              <wp:wrapNone/>
              <wp:docPr id="11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14040" cy="6242760"/>
                        <a:chOff x="0" y="0"/>
                        <a:chExt cx="4514040" cy="6242760"/>
                      </a:xfrm>
                    </wpg:grpSpPr>
                    <wpg:grpSp>
                      <wpg:cNvGrpSpPr/>
                      <wpg:grpSpPr>
                        <a:xfrm>
                          <a:off x="1799640" y="5937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79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09480" y="2664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64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056840" y="578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056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578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2pt;margin-top:49.55pt;width:355.45pt;height:491.55pt" coordorigin="-884,991" coordsize="7109,9831">
              <v:group id="shape_0" alt="object 2" style="position:absolute;left:1950;top:10342;width:1440;height:480">
                <v:shape id="shape_0" ID="object 3" path="m0,304787l0,0e" stroked="t" o:allowincell="f" style="position:absolute;left:2670;top:10342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path="m914400,0l0,0e" stroked="t" o:allowincell="f" style="position:absolute;left:1950;top:10462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950;top:991;width:1440;height:480">
                <v:shape id="shape_0" ID="object 6" path="m0,0l0,304800e" stroked="t" o:allowincell="f" style="position:absolute;left:2670;top:991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path="m0,0l914400,0e" stroked="t" o:allowincell="f" style="position:absolute;left:1950;top:1351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5745;top:5186;width:480;height:1440">
                <v:shape id="shape_0" ID="object 9" path="m0,914399l0,0e" stroked="t" o:allowincell="f" style="position:absolute;left:5865;top:518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path="m304800,0l0,0e" stroked="t" o:allowincell="f" style="position:absolute;left:5745;top:590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84;top:5186;width:480;height:1440">
                <v:shape id="shape_0" ID="object 12" path="m0,0l0,914400e" stroked="t" o:allowincell="f" style="position:absolute;left:-523;top:518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path="m0,0l304800,0e" stroked="t" o:allowincell="f" style="position:absolute;left:-884;top:590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505;top:10102;width:681;height:681">
                <v:shape id="shape_0" ID="object 15" coordsize="432435,324485" path="m0,324002l0,0l432003,0e" stroked="t" o:allowincell="f" style="position:absolute;left:5505;top:1027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coordsize="324485,432435" path="m324002,0l0,0l0,432003e" stroked="t" o:allowincell="f" style="position:absolute;left:5675;top:1010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505;top:1030;width:681;height:681">
                <v:shape id="shape_0" ID="object 18" coordsize="432435,324484" path="m0,0l0,324002l432003,324002e" stroked="t" o:allowincell="f" style="position:absolute;left:5505;top:1030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coordsize="324485,432434" path="m324002,432003l0,432003l0,0e" stroked="t" o:allowincell="f" style="position:absolute;left:5675;top:1030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-844;top:1030;width:681;height:681">
                <v:shape id="shape_0" ID="object 21" coordsize="432434,324484" path="m432003,0l432003,324002l0,324002e" stroked="t" o:allowincell="f" style="position:absolute;left:-844;top:1030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coordsize="324484,432434" path="m0,432003l324002,432003l324002,0e" stroked="t" o:allowincell="f" style="position:absolute;left:-843;top:1030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44;top:10102;width:681;height:681">
                <v:shape id="shape_0" ID="object 24" coordsize="432434,324485" path="m432003,324002l432003,0l0,0e" stroked="t" o:allowincell="f" style="position:absolute;left:-844;top:1027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coordsize="324484,432435" path="m0,0l324002,0l324002,432003e" stroked="t" o:allowincell="f" style="position:absolute;left:-843;top:1010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695388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547.5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58:00Z</dcterms:created>
  <dc:creator>irodori</dc:creator>
  <dc:description/>
  <cp:keywords/>
  <dc:language>en-US</dc:language>
  <cp:lastModifiedBy>irodori14</cp:lastModifiedBy>
  <dcterms:modified xsi:type="dcterms:W3CDTF">2024-08-14T12:07:00Z</dcterms:modified>
  <cp:revision>4</cp:revision>
  <dc:subject/>
  <dc:title/>
</cp:coreProperties>
</file>