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495" w:h="1077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600960</wp:posOffset>
              </wp:positionH>
              <wp:positionV relativeFrom="paragraph">
                <wp:posOffset>-68834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4.8pt;margin-top:-54.2pt;width:22.9pt;height:22.9pt" coordorigin="4096,-1084" coordsize="458,458">
              <v:shape id="shape_0" fillcolor="white" stroked="t" o:allowincell="f" style="position:absolute;left:4096;top:-108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174;top:-98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300220</wp:posOffset>
          </wp:positionH>
          <wp:positionV relativeFrom="paragraph">
            <wp:posOffset>-318770</wp:posOffset>
          </wp:positionV>
          <wp:extent cx="2188210" cy="10617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00</wp:posOffset>
              </wp:positionH>
              <wp:positionV relativeFrom="paragraph">
                <wp:posOffset>-293370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1pt;mso-position-vertical-relative:text;margin-left:-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13360</wp:posOffset>
              </wp:positionH>
              <wp:positionV relativeFrom="margin">
                <wp:posOffset>-212090</wp:posOffset>
              </wp:positionV>
              <wp:extent cx="5544185" cy="3815715"/>
              <wp:effectExtent l="2540" t="2540" r="1270" b="12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3815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6.8pt;margin-top:-16.7pt;width:436.5pt;height:300.4pt;mso-wrap-style:none;v-text-anchor:middle;mso-position-horizontal-relative:margin;mso-position-vertical-relative:margin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540</wp:posOffset>
              </wp:positionH>
              <wp:positionV relativeFrom="margin">
                <wp:posOffset>3810</wp:posOffset>
              </wp:positionV>
              <wp:extent cx="5111750" cy="338391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338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pt;margin-top:0.3pt;width:402.45pt;height:266.4pt;mso-wrap-style:none;v-text-anchor:middle;mso-position-horizontal-relative:margin;mso-position-vertical-relative:margin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105410</wp:posOffset>
              </wp:positionH>
              <wp:positionV relativeFrom="margin">
                <wp:posOffset>-104140</wp:posOffset>
              </wp:positionV>
              <wp:extent cx="5328285" cy="359981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8360" cy="3599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.3pt;margin-top:-8.2pt;width:419.5pt;height:283.4pt;mso-wrap-style:none;v-text-anchor:middle;mso-position-horizontal-relative:margin;mso-position-vertical-relative:margin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562610</wp:posOffset>
              </wp:positionH>
              <wp:positionV relativeFrom="margin">
                <wp:posOffset>-561340</wp:posOffset>
              </wp:positionV>
              <wp:extent cx="6242685" cy="4514215"/>
              <wp:effectExtent l="2540" t="1905" r="3175" b="1905"/>
              <wp:wrapNone/>
              <wp:docPr id="4" name="グループ化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42760" cy="4514040"/>
                        <a:chOff x="0" y="0"/>
                        <a:chExt cx="6242760" cy="4514040"/>
                      </a:xfrm>
                    </wpg:grpSpPr>
                    <wpg:grpSp>
                      <wpg:cNvGrpSpPr/>
                      <wpg:grpSpPr>
                        <a:xfrm>
                          <a:off x="2664000" y="420948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6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664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937840" y="1799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1799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785560" y="4056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5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5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78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4056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5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5" style="position:absolute;margin-left:-44.3pt;margin-top:-44.2pt;width:491.55pt;height:355.45pt" coordorigin="-886,-884" coordsize="9831,7109">
              <v:group id="shape_0" alt="object 2" style="position:absolute;left:3309;top:5745;width:1440;height:480">
                <v:shape id="shape_0" ID="object 3" path="m0,304799l0,0e" stroked="t" o:allowincell="f" style="position:absolute;left:4029;top:5745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4" path="m914400,0l0,0e" stroked="t" o:allowincell="f" style="position:absolute;left:3309;top:5865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3309;top:-884;width:1440;height:480">
                <v:shape id="shape_0" ID="object 6" path="m0,0l0,304800e" stroked="t" o:allowincell="f" style="position:absolute;left:4029;top:-884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7" path="m0,0l914400,0e" stroked="t" o:allowincell="f" style="position:absolute;left:3309;top:-523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8465;top:1950;width:480;height:1440">
                <v:shape id="shape_0" ID="object 9" path="m0,914400l0,0e" stroked="t" o:allowincell="f" style="position:absolute;left:8585;top:1950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0" path="m304800,0l0,0e" stroked="t" o:allowincell="f" style="position:absolute;left:8465;top:2670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-886;top:1950;width:480;height:1440">
                <v:shape id="shape_0" ID="object 12" path="m0,0l0,914400e" stroked="t" o:allowincell="f" style="position:absolute;left:-525;top:1950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3" path="m0,0l304800,0e" stroked="t" o:allowincell="f" style="position:absolute;left:-886;top:2670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8225;top:5505;width:681;height:681">
                <v:shape id="shape_0" ID="object 15" coordsize="432435,324485" path="m0,324002l0,0l432003,0e" stroked="t" o:allowincell="f" style="position:absolute;left:8225;top:5675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6" coordsize="324485,432435" path="m324002,0l0,0l0,432003e" stroked="t" o:allowincell="f" style="position:absolute;left:8395;top:5505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8225;top:-844;width:681;height:681">
                <v:shape id="shape_0" ID="object 18" coordsize="432435,324484" path="m0,0l0,324002l432003,324002e" stroked="t" o:allowincell="f" style="position:absolute;left:8225;top:-843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9" coordsize="324485,432434" path="m324002,432003l0,432003l0,0e" stroked="t" o:allowincell="f" style="position:absolute;left:8395;top:-844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-846;top:-844;width:681;height:681">
                <v:shape id="shape_0" ID="object 21" coordsize="432434,324484" path="m432003,0l432003,324002l0,324002e" stroked="t" o:allowincell="f" style="position:absolute;left:-846;top:-843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2" coordsize="324484,432434" path="m0,432003l324002,432003l324002,0e" stroked="t" o:allowincell="f" style="position:absolute;left:-845;top:-844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-846;top:5505;width:681;height:681">
                <v:shape id="shape_0" ID="object 24" coordsize="432434,324485" path="m432003,324002l432003,0l0,0e" stroked="t" o:allowincell="f" style="position:absolute;left:-846;top:5675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5" coordsize="324484,432435" path="m0,0l324002,0l324002,432003e" stroked="t" o:allowincell="f" style="position:absolute;left:-845;top:5505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199072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3937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6.7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259840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3900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99.2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29362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2893"/>
                          <a:gd name="adj2" fmla="val -3298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31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1175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5.65pt;margin-top:49.4pt;width:22.9pt;height:22.9pt" coordorigin="4113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113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91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153535" cy="39179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153535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6:52:00Z</dcterms:created>
  <dc:creator>irodori</dc:creator>
  <dc:description/>
  <cp:keywords/>
  <dc:language>en-US</dc:language>
  <cp:lastModifiedBy>irodori14</cp:lastModifiedBy>
  <dcterms:modified xsi:type="dcterms:W3CDTF">2024-08-14T12:05:00Z</dcterms:modified>
  <cp:revision>4</cp:revision>
  <dc:subject/>
  <dc:title/>
</cp:coreProperties>
</file>