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44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721485</wp:posOffset>
          </wp:positionH>
          <wp:positionV relativeFrom="page">
            <wp:posOffset>7602220</wp:posOffset>
          </wp:positionV>
          <wp:extent cx="6981190" cy="633095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8119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321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7919720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19640" cy="6047640"/>
                        <a:chOff x="0" y="0"/>
                        <a:chExt cx="791964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41600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623.55pt;height:476.15pt" coordorigin="1974,1974" coordsize="12471,9523">
              <v:line id="shape_0" from="1974,2371" to="14445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4445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14445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14445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14445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3880,1974" to="13880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050,1974" to="14050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167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1485</wp:posOffset>
              </wp:positionV>
              <wp:extent cx="3383915" cy="511175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55pt;width:266.4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345430</wp:posOffset>
              </wp:positionH>
              <wp:positionV relativeFrom="page">
                <wp:posOffset>1721485</wp:posOffset>
              </wp:positionV>
              <wp:extent cx="3383915" cy="511175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20.9pt;margin-top:135.55pt;width:266.4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16075</wp:posOffset>
              </wp:positionH>
              <wp:positionV relativeFrom="page">
                <wp:posOffset>1612265</wp:posOffset>
              </wp:positionV>
              <wp:extent cx="7212965" cy="532828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1296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25pt;margin-top:126.95pt;width:567.9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222875</wp:posOffset>
              </wp:positionH>
              <wp:positionV relativeFrom="page">
                <wp:posOffset>1612265</wp:posOffset>
              </wp:positionV>
              <wp:extent cx="0" cy="5328285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836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1.25pt,126.95pt" to="411.25pt,546.45pt" stroked="t" o:allowincell="f" style="position:absolute;mso-position-horizontal-relative:page;mso-position-vertical-relative:pag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199072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6.7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25984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9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2902585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5722"/>
                          <a:gd name="adj2" fmla="val -4115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28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5242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7.5pt;margin-top:49.4pt;width:22.9pt;height:22.9pt" coordorigin="555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55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2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509010</wp:posOffset>
              </wp:positionH>
              <wp:positionV relativeFrom="paragraph">
                <wp:posOffset>653669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6.3pt;margin-top:514.7pt;width:22.9pt;height:22.9pt" coordorigin="5526,10294" coordsize="458,458">
              <v:shape id="shape_0" fillcolor="white" stroked="t" o:allowincell="f" style="position:absolute;left:5526;top:1029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604;top:1039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1600200</wp:posOffset>
          </wp:positionH>
          <wp:positionV relativeFrom="paragraph">
            <wp:posOffset>4617085</wp:posOffset>
          </wp:positionV>
          <wp:extent cx="1212850" cy="1525905"/>
          <wp:effectExtent l="0" t="0" r="0" b="0"/>
          <wp:wrapNone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930275</wp:posOffset>
          </wp:positionH>
          <wp:positionV relativeFrom="paragraph">
            <wp:posOffset>-21590</wp:posOffset>
          </wp:positionV>
          <wp:extent cx="3401060" cy="353060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40106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800350</wp:posOffset>
              </wp:positionH>
              <wp:positionV relativeFrom="paragraph">
                <wp:posOffset>-412115</wp:posOffset>
              </wp:positionV>
              <wp:extent cx="5133975" cy="93853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3975" cy="9385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白い紙に印刷となります。郵便番号枠、切手枠、往信、返信、郵便はがき、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OST CARD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等お客様でお作りいただく必要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04.25pt;height:73.9pt;mso-wrap-distance-left:9.05pt;mso-wrap-distance-right:9.05pt;mso-wrap-distance-top:0pt;mso-wrap-distance-bottom:0pt;margin-top:-32.45pt;mso-position-vertical-relative:text;margin-left:220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白い紙に印刷となります。郵便番号枠、切手枠、往信、返信、郵便はがき、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OST CARD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等お客様でお作りいただく必要があり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3:04:00Z</dcterms:created>
  <dc:creator/>
  <dc:description/>
  <cp:keywords/>
  <dc:language>en-US</dc:language>
  <cp:lastModifiedBy/>
  <dcterms:modified xsi:type="dcterms:W3CDTF">2012-01-12T05:30:00Z</dcterms:modified>
  <cp:revision>3</cp:revision>
  <dc:subject/>
  <dc:title/>
</cp:coreProperties>
</file>