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546215</wp:posOffset>
          </wp:positionH>
          <wp:positionV relativeFrom="paragraph">
            <wp:posOffset>-38354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-28702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6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4680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4680720"/>
                        <a:chOff x="0" y="0"/>
                        <a:chExt cx="9180360" cy="468072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2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36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8676000" cy="41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5pt;height:368.5pt" coordorigin="1974,1974" coordsize="14457,7370">
              <v:line id="shape_0" from="1975,2372" to="16430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29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16429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777" to="16429,87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948" to="16429,89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13662;height:65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3535</wp:posOffset>
              </wp:positionH>
              <wp:positionV relativeFrom="page">
                <wp:posOffset>1613535</wp:posOffset>
              </wp:positionV>
              <wp:extent cx="8460105" cy="395986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39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7.05pt;width:666.1pt;height:31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8243570" cy="3743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3640" cy="37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649.05pt;height:29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20548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383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2.4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83025" cy="35306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8302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38:00Z</dcterms:created>
  <dc:creator/>
  <dc:description/>
  <cp:keywords/>
  <dc:language>en-US</dc:language>
  <cp:lastModifiedBy/>
  <dcterms:modified xsi:type="dcterms:W3CDTF">2012-01-12T05:48:00Z</dcterms:modified>
  <cp:revision>5</cp:revision>
  <dc:subject/>
  <dc:title/>
</cp:coreProperties>
</file>