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339" w:h="18428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893570</wp:posOffset>
              </wp:positionH>
              <wp:positionV relativeFrom="paragraph">
                <wp:posOffset>-69850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9.1pt;margin-top:-55pt;width:22.9pt;height:22.9pt" coordorigin="2982,-1100" coordsize="458,458">
              <v:shape id="shape_0" fillcolor="white" stroked="t" o:allowincell="f" style="position:absolute;left:2982;top:-11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060;top:-100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216910</wp:posOffset>
          </wp:positionH>
          <wp:positionV relativeFrom="paragraph">
            <wp:posOffset>-415290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33525</wp:posOffset>
              </wp:positionH>
              <wp:positionV relativeFrom="paragraph">
                <wp:posOffset>-31877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5.1pt;mso-position-vertical-relative:text;margin-left:-120.7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680585" cy="91801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0720" cy="9180360"/>
                        <a:chOff x="0" y="0"/>
                        <a:chExt cx="4680720" cy="9180360"/>
                      </a:xfrm>
                    </wpg:grpSpPr>
                    <wps:wsp>
                      <wps:cNvSpPr/>
                      <wps:spPr>
                        <a:xfrm>
                          <a:off x="720" y="25272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9036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82000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2800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72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0000" y="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000" y="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8360" y="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252720"/>
                          <a:ext cx="4175640" cy="86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68.55pt;height:722.8pt" coordorigin="1974,1974" coordsize="7371,14456">
              <v:line id="shape_0" from="1975,2372" to="9344,23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9343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203" to="9343,92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5864" to="9343,158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6034" to="9343,1603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2,1975" to="2372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64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59,1974" to="5659,164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777,1974" to="8777,164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948,1974" to="8948,164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2;top:2372;width:6575;height:1366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1485</wp:posOffset>
              </wp:positionH>
              <wp:positionV relativeFrom="page">
                <wp:posOffset>1720215</wp:posOffset>
              </wp:positionV>
              <wp:extent cx="3743960" cy="824357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00" cy="824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45pt;width:294.75pt;height:649.0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3535</wp:posOffset>
              </wp:positionH>
              <wp:positionV relativeFrom="page">
                <wp:posOffset>1612265</wp:posOffset>
              </wp:positionV>
              <wp:extent cx="3959860" cy="846010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000" cy="84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05pt;margin-top:126.95pt;width:311.75pt;height:666.1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5234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77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33858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533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5.4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35978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4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89801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9.45pt;margin-top:49.4pt;width:22.9pt;height:22.9pt" coordorigin="2989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989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067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883025" cy="35242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88302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5:52:00Z</dcterms:created>
  <dc:creator/>
  <dc:description/>
  <cp:keywords/>
  <dc:language>en-US</dc:language>
  <cp:lastModifiedBy/>
  <dcterms:modified xsi:type="dcterms:W3CDTF">2012-01-12T05:53:00Z</dcterms:modified>
  <cp:revision>3</cp:revision>
  <dc:subject/>
  <dc:title/>
</cp:coreProperties>
</file>