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3495" w:h="10773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メイリオ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1500</wp:posOffset>
              </wp:positionH>
              <wp:positionV relativeFrom="paragraph">
                <wp:posOffset>-157480</wp:posOffset>
              </wp:positionV>
              <wp:extent cx="4680585" cy="9315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93154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すべてのオブジェクトを仕上がり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5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より内側（ピンクの破線内）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rFonts w:ascii="ＭＳ Ｐゴシック" w:hAnsi="ＭＳ Ｐゴシック" w:eastAsia="ＭＳ Ｐゴシック" w:cs="ＭＳ Ｐゴシック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明朝;MS Mincho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印字ができない範囲は、水色枠で表示している箇所です。こちらにはオブジェクトを配置しないで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郵便はがきへの印刷とな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73.35pt;mso-wrap-distance-left:9.05pt;mso-wrap-distance-right:9.05pt;mso-wrap-distance-top:0pt;mso-wrap-distance-bottom:0pt;margin-top:-12.4pt;mso-position-vertical-relative:text;margin-left:-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lineRule="auto" w:line="276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すべてのオブジェクトを仕上がり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5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より内側（ピンクの破線内）に配置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rFonts w:ascii="ＭＳ Ｐゴシック" w:hAnsi="ＭＳ Ｐゴシック" w:eastAsia="ＭＳ Ｐゴシック" w:cs="ＭＳ Ｐゴシック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明朝;MS Mincho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印字ができない範囲は、水色枠で表示している箇所です。こちらにはオブジェクトを配置しないで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郵便はがきへの印刷となります。</w:t>
                    </w:r>
                  </w:p>
                  <w:p>
                    <w:pPr>
                      <w:pStyle w:val="Normal"/>
                      <w:autoSpaceDE w:val="false"/>
                      <w:spacing w:lineRule="auto" w:line="276"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36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36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29100</wp:posOffset>
          </wp:positionH>
          <wp:positionV relativeFrom="paragraph">
            <wp:posOffset>-478790</wp:posOffset>
          </wp:positionV>
          <wp:extent cx="2019300" cy="114490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144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6047740" cy="4319905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7640" cy="4320000"/>
                        <a:chOff x="0" y="0"/>
                        <a:chExt cx="6047640" cy="432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96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068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4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836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636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5544360" cy="38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476.15pt;height:340.1pt" coordorigin="1974,1974" coordsize="9523,6802">
              <v:line id="shape_0" from="1974,2371" to="11497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1497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376" to="11497,53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211" to="11497,821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381" to="11497,838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36,1974" to="6736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32,1974" to="10932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102,1974" to="11102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8730;height:600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62330</wp:posOffset>
              </wp:positionH>
              <wp:positionV relativeFrom="paragraph">
                <wp:posOffset>2700020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7.9pt;margin-top:212.6pt;width:22.9pt;height:22.9pt" coordorigin="-1358,4252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-1358;top:425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280;top:435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01005</wp:posOffset>
              </wp:positionH>
              <wp:positionV relativeFrom="paragraph">
                <wp:posOffset>270002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3.15pt;margin-top:212.6pt;width:22.9pt;height:22.9pt" coordorigin="8663,4252" coordsize="458,458">
              <v:shape id="shape_0" fillcolor="white" stroked="t" o:allowincell="f" style="position:absolute;left:8663;top:425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741;top:435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557655</wp:posOffset>
              </wp:positionH>
              <wp:positionV relativeFrom="paragraph">
                <wp:posOffset>955675</wp:posOffset>
              </wp:positionV>
              <wp:extent cx="6807200" cy="3872865"/>
              <wp:effectExtent l="508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07240" cy="3872880"/>
                        <a:chOff x="0" y="0"/>
                        <a:chExt cx="6807240" cy="3872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807240" cy="3824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1262880" y="0"/>
                            <a:ext cx="5544360" cy="38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646920"/>
                            <a:ext cx="1119600" cy="610200"/>
                          </a:xfrm>
                          <a:prstGeom prst="wedgeRoundRectCallout">
                            <a:avLst>
                              <a:gd name="adj1" fmla="val 88685"/>
                              <a:gd name="adj2" fmla="val -4864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ピンクの破線内に配置してくだ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1781280" y="3492000"/>
                          <a:ext cx="447624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メイリオ" w:hAnsi="メイリオ" w:eastAsia="メイリオ" w:cs="メイリオ"/>
                                <w:color w:val="4472C4"/>
                                <w:lang w:val="en-US" w:eastAsia="ja-JP" w:bidi="ar-SA"/>
                              </w:rPr>
                              <w:t>印刷したい文字や写真情報は、ピンクの破線内に収めてください。</w:t>
                            </w:r>
                          </w:p>
                        </w:txbxContent>
                      </wps:txbx>
                      <wps:bodyPr wrap="square" lIns="74160" rIns="74160" tIns="9000" bIns="90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91480" y="53280"/>
                          <a:ext cx="5074920" cy="336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メイリオ" w:hAnsi="メイリオ" w:eastAsia="メイリオ" w:cs="メイリオ"/>
                                <w:color w:val="4472C4"/>
                                <w:lang w:val="en-US" w:eastAsia="ja-JP" w:bidi="ar-SA"/>
                              </w:rPr>
                              <w:t>水色の枠内には、オブジェクトや文字を配置しないようお願いいた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22.65pt;margin-top:75.25pt;width:536pt;height:305pt" coordorigin="-2453,1505" coordsize="10720,6100">
              <v:group id="shape_0" style="position:absolute;left:-2453;top:1505;width:10720;height:60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64;top:1505;width:8730;height:6022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-2453;top:2524;width:1762;height:960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ピンクの破線内に配置してください。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shape>
              </v:group>
              <v:shape id="shape_0" stroked="f" o:allowincell="f" style="position:absolute;left:352;top:7004;width:7048;height:59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メイリオ" w:hAnsi="メイリオ" w:eastAsia="メイリオ" w:cs="メイリオ"/>
                          <w:color w:val="4472C4"/>
                          <w:lang w:val="en-US" w:eastAsia="ja-JP" w:bidi="ar-SA"/>
                        </w:rPr>
                        <w:t>印刷したい文字や写真情報は、ピンクの破線内に収めてください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04;top:1589;width:7991;height:5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メイリオ" w:hAnsi="メイリオ" w:eastAsia="メイリオ" w:cs="メイリオ"/>
                          <w:color w:val="4472C4"/>
                          <w:lang w:val="en-US" w:eastAsia="ja-JP" w:bidi="ar-SA"/>
                        </w:rPr>
                        <w:t>水色の枠内には、オブジェクトや文字を配置しないようお願いいたします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783330" cy="39179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783330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35:00Z</dcterms:created>
  <dc:creator>ugo</dc:creator>
  <dc:description/>
  <cp:keywords/>
  <dc:language>en-US</dc:language>
  <cp:lastModifiedBy>HP Inc.</cp:lastModifiedBy>
  <dcterms:modified xsi:type="dcterms:W3CDTF">2022-12-14T05:21:00Z</dcterms:modified>
  <cp:revision>20</cp:revision>
  <dc:subject/>
  <dc:title/>
</cp:coreProperties>
</file>