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0773" w:h="13495"/>
      <w:pgMar w:left="2835" w:right="2835" w:gutter="0" w:header="851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56080</wp:posOffset>
              </wp:positionH>
              <wp:positionV relativeFrom="paragraph">
                <wp:posOffset>-669290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0.4pt;margin-top:-52.7pt;width:22.9pt;height:22.9pt" coordorigin="2608,-1054" coordsize="458,458">
              <v:shape id="shape_0" fillcolor="white" stroked="t" o:allowincell="f" style="position:absolute;left:2608;top:-105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686;top:-95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102610</wp:posOffset>
          </wp:positionH>
          <wp:positionV relativeFrom="paragraph">
            <wp:posOffset>-512445</wp:posOffset>
          </wp:positionV>
          <wp:extent cx="1469390" cy="1125855"/>
          <wp:effectExtent l="0" t="0" r="0" b="0"/>
          <wp:wrapNone/>
          <wp:docPr id="6" name="図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図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469390" cy="1125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00200</wp:posOffset>
              </wp:positionH>
              <wp:positionV relativeFrom="paragraph">
                <wp:posOffset>-250190</wp:posOffset>
              </wp:positionV>
              <wp:extent cx="4680585" cy="8636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印字ができない範囲は、水色で表示している箇所です。こちらにはオブジェクトを配置しないで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郵便はがきへの印刷とな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Arial" w:hAnsi="Arial" w:eastAsia="ＭＳ Ｐゴシック" w:cs="ＭＳ Ｐゴシック"/>
                              <w:color w:val="00000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19.7pt;mso-position-vertical-relative:text;margin-left:-126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印字ができない範囲は、水色で表示している箇所です。こちらにはオブジェクトを配置しないでください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郵便はがきへの印刷とな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Arial" w:hAnsi="Arial" w:eastAsia="ＭＳ Ｐゴシック" w:cs="ＭＳ Ｐゴシック"/>
                        <w:color w:val="000000"/>
                        <w:sz w:val="36"/>
                        <w:szCs w:val="36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36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4319905" cy="60477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0000" cy="6047640"/>
                        <a:chOff x="0" y="0"/>
                        <a:chExt cx="4320000" cy="6047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4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88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96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68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815640" cy="554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40.1pt;height:476.15pt" coordorigin="1974,1974" coordsize="6802,9523">
              <v:line id="shape_0" from="1974,2371" to="8776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8776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736" to="8776,673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0932" to="8776,1093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1102" to="8776,111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376,1974" to="5376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211,1974" to="821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381,1974" to="838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6008;height:8730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5163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0.05pt;margin-top:50.45pt;width:22.9pt;height:22.9pt" coordorigin="2601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601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79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333500</wp:posOffset>
          </wp:positionH>
          <wp:positionV relativeFrom="paragraph">
            <wp:posOffset>67945</wp:posOffset>
          </wp:positionV>
          <wp:extent cx="5876925" cy="5060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506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557655</wp:posOffset>
              </wp:positionH>
              <wp:positionV relativeFrom="paragraph">
                <wp:posOffset>965200</wp:posOffset>
              </wp:positionV>
              <wp:extent cx="5082540" cy="5538470"/>
              <wp:effectExtent l="508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2480" cy="5538600"/>
                        <a:chOff x="0" y="0"/>
                        <a:chExt cx="5082480" cy="5538600"/>
                      </a:xfrm>
                    </wpg:grpSpPr>
                    <pic:pic xmlns:pic="http://schemas.openxmlformats.org/drawingml/2006/picture">
                      <pic:nvPicPr>
                        <pic:cNvPr id="0" name="図 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262880" y="0"/>
                          <a:ext cx="3819600" cy="5538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0" y="3152160"/>
                          <a:ext cx="1119600" cy="610200"/>
                        </a:xfrm>
                        <a:prstGeom prst="wedgeRoundRectCallout">
                          <a:avLst>
                            <a:gd name="adj1" fmla="val 88685"/>
                            <a:gd name="adj2" fmla="val -4864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ピンクの破線内に配置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22.65pt;margin-top:76pt;width:400.15pt;height:436.1pt" coordorigin="-2453,1520" coordsize="8003,872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図 6" stroked="f" o:allowincell="f" style="position:absolute;left:-464;top:1520;width:6014;height:8721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453;top:6484;width:1762;height:960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ピンクの破線内に配置し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8:14:00Z</dcterms:created>
  <dc:creator>ugo</dc:creator>
  <dc:description/>
  <cp:keywords/>
  <dc:language>en-US</dc:language>
  <cp:lastModifiedBy>HP Inc.</cp:lastModifiedBy>
  <dcterms:modified xsi:type="dcterms:W3CDTF">2021-12-10T08:14:00Z</dcterms:modified>
  <cp:revision>2</cp:revision>
  <dc:subject/>
  <dc:title/>
</cp:coreProperties>
</file>