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02610</wp:posOffset>
          </wp:positionH>
          <wp:positionV relativeFrom="paragraph">
            <wp:posOffset>-512445</wp:posOffset>
          </wp:positionV>
          <wp:extent cx="1469390" cy="1125855"/>
          <wp:effectExtent l="0" t="0" r="0" b="0"/>
          <wp:wrapNone/>
          <wp:docPr id="6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印字ができない範囲は、水色で表示している箇所です。こちらにはオブジェクトを配置しない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印字ができない範囲は、水色で表示している箇所です。こちらにはオブジェクトを配置しないで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28700</wp:posOffset>
          </wp:positionH>
          <wp:positionV relativeFrom="paragraph">
            <wp:posOffset>62230</wp:posOffset>
          </wp:positionV>
          <wp:extent cx="5277485" cy="454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57655</wp:posOffset>
              </wp:positionH>
              <wp:positionV relativeFrom="paragraph">
                <wp:posOffset>974725</wp:posOffset>
              </wp:positionV>
              <wp:extent cx="5076190" cy="5538470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76360" cy="5538600"/>
                        <a:chOff x="0" y="0"/>
                        <a:chExt cx="5076360" cy="5538600"/>
                      </a:xfrm>
                    </wpg:grpSpPr>
                    <pic:pic xmlns:pic="http://schemas.openxmlformats.org/drawingml/2006/picture">
                      <pic:nvPicPr>
                        <pic:cNvPr id="0" name="図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56760" y="0"/>
                          <a:ext cx="3819600" cy="553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1656720"/>
                          <a:ext cx="1119600" cy="610200"/>
                        </a:xfrm>
                        <a:prstGeom prst="wedgeRoundRectCallout">
                          <a:avLst>
                            <a:gd name="adj1" fmla="val 88685"/>
                            <a:gd name="adj2" fmla="val -48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2.65pt;margin-top:76.75pt;width:399.7pt;height:436.1pt" coordorigin="-2453,1535" coordsize="7994,872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2" stroked="f" o:allowincell="f" style="position:absolute;left:-474;top:1535;width:6014;height:872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453;top:4144;width:1762;height:960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9:00Z</dcterms:created>
  <dc:creator>ugo</dc:creator>
  <dc:description/>
  <cp:keywords/>
  <dc:language>en-US</dc:language>
  <cp:lastModifiedBy>HP Inc.</cp:lastModifiedBy>
  <dcterms:modified xsi:type="dcterms:W3CDTF">2021-12-10T08:19:00Z</dcterms:modified>
  <cp:revision>2</cp:revision>
  <dc:subject/>
  <dc:title/>
</cp:coreProperties>
</file>