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376" w:h="13268"/>
      <w:pgMar w:left="2835" w:right="2835" w:gutter="0" w:header="851" w:top="2835" w:footer="992" w:bottom="2835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525145</wp:posOffset>
              </wp:positionH>
              <wp:positionV relativeFrom="paragraph">
                <wp:posOffset>-182054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1.35pt;margin-top:-143.35pt;width:22.9pt;height:22.9pt" coordorigin="-827,-2867" coordsize="458,458">
              <v:shape id="shape_0" fillcolor="white" stroked="t" o:allowincell="f" style="position:absolute;left:-827;top:-2867;width:457;height:457;mso-wrap-style:none;v-text-anchor:middle;mso-position-horizontal-relative:margin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-749;top:-2768;width:337;height:322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257175</wp:posOffset>
              </wp:positionH>
              <wp:positionV relativeFrom="paragraph">
                <wp:posOffset>-3964305</wp:posOffset>
              </wp:positionV>
              <wp:extent cx="4933950" cy="101727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0" cy="101727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88.5pt;height:80.1pt;mso-wrap-distance-left:9.05pt;mso-wrap-distance-right:9.05pt;mso-wrap-distance-top:0pt;mso-wrap-distance-bottom:0pt;margin-top:-312.15pt;mso-position-vertical-relative:text;margin-left:-20.25pt;mso-position-horizontal-relative:margin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25400</wp:posOffset>
          </wp:positionH>
          <wp:positionV relativeFrom="paragraph">
            <wp:posOffset>-3185160</wp:posOffset>
          </wp:positionV>
          <wp:extent cx="3400425" cy="3924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40042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146685</wp:posOffset>
              </wp:positionH>
              <wp:positionV relativeFrom="paragraph">
                <wp:posOffset>-1813560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.55pt;margin-top:-142.8pt;width:22.9pt;height:22.9pt" coordorigin="231,-2856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31;top:-2856;width:457;height:457;mso-wrap-style:none;v-text-anchor:middle;mso-position-horizontal-relative:margin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09;top:-2758;width:337;height:322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-5508625</wp:posOffset>
              </wp:positionV>
              <wp:extent cx="4428490" cy="6264275"/>
              <wp:effectExtent l="0" t="0" r="63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8360" cy="6264360"/>
                        <a:chOff x="0" y="0"/>
                        <a:chExt cx="4428360" cy="6264360"/>
                      </a:xfrm>
                    </wpg:grpSpPr>
                    <wps:wsp>
                      <wps:cNvSpPr/>
                      <wps:spPr>
                        <a:xfrm>
                          <a:off x="720" y="252720"/>
                          <a:ext cx="442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42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132360"/>
                          <a:ext cx="442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904360"/>
                          <a:ext cx="442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012360"/>
                          <a:ext cx="442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720"/>
                          <a:ext cx="0" cy="626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26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14360" y="0"/>
                          <a:ext cx="0" cy="626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8360" y="0"/>
                          <a:ext cx="0" cy="626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6360" y="0"/>
                          <a:ext cx="0" cy="6263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252720"/>
                          <a:ext cx="3923640" cy="57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-433.75pt;width:348.65pt;height:493.25pt" coordorigin="1701,-8675" coordsize="6973,9865">
              <v:line id="shape_0" from="1702,-8277" to="8674,-827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-8108" to="8673,-810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-3742" to="8673,-374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623" to="8673,6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793" to="8673,79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9,-8674" to="2099,118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-8675" to="2268,118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188,-8675" to="5188,118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108,-8675" to="8108,118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78,-8675" to="8278,118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9;top:-8277;width:6178;height:907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419100</wp:posOffset>
          </wp:positionH>
          <wp:positionV relativeFrom="paragraph">
            <wp:posOffset>-3339465</wp:posOffset>
          </wp:positionV>
          <wp:extent cx="3699510" cy="554355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5" r="-8" b="-5"/>
                  <a:stretch>
                    <a:fillRect/>
                  </a:stretch>
                </pic:blipFill>
                <pic:spPr bwMode="auto">
                  <a:xfrm>
                    <a:off x="0" y="0"/>
                    <a:ext cx="3699510" cy="554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419100</wp:posOffset>
              </wp:positionH>
              <wp:positionV relativeFrom="paragraph">
                <wp:posOffset>-3347720</wp:posOffset>
              </wp:positionV>
              <wp:extent cx="5014595" cy="5543550"/>
              <wp:effectExtent l="5080" t="3175" r="2540" b="317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4440" cy="5543640"/>
                        <a:chOff x="0" y="0"/>
                        <a:chExt cx="5014440" cy="5543640"/>
                      </a:xfrm>
                    </wpg:grpSpPr>
                    <wps:wsp>
                      <wps:cNvSpPr/>
                      <wps:spPr>
                        <a:xfrm>
                          <a:off x="1666800" y="360000"/>
                          <a:ext cx="2988360" cy="48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6800" y="0"/>
                          <a:ext cx="3707640" cy="5543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12040"/>
                          <a:ext cx="1119600" cy="764640"/>
                        </a:xfrm>
                        <a:prstGeom prst="wedgeRoundRectCallout">
                          <a:avLst>
                            <a:gd name="adj1" fmla="val 99629"/>
                            <a:gd name="adj2" fmla="val -484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11760"/>
                          <a:ext cx="1028880" cy="571680"/>
                        </a:xfrm>
                        <a:prstGeom prst="wedgeRoundRectCallout">
                          <a:avLst>
                            <a:gd name="adj1" fmla="val 73703"/>
                            <a:gd name="adj2" fmla="val -41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pt;margin-top:-263.6pt;width:394.85pt;height:436.5pt" coordorigin="660,-5272" coordsize="7897,8730">
              <v:rect id="shape_0" fillcolor="white" stroked="t" o:allowincell="f" style="position:absolute;left:3285;top:-4705;width:4705;height:7596;mso-wrap-style:none;v-text-anchor:middle;mso-position-horizontal-relative:margin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stroked="t" o:allowincell="f" style="position:absolute;left:2718;top:-5272;width:5838;height:8729;mso-wrap-style:none;v-text-anchor:middle;mso-position-horizontal-relative:margin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660;top:-3521;width:1762;height:1203;mso-wrap-style:square;v-text-anchor:top;mso-position-horizontal-relative:margin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691;top:-4781;width:1619;height:899;mso-wrap-style:square;v-text-anchor:top;mso-position-horizontal-relative:margin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1:40:00Z</dcterms:created>
  <dc:creator>User</dc:creator>
  <dc:description/>
  <cp:keywords/>
  <dc:language>en-US</dc:language>
  <cp:lastModifiedBy>irodori04</cp:lastModifiedBy>
  <dcterms:modified xsi:type="dcterms:W3CDTF">2013-11-05T06:58:00Z</dcterms:modified>
  <cp:revision>10</cp:revision>
  <dc:subject/>
  <dc:title/>
</cp:coreProperties>
</file>