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165" w:h="9921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2663825" cy="37801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64000" cy="3780000"/>
                        <a:chOff x="0" y="0"/>
                        <a:chExt cx="2664000" cy="378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9036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20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28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2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2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160360" cy="32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09.7pt;height:297.6pt" coordorigin="1974,1974" coordsize="4194,5952">
              <v:line id="shape_0" from="1974,2371" to="6168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6168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951" to="6168,495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360" to="6168,73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530" to="6168,75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072,1974" to="4072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03,1974" to="5603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773,1974" to="5773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3401;height:515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727835" cy="284416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00" cy="284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136pt;height:223.9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943735" cy="306006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30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53pt;height:240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2633980</wp:posOffset>
          </wp:positionV>
          <wp:extent cx="1212850" cy="15259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8238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22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81225</wp:posOffset>
              </wp:positionH>
              <wp:positionV relativeFrom="paragraph">
                <wp:posOffset>1241425</wp:posOffset>
              </wp:positionV>
              <wp:extent cx="1009650" cy="753745"/>
              <wp:effectExtent l="27305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5532"/>
                          <a:gd name="adj2" fmla="val -3567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71.75pt;margin-top:97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769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05pt;margin-top:50.45pt;width:22.9pt;height:22.9pt" coordorigin="138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38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5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71855</wp:posOffset>
              </wp:positionH>
              <wp:positionV relativeFrom="paragraph">
                <wp:posOffset>42729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8.65pt;margin-top:336.45pt;width:22.9pt;height:22.9pt" coordorigin="1373,6729" coordsize="458,458">
              <v:shape id="shape_0" fillcolor="white" stroked="t" o:allowincell="f" style="position:absolute;left:1373;top:672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451;top:682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233170</wp:posOffset>
          </wp:positionH>
          <wp:positionV relativeFrom="paragraph">
            <wp:posOffset>-11430</wp:posOffset>
          </wp:positionV>
          <wp:extent cx="4084955" cy="35242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08495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14475</wp:posOffset>
              </wp:positionH>
              <wp:positionV relativeFrom="paragraph">
                <wp:posOffset>466788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367.55pt;mso-position-vertical-relative:text;margin-left:-119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2:26:00Z</dcterms:created>
  <dc:creator/>
  <dc:description/>
  <cp:keywords/>
  <dc:language>en-US</dc:language>
  <cp:lastModifiedBy/>
  <dcterms:modified xsi:type="dcterms:W3CDTF">2012-01-12T04:54:00Z</dcterms:modified>
  <cp:revision>3</cp:revision>
  <dc:subject/>
  <dc:title/>
</cp:coreProperties>
</file>