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83" w:h="13835"/>
      <w:pgMar w:left="3119" w:right="3119" w:gutter="0" w:header="0" w:top="3119" w:footer="992" w:bottom="3119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706120</wp:posOffset>
              </wp:positionH>
              <wp:positionV relativeFrom="paragraph">
                <wp:posOffset>-366395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5.6pt;margin-top:-288.5pt;width:22.9pt;height:22.9pt" coordorigin="-1112,-5770" coordsize="458,458">
              <v:shape id="shape_0" fillcolor="white" stroked="t" o:allowincell="f" style="position:absolute;left:-1112;top:-5770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-1034;top:-5671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15290</wp:posOffset>
              </wp:positionH>
              <wp:positionV relativeFrom="paragraph">
                <wp:posOffset>-5800725</wp:posOffset>
              </wp:positionV>
              <wp:extent cx="4933950" cy="10687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6870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4.15pt;mso-wrap-distance-left:9.05pt;mso-wrap-distance-right:9.05pt;mso-wrap-distance-top:0pt;mso-wrap-distance-bottom:0pt;margin-top:-456.75pt;mso-position-vertical-relative:text;margin-left:-32.7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3970</wp:posOffset>
          </wp:positionH>
          <wp:positionV relativeFrom="paragraph">
            <wp:posOffset>-5200650</wp:posOffset>
          </wp:positionV>
          <wp:extent cx="3800475" cy="392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98450</wp:posOffset>
              </wp:positionH>
              <wp:positionV relativeFrom="paragraph">
                <wp:posOffset>-7416165</wp:posOffset>
              </wp:positionV>
              <wp:extent cx="8136255" cy="62642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36360" cy="6264360"/>
                        <a:chOff x="0" y="0"/>
                        <a:chExt cx="8136360" cy="6264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136360" cy="6264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236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36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2360"/>
                            <a:ext cx="813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36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00" y="0"/>
                            <a:ext cx="0" cy="626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2720" y="252720"/>
                          <a:ext cx="763200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.5pt;margin-top:-583.95pt;width:640.6pt;height:493.2pt" coordorigin="470,-11679" coordsize="12812,9864">
              <v:group id="shape_0" style="position:absolute;left:470;top:-11679;width:12812;height:9864">
                <v:line id="shape_0" from="471,-11281" to="13282,-1128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70,-11112" to="13281,-11112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70,-6746" to="13281,-674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70,-2381" to="13281,-2381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70,-2210" to="13281,-2210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68,-11678" to="868,-1815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037,-11679" to="1037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6877,-11679" to="6877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2716,-11679" to="12716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2886,-11679" to="12886,-181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fillcolor="white" stroked="t" o:allowincell="f" style="position:absolute;left:868;top:-11281;width:12018;height:9070;mso-wrap-style:none;v-text-anchor:middle;mso-position-horizont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12570</wp:posOffset>
              </wp:positionH>
              <wp:positionV relativeFrom="page">
                <wp:posOffset>-5328920</wp:posOffset>
              </wp:positionV>
              <wp:extent cx="0" cy="5760085"/>
              <wp:effectExtent l="3175" t="0" r="381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6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1pt,-419.6pt" to="119.1pt,33.9pt" stroked="t" o:allowincell="f" style="position:absolute;mso-position-horizontal-relative:page;mso-position-vertical-relative:page">
              <v:stroke color="blue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19075</wp:posOffset>
              </wp:positionH>
              <wp:positionV relativeFrom="paragraph">
                <wp:posOffset>-366903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25pt;margin-top:-288.9pt;width:22.9pt;height:22.9pt" coordorigin="345,-577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45;top:-5778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23;top:-5680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658495</wp:posOffset>
          </wp:positionH>
          <wp:positionV relativeFrom="paragraph">
            <wp:posOffset>-7056120</wp:posOffset>
          </wp:positionV>
          <wp:extent cx="7416165" cy="55511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16165" cy="555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658495</wp:posOffset>
              </wp:positionH>
              <wp:positionV relativeFrom="paragraph">
                <wp:posOffset>-7056120</wp:posOffset>
              </wp:positionV>
              <wp:extent cx="8794115" cy="5544185"/>
              <wp:effectExtent l="5080" t="3810" r="3810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94080" cy="5544360"/>
                        <a:chOff x="0" y="0"/>
                        <a:chExt cx="8794080" cy="5544360"/>
                      </a:xfrm>
                    </wpg:grpSpPr>
                    <wpg:grpSp>
                      <wpg:cNvGrpSpPr/>
                      <wpg:grpSpPr>
                        <a:xfrm>
                          <a:off x="1738080" y="360000"/>
                          <a:ext cx="6696720" cy="48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378080" y="0"/>
                          <a:ext cx="7416000" cy="5544360"/>
                        </a:xfrm>
                        <a:prstGeom prst="roundRect">
                          <a:avLst>
                            <a:gd name="adj" fmla="val 3319"/>
                          </a:avLst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95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956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-555.6pt;width:692.45pt;height:436.55pt" coordorigin="1037,-11112" coordsize="13849,8731">
              <v:group id="shape_0" style="position:absolute;left:3774;top:-10545;width:10546;height:7597">
                <v:rect id="shape_0" stroked="t" o:allowincell="f" style="position:absolute;left:3774;top:-10545;width:4705;height:7596;mso-wrap-style:none;v-text-anchor:middle;mso-position-horizontal-relative:margin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9614;top:-10545;width:4705;height:7596;mso-wrap-style:none;v-text-anchor:middle;mso-position-horizontal-relative:margin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roundrect id="shape_0" stroked="t" o:allowincell="f" style="position:absolute;left:3207;top:-11112;width:11678;height:8730;mso-wrap-style:none;v-text-anchor:middle;mso-position-horizontal-relative:margin">
                <v:fill o:detectmouseclick="t" on="false"/>
                <v:stroke color="blue" weight="6480" dashstyle="dash" joinstyle="miter" endcap="flat"/>
                <w10:wrap type="none"/>
              </v:round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1037;top:-9229;width:1762;height:1203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1068;top:-10489;width:1619;height:899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0:50:00Z</dcterms:created>
  <dc:creator>User</dc:creator>
  <dc:description/>
  <cp:keywords/>
  <dc:language>en-US</dc:language>
  <cp:lastModifiedBy>irodori04</cp:lastModifiedBy>
  <dcterms:modified xsi:type="dcterms:W3CDTF">2013-11-05T06:59:00Z</dcterms:modified>
  <cp:revision>12</cp:revision>
  <dc:subject/>
  <dc:title/>
</cp:coreProperties>
</file>