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9675" w:h="2574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5866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8.95pt;margin-top:-55.85pt;width:22.9pt;height:22.9pt" coordorigin="7179,-1117" coordsize="458,458">
              <v:shape id="shape_0" fillcolor="white" stroked="t" o:allowincell="f" style="position:absolute;left:7179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57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2855</wp:posOffset>
              </wp:positionH>
              <wp:positionV relativeFrom="page">
                <wp:posOffset>1252855</wp:posOffset>
              </wp:positionV>
              <wp:extent cx="9972040" cy="13823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13824000"/>
                        <a:chOff x="0" y="0"/>
                        <a:chExt cx="9972000" cy="1382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464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57236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1331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65pt;width:785.15pt;height:1088.45pt" coordorigin="1973,1973" coordsize="15703,21769">
              <v:line id="shape_0" from="1973,2370" to="17676,23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0" to="17676,254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2858" to="17676,1285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3176" to="17676,231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3347" to="17676,2334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3" to="237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3" to="254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825,1973" to="9825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110,1973" to="1711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280,1973" to="1728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0;width:14909;height:2097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6882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75pt;margin-top:49.4pt;width:22.9pt;height:22.9pt" coordorigin="7195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95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73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5900</wp:posOffset>
              </wp:positionH>
              <wp:positionV relativeFrom="paragraph">
                <wp:posOffset>1071880</wp:posOffset>
              </wp:positionV>
              <wp:extent cx="10717530" cy="14665960"/>
              <wp:effectExtent l="5080" t="317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717560" cy="14666040"/>
                        <a:chOff x="0" y="0"/>
                        <a:chExt cx="10717560" cy="14666040"/>
                      </a:xfrm>
                    </wpg:grpSpPr>
                    <wps:wsp>
                      <wps:cNvSpPr/>
                      <wps:spPr>
                        <a:xfrm>
                          <a:off x="1369800" y="0"/>
                          <a:ext cx="9252000" cy="1310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8160" y="108720"/>
                          <a:ext cx="9036000" cy="1288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80" y="1226880"/>
                          <a:ext cx="1119600" cy="764640"/>
                        </a:xfrm>
                        <a:prstGeom prst="wedgeRoundRectCallout">
                          <a:avLst>
                            <a:gd name="adj1" fmla="val 81138"/>
                            <a:gd name="adj2" fmla="val -43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切れては困るものは、ピンクの破線内に配置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9880" y="344880"/>
                          <a:ext cx="1028880" cy="571680"/>
                        </a:xfrm>
                        <a:prstGeom prst="wedgeRoundRectCallout">
                          <a:avLst>
                            <a:gd name="adj1" fmla="val 80370"/>
                            <a:gd name="adj2" fmla="val -41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334240"/>
                          <a:ext cx="1009800" cy="753840"/>
                        </a:xfrm>
                        <a:prstGeom prst="wedgeRoundRectCallout">
                          <a:avLst>
                            <a:gd name="adj1" fmla="val 74777"/>
                            <a:gd name="adj2" fmla="val -40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フチ無し印刷は黒い線まで伸ばして配置してください。</w:t>
                            </w:r>
                          </w:p>
                        </w:txbxContent>
                      </wps:txbx>
                      <wps:bodyPr lIns="75600" rIns="7560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56880" y="13629600"/>
                          <a:ext cx="4680720" cy="8636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◎ 文字や絵柄で切れては困るものは、ピンクの破線内に配置して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◎ フチ無し印刷をご希望の場合は、黒の線まで色や写真を配置して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◎ 用紙サイズの変更やトンボの移動、変形などなさらないようお願いしま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◎ 透過性や半透明、パターンなど変換が正常に出来ない場合があります。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 xml:space="preserve">◎ </w:t>
                            </w: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eastAsia="ja-JP" w:bidi="ar-SA" w:val="en-US"/>
                              </w:rPr>
                              <w:t>PDF</w:t>
                            </w: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eastAsia="ja-JP" w:bidi="ar-SA" w:val="ja-JP"/>
                              </w:rPr>
                              <w:t>を作成する際は、説明部分を削除してください。また、テンプレートと同じサイズになっているか確認してください。</w:t>
                            </w:r>
                          </w:p>
                        </w:txbxContent>
                      </wps:txbx>
                      <wps:bodyPr wrap="square" lIns="71640" rIns="71640" tIns="71640" bIns="71640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529480" y="13604400"/>
                          <a:ext cx="2188080" cy="106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pt;margin-top:84.4pt;width:843.9pt;height:1154.8pt" coordorigin="-2340,1688" coordsize="16878,23096">
              <v:rect id="shape_0" stroked="t" o:allowincell="f" style="position:absolute;left:-183;top:1688;width:14569;height:2063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2;top:1859;width:14229;height:20295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324;top:3620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切れては困るものは、ピンクの破線内に配置し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293;top:223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fillcolor="white" stroked="t" o:allowincell="f" style="position:absolute;left:-2340;top:5364;width:1589;height:1186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フチ無し印刷は黒い線まで伸ばして配置してください。</w:t>
                      </w:r>
                    </w:p>
                  </w:txbxContent>
                </v:textbox>
                <v:fill o:detectmouseclick="t" type="solid" color2="black"/>
                <v:stroke color="#333333" weight="9360" joinstyle="miter" endcap="flat"/>
                <w10:wrap type="none"/>
              </v:shape>
              <v:shape id="shape_0" fillcolor="#ffffcc" stroked="f" o:allowincell="f" style="position:absolute;left:3419;top:23152;width:7370;height:1359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◎ 文字や絵柄で切れては困るものは、ピンクの破線内に配置してください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◎ フチ無し印刷をご希望の場合は、黒の線まで色や写真を配置してください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◎ 用紙サイズの変更やトンボの移動、変形などなさらないようお願いします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0" w:after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◎ 透過性や半透明、パターンなど変換が正常に出来ない場合があります。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00" w:after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 xml:space="preserve">◎ </w:t>
                      </w: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eastAsia="ja-JP" w:bidi="ar-SA" w:val="en-US"/>
                        </w:rPr>
                        <w:t>PDF</w:t>
                      </w: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eastAsia="ja-JP" w:bidi="ar-SA" w:val="ja-JP"/>
                        </w:rPr>
                        <w:t>を作成する際は、説明部分を削除してください。また、テンプレートと同じサイズになっているか確認してください。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1092;top:23112;width:3445;height:167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9039225" cy="575310"/>
          <wp:effectExtent l="0" t="0" r="0" b="0"/>
          <wp:docPr id="4" name="図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039225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3:00Z</dcterms:created>
  <dc:creator>ugo</dc:creator>
  <dc:description/>
  <cp:keywords/>
  <dc:language>en-US</dc:language>
  <cp:lastModifiedBy>HP Inc.</cp:lastModifiedBy>
  <dcterms:modified xsi:type="dcterms:W3CDTF">2021-11-15T08:21:00Z</dcterms:modified>
  <cp:revision>17</cp:revision>
  <dc:subject/>
  <dc:title/>
</cp:coreProperties>
</file>