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2220</wp:posOffset>
              </wp:positionV>
              <wp:extent cx="13823950" cy="997204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24000" cy="9972000"/>
                        <a:chOff x="0" y="0"/>
                        <a:chExt cx="13824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138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4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36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331964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6pt;width:1088.45pt;height:785.15pt" coordorigin="1974,1972" coordsize="21769,15703">
              <v:line id="shape_0" from="1974,2369" to="23743,236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39" to="23743,25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4" to="23743,98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09" to="23743,171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79" to="23743,172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2" to="237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2" to="2541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2" to="12859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177,1972" to="23177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348,1972" to="23348,1767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69;width:20975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5900</wp:posOffset>
              </wp:positionH>
              <wp:positionV relativeFrom="paragraph">
                <wp:posOffset>1071880</wp:posOffset>
              </wp:positionV>
              <wp:extent cx="14473555" cy="10822305"/>
              <wp:effectExtent l="5080" t="3175" r="317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73440" cy="10822320"/>
                        <a:chOff x="0" y="0"/>
                        <a:chExt cx="14473440" cy="10822320"/>
                      </a:xfrm>
                    </wpg:grpSpPr>
                    <wps:wsp>
                      <wps:cNvSpPr/>
                      <wps:spPr>
                        <a:xfrm>
                          <a:off x="1369800" y="0"/>
                          <a:ext cx="13104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8160" y="108720"/>
                          <a:ext cx="12888000" cy="903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1226880"/>
                          <a:ext cx="1119600" cy="764640"/>
                        </a:xfrm>
                        <a:prstGeom prst="wedgeRoundRectCallout">
                          <a:avLst>
                            <a:gd name="adj1" fmla="val 81138"/>
                            <a:gd name="adj2" fmla="val -43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切れては困るものは、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9880" y="344880"/>
                          <a:ext cx="1028880" cy="571680"/>
                        </a:xfrm>
                        <a:prstGeom prst="wedgeRoundRectCallout">
                          <a:avLst>
                            <a:gd name="adj1" fmla="val 80370"/>
                            <a:gd name="adj2" fmla="val -4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334240"/>
                          <a:ext cx="1009800" cy="753840"/>
                        </a:xfrm>
                        <a:prstGeom prst="wedgeRoundRectCallout">
                          <a:avLst>
                            <a:gd name="adj1" fmla="val 74777"/>
                            <a:gd name="adj2" fmla="val -40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フチ無し印刷は黒い線まで伸ばして配置してください。</w:t>
                            </w:r>
                          </w:p>
                        </w:txbxContent>
                      </wps:txbx>
                      <wps:bodyPr lIns="75600" rIns="7560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90440" y="9785880"/>
                          <a:ext cx="468072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文字や絵柄で切れては困るものは、ピンクの破線内に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フチ無し印刷をご希望の場合は、黒の線まで色や写真を配置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 xml:space="preserve">◎ 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en-US"/>
                              </w:rPr>
                              <w:t>PDF</w:t>
                            </w: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eastAsia="ja-JP" w:bidi="ar-SA"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463040" y="9760680"/>
                          <a:ext cx="2188080" cy="106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pt;margin-top:84.4pt;width:1139.65pt;height:852.15pt" coordorigin="-2340,1688" coordsize="22793,17043">
              <v:rect id="shape_0" stroked="t" o:allowincell="f" style="position:absolute;left:-183;top:1688;width:20635;height:1456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2;top:1859;width:20295;height:1422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324;top:362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切れては困るものは、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293;top:223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fillcolor="white" stroked="t" o:allowincell="f" style="position:absolute;left:-2340;top:5364;width:1589;height:1186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フチ無し印刷は黒い線まで伸ばして配置してください。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  <v:shape id="shape_0" fillcolor="#ffffcc" stroked="f" o:allowincell="f" style="position:absolute;left:6464;top:17099;width:7370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文字や絵柄で切れては困るものは、ピンクの破線内に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フチ無し印刷をご希望の場合は、黒の線まで色や写真を配置してください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 xml:space="preserve">◎ 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en-US"/>
                        </w:rPr>
                        <w:t>PDF</w:t>
                      </w: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ＭＳ Ｐゴシック"/>
                          <w:color w:val="000000"/>
                          <w:lang w:eastAsia="ja-JP" w:bidi="ar-SA"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137;top:17059;width:3445;height:16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1815445" cy="762000"/>
          <wp:effectExtent l="0" t="0" r="0" b="0"/>
          <wp:docPr id="4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8154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3:00Z</dcterms:created>
  <dc:creator>ugo</dc:creator>
  <dc:description/>
  <cp:keywords/>
  <dc:language>en-US</dc:language>
  <cp:lastModifiedBy>HP Inc.</cp:lastModifiedBy>
  <dcterms:modified xsi:type="dcterms:W3CDTF">2021-11-15T08:23:00Z</dcterms:modified>
  <cp:revision>15</cp:revision>
  <dc:subject/>
  <dc:title/>
</cp:coreProperties>
</file>