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5742" w:h="1967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492240</wp:posOffset>
              </wp:positionH>
              <wp:positionV relativeFrom="paragraph">
                <wp:posOffset>-70040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1.2pt;margin-top:-55.15pt;width:22.9pt;height:22.9pt" coordorigin="10224,-1103" coordsize="458,458">
              <v:shape id="shape_0" fillcolor="white" stroked="t" o:allowincell="f" style="position:absolute;left:10224;top:-1103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0302;top:-100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53490</wp:posOffset>
              </wp:positionH>
              <wp:positionV relativeFrom="page">
                <wp:posOffset>1252220</wp:posOffset>
              </wp:positionV>
              <wp:extent cx="13823950" cy="9972040"/>
              <wp:effectExtent l="0" t="0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24000" cy="9972000"/>
                        <a:chOff x="0" y="0"/>
                        <a:chExt cx="13824000" cy="9972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138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138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986000"/>
                          <a:ext cx="138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612000"/>
                          <a:ext cx="138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720000"/>
                          <a:ext cx="138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12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464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7236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13319640" cy="9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6pt;width:1088.45pt;height:785.15pt" coordorigin="1974,1972" coordsize="21769,15703">
              <v:line id="shape_0" from="1974,2369" to="23743,236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39" to="23743,25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9824" to="23743,982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7109" to="23743,1710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7279" to="23743,1727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2" to="2371,1767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2" to="2541,1767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2859,1972" to="12859,1767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177,1972" to="23177,1767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348,1972" to="23348,1767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69;width:20975;height:14909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45795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08.5pt;margin-top:49.4pt;width:22.9pt;height:22.9pt" coordorigin="10170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0170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248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85900</wp:posOffset>
              </wp:positionH>
              <wp:positionV relativeFrom="paragraph">
                <wp:posOffset>1071880</wp:posOffset>
              </wp:positionV>
              <wp:extent cx="14473555" cy="10822305"/>
              <wp:effectExtent l="5080" t="3175" r="3175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473440" cy="10822320"/>
                        <a:chOff x="0" y="0"/>
                        <a:chExt cx="14473440" cy="10822320"/>
                      </a:xfrm>
                    </wpg:grpSpPr>
                    <wps:wsp>
                      <wps:cNvSpPr/>
                      <wps:spPr>
                        <a:xfrm>
                          <a:off x="1369800" y="0"/>
                          <a:ext cx="13104000" cy="925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78160" y="108720"/>
                          <a:ext cx="12888000" cy="9036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080" y="1226880"/>
                          <a:ext cx="1119600" cy="764640"/>
                        </a:xfrm>
                        <a:prstGeom prst="wedgeRoundRectCallout">
                          <a:avLst>
                            <a:gd name="adj1" fmla="val 81138"/>
                            <a:gd name="adj2" fmla="val -4368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切れては困るものは、ピンクの破線内に配置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9880" y="344880"/>
                          <a:ext cx="1028880" cy="571680"/>
                        </a:xfrm>
                        <a:prstGeom prst="wedgeRoundRectCallout">
                          <a:avLst>
                            <a:gd name="adj1" fmla="val 80370"/>
                            <a:gd name="adj2" fmla="val -41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2334240"/>
                          <a:ext cx="1009800" cy="753840"/>
                        </a:xfrm>
                        <a:prstGeom prst="wedgeRoundRectCallout">
                          <a:avLst>
                            <a:gd name="adj1" fmla="val 74777"/>
                            <a:gd name="adj2" fmla="val -4056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フチ無し印刷は黒い線まで伸ばして配置してください。</w:t>
                            </w:r>
                          </w:p>
                        </w:txbxContent>
                      </wps:txbx>
                      <wps:bodyPr lIns="75600" rIns="75600" tIns="9000" bIns="90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590440" y="9785880"/>
                          <a:ext cx="4680720" cy="86364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kern w:val="2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◎ 文字や絵柄で切れては困るものは、ピンクの破線内に配置してください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kern w:val="2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◎ フチ無し印刷をご希望の場合は、黒の線まで色や写真を配置してください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kern w:val="2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◎ 用紙サイズの変更やトンボの移動、変形などなさらないようお願いします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90" w:after="0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kern w:val="2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◎ 透過性や半透明、パターンなど変換が正常に出来ない場合があります。　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0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kern w:val="2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 xml:space="preserve">◎ </w:t>
                            </w:r>
                            <w:r>
                              <w:rPr>
                                <w:sz w:val="14"/>
                                <w:kern w:val="2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eastAsia="ja-JP" w:bidi="ar-SA" w:val="en-US"/>
                              </w:rPr>
                              <w:t>PDF</w:t>
                            </w:r>
                            <w:r>
                              <w:rPr>
                                <w:sz w:val="14"/>
                                <w:kern w:val="2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eastAsia="ja-JP" w:bidi="ar-SA" w:val="ja-JP"/>
                              </w:rPr>
                              <w:t>を作成する際は、説明部分を削除してください。また、テンプレートと同じサイズになっているか確認してください。</w:t>
                            </w:r>
                          </w:p>
                        </w:txbxContent>
                      </wps:txbx>
                      <wps:bodyPr wrap="square" lIns="71640" rIns="71640" tIns="71640" bIns="71640" anchor="ctr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0463040" y="9760680"/>
                          <a:ext cx="2188080" cy="1061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pt;margin-top:84.4pt;width:1139.65pt;height:852.15pt" coordorigin="-2340,1688" coordsize="22793,17043">
              <v:rect id="shape_0" stroked="t" o:allowincell="f" style="position:absolute;left:-183;top:1688;width:20635;height:14569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2;top:1859;width:20295;height:14229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324;top:3620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切れては困るものは、ピンクの破線内に配置し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293;top:2231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  <v:shape id="shape_0" fillcolor="white" stroked="t" o:allowincell="f" style="position:absolute;left:-2340;top:5364;width:1589;height:1186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フチ無し印刷は黒い線まで伸ばして配置してください。</w:t>
                      </w:r>
                    </w:p>
                  </w:txbxContent>
                </v:textbox>
                <v:fill o:detectmouseclick="t" type="solid" color2="black"/>
                <v:stroke color="#333333" weight="9360" joinstyle="miter" endcap="flat"/>
                <w10:wrap type="none"/>
              </v:shape>
              <v:shape id="shape_0" fillcolor="#ffffcc" stroked="f" o:allowincell="f" style="position:absolute;left:6464;top:17099;width:7370;height:1359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14"/>
                          <w:kern w:val="2"/>
                          <w:szCs w:val="1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◎ 文字や絵柄で切れては困るものは、ピンクの破線内に配置してください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14"/>
                          <w:kern w:val="2"/>
                          <w:szCs w:val="1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◎ フチ無し印刷をご希望の場合は、黒の線まで色や写真を配置してください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14"/>
                          <w:kern w:val="2"/>
                          <w:szCs w:val="1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◎ 用紙サイズの変更やトンボの移動、変形などなさらないようお願いします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90" w:after="0"/>
                        <w:jc w:val="both"/>
                        <w:rPr/>
                      </w:pPr>
                      <w:r>
                        <w:rPr>
                          <w:sz w:val="14"/>
                          <w:kern w:val="2"/>
                          <w:szCs w:val="1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◎ 透過性や半透明、パターンなど変換が正常に出来ない場合があります。　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100" w:after="0"/>
                        <w:jc w:val="both"/>
                        <w:rPr/>
                      </w:pPr>
                      <w:r>
                        <w:rPr>
                          <w:sz w:val="14"/>
                          <w:kern w:val="2"/>
                          <w:szCs w:val="1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 xml:space="preserve">◎ </w:t>
                      </w:r>
                      <w:r>
                        <w:rPr>
                          <w:sz w:val="14"/>
                          <w:kern w:val="2"/>
                          <w:szCs w:val="14"/>
                          <w:rFonts w:ascii="ＭＳ Ｐゴシック" w:hAnsi="ＭＳ Ｐゴシック" w:eastAsia="ＭＳ Ｐゴシック" w:cs="ＭＳ Ｐゴシック"/>
                          <w:color w:val="000000"/>
                          <w:lang w:eastAsia="ja-JP" w:bidi="ar-SA" w:val="en-US"/>
                        </w:rPr>
                        <w:t>PDF</w:t>
                      </w:r>
                      <w:r>
                        <w:rPr>
                          <w:sz w:val="14"/>
                          <w:kern w:val="2"/>
                          <w:szCs w:val="14"/>
                          <w:rFonts w:ascii="ＭＳ Ｐゴシック" w:hAnsi="ＭＳ Ｐゴシック" w:eastAsia="ＭＳ Ｐゴシック" w:cs="ＭＳ Ｐゴシック"/>
                          <w:color w:val="000000"/>
                          <w:lang w:eastAsia="ja-JP" w:bidi="ar-SA" w:val="ja-JP"/>
                        </w:rPr>
                        <w:t>を作成する際は、説明部分を削除してください。また、テンプレートと同じサイズになっているか確認してください。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4137;top:17059;width:3445;height:167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11815445" cy="762000"/>
          <wp:effectExtent l="0" t="0" r="0" b="0"/>
          <wp:docPr id="4" name="図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図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41" r="-3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8154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43:00Z</dcterms:created>
  <dc:creator>ugo</dc:creator>
  <dc:description/>
  <cp:keywords/>
  <dc:language>en-US</dc:language>
  <cp:lastModifiedBy>HP Inc.</cp:lastModifiedBy>
  <dcterms:modified xsi:type="dcterms:W3CDTF">2021-11-15T08:23:00Z</dcterms:modified>
  <cp:revision>14</cp:revision>
  <dc:subject/>
  <dc:title/>
</cp:coreProperties>
</file>