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240" w:h="22060"/>
      <w:pgMar w:left="3289" w:right="3289" w:gutter="0" w:header="720" w:top="3289" w:footer="720" w:bottom="3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13445</wp:posOffset>
              </wp:positionH>
              <wp:positionV relativeFrom="page">
                <wp:posOffset>12060555</wp:posOffset>
              </wp:positionV>
              <wp:extent cx="914400" cy="304800"/>
              <wp:effectExtent l="0" t="0" r="0" b="0"/>
              <wp:wrapNone/>
              <wp:docPr id="7" name="docshapegroup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7308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8" style="position:absolute;margin-left:670.35pt;margin-top:949.65pt;width:71.95pt;height:23.95pt" coordorigin="13407,18993" coordsize="1439,479">
              <v:line id="shape_0" from="13407,19108" to="14846,19108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102,18993" to="14102,19472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54175</wp:posOffset>
              </wp:positionH>
              <wp:positionV relativeFrom="page">
                <wp:posOffset>1654175</wp:posOffset>
              </wp:positionV>
              <wp:extent cx="14619605" cy="10695305"/>
              <wp:effectExtent l="2540" t="2540" r="635" b="1905"/>
              <wp:wrapNone/>
              <wp:docPr id="1" name="docshapegroup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19600" cy="10695240"/>
                        <a:chOff x="0" y="0"/>
                        <a:chExt cx="14619600" cy="10695240"/>
                      </a:xfrm>
                    </wpg:grpSpPr>
                    <wps:wsp>
                      <wps:cNvSpPr/>
                      <wps:spPr>
                        <a:xfrm>
                          <a:off x="0" y="102628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  <a:lnTo>
                                <a:pt x="510" y="6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7088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511"/>
                              </a:moveTo>
                              <a:lnTo>
                                <a:pt x="6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680"/>
                              </a:moveTo>
                              <a:lnTo>
                                <a:pt x="510" y="680"/>
                              </a:ln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0"/>
                              </a:moveTo>
                              <a:lnTo>
                                <a:pt x="680" y="51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24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0" y="680"/>
                              </a:moveTo>
                              <a:lnTo>
                                <a:pt x="0" y="6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8724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0"/>
                              </a:moveTo>
                              <a:lnTo>
                                <a:pt x="0" y="510"/>
                              </a:lnTo>
                              <a:lnTo>
                                <a:pt x="680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240" y="102628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0" y="0"/>
                              </a:moveTo>
                              <a:lnTo>
                                <a:pt x="0" y="0"/>
                              </a:lnTo>
                              <a:lnTo>
                                <a:pt x="0" y="6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87240" y="1037088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511"/>
                              </a:moveTo>
                              <a:lnTo>
                                <a:pt x="0" y="0"/>
                              </a:lnTo>
                              <a:lnTo>
                                <a:pt x="68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432360"/>
                          <a:ext cx="13755240" cy="983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360" y="738360"/>
                          <a:ext cx="13251240" cy="921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7520" y="738360"/>
                          <a:ext cx="11637720" cy="92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23" h="14514">
                              <a:moveTo>
                                <a:pt x="240" y="14494"/>
                              </a:moveTo>
                              <a:lnTo>
                                <a:pt x="0" y="14494"/>
                              </a:lnTo>
                              <a:lnTo>
                                <a:pt x="0" y="14514"/>
                              </a:lnTo>
                              <a:lnTo>
                                <a:pt x="240" y="14514"/>
                              </a:lnTo>
                              <a:lnTo>
                                <a:pt x="240" y="14494"/>
                              </a:lnTo>
                              <a:close/>
                              <a:moveTo>
                                <a:pt x="720" y="14494"/>
                              </a:moveTo>
                              <a:lnTo>
                                <a:pt x="480" y="14494"/>
                              </a:lnTo>
                              <a:lnTo>
                                <a:pt x="480" y="14514"/>
                              </a:lnTo>
                              <a:lnTo>
                                <a:pt x="720" y="14514"/>
                              </a:lnTo>
                              <a:lnTo>
                                <a:pt x="720" y="14494"/>
                              </a:lnTo>
                              <a:close/>
                              <a:moveTo>
                                <a:pt x="1200" y="14494"/>
                              </a:moveTo>
                              <a:lnTo>
                                <a:pt x="960" y="14494"/>
                              </a:lnTo>
                              <a:lnTo>
                                <a:pt x="960" y="14514"/>
                              </a:lnTo>
                              <a:lnTo>
                                <a:pt x="1200" y="14514"/>
                              </a:lnTo>
                              <a:lnTo>
                                <a:pt x="1200" y="14494"/>
                              </a:lnTo>
                              <a:close/>
                              <a:moveTo>
                                <a:pt x="1680" y="14494"/>
                              </a:moveTo>
                              <a:lnTo>
                                <a:pt x="1440" y="14494"/>
                              </a:lnTo>
                              <a:lnTo>
                                <a:pt x="1440" y="14514"/>
                              </a:lnTo>
                              <a:lnTo>
                                <a:pt x="1680" y="14514"/>
                              </a:lnTo>
                              <a:lnTo>
                                <a:pt x="1680" y="14494"/>
                              </a:lnTo>
                              <a:close/>
                              <a:moveTo>
                                <a:pt x="2160" y="14494"/>
                              </a:moveTo>
                              <a:lnTo>
                                <a:pt x="1920" y="14494"/>
                              </a:lnTo>
                              <a:lnTo>
                                <a:pt x="1920" y="14514"/>
                              </a:lnTo>
                              <a:lnTo>
                                <a:pt x="2160" y="14514"/>
                              </a:lnTo>
                              <a:lnTo>
                                <a:pt x="2160" y="14494"/>
                              </a:lnTo>
                              <a:close/>
                              <a:moveTo>
                                <a:pt x="2639" y="14494"/>
                              </a:moveTo>
                              <a:lnTo>
                                <a:pt x="2399" y="14494"/>
                              </a:lnTo>
                              <a:lnTo>
                                <a:pt x="2399" y="14514"/>
                              </a:lnTo>
                              <a:lnTo>
                                <a:pt x="2639" y="14514"/>
                              </a:lnTo>
                              <a:lnTo>
                                <a:pt x="2639" y="14494"/>
                              </a:lnTo>
                              <a:close/>
                              <a:moveTo>
                                <a:pt x="3119" y="14494"/>
                              </a:moveTo>
                              <a:lnTo>
                                <a:pt x="2879" y="14494"/>
                              </a:lnTo>
                              <a:lnTo>
                                <a:pt x="2879" y="14514"/>
                              </a:lnTo>
                              <a:lnTo>
                                <a:pt x="3119" y="14514"/>
                              </a:lnTo>
                              <a:lnTo>
                                <a:pt x="3119" y="14494"/>
                              </a:lnTo>
                              <a:close/>
                              <a:moveTo>
                                <a:pt x="3599" y="14494"/>
                              </a:moveTo>
                              <a:lnTo>
                                <a:pt x="3359" y="14494"/>
                              </a:lnTo>
                              <a:lnTo>
                                <a:pt x="3359" y="14514"/>
                              </a:lnTo>
                              <a:lnTo>
                                <a:pt x="3599" y="14514"/>
                              </a:lnTo>
                              <a:lnTo>
                                <a:pt x="3599" y="14494"/>
                              </a:lnTo>
                              <a:close/>
                              <a:moveTo>
                                <a:pt x="4079" y="14494"/>
                              </a:moveTo>
                              <a:lnTo>
                                <a:pt x="3839" y="14494"/>
                              </a:lnTo>
                              <a:lnTo>
                                <a:pt x="3839" y="14514"/>
                              </a:lnTo>
                              <a:lnTo>
                                <a:pt x="4079" y="14514"/>
                              </a:lnTo>
                              <a:lnTo>
                                <a:pt x="4079" y="14494"/>
                              </a:lnTo>
                              <a:close/>
                              <a:moveTo>
                                <a:pt x="4559" y="14494"/>
                              </a:moveTo>
                              <a:lnTo>
                                <a:pt x="4319" y="14494"/>
                              </a:lnTo>
                              <a:lnTo>
                                <a:pt x="4319" y="14514"/>
                              </a:lnTo>
                              <a:lnTo>
                                <a:pt x="4559" y="14514"/>
                              </a:lnTo>
                              <a:lnTo>
                                <a:pt x="4559" y="14494"/>
                              </a:lnTo>
                              <a:close/>
                              <a:moveTo>
                                <a:pt x="5039" y="14494"/>
                              </a:moveTo>
                              <a:lnTo>
                                <a:pt x="4799" y="14494"/>
                              </a:lnTo>
                              <a:lnTo>
                                <a:pt x="4799" y="14514"/>
                              </a:lnTo>
                              <a:lnTo>
                                <a:pt x="5039" y="14514"/>
                              </a:lnTo>
                              <a:lnTo>
                                <a:pt x="5039" y="14494"/>
                              </a:lnTo>
                              <a:close/>
                              <a:moveTo>
                                <a:pt x="5519" y="14494"/>
                              </a:moveTo>
                              <a:lnTo>
                                <a:pt x="5279" y="14494"/>
                              </a:lnTo>
                              <a:lnTo>
                                <a:pt x="5279" y="14514"/>
                              </a:lnTo>
                              <a:lnTo>
                                <a:pt x="5519" y="14514"/>
                              </a:lnTo>
                              <a:lnTo>
                                <a:pt x="5519" y="14494"/>
                              </a:lnTo>
                              <a:close/>
                              <a:moveTo>
                                <a:pt x="5999" y="14494"/>
                              </a:moveTo>
                              <a:lnTo>
                                <a:pt x="5759" y="14494"/>
                              </a:lnTo>
                              <a:lnTo>
                                <a:pt x="5759" y="14514"/>
                              </a:lnTo>
                              <a:lnTo>
                                <a:pt x="5999" y="14514"/>
                              </a:lnTo>
                              <a:lnTo>
                                <a:pt x="5999" y="14494"/>
                              </a:lnTo>
                              <a:close/>
                              <a:moveTo>
                                <a:pt x="6479" y="14494"/>
                              </a:moveTo>
                              <a:lnTo>
                                <a:pt x="6239" y="14494"/>
                              </a:lnTo>
                              <a:lnTo>
                                <a:pt x="6239" y="14514"/>
                              </a:lnTo>
                              <a:lnTo>
                                <a:pt x="6479" y="14514"/>
                              </a:lnTo>
                              <a:lnTo>
                                <a:pt x="6479" y="14494"/>
                              </a:lnTo>
                              <a:close/>
                              <a:moveTo>
                                <a:pt x="6959" y="14494"/>
                              </a:moveTo>
                              <a:lnTo>
                                <a:pt x="6719" y="14494"/>
                              </a:lnTo>
                              <a:lnTo>
                                <a:pt x="6719" y="14514"/>
                              </a:lnTo>
                              <a:lnTo>
                                <a:pt x="6959" y="14514"/>
                              </a:lnTo>
                              <a:lnTo>
                                <a:pt x="6959" y="14494"/>
                              </a:lnTo>
                              <a:close/>
                              <a:moveTo>
                                <a:pt x="7439" y="14494"/>
                              </a:moveTo>
                              <a:lnTo>
                                <a:pt x="7199" y="14494"/>
                              </a:lnTo>
                              <a:lnTo>
                                <a:pt x="7199" y="14514"/>
                              </a:lnTo>
                              <a:lnTo>
                                <a:pt x="7439" y="14514"/>
                              </a:lnTo>
                              <a:lnTo>
                                <a:pt x="7439" y="14494"/>
                              </a:lnTo>
                              <a:close/>
                              <a:moveTo>
                                <a:pt x="7919" y="14494"/>
                              </a:moveTo>
                              <a:lnTo>
                                <a:pt x="7679" y="14494"/>
                              </a:lnTo>
                              <a:lnTo>
                                <a:pt x="7679" y="14514"/>
                              </a:lnTo>
                              <a:lnTo>
                                <a:pt x="7919" y="14514"/>
                              </a:lnTo>
                              <a:lnTo>
                                <a:pt x="7919" y="14494"/>
                              </a:lnTo>
                              <a:close/>
                              <a:moveTo>
                                <a:pt x="8399" y="14494"/>
                              </a:moveTo>
                              <a:lnTo>
                                <a:pt x="8159" y="14494"/>
                              </a:lnTo>
                              <a:lnTo>
                                <a:pt x="8159" y="14514"/>
                              </a:lnTo>
                              <a:lnTo>
                                <a:pt x="8399" y="14514"/>
                              </a:lnTo>
                              <a:lnTo>
                                <a:pt x="8399" y="14494"/>
                              </a:lnTo>
                              <a:close/>
                              <a:moveTo>
                                <a:pt x="8879" y="14494"/>
                              </a:moveTo>
                              <a:lnTo>
                                <a:pt x="8639" y="14494"/>
                              </a:lnTo>
                              <a:lnTo>
                                <a:pt x="8639" y="14514"/>
                              </a:lnTo>
                              <a:lnTo>
                                <a:pt x="8879" y="14514"/>
                              </a:lnTo>
                              <a:lnTo>
                                <a:pt x="8879" y="14494"/>
                              </a:lnTo>
                              <a:close/>
                              <a:moveTo>
                                <a:pt x="9359" y="14494"/>
                              </a:moveTo>
                              <a:lnTo>
                                <a:pt x="9119" y="14494"/>
                              </a:lnTo>
                              <a:lnTo>
                                <a:pt x="9119" y="14514"/>
                              </a:lnTo>
                              <a:lnTo>
                                <a:pt x="9359" y="14514"/>
                              </a:lnTo>
                              <a:lnTo>
                                <a:pt x="9359" y="14494"/>
                              </a:lnTo>
                              <a:close/>
                              <a:moveTo>
                                <a:pt x="9839" y="14494"/>
                              </a:moveTo>
                              <a:lnTo>
                                <a:pt x="9599" y="14494"/>
                              </a:lnTo>
                              <a:lnTo>
                                <a:pt x="9599" y="14514"/>
                              </a:lnTo>
                              <a:lnTo>
                                <a:pt x="9839" y="14514"/>
                              </a:lnTo>
                              <a:lnTo>
                                <a:pt x="9839" y="14494"/>
                              </a:lnTo>
                              <a:close/>
                              <a:moveTo>
                                <a:pt x="10319" y="14494"/>
                              </a:moveTo>
                              <a:lnTo>
                                <a:pt x="10079" y="14494"/>
                              </a:lnTo>
                              <a:lnTo>
                                <a:pt x="10079" y="14514"/>
                              </a:lnTo>
                              <a:lnTo>
                                <a:pt x="10319" y="14514"/>
                              </a:lnTo>
                              <a:lnTo>
                                <a:pt x="10319" y="14494"/>
                              </a:lnTo>
                              <a:close/>
                              <a:moveTo>
                                <a:pt x="10799" y="14494"/>
                              </a:moveTo>
                              <a:lnTo>
                                <a:pt x="10559" y="14494"/>
                              </a:lnTo>
                              <a:lnTo>
                                <a:pt x="10559" y="14514"/>
                              </a:lnTo>
                              <a:lnTo>
                                <a:pt x="10799" y="14514"/>
                              </a:lnTo>
                              <a:lnTo>
                                <a:pt x="10799" y="14494"/>
                              </a:lnTo>
                              <a:close/>
                              <a:moveTo>
                                <a:pt x="11279" y="14494"/>
                              </a:moveTo>
                              <a:lnTo>
                                <a:pt x="11039" y="14494"/>
                              </a:lnTo>
                              <a:lnTo>
                                <a:pt x="11039" y="14514"/>
                              </a:lnTo>
                              <a:lnTo>
                                <a:pt x="11279" y="14514"/>
                              </a:lnTo>
                              <a:lnTo>
                                <a:pt x="11279" y="14494"/>
                              </a:lnTo>
                              <a:close/>
                              <a:moveTo>
                                <a:pt x="11759" y="14494"/>
                              </a:moveTo>
                              <a:lnTo>
                                <a:pt x="11519" y="14494"/>
                              </a:lnTo>
                              <a:lnTo>
                                <a:pt x="11519" y="14514"/>
                              </a:lnTo>
                              <a:lnTo>
                                <a:pt x="11759" y="14514"/>
                              </a:lnTo>
                              <a:lnTo>
                                <a:pt x="11759" y="14494"/>
                              </a:lnTo>
                              <a:close/>
                              <a:moveTo>
                                <a:pt x="12239" y="14494"/>
                              </a:moveTo>
                              <a:lnTo>
                                <a:pt x="11999" y="14494"/>
                              </a:lnTo>
                              <a:lnTo>
                                <a:pt x="11999" y="14514"/>
                              </a:lnTo>
                              <a:lnTo>
                                <a:pt x="12239" y="14514"/>
                              </a:lnTo>
                              <a:lnTo>
                                <a:pt x="12239" y="14494"/>
                              </a:lnTo>
                              <a:close/>
                              <a:moveTo>
                                <a:pt x="12719" y="14494"/>
                              </a:moveTo>
                              <a:lnTo>
                                <a:pt x="12479" y="14494"/>
                              </a:lnTo>
                              <a:lnTo>
                                <a:pt x="12479" y="14514"/>
                              </a:lnTo>
                              <a:lnTo>
                                <a:pt x="12719" y="14514"/>
                              </a:lnTo>
                              <a:lnTo>
                                <a:pt x="12719" y="14494"/>
                              </a:lnTo>
                              <a:close/>
                              <a:moveTo>
                                <a:pt x="13199" y="14494"/>
                              </a:moveTo>
                              <a:lnTo>
                                <a:pt x="12959" y="14494"/>
                              </a:lnTo>
                              <a:lnTo>
                                <a:pt x="12959" y="14514"/>
                              </a:lnTo>
                              <a:lnTo>
                                <a:pt x="13199" y="14514"/>
                              </a:lnTo>
                              <a:lnTo>
                                <a:pt x="13199" y="14494"/>
                              </a:lnTo>
                              <a:close/>
                              <a:moveTo>
                                <a:pt x="13679" y="14494"/>
                              </a:moveTo>
                              <a:lnTo>
                                <a:pt x="13439" y="14494"/>
                              </a:lnTo>
                              <a:lnTo>
                                <a:pt x="13439" y="14514"/>
                              </a:lnTo>
                              <a:lnTo>
                                <a:pt x="13679" y="14514"/>
                              </a:lnTo>
                              <a:lnTo>
                                <a:pt x="13679" y="14494"/>
                              </a:lnTo>
                              <a:close/>
                              <a:moveTo>
                                <a:pt x="14159" y="14494"/>
                              </a:moveTo>
                              <a:lnTo>
                                <a:pt x="13919" y="14494"/>
                              </a:lnTo>
                              <a:lnTo>
                                <a:pt x="13919" y="14514"/>
                              </a:lnTo>
                              <a:lnTo>
                                <a:pt x="14159" y="14514"/>
                              </a:lnTo>
                              <a:lnTo>
                                <a:pt x="14159" y="14494"/>
                              </a:lnTo>
                              <a:close/>
                              <a:moveTo>
                                <a:pt x="14639" y="14494"/>
                              </a:moveTo>
                              <a:lnTo>
                                <a:pt x="14399" y="14494"/>
                              </a:lnTo>
                              <a:lnTo>
                                <a:pt x="14399" y="14514"/>
                              </a:lnTo>
                              <a:lnTo>
                                <a:pt x="14639" y="14514"/>
                              </a:lnTo>
                              <a:lnTo>
                                <a:pt x="14639" y="14494"/>
                              </a:lnTo>
                              <a:close/>
                              <a:moveTo>
                                <a:pt x="15118" y="14494"/>
                              </a:moveTo>
                              <a:lnTo>
                                <a:pt x="14879" y="14494"/>
                              </a:lnTo>
                              <a:lnTo>
                                <a:pt x="14879" y="14514"/>
                              </a:lnTo>
                              <a:lnTo>
                                <a:pt x="15118" y="14514"/>
                              </a:lnTo>
                              <a:lnTo>
                                <a:pt x="15118" y="14494"/>
                              </a:lnTo>
                              <a:close/>
                              <a:moveTo>
                                <a:pt x="15598" y="14494"/>
                              </a:moveTo>
                              <a:lnTo>
                                <a:pt x="15358" y="14494"/>
                              </a:lnTo>
                              <a:lnTo>
                                <a:pt x="15358" y="14514"/>
                              </a:lnTo>
                              <a:lnTo>
                                <a:pt x="15598" y="14514"/>
                              </a:lnTo>
                              <a:lnTo>
                                <a:pt x="15598" y="14494"/>
                              </a:lnTo>
                              <a:close/>
                              <a:moveTo>
                                <a:pt x="16078" y="14494"/>
                              </a:moveTo>
                              <a:lnTo>
                                <a:pt x="15838" y="14494"/>
                              </a:lnTo>
                              <a:lnTo>
                                <a:pt x="15838" y="14514"/>
                              </a:lnTo>
                              <a:lnTo>
                                <a:pt x="16078" y="14514"/>
                              </a:lnTo>
                              <a:lnTo>
                                <a:pt x="16078" y="14494"/>
                              </a:lnTo>
                              <a:close/>
                              <a:moveTo>
                                <a:pt x="16558" y="14494"/>
                              </a:moveTo>
                              <a:lnTo>
                                <a:pt x="16318" y="14494"/>
                              </a:lnTo>
                              <a:lnTo>
                                <a:pt x="16318" y="14514"/>
                              </a:lnTo>
                              <a:lnTo>
                                <a:pt x="16558" y="14514"/>
                              </a:lnTo>
                              <a:lnTo>
                                <a:pt x="16558" y="14494"/>
                              </a:lnTo>
                              <a:close/>
                              <a:moveTo>
                                <a:pt x="17038" y="14494"/>
                              </a:moveTo>
                              <a:lnTo>
                                <a:pt x="16798" y="14494"/>
                              </a:lnTo>
                              <a:lnTo>
                                <a:pt x="16798" y="14514"/>
                              </a:lnTo>
                              <a:lnTo>
                                <a:pt x="17038" y="14514"/>
                              </a:lnTo>
                              <a:lnTo>
                                <a:pt x="17038" y="14494"/>
                              </a:lnTo>
                              <a:close/>
                              <a:moveTo>
                                <a:pt x="17518" y="14494"/>
                              </a:moveTo>
                              <a:lnTo>
                                <a:pt x="17278" y="14494"/>
                              </a:lnTo>
                              <a:lnTo>
                                <a:pt x="17278" y="14514"/>
                              </a:lnTo>
                              <a:lnTo>
                                <a:pt x="17518" y="14514"/>
                              </a:lnTo>
                              <a:lnTo>
                                <a:pt x="17518" y="14494"/>
                              </a:lnTo>
                              <a:close/>
                              <a:moveTo>
                                <a:pt x="17998" y="14494"/>
                              </a:moveTo>
                              <a:lnTo>
                                <a:pt x="17758" y="14494"/>
                              </a:lnTo>
                              <a:lnTo>
                                <a:pt x="17758" y="14514"/>
                              </a:lnTo>
                              <a:lnTo>
                                <a:pt x="17998" y="14514"/>
                              </a:lnTo>
                              <a:lnTo>
                                <a:pt x="17998" y="14494"/>
                              </a:lnTo>
                              <a:close/>
                              <a:moveTo>
                                <a:pt x="18322" y="14358"/>
                              </a:moveTo>
                              <a:lnTo>
                                <a:pt x="18302" y="14358"/>
                              </a:lnTo>
                              <a:lnTo>
                                <a:pt x="18302" y="14494"/>
                              </a:lnTo>
                              <a:lnTo>
                                <a:pt x="18238" y="14494"/>
                              </a:lnTo>
                              <a:lnTo>
                                <a:pt x="18238" y="14514"/>
                              </a:lnTo>
                              <a:lnTo>
                                <a:pt x="18322" y="14514"/>
                              </a:lnTo>
                              <a:lnTo>
                                <a:pt x="18322" y="14494"/>
                              </a:lnTo>
                              <a:lnTo>
                                <a:pt x="18322" y="14358"/>
                              </a:lnTo>
                              <a:close/>
                              <a:moveTo>
                                <a:pt x="18322" y="13877"/>
                              </a:moveTo>
                              <a:lnTo>
                                <a:pt x="18302" y="13877"/>
                              </a:lnTo>
                              <a:lnTo>
                                <a:pt x="18302" y="14117"/>
                              </a:lnTo>
                              <a:lnTo>
                                <a:pt x="18322" y="14117"/>
                              </a:lnTo>
                              <a:lnTo>
                                <a:pt x="18322" y="13877"/>
                              </a:lnTo>
                              <a:close/>
                              <a:moveTo>
                                <a:pt x="18322" y="13397"/>
                              </a:moveTo>
                              <a:lnTo>
                                <a:pt x="18302" y="13397"/>
                              </a:lnTo>
                              <a:lnTo>
                                <a:pt x="18302" y="13637"/>
                              </a:lnTo>
                              <a:lnTo>
                                <a:pt x="18322" y="13637"/>
                              </a:lnTo>
                              <a:lnTo>
                                <a:pt x="18322" y="13397"/>
                              </a:lnTo>
                              <a:close/>
                              <a:moveTo>
                                <a:pt x="18322" y="12917"/>
                              </a:moveTo>
                              <a:lnTo>
                                <a:pt x="18302" y="12917"/>
                              </a:lnTo>
                              <a:lnTo>
                                <a:pt x="18302" y="13157"/>
                              </a:lnTo>
                              <a:lnTo>
                                <a:pt x="18322" y="13157"/>
                              </a:lnTo>
                              <a:lnTo>
                                <a:pt x="18322" y="12917"/>
                              </a:lnTo>
                              <a:close/>
                              <a:moveTo>
                                <a:pt x="18322" y="12437"/>
                              </a:moveTo>
                              <a:lnTo>
                                <a:pt x="18302" y="12437"/>
                              </a:lnTo>
                              <a:lnTo>
                                <a:pt x="18302" y="12677"/>
                              </a:lnTo>
                              <a:lnTo>
                                <a:pt x="18322" y="12677"/>
                              </a:lnTo>
                              <a:lnTo>
                                <a:pt x="18322" y="12437"/>
                              </a:lnTo>
                              <a:close/>
                              <a:moveTo>
                                <a:pt x="18322" y="11958"/>
                              </a:moveTo>
                              <a:lnTo>
                                <a:pt x="18302" y="11958"/>
                              </a:lnTo>
                              <a:lnTo>
                                <a:pt x="18302" y="12198"/>
                              </a:lnTo>
                              <a:lnTo>
                                <a:pt x="18322" y="12198"/>
                              </a:lnTo>
                              <a:lnTo>
                                <a:pt x="18322" y="11958"/>
                              </a:lnTo>
                              <a:close/>
                              <a:moveTo>
                                <a:pt x="18322" y="11478"/>
                              </a:moveTo>
                              <a:lnTo>
                                <a:pt x="18302" y="11478"/>
                              </a:lnTo>
                              <a:lnTo>
                                <a:pt x="18302" y="11718"/>
                              </a:lnTo>
                              <a:lnTo>
                                <a:pt x="18322" y="11718"/>
                              </a:lnTo>
                              <a:lnTo>
                                <a:pt x="18322" y="11478"/>
                              </a:lnTo>
                              <a:close/>
                              <a:moveTo>
                                <a:pt x="18322" y="10998"/>
                              </a:moveTo>
                              <a:lnTo>
                                <a:pt x="18302" y="10998"/>
                              </a:lnTo>
                              <a:lnTo>
                                <a:pt x="18302" y="11238"/>
                              </a:lnTo>
                              <a:lnTo>
                                <a:pt x="18322" y="11238"/>
                              </a:lnTo>
                              <a:lnTo>
                                <a:pt x="18322" y="10998"/>
                              </a:lnTo>
                              <a:close/>
                              <a:moveTo>
                                <a:pt x="18322" y="10518"/>
                              </a:moveTo>
                              <a:lnTo>
                                <a:pt x="18302" y="10518"/>
                              </a:lnTo>
                              <a:lnTo>
                                <a:pt x="18302" y="10758"/>
                              </a:lnTo>
                              <a:lnTo>
                                <a:pt x="18322" y="10758"/>
                              </a:lnTo>
                              <a:lnTo>
                                <a:pt x="18322" y="10518"/>
                              </a:lnTo>
                              <a:close/>
                              <a:moveTo>
                                <a:pt x="18322" y="10038"/>
                              </a:moveTo>
                              <a:lnTo>
                                <a:pt x="18302" y="10038"/>
                              </a:lnTo>
                              <a:lnTo>
                                <a:pt x="18302" y="10278"/>
                              </a:lnTo>
                              <a:lnTo>
                                <a:pt x="18322" y="10278"/>
                              </a:lnTo>
                              <a:lnTo>
                                <a:pt x="18322" y="10038"/>
                              </a:lnTo>
                              <a:close/>
                              <a:moveTo>
                                <a:pt x="18322" y="9558"/>
                              </a:moveTo>
                              <a:lnTo>
                                <a:pt x="18302" y="9558"/>
                              </a:lnTo>
                              <a:lnTo>
                                <a:pt x="18302" y="9798"/>
                              </a:lnTo>
                              <a:lnTo>
                                <a:pt x="18322" y="9798"/>
                              </a:lnTo>
                              <a:lnTo>
                                <a:pt x="18322" y="9558"/>
                              </a:lnTo>
                              <a:close/>
                              <a:moveTo>
                                <a:pt x="18322" y="9078"/>
                              </a:moveTo>
                              <a:lnTo>
                                <a:pt x="18302" y="9078"/>
                              </a:lnTo>
                              <a:lnTo>
                                <a:pt x="18302" y="9318"/>
                              </a:lnTo>
                              <a:lnTo>
                                <a:pt x="18322" y="9318"/>
                              </a:lnTo>
                              <a:lnTo>
                                <a:pt x="18322" y="9078"/>
                              </a:lnTo>
                              <a:close/>
                              <a:moveTo>
                                <a:pt x="18322" y="8598"/>
                              </a:moveTo>
                              <a:lnTo>
                                <a:pt x="18302" y="8598"/>
                              </a:lnTo>
                              <a:lnTo>
                                <a:pt x="18302" y="8838"/>
                              </a:lnTo>
                              <a:lnTo>
                                <a:pt x="18322" y="8838"/>
                              </a:lnTo>
                              <a:lnTo>
                                <a:pt x="18322" y="8598"/>
                              </a:lnTo>
                              <a:close/>
                              <a:moveTo>
                                <a:pt x="18322" y="8118"/>
                              </a:moveTo>
                              <a:lnTo>
                                <a:pt x="18302" y="8118"/>
                              </a:lnTo>
                              <a:lnTo>
                                <a:pt x="18302" y="8358"/>
                              </a:lnTo>
                              <a:lnTo>
                                <a:pt x="18322" y="8358"/>
                              </a:lnTo>
                              <a:lnTo>
                                <a:pt x="18322" y="8118"/>
                              </a:lnTo>
                              <a:close/>
                              <a:moveTo>
                                <a:pt x="18322" y="7638"/>
                              </a:moveTo>
                              <a:lnTo>
                                <a:pt x="18302" y="7638"/>
                              </a:lnTo>
                              <a:lnTo>
                                <a:pt x="18302" y="7878"/>
                              </a:lnTo>
                              <a:lnTo>
                                <a:pt x="18322" y="7878"/>
                              </a:lnTo>
                              <a:lnTo>
                                <a:pt x="18322" y="7638"/>
                              </a:lnTo>
                              <a:close/>
                              <a:moveTo>
                                <a:pt x="18322" y="7158"/>
                              </a:moveTo>
                              <a:lnTo>
                                <a:pt x="18302" y="7158"/>
                              </a:lnTo>
                              <a:lnTo>
                                <a:pt x="18302" y="7398"/>
                              </a:lnTo>
                              <a:lnTo>
                                <a:pt x="18322" y="7398"/>
                              </a:lnTo>
                              <a:lnTo>
                                <a:pt x="18322" y="7158"/>
                              </a:lnTo>
                              <a:close/>
                              <a:moveTo>
                                <a:pt x="18322" y="6678"/>
                              </a:moveTo>
                              <a:lnTo>
                                <a:pt x="18302" y="6678"/>
                              </a:lnTo>
                              <a:lnTo>
                                <a:pt x="18302" y="6918"/>
                              </a:lnTo>
                              <a:lnTo>
                                <a:pt x="18322" y="6918"/>
                              </a:lnTo>
                              <a:lnTo>
                                <a:pt x="18322" y="6678"/>
                              </a:lnTo>
                              <a:close/>
                              <a:moveTo>
                                <a:pt x="18322" y="6198"/>
                              </a:moveTo>
                              <a:lnTo>
                                <a:pt x="18302" y="6198"/>
                              </a:lnTo>
                              <a:lnTo>
                                <a:pt x="18302" y="6438"/>
                              </a:lnTo>
                              <a:lnTo>
                                <a:pt x="18322" y="6438"/>
                              </a:lnTo>
                              <a:lnTo>
                                <a:pt x="18322" y="6198"/>
                              </a:lnTo>
                              <a:close/>
                              <a:moveTo>
                                <a:pt x="18322" y="5718"/>
                              </a:moveTo>
                              <a:lnTo>
                                <a:pt x="18302" y="5718"/>
                              </a:lnTo>
                              <a:lnTo>
                                <a:pt x="18302" y="5958"/>
                              </a:lnTo>
                              <a:lnTo>
                                <a:pt x="18322" y="5958"/>
                              </a:lnTo>
                              <a:lnTo>
                                <a:pt x="18322" y="5718"/>
                              </a:lnTo>
                              <a:close/>
                              <a:moveTo>
                                <a:pt x="18322" y="5238"/>
                              </a:moveTo>
                              <a:lnTo>
                                <a:pt x="18302" y="5238"/>
                              </a:lnTo>
                              <a:lnTo>
                                <a:pt x="18302" y="5478"/>
                              </a:lnTo>
                              <a:lnTo>
                                <a:pt x="18322" y="5478"/>
                              </a:lnTo>
                              <a:lnTo>
                                <a:pt x="18322" y="5238"/>
                              </a:lnTo>
                              <a:close/>
                              <a:moveTo>
                                <a:pt x="18322" y="4758"/>
                              </a:moveTo>
                              <a:lnTo>
                                <a:pt x="18302" y="4758"/>
                              </a:lnTo>
                              <a:lnTo>
                                <a:pt x="18302" y="4998"/>
                              </a:lnTo>
                              <a:lnTo>
                                <a:pt x="18322" y="4998"/>
                              </a:lnTo>
                              <a:lnTo>
                                <a:pt x="18322" y="4758"/>
                              </a:lnTo>
                              <a:close/>
                              <a:moveTo>
                                <a:pt x="18322" y="4278"/>
                              </a:moveTo>
                              <a:lnTo>
                                <a:pt x="18302" y="4278"/>
                              </a:lnTo>
                              <a:lnTo>
                                <a:pt x="18302" y="4518"/>
                              </a:lnTo>
                              <a:lnTo>
                                <a:pt x="18322" y="4518"/>
                              </a:lnTo>
                              <a:lnTo>
                                <a:pt x="18322" y="4278"/>
                              </a:lnTo>
                              <a:close/>
                              <a:moveTo>
                                <a:pt x="18322" y="3798"/>
                              </a:moveTo>
                              <a:lnTo>
                                <a:pt x="18302" y="3798"/>
                              </a:lnTo>
                              <a:lnTo>
                                <a:pt x="18302" y="4038"/>
                              </a:lnTo>
                              <a:lnTo>
                                <a:pt x="18322" y="4038"/>
                              </a:lnTo>
                              <a:lnTo>
                                <a:pt x="18322" y="3798"/>
                              </a:lnTo>
                              <a:close/>
                              <a:moveTo>
                                <a:pt x="18322" y="3318"/>
                              </a:moveTo>
                              <a:lnTo>
                                <a:pt x="18302" y="3318"/>
                              </a:lnTo>
                              <a:lnTo>
                                <a:pt x="18302" y="3558"/>
                              </a:lnTo>
                              <a:lnTo>
                                <a:pt x="18322" y="3558"/>
                              </a:lnTo>
                              <a:lnTo>
                                <a:pt x="18322" y="3318"/>
                              </a:lnTo>
                              <a:close/>
                              <a:moveTo>
                                <a:pt x="18322" y="2838"/>
                              </a:moveTo>
                              <a:lnTo>
                                <a:pt x="18302" y="2838"/>
                              </a:lnTo>
                              <a:lnTo>
                                <a:pt x="18302" y="3078"/>
                              </a:lnTo>
                              <a:lnTo>
                                <a:pt x="18322" y="3078"/>
                              </a:lnTo>
                              <a:lnTo>
                                <a:pt x="18322" y="2838"/>
                              </a:lnTo>
                              <a:close/>
                              <a:moveTo>
                                <a:pt x="18322" y="2358"/>
                              </a:moveTo>
                              <a:lnTo>
                                <a:pt x="18302" y="2358"/>
                              </a:lnTo>
                              <a:lnTo>
                                <a:pt x="18302" y="2598"/>
                              </a:lnTo>
                              <a:lnTo>
                                <a:pt x="18322" y="2598"/>
                              </a:lnTo>
                              <a:lnTo>
                                <a:pt x="18322" y="2358"/>
                              </a:lnTo>
                              <a:close/>
                              <a:moveTo>
                                <a:pt x="18322" y="1878"/>
                              </a:moveTo>
                              <a:lnTo>
                                <a:pt x="18302" y="1878"/>
                              </a:lnTo>
                              <a:lnTo>
                                <a:pt x="18302" y="2118"/>
                              </a:lnTo>
                              <a:lnTo>
                                <a:pt x="18322" y="2118"/>
                              </a:lnTo>
                              <a:lnTo>
                                <a:pt x="18322" y="1878"/>
                              </a:lnTo>
                              <a:close/>
                              <a:moveTo>
                                <a:pt x="18322" y="1398"/>
                              </a:moveTo>
                              <a:lnTo>
                                <a:pt x="18302" y="1398"/>
                              </a:lnTo>
                              <a:lnTo>
                                <a:pt x="18302" y="1638"/>
                              </a:lnTo>
                              <a:lnTo>
                                <a:pt x="18322" y="1638"/>
                              </a:lnTo>
                              <a:lnTo>
                                <a:pt x="18322" y="1398"/>
                              </a:lnTo>
                              <a:close/>
                              <a:moveTo>
                                <a:pt x="18322" y="918"/>
                              </a:moveTo>
                              <a:lnTo>
                                <a:pt x="18302" y="918"/>
                              </a:lnTo>
                              <a:lnTo>
                                <a:pt x="18302" y="1158"/>
                              </a:lnTo>
                              <a:lnTo>
                                <a:pt x="18322" y="1158"/>
                              </a:lnTo>
                              <a:lnTo>
                                <a:pt x="18322" y="918"/>
                              </a:lnTo>
                              <a:close/>
                              <a:moveTo>
                                <a:pt x="18322" y="438"/>
                              </a:moveTo>
                              <a:lnTo>
                                <a:pt x="18302" y="438"/>
                              </a:lnTo>
                              <a:lnTo>
                                <a:pt x="18302" y="678"/>
                              </a:lnTo>
                              <a:lnTo>
                                <a:pt x="18322" y="678"/>
                              </a:lnTo>
                              <a:lnTo>
                                <a:pt x="18322" y="438"/>
                              </a:lnTo>
                              <a:close/>
                              <a:moveTo>
                                <a:pt x="18322" y="0"/>
                              </a:moveTo>
                              <a:lnTo>
                                <a:pt x="18082" y="0"/>
                              </a:lnTo>
                              <a:lnTo>
                                <a:pt x="18082" y="20"/>
                              </a:lnTo>
                              <a:lnTo>
                                <a:pt x="18302" y="20"/>
                              </a:lnTo>
                              <a:lnTo>
                                <a:pt x="18302" y="198"/>
                              </a:lnTo>
                              <a:lnTo>
                                <a:pt x="18322" y="198"/>
                              </a:lnTo>
                              <a:lnTo>
                                <a:pt x="18322" y="20"/>
                              </a:lnTo>
                              <a:lnTo>
                                <a:pt x="183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360" y="738360"/>
                          <a:ext cx="10508040" cy="92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44" h="14514">
                              <a:moveTo>
                                <a:pt x="20" y="14174"/>
                              </a:moveTo>
                              <a:lnTo>
                                <a:pt x="0" y="14174"/>
                              </a:lnTo>
                              <a:lnTo>
                                <a:pt x="0" y="14414"/>
                              </a:lnTo>
                              <a:lnTo>
                                <a:pt x="20" y="14414"/>
                              </a:lnTo>
                              <a:lnTo>
                                <a:pt x="20" y="14174"/>
                              </a:lnTo>
                              <a:close/>
                              <a:moveTo>
                                <a:pt x="20" y="13694"/>
                              </a:moveTo>
                              <a:lnTo>
                                <a:pt x="0" y="13694"/>
                              </a:lnTo>
                              <a:lnTo>
                                <a:pt x="0" y="13934"/>
                              </a:lnTo>
                              <a:lnTo>
                                <a:pt x="20" y="13934"/>
                              </a:lnTo>
                              <a:lnTo>
                                <a:pt x="20" y="13694"/>
                              </a:lnTo>
                              <a:close/>
                              <a:moveTo>
                                <a:pt x="20" y="13214"/>
                              </a:moveTo>
                              <a:lnTo>
                                <a:pt x="0" y="13214"/>
                              </a:lnTo>
                              <a:lnTo>
                                <a:pt x="0" y="13454"/>
                              </a:lnTo>
                              <a:lnTo>
                                <a:pt x="20" y="13454"/>
                              </a:lnTo>
                              <a:lnTo>
                                <a:pt x="20" y="13214"/>
                              </a:lnTo>
                              <a:close/>
                              <a:moveTo>
                                <a:pt x="20" y="12735"/>
                              </a:moveTo>
                              <a:lnTo>
                                <a:pt x="0" y="12735"/>
                              </a:lnTo>
                              <a:lnTo>
                                <a:pt x="0" y="12974"/>
                              </a:lnTo>
                              <a:lnTo>
                                <a:pt x="20" y="12974"/>
                              </a:lnTo>
                              <a:lnTo>
                                <a:pt x="20" y="12735"/>
                              </a:lnTo>
                              <a:close/>
                              <a:moveTo>
                                <a:pt x="20" y="12255"/>
                              </a:moveTo>
                              <a:lnTo>
                                <a:pt x="0" y="12255"/>
                              </a:lnTo>
                              <a:lnTo>
                                <a:pt x="0" y="12495"/>
                              </a:lnTo>
                              <a:lnTo>
                                <a:pt x="20" y="12495"/>
                              </a:lnTo>
                              <a:lnTo>
                                <a:pt x="20" y="12255"/>
                              </a:lnTo>
                              <a:close/>
                              <a:moveTo>
                                <a:pt x="20" y="11775"/>
                              </a:moveTo>
                              <a:lnTo>
                                <a:pt x="0" y="11775"/>
                              </a:lnTo>
                              <a:lnTo>
                                <a:pt x="0" y="12015"/>
                              </a:lnTo>
                              <a:lnTo>
                                <a:pt x="20" y="12015"/>
                              </a:lnTo>
                              <a:lnTo>
                                <a:pt x="20" y="11775"/>
                              </a:lnTo>
                              <a:close/>
                              <a:moveTo>
                                <a:pt x="20" y="11295"/>
                              </a:moveTo>
                              <a:lnTo>
                                <a:pt x="0" y="11295"/>
                              </a:lnTo>
                              <a:lnTo>
                                <a:pt x="0" y="11535"/>
                              </a:lnTo>
                              <a:lnTo>
                                <a:pt x="20" y="11535"/>
                              </a:lnTo>
                              <a:lnTo>
                                <a:pt x="20" y="11295"/>
                              </a:lnTo>
                              <a:close/>
                              <a:moveTo>
                                <a:pt x="20" y="10815"/>
                              </a:moveTo>
                              <a:lnTo>
                                <a:pt x="0" y="10815"/>
                              </a:lnTo>
                              <a:lnTo>
                                <a:pt x="0" y="11055"/>
                              </a:lnTo>
                              <a:lnTo>
                                <a:pt x="20" y="11055"/>
                              </a:lnTo>
                              <a:lnTo>
                                <a:pt x="20" y="10815"/>
                              </a:lnTo>
                              <a:close/>
                              <a:moveTo>
                                <a:pt x="20" y="10335"/>
                              </a:moveTo>
                              <a:lnTo>
                                <a:pt x="0" y="10335"/>
                              </a:lnTo>
                              <a:lnTo>
                                <a:pt x="0" y="10575"/>
                              </a:lnTo>
                              <a:lnTo>
                                <a:pt x="20" y="10575"/>
                              </a:lnTo>
                              <a:lnTo>
                                <a:pt x="20" y="10335"/>
                              </a:lnTo>
                              <a:close/>
                              <a:moveTo>
                                <a:pt x="20" y="9855"/>
                              </a:moveTo>
                              <a:lnTo>
                                <a:pt x="0" y="9855"/>
                              </a:lnTo>
                              <a:lnTo>
                                <a:pt x="0" y="10095"/>
                              </a:lnTo>
                              <a:lnTo>
                                <a:pt x="20" y="10095"/>
                              </a:lnTo>
                              <a:lnTo>
                                <a:pt x="20" y="9855"/>
                              </a:lnTo>
                              <a:close/>
                              <a:moveTo>
                                <a:pt x="20" y="9375"/>
                              </a:moveTo>
                              <a:lnTo>
                                <a:pt x="0" y="9375"/>
                              </a:lnTo>
                              <a:lnTo>
                                <a:pt x="0" y="9615"/>
                              </a:lnTo>
                              <a:lnTo>
                                <a:pt x="20" y="9615"/>
                              </a:lnTo>
                              <a:lnTo>
                                <a:pt x="20" y="9375"/>
                              </a:lnTo>
                              <a:close/>
                              <a:moveTo>
                                <a:pt x="20" y="8895"/>
                              </a:moveTo>
                              <a:lnTo>
                                <a:pt x="0" y="8895"/>
                              </a:lnTo>
                              <a:lnTo>
                                <a:pt x="0" y="9135"/>
                              </a:lnTo>
                              <a:lnTo>
                                <a:pt x="20" y="9135"/>
                              </a:lnTo>
                              <a:lnTo>
                                <a:pt x="20" y="8895"/>
                              </a:lnTo>
                              <a:close/>
                              <a:moveTo>
                                <a:pt x="20" y="8415"/>
                              </a:moveTo>
                              <a:lnTo>
                                <a:pt x="0" y="8415"/>
                              </a:lnTo>
                              <a:lnTo>
                                <a:pt x="0" y="8655"/>
                              </a:lnTo>
                              <a:lnTo>
                                <a:pt x="20" y="8655"/>
                              </a:lnTo>
                              <a:lnTo>
                                <a:pt x="20" y="8415"/>
                              </a:lnTo>
                              <a:close/>
                              <a:moveTo>
                                <a:pt x="20" y="7935"/>
                              </a:moveTo>
                              <a:lnTo>
                                <a:pt x="0" y="7935"/>
                              </a:lnTo>
                              <a:lnTo>
                                <a:pt x="0" y="8175"/>
                              </a:lnTo>
                              <a:lnTo>
                                <a:pt x="20" y="8175"/>
                              </a:lnTo>
                              <a:lnTo>
                                <a:pt x="20" y="7935"/>
                              </a:lnTo>
                              <a:close/>
                              <a:moveTo>
                                <a:pt x="20" y="7455"/>
                              </a:moveTo>
                              <a:lnTo>
                                <a:pt x="0" y="7455"/>
                              </a:lnTo>
                              <a:lnTo>
                                <a:pt x="0" y="7695"/>
                              </a:lnTo>
                              <a:lnTo>
                                <a:pt x="20" y="7695"/>
                              </a:lnTo>
                              <a:lnTo>
                                <a:pt x="20" y="7455"/>
                              </a:lnTo>
                              <a:close/>
                              <a:moveTo>
                                <a:pt x="20" y="6975"/>
                              </a:moveTo>
                              <a:lnTo>
                                <a:pt x="0" y="6975"/>
                              </a:lnTo>
                              <a:lnTo>
                                <a:pt x="0" y="7215"/>
                              </a:lnTo>
                              <a:lnTo>
                                <a:pt x="20" y="7215"/>
                              </a:lnTo>
                              <a:lnTo>
                                <a:pt x="20" y="6975"/>
                              </a:lnTo>
                              <a:close/>
                              <a:moveTo>
                                <a:pt x="20" y="6495"/>
                              </a:moveTo>
                              <a:lnTo>
                                <a:pt x="0" y="6495"/>
                              </a:lnTo>
                              <a:lnTo>
                                <a:pt x="0" y="6735"/>
                              </a:lnTo>
                              <a:lnTo>
                                <a:pt x="20" y="6735"/>
                              </a:lnTo>
                              <a:lnTo>
                                <a:pt x="20" y="6495"/>
                              </a:lnTo>
                              <a:close/>
                              <a:moveTo>
                                <a:pt x="20" y="6015"/>
                              </a:moveTo>
                              <a:lnTo>
                                <a:pt x="0" y="6015"/>
                              </a:lnTo>
                              <a:lnTo>
                                <a:pt x="0" y="6255"/>
                              </a:lnTo>
                              <a:lnTo>
                                <a:pt x="20" y="6255"/>
                              </a:lnTo>
                              <a:lnTo>
                                <a:pt x="20" y="6015"/>
                              </a:lnTo>
                              <a:close/>
                              <a:moveTo>
                                <a:pt x="20" y="5535"/>
                              </a:moveTo>
                              <a:lnTo>
                                <a:pt x="0" y="5535"/>
                              </a:lnTo>
                              <a:lnTo>
                                <a:pt x="0" y="5775"/>
                              </a:lnTo>
                              <a:lnTo>
                                <a:pt x="20" y="5775"/>
                              </a:lnTo>
                              <a:lnTo>
                                <a:pt x="20" y="5535"/>
                              </a:lnTo>
                              <a:close/>
                              <a:moveTo>
                                <a:pt x="20" y="5055"/>
                              </a:moveTo>
                              <a:lnTo>
                                <a:pt x="0" y="5055"/>
                              </a:lnTo>
                              <a:lnTo>
                                <a:pt x="0" y="5295"/>
                              </a:lnTo>
                              <a:lnTo>
                                <a:pt x="20" y="5295"/>
                              </a:lnTo>
                              <a:lnTo>
                                <a:pt x="20" y="5055"/>
                              </a:lnTo>
                              <a:close/>
                              <a:moveTo>
                                <a:pt x="20" y="4575"/>
                              </a:moveTo>
                              <a:lnTo>
                                <a:pt x="0" y="4575"/>
                              </a:lnTo>
                              <a:lnTo>
                                <a:pt x="0" y="4815"/>
                              </a:lnTo>
                              <a:lnTo>
                                <a:pt x="20" y="4815"/>
                              </a:lnTo>
                              <a:lnTo>
                                <a:pt x="20" y="4575"/>
                              </a:lnTo>
                              <a:close/>
                              <a:moveTo>
                                <a:pt x="20" y="4095"/>
                              </a:moveTo>
                              <a:lnTo>
                                <a:pt x="0" y="4095"/>
                              </a:lnTo>
                              <a:lnTo>
                                <a:pt x="0" y="4335"/>
                              </a:lnTo>
                              <a:lnTo>
                                <a:pt x="20" y="4335"/>
                              </a:lnTo>
                              <a:lnTo>
                                <a:pt x="20" y="4095"/>
                              </a:lnTo>
                              <a:close/>
                              <a:moveTo>
                                <a:pt x="20" y="3615"/>
                              </a:moveTo>
                              <a:lnTo>
                                <a:pt x="0" y="3615"/>
                              </a:lnTo>
                              <a:lnTo>
                                <a:pt x="0" y="3855"/>
                              </a:lnTo>
                              <a:lnTo>
                                <a:pt x="20" y="3855"/>
                              </a:lnTo>
                              <a:lnTo>
                                <a:pt x="20" y="3615"/>
                              </a:lnTo>
                              <a:close/>
                              <a:moveTo>
                                <a:pt x="20" y="3135"/>
                              </a:moveTo>
                              <a:lnTo>
                                <a:pt x="0" y="3135"/>
                              </a:lnTo>
                              <a:lnTo>
                                <a:pt x="0" y="3375"/>
                              </a:lnTo>
                              <a:lnTo>
                                <a:pt x="20" y="3375"/>
                              </a:lnTo>
                              <a:lnTo>
                                <a:pt x="20" y="3135"/>
                              </a:lnTo>
                              <a:close/>
                              <a:moveTo>
                                <a:pt x="20" y="2655"/>
                              </a:moveTo>
                              <a:lnTo>
                                <a:pt x="0" y="2655"/>
                              </a:lnTo>
                              <a:lnTo>
                                <a:pt x="0" y="2895"/>
                              </a:lnTo>
                              <a:lnTo>
                                <a:pt x="20" y="2895"/>
                              </a:lnTo>
                              <a:lnTo>
                                <a:pt x="20" y="2655"/>
                              </a:lnTo>
                              <a:close/>
                              <a:moveTo>
                                <a:pt x="20" y="2175"/>
                              </a:moveTo>
                              <a:lnTo>
                                <a:pt x="0" y="2175"/>
                              </a:lnTo>
                              <a:lnTo>
                                <a:pt x="0" y="2415"/>
                              </a:lnTo>
                              <a:lnTo>
                                <a:pt x="20" y="2415"/>
                              </a:lnTo>
                              <a:lnTo>
                                <a:pt x="20" y="2175"/>
                              </a:lnTo>
                              <a:close/>
                              <a:moveTo>
                                <a:pt x="20" y="1695"/>
                              </a:moveTo>
                              <a:lnTo>
                                <a:pt x="0" y="1695"/>
                              </a:lnTo>
                              <a:lnTo>
                                <a:pt x="0" y="1935"/>
                              </a:lnTo>
                              <a:lnTo>
                                <a:pt x="20" y="1935"/>
                              </a:lnTo>
                              <a:lnTo>
                                <a:pt x="20" y="1695"/>
                              </a:lnTo>
                              <a:close/>
                              <a:moveTo>
                                <a:pt x="20" y="1215"/>
                              </a:moveTo>
                              <a:lnTo>
                                <a:pt x="0" y="1215"/>
                              </a:lnTo>
                              <a:lnTo>
                                <a:pt x="0" y="1455"/>
                              </a:lnTo>
                              <a:lnTo>
                                <a:pt x="20" y="1455"/>
                              </a:lnTo>
                              <a:lnTo>
                                <a:pt x="20" y="1215"/>
                              </a:lnTo>
                              <a:close/>
                              <a:moveTo>
                                <a:pt x="20" y="735"/>
                              </a:moveTo>
                              <a:lnTo>
                                <a:pt x="0" y="735"/>
                              </a:lnTo>
                              <a:lnTo>
                                <a:pt x="0" y="975"/>
                              </a:lnTo>
                              <a:lnTo>
                                <a:pt x="20" y="975"/>
                              </a:lnTo>
                              <a:lnTo>
                                <a:pt x="20" y="735"/>
                              </a:lnTo>
                              <a:close/>
                              <a:moveTo>
                                <a:pt x="20" y="255"/>
                              </a:moveTo>
                              <a:lnTo>
                                <a:pt x="0" y="255"/>
                              </a:lnTo>
                              <a:lnTo>
                                <a:pt x="0" y="495"/>
                              </a:lnTo>
                              <a:lnTo>
                                <a:pt x="20" y="495"/>
                              </a:lnTo>
                              <a:lnTo>
                                <a:pt x="20" y="255"/>
                              </a:lnTo>
                              <a:close/>
                              <a:moveTo>
                                <a:pt x="225" y="0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225" y="20"/>
                              </a:lnTo>
                              <a:lnTo>
                                <a:pt x="225" y="0"/>
                              </a:lnTo>
                              <a:close/>
                              <a:moveTo>
                                <a:pt x="381" y="14494"/>
                              </a:moveTo>
                              <a:lnTo>
                                <a:pt x="141" y="14494"/>
                              </a:lnTo>
                              <a:lnTo>
                                <a:pt x="141" y="14514"/>
                              </a:lnTo>
                              <a:lnTo>
                                <a:pt x="381" y="14514"/>
                              </a:lnTo>
                              <a:lnTo>
                                <a:pt x="381" y="14494"/>
                              </a:lnTo>
                              <a:close/>
                              <a:moveTo>
                                <a:pt x="705" y="0"/>
                              </a:moveTo>
                              <a:lnTo>
                                <a:pt x="465" y="0"/>
                              </a:lnTo>
                              <a:lnTo>
                                <a:pt x="465" y="20"/>
                              </a:lnTo>
                              <a:lnTo>
                                <a:pt x="705" y="20"/>
                              </a:lnTo>
                              <a:lnTo>
                                <a:pt x="705" y="0"/>
                              </a:lnTo>
                              <a:close/>
                              <a:moveTo>
                                <a:pt x="861" y="14494"/>
                              </a:moveTo>
                              <a:lnTo>
                                <a:pt x="621" y="14494"/>
                              </a:lnTo>
                              <a:lnTo>
                                <a:pt x="621" y="14514"/>
                              </a:lnTo>
                              <a:lnTo>
                                <a:pt x="861" y="14514"/>
                              </a:lnTo>
                              <a:lnTo>
                                <a:pt x="861" y="14494"/>
                              </a:lnTo>
                              <a:close/>
                              <a:moveTo>
                                <a:pt x="1185" y="0"/>
                              </a:moveTo>
                              <a:lnTo>
                                <a:pt x="945" y="0"/>
                              </a:lnTo>
                              <a:lnTo>
                                <a:pt x="945" y="20"/>
                              </a:lnTo>
                              <a:lnTo>
                                <a:pt x="1185" y="20"/>
                              </a:lnTo>
                              <a:lnTo>
                                <a:pt x="1185" y="0"/>
                              </a:lnTo>
                              <a:close/>
                              <a:moveTo>
                                <a:pt x="1341" y="14494"/>
                              </a:moveTo>
                              <a:lnTo>
                                <a:pt x="1101" y="14494"/>
                              </a:lnTo>
                              <a:lnTo>
                                <a:pt x="1101" y="14514"/>
                              </a:lnTo>
                              <a:lnTo>
                                <a:pt x="1341" y="14514"/>
                              </a:lnTo>
                              <a:lnTo>
                                <a:pt x="1341" y="14494"/>
                              </a:lnTo>
                              <a:close/>
                              <a:moveTo>
                                <a:pt x="1665" y="0"/>
                              </a:moveTo>
                              <a:lnTo>
                                <a:pt x="1425" y="0"/>
                              </a:lnTo>
                              <a:lnTo>
                                <a:pt x="1425" y="20"/>
                              </a:lnTo>
                              <a:lnTo>
                                <a:pt x="1665" y="20"/>
                              </a:lnTo>
                              <a:lnTo>
                                <a:pt x="1665" y="0"/>
                              </a:lnTo>
                              <a:close/>
                              <a:moveTo>
                                <a:pt x="1821" y="14494"/>
                              </a:moveTo>
                              <a:lnTo>
                                <a:pt x="1581" y="14494"/>
                              </a:lnTo>
                              <a:lnTo>
                                <a:pt x="1581" y="14514"/>
                              </a:lnTo>
                              <a:lnTo>
                                <a:pt x="1821" y="14514"/>
                              </a:lnTo>
                              <a:lnTo>
                                <a:pt x="1821" y="14494"/>
                              </a:lnTo>
                              <a:close/>
                              <a:moveTo>
                                <a:pt x="2145" y="0"/>
                              </a:moveTo>
                              <a:lnTo>
                                <a:pt x="1905" y="0"/>
                              </a:lnTo>
                              <a:lnTo>
                                <a:pt x="1905" y="20"/>
                              </a:lnTo>
                              <a:lnTo>
                                <a:pt x="2145" y="20"/>
                              </a:lnTo>
                              <a:lnTo>
                                <a:pt x="2145" y="0"/>
                              </a:lnTo>
                              <a:close/>
                              <a:moveTo>
                                <a:pt x="2301" y="14494"/>
                              </a:moveTo>
                              <a:lnTo>
                                <a:pt x="2061" y="14494"/>
                              </a:lnTo>
                              <a:lnTo>
                                <a:pt x="2061" y="14514"/>
                              </a:lnTo>
                              <a:lnTo>
                                <a:pt x="2301" y="14514"/>
                              </a:lnTo>
                              <a:lnTo>
                                <a:pt x="2301" y="14494"/>
                              </a:lnTo>
                              <a:close/>
                              <a:moveTo>
                                <a:pt x="2624" y="0"/>
                              </a:moveTo>
                              <a:lnTo>
                                <a:pt x="2384" y="0"/>
                              </a:lnTo>
                              <a:lnTo>
                                <a:pt x="2384" y="20"/>
                              </a:lnTo>
                              <a:lnTo>
                                <a:pt x="2624" y="20"/>
                              </a:lnTo>
                              <a:lnTo>
                                <a:pt x="2624" y="0"/>
                              </a:lnTo>
                              <a:close/>
                              <a:moveTo>
                                <a:pt x="2781" y="14494"/>
                              </a:moveTo>
                              <a:lnTo>
                                <a:pt x="2541" y="14494"/>
                              </a:lnTo>
                              <a:lnTo>
                                <a:pt x="2541" y="14514"/>
                              </a:lnTo>
                              <a:lnTo>
                                <a:pt x="2781" y="14514"/>
                              </a:lnTo>
                              <a:lnTo>
                                <a:pt x="2781" y="14494"/>
                              </a:lnTo>
                              <a:close/>
                              <a:moveTo>
                                <a:pt x="3104" y="0"/>
                              </a:moveTo>
                              <a:lnTo>
                                <a:pt x="2864" y="0"/>
                              </a:lnTo>
                              <a:lnTo>
                                <a:pt x="2864" y="20"/>
                              </a:lnTo>
                              <a:lnTo>
                                <a:pt x="3104" y="20"/>
                              </a:lnTo>
                              <a:lnTo>
                                <a:pt x="3104" y="0"/>
                              </a:lnTo>
                              <a:close/>
                              <a:moveTo>
                                <a:pt x="3584" y="0"/>
                              </a:moveTo>
                              <a:lnTo>
                                <a:pt x="3344" y="0"/>
                              </a:lnTo>
                              <a:lnTo>
                                <a:pt x="334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close/>
                              <a:moveTo>
                                <a:pt x="4064" y="0"/>
                              </a:moveTo>
                              <a:lnTo>
                                <a:pt x="3824" y="0"/>
                              </a:lnTo>
                              <a:lnTo>
                                <a:pt x="3824" y="20"/>
                              </a:lnTo>
                              <a:lnTo>
                                <a:pt x="4064" y="20"/>
                              </a:lnTo>
                              <a:lnTo>
                                <a:pt x="4064" y="0"/>
                              </a:lnTo>
                              <a:close/>
                              <a:moveTo>
                                <a:pt x="4544" y="0"/>
                              </a:moveTo>
                              <a:lnTo>
                                <a:pt x="4304" y="0"/>
                              </a:lnTo>
                              <a:lnTo>
                                <a:pt x="4304" y="20"/>
                              </a:lnTo>
                              <a:lnTo>
                                <a:pt x="4544" y="20"/>
                              </a:lnTo>
                              <a:lnTo>
                                <a:pt x="4544" y="0"/>
                              </a:lnTo>
                              <a:close/>
                              <a:moveTo>
                                <a:pt x="5024" y="0"/>
                              </a:moveTo>
                              <a:lnTo>
                                <a:pt x="4784" y="0"/>
                              </a:lnTo>
                              <a:lnTo>
                                <a:pt x="4784" y="20"/>
                              </a:lnTo>
                              <a:lnTo>
                                <a:pt x="5024" y="20"/>
                              </a:lnTo>
                              <a:lnTo>
                                <a:pt x="5024" y="0"/>
                              </a:lnTo>
                              <a:close/>
                              <a:moveTo>
                                <a:pt x="5504" y="0"/>
                              </a:moveTo>
                              <a:lnTo>
                                <a:pt x="5264" y="0"/>
                              </a:lnTo>
                              <a:lnTo>
                                <a:pt x="5264" y="20"/>
                              </a:lnTo>
                              <a:lnTo>
                                <a:pt x="5504" y="20"/>
                              </a:lnTo>
                              <a:lnTo>
                                <a:pt x="5504" y="0"/>
                              </a:lnTo>
                              <a:close/>
                              <a:moveTo>
                                <a:pt x="5984" y="0"/>
                              </a:moveTo>
                              <a:lnTo>
                                <a:pt x="5744" y="0"/>
                              </a:lnTo>
                              <a:lnTo>
                                <a:pt x="5744" y="20"/>
                              </a:lnTo>
                              <a:lnTo>
                                <a:pt x="5984" y="20"/>
                              </a:lnTo>
                              <a:lnTo>
                                <a:pt x="5984" y="0"/>
                              </a:lnTo>
                              <a:close/>
                              <a:moveTo>
                                <a:pt x="6464" y="0"/>
                              </a:moveTo>
                              <a:lnTo>
                                <a:pt x="6224" y="0"/>
                              </a:lnTo>
                              <a:lnTo>
                                <a:pt x="6224" y="20"/>
                              </a:lnTo>
                              <a:lnTo>
                                <a:pt x="6464" y="20"/>
                              </a:lnTo>
                              <a:lnTo>
                                <a:pt x="6464" y="0"/>
                              </a:lnTo>
                              <a:close/>
                              <a:moveTo>
                                <a:pt x="6944" y="0"/>
                              </a:moveTo>
                              <a:lnTo>
                                <a:pt x="6704" y="0"/>
                              </a:lnTo>
                              <a:lnTo>
                                <a:pt x="6704" y="20"/>
                              </a:lnTo>
                              <a:lnTo>
                                <a:pt x="6944" y="20"/>
                              </a:lnTo>
                              <a:lnTo>
                                <a:pt x="6944" y="0"/>
                              </a:lnTo>
                              <a:close/>
                              <a:moveTo>
                                <a:pt x="7424" y="0"/>
                              </a:moveTo>
                              <a:lnTo>
                                <a:pt x="7184" y="0"/>
                              </a:lnTo>
                              <a:lnTo>
                                <a:pt x="7184" y="20"/>
                              </a:lnTo>
                              <a:lnTo>
                                <a:pt x="7424" y="20"/>
                              </a:lnTo>
                              <a:lnTo>
                                <a:pt x="7424" y="0"/>
                              </a:lnTo>
                              <a:close/>
                              <a:moveTo>
                                <a:pt x="7904" y="0"/>
                              </a:moveTo>
                              <a:lnTo>
                                <a:pt x="7664" y="0"/>
                              </a:lnTo>
                              <a:lnTo>
                                <a:pt x="7664" y="20"/>
                              </a:lnTo>
                              <a:lnTo>
                                <a:pt x="7904" y="20"/>
                              </a:lnTo>
                              <a:lnTo>
                                <a:pt x="7904" y="0"/>
                              </a:lnTo>
                              <a:close/>
                              <a:moveTo>
                                <a:pt x="8384" y="0"/>
                              </a:moveTo>
                              <a:lnTo>
                                <a:pt x="8144" y="0"/>
                              </a:lnTo>
                              <a:lnTo>
                                <a:pt x="8144" y="20"/>
                              </a:lnTo>
                              <a:lnTo>
                                <a:pt x="8384" y="20"/>
                              </a:lnTo>
                              <a:lnTo>
                                <a:pt x="8384" y="0"/>
                              </a:lnTo>
                              <a:close/>
                              <a:moveTo>
                                <a:pt x="8864" y="0"/>
                              </a:moveTo>
                              <a:lnTo>
                                <a:pt x="8624" y="0"/>
                              </a:lnTo>
                              <a:lnTo>
                                <a:pt x="8624" y="20"/>
                              </a:lnTo>
                              <a:lnTo>
                                <a:pt x="8864" y="20"/>
                              </a:lnTo>
                              <a:lnTo>
                                <a:pt x="8864" y="0"/>
                              </a:lnTo>
                              <a:close/>
                              <a:moveTo>
                                <a:pt x="9344" y="0"/>
                              </a:moveTo>
                              <a:lnTo>
                                <a:pt x="9104" y="0"/>
                              </a:lnTo>
                              <a:lnTo>
                                <a:pt x="9104" y="20"/>
                              </a:lnTo>
                              <a:lnTo>
                                <a:pt x="9344" y="20"/>
                              </a:lnTo>
                              <a:lnTo>
                                <a:pt x="9344" y="0"/>
                              </a:lnTo>
                              <a:close/>
                              <a:moveTo>
                                <a:pt x="9824" y="0"/>
                              </a:moveTo>
                              <a:lnTo>
                                <a:pt x="9584" y="0"/>
                              </a:lnTo>
                              <a:lnTo>
                                <a:pt x="9584" y="20"/>
                              </a:lnTo>
                              <a:lnTo>
                                <a:pt x="9824" y="20"/>
                              </a:lnTo>
                              <a:lnTo>
                                <a:pt x="9824" y="0"/>
                              </a:lnTo>
                              <a:close/>
                              <a:moveTo>
                                <a:pt x="10304" y="0"/>
                              </a:moveTo>
                              <a:lnTo>
                                <a:pt x="10064" y="0"/>
                              </a:lnTo>
                              <a:lnTo>
                                <a:pt x="10064" y="20"/>
                              </a:lnTo>
                              <a:lnTo>
                                <a:pt x="10304" y="20"/>
                              </a:lnTo>
                              <a:lnTo>
                                <a:pt x="10304" y="0"/>
                              </a:lnTo>
                              <a:close/>
                              <a:moveTo>
                                <a:pt x="10784" y="0"/>
                              </a:moveTo>
                              <a:lnTo>
                                <a:pt x="10544" y="0"/>
                              </a:lnTo>
                              <a:lnTo>
                                <a:pt x="10544" y="20"/>
                              </a:lnTo>
                              <a:lnTo>
                                <a:pt x="10784" y="20"/>
                              </a:lnTo>
                              <a:lnTo>
                                <a:pt x="10784" y="0"/>
                              </a:lnTo>
                              <a:close/>
                              <a:moveTo>
                                <a:pt x="11264" y="0"/>
                              </a:moveTo>
                              <a:lnTo>
                                <a:pt x="11024" y="0"/>
                              </a:lnTo>
                              <a:lnTo>
                                <a:pt x="11024" y="20"/>
                              </a:lnTo>
                              <a:lnTo>
                                <a:pt x="11264" y="20"/>
                              </a:lnTo>
                              <a:lnTo>
                                <a:pt x="11264" y="0"/>
                              </a:lnTo>
                              <a:close/>
                              <a:moveTo>
                                <a:pt x="11744" y="0"/>
                              </a:moveTo>
                              <a:lnTo>
                                <a:pt x="11504" y="0"/>
                              </a:lnTo>
                              <a:lnTo>
                                <a:pt x="11504" y="20"/>
                              </a:lnTo>
                              <a:lnTo>
                                <a:pt x="11744" y="20"/>
                              </a:lnTo>
                              <a:lnTo>
                                <a:pt x="11744" y="0"/>
                              </a:lnTo>
                              <a:close/>
                              <a:moveTo>
                                <a:pt x="12224" y="0"/>
                              </a:moveTo>
                              <a:lnTo>
                                <a:pt x="11984" y="0"/>
                              </a:lnTo>
                              <a:lnTo>
                                <a:pt x="11984" y="20"/>
                              </a:lnTo>
                              <a:lnTo>
                                <a:pt x="12224" y="20"/>
                              </a:lnTo>
                              <a:lnTo>
                                <a:pt x="12224" y="0"/>
                              </a:lnTo>
                              <a:close/>
                              <a:moveTo>
                                <a:pt x="12704" y="0"/>
                              </a:moveTo>
                              <a:lnTo>
                                <a:pt x="12464" y="0"/>
                              </a:lnTo>
                              <a:lnTo>
                                <a:pt x="12464" y="20"/>
                              </a:lnTo>
                              <a:lnTo>
                                <a:pt x="12704" y="20"/>
                              </a:lnTo>
                              <a:lnTo>
                                <a:pt x="12704" y="0"/>
                              </a:lnTo>
                              <a:close/>
                              <a:moveTo>
                                <a:pt x="13184" y="0"/>
                              </a:moveTo>
                              <a:lnTo>
                                <a:pt x="12944" y="0"/>
                              </a:lnTo>
                              <a:lnTo>
                                <a:pt x="12944" y="20"/>
                              </a:lnTo>
                              <a:lnTo>
                                <a:pt x="13184" y="20"/>
                              </a:lnTo>
                              <a:lnTo>
                                <a:pt x="13184" y="0"/>
                              </a:lnTo>
                              <a:close/>
                              <a:moveTo>
                                <a:pt x="13664" y="0"/>
                              </a:moveTo>
                              <a:lnTo>
                                <a:pt x="13424" y="0"/>
                              </a:lnTo>
                              <a:lnTo>
                                <a:pt x="13424" y="20"/>
                              </a:lnTo>
                              <a:lnTo>
                                <a:pt x="13664" y="20"/>
                              </a:lnTo>
                              <a:lnTo>
                                <a:pt x="13664" y="0"/>
                              </a:lnTo>
                              <a:close/>
                              <a:moveTo>
                                <a:pt x="14144" y="0"/>
                              </a:moveTo>
                              <a:lnTo>
                                <a:pt x="13904" y="0"/>
                              </a:lnTo>
                              <a:lnTo>
                                <a:pt x="13904" y="20"/>
                              </a:lnTo>
                              <a:lnTo>
                                <a:pt x="14144" y="20"/>
                              </a:lnTo>
                              <a:lnTo>
                                <a:pt x="14144" y="0"/>
                              </a:lnTo>
                              <a:close/>
                              <a:moveTo>
                                <a:pt x="14624" y="0"/>
                              </a:moveTo>
                              <a:lnTo>
                                <a:pt x="14384" y="0"/>
                              </a:lnTo>
                              <a:lnTo>
                                <a:pt x="14384" y="20"/>
                              </a:lnTo>
                              <a:lnTo>
                                <a:pt x="14624" y="20"/>
                              </a:lnTo>
                              <a:lnTo>
                                <a:pt x="14624" y="0"/>
                              </a:lnTo>
                              <a:close/>
                              <a:moveTo>
                                <a:pt x="15103" y="0"/>
                              </a:moveTo>
                              <a:lnTo>
                                <a:pt x="14864" y="0"/>
                              </a:lnTo>
                              <a:lnTo>
                                <a:pt x="14864" y="20"/>
                              </a:lnTo>
                              <a:lnTo>
                                <a:pt x="15103" y="20"/>
                              </a:lnTo>
                              <a:lnTo>
                                <a:pt x="15103" y="0"/>
                              </a:lnTo>
                              <a:close/>
                              <a:moveTo>
                                <a:pt x="15583" y="0"/>
                              </a:moveTo>
                              <a:lnTo>
                                <a:pt x="15343" y="0"/>
                              </a:lnTo>
                              <a:lnTo>
                                <a:pt x="15343" y="20"/>
                              </a:lnTo>
                              <a:lnTo>
                                <a:pt x="15583" y="20"/>
                              </a:lnTo>
                              <a:lnTo>
                                <a:pt x="15583" y="0"/>
                              </a:lnTo>
                              <a:close/>
                              <a:moveTo>
                                <a:pt x="16063" y="0"/>
                              </a:moveTo>
                              <a:lnTo>
                                <a:pt x="15823" y="0"/>
                              </a:lnTo>
                              <a:lnTo>
                                <a:pt x="15823" y="20"/>
                              </a:lnTo>
                              <a:lnTo>
                                <a:pt x="16063" y="20"/>
                              </a:lnTo>
                              <a:lnTo>
                                <a:pt x="16063" y="0"/>
                              </a:lnTo>
                              <a:close/>
                              <a:moveTo>
                                <a:pt x="16543" y="0"/>
                              </a:moveTo>
                              <a:lnTo>
                                <a:pt x="16303" y="0"/>
                              </a:lnTo>
                              <a:lnTo>
                                <a:pt x="16303" y="20"/>
                              </a:lnTo>
                              <a:lnTo>
                                <a:pt x="16543" y="20"/>
                              </a:lnTo>
                              <a:lnTo>
                                <a:pt x="165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39400" y="738360"/>
                          <a:ext cx="2591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20">
                              <a:moveTo>
                                <a:pt x="240" y="0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240" y="20"/>
                              </a:lnTo>
                              <a:lnTo>
                                <a:pt x="240" y="0"/>
                              </a:lnTo>
                              <a:close/>
                              <a:moveTo>
                                <a:pt x="720" y="0"/>
                              </a:moveTo>
                              <a:lnTo>
                                <a:pt x="480" y="0"/>
                              </a:lnTo>
                              <a:lnTo>
                                <a:pt x="480" y="20"/>
                              </a:lnTo>
                              <a:lnTo>
                                <a:pt x="720" y="20"/>
                              </a:lnTo>
                              <a:lnTo>
                                <a:pt x="720" y="0"/>
                              </a:lnTo>
                              <a:close/>
                              <a:moveTo>
                                <a:pt x="1200" y="0"/>
                              </a:moveTo>
                              <a:lnTo>
                                <a:pt x="960" y="0"/>
                              </a:lnTo>
                              <a:lnTo>
                                <a:pt x="960" y="20"/>
                              </a:lnTo>
                              <a:lnTo>
                                <a:pt x="1200" y="20"/>
                              </a:lnTo>
                              <a:lnTo>
                                <a:pt x="1200" y="0"/>
                              </a:lnTo>
                              <a:close/>
                              <a:moveTo>
                                <a:pt x="1680" y="0"/>
                              </a:moveTo>
                              <a:lnTo>
                                <a:pt x="1440" y="0"/>
                              </a:lnTo>
                              <a:lnTo>
                                <a:pt x="1440" y="20"/>
                              </a:lnTo>
                              <a:lnTo>
                                <a:pt x="1680" y="20"/>
                              </a:lnTo>
                              <a:lnTo>
                                <a:pt x="1680" y="0"/>
                              </a:lnTo>
                              <a:close/>
                              <a:moveTo>
                                <a:pt x="2160" y="0"/>
                              </a:moveTo>
                              <a:lnTo>
                                <a:pt x="1920" y="0"/>
                              </a:lnTo>
                              <a:lnTo>
                                <a:pt x="1920" y="20"/>
                              </a:lnTo>
                              <a:lnTo>
                                <a:pt x="2160" y="20"/>
                              </a:lnTo>
                              <a:lnTo>
                                <a:pt x="2160" y="0"/>
                              </a:lnTo>
                              <a:close/>
                              <a:moveTo>
                                <a:pt x="2640" y="0"/>
                              </a:moveTo>
                              <a:lnTo>
                                <a:pt x="2400" y="0"/>
                              </a:lnTo>
                              <a:lnTo>
                                <a:pt x="2400" y="20"/>
                              </a:lnTo>
                              <a:lnTo>
                                <a:pt x="2640" y="20"/>
                              </a:lnTo>
                              <a:lnTo>
                                <a:pt x="2640" y="0"/>
                              </a:lnTo>
                              <a:close/>
                              <a:moveTo>
                                <a:pt x="3120" y="0"/>
                              </a:moveTo>
                              <a:lnTo>
                                <a:pt x="2880" y="0"/>
                              </a:lnTo>
                              <a:lnTo>
                                <a:pt x="2880" y="20"/>
                              </a:lnTo>
                              <a:lnTo>
                                <a:pt x="3120" y="20"/>
                              </a:lnTo>
                              <a:lnTo>
                                <a:pt x="3120" y="0"/>
                              </a:lnTo>
                              <a:close/>
                              <a:moveTo>
                                <a:pt x="3600" y="0"/>
                              </a:moveTo>
                              <a:lnTo>
                                <a:pt x="3360" y="0"/>
                              </a:lnTo>
                              <a:lnTo>
                                <a:pt x="3360" y="20"/>
                              </a:lnTo>
                              <a:lnTo>
                                <a:pt x="3600" y="20"/>
                              </a:lnTo>
                              <a:lnTo>
                                <a:pt x="3600" y="0"/>
                              </a:lnTo>
                              <a:close/>
                              <a:moveTo>
                                <a:pt x="4080" y="0"/>
                              </a:moveTo>
                              <a:lnTo>
                                <a:pt x="3840" y="0"/>
                              </a:lnTo>
                              <a:lnTo>
                                <a:pt x="3840" y="20"/>
                              </a:lnTo>
                              <a:lnTo>
                                <a:pt x="4080" y="20"/>
                              </a:lnTo>
                              <a:lnTo>
                                <a:pt x="4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" style="position:absolute;margin-left:130.3pt;margin-top:130.25pt;width:1151.15pt;height:842.15pt" coordorigin="2606,2605" coordsize="23023,16843">
              <v:shape id="shape_0" ID="docshape2" coordsize="511,681" path="m0,0l510,0l510,681e" stroked="t" o:allowincell="f" style="position:absolute;left:2605;top:1876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3" coordsize="681,511" path="m680,511l680,0l0,0e" stroked="t" o:allowincell="f" style="position:absolute;left:2605;top:1893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4" coordsize="511,681" path="m0,680l510,680l510,0e" stroked="t" o:allowincell="f" style="position:absolute;left:2605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5" coordsize="681,511" path="m680,0l680,510l0,510e" stroked="t" o:allowincell="f" style="position:absolute;left:2605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6" coordsize="511,681" path="m510,680l0,680l0,0e" stroked="t" o:allowincell="f" style="position:absolute;left:25117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7" coordsize="681,511" path="m0,0l0,510l680,510e" stroked="t" o:allowincell="f" style="position:absolute;left:24947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8" coordsize="511,681" path="m510,0l0,0l0,681e" stroked="t" o:allowincell="f" style="position:absolute;left:25117;top:1876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9" coordsize="681,511" path="m0,511l0,0l680,0e" stroked="t" o:allowincell="f" style="position:absolute;left:24947;top:1893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rect id="shape_0" ID="docshape10" fillcolor="black" stroked="f" o:allowincell="f" style="position:absolute;left:3286;top:3286;width:21661;height:1548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rect id="shape_0" ID="docshape11" fillcolor="white" stroked="f" o:allowincell="f" style="position:absolute;left:3683;top:3768;width:20867;height:1451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shape id="shape_0" ID="docshape12" coordsize="18323,14514" path="m240,14494l0,14494l0,14514l240,14514l240,14494xm720,14494l480,14494l480,14514l720,14514l720,14494xm1200,14494l960,14494l960,14514l1200,14514l1200,14494xm1680,14494l1440,14494l1440,14514l1680,14514l1680,14494xm2160,14494l1920,14494l1920,14514l2160,14514l2160,14494xm2639,14494l2399,14494l2399,14514l2639,14514l2639,14494xm3119,14494l2879,14494l2879,14514l3119,14514l3119,14494xm3599,14494l3359,14494l3359,14514l3599,14514l3599,14494xm4079,14494l3839,14494l3839,14514l4079,14514l4079,14494xm4559,14494l4319,14494l4319,14514l4559,14514l4559,14494xm5039,14494l4799,14494l4799,14514l5039,14514l5039,14494xm5519,14494l5279,14494l5279,14514l5519,14514l5519,14494xm5999,14494l5759,14494l5759,14514l5999,14514l5999,14494xm6479,14494l6239,14494l6239,14514l6479,14514l6479,14494xm6959,14494l6719,14494l6719,14514l6959,14514l6959,14494xm7439,14494l7199,14494l7199,14514l7439,14514l7439,14494xm7919,14494l7679,14494l7679,14514l7919,14514l7919,14494xm8399,14494l8159,14494l8159,14514l8399,14514l8399,14494xm8879,14494l8639,14494l8639,14514l8879,14514l8879,14494xm9359,14494l9119,14494l9119,14514l9359,14514l9359,14494xm9839,14494l9599,14494l9599,14514l9839,14514l9839,14494xm10319,14494l10079,14494l10079,14514l10319,14514l10319,14494xm10799,14494l10559,14494l10559,14514l10799,14514l10799,14494xm11279,14494l11039,14494l11039,14514l11279,14514l11279,14494xm11759,14494l11519,14494l11519,14514l11759,14514l11759,14494xm12239,14494l11999,14494l11999,14514l12239,14514l12239,14494xm12719,14494l12479,14494l12479,14514l12719,14514l12719,14494xm13199,14494l12959,14494l12959,14514l13199,14514l13199,14494xm13679,14494l13439,14494l13439,14514l13679,14514l13679,14494xm14159,14494l13919,14494l13919,14514l14159,14514l14159,14494xm14639,14494l14399,14494l14399,14514l14639,14514l14639,14494xm15118,14494l14879,14494l14879,14514l15118,14514l15118,14494xm15598,14494l15358,14494l15358,14514l15598,14514l15598,14494xm16078,14494l15838,14494l15838,14514l16078,14514l16078,14494xm16558,14494l16318,14494l16318,14514l16558,14514l16558,14494xm17038,14494l16798,14494l16798,14514l17038,14514l17038,14494xm17518,14494l17278,14494l17278,14514l17518,14514l17518,14494xm17998,14494l17758,14494l17758,14514l17998,14514l17998,14494xm18322,14358l18302,14358l18302,14494l18238,14494l18238,14514l18322,14514l18322,14494l18322,14358xm18322,13877l18302,13877l18302,14117l18322,14117l18322,13877xm18322,13397l18302,13397l18302,13637l18322,13637l18322,13397xm18322,12917l18302,12917l18302,13157l18322,13157l18322,12917xm18322,12437l18302,12437l18302,12677l18322,12677l18322,12437xm18322,11958l18302,11958l18302,12198l18322,12198l18322,11958xm18322,11478l18302,11478l18302,11718l18322,11718l18322,11478xm18322,10998l18302,10998l18302,11238l18322,11238l18322,10998xm18322,10518l18302,10518l18302,10758l18322,10758l18322,10518xm18322,10038l18302,10038l18302,10278l18322,10278l18322,10038xm18322,9558l18302,9558l18302,9798l18322,9798l18322,9558xm18322,9078l18302,9078l18302,9318l18322,9318l18322,9078xm18322,8598l18302,8598l18302,8838l18322,8838l18322,8598xm18322,8118l18302,8118l18302,8358l18322,8358l18322,8118xm18322,7638l18302,7638l18302,7878l18322,7878l18322,7638xm18322,7158l18302,7158l18302,7398l18322,7398l18322,7158xm18322,6678l18302,6678l18302,6918l18322,6918l18322,6678xm18322,6198l18302,6198l18302,6438l18322,6438l18322,6198xm18322,5718l18302,5718l18302,5958l18322,5958l18322,5718xm18322,5238l18302,5238l18302,5478l18322,5478l18322,5238xm18322,4758l18302,4758l18302,4998l18322,4998l18322,4758xm18322,4278l18302,4278l18302,4518l18322,4518l18322,4278xm18322,3798l18302,3798l18302,4038l18322,4038l18322,3798xm18322,3318l18302,3318l18302,3558l18322,3558l18322,3318xm18322,2838l18302,2838l18302,3078l18322,3078l18322,2838xm18322,2358l18302,2358l18302,2598l18322,2598l18322,2358xm18322,1878l18302,1878l18302,2118l18322,2118l18322,1878xm18322,1398l18302,1398l18302,1638l18322,1638l18322,1398xm18322,918l18302,918l18302,1158l18322,1158l18322,918xm18322,438l18302,438l18302,678l18322,678l18322,438xm18322,0l18082,0l18082,20l18302,20l18302,198l18322,198l18322,20l18322,0xe" fillcolor="black" stroked="f" o:allowincell="f" style="position:absolute;left:6223;top:3768;width:18326;height:1451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docshape13" coordsize="16544,14514" path="m20,14174l0,14174l0,14414l20,14414l20,14174xm20,13694l0,13694l0,13934l20,13934l20,13694xm20,13214l0,13214l0,13454l20,13454l20,13214xm20,12735l0,12735l0,12974l20,12974l20,12735xm20,12255l0,12255l0,12495l20,12495l20,12255xm20,11775l0,11775l0,12015l20,12015l20,11775xm20,11295l0,11295l0,11535l20,11535l20,11295xm20,10815l0,10815l0,11055l20,11055l20,10815xm20,10335l0,10335l0,10575l20,10575l20,10335xm20,9855l0,9855l0,10095l20,10095l20,9855xm20,9375l0,9375l0,9615l20,9615l20,9375xm20,8895l0,8895l0,9135l20,9135l20,8895xm20,8415l0,8415l0,8655l20,8655l20,8415xm20,7935l0,7935l0,8175l20,8175l20,7935xm20,7455l0,7455l0,7695l20,7695l20,7455xm20,6975l0,6975l0,7215l20,7215l20,6975xm20,6495l0,6495l0,6735l20,6735l20,6495xm20,6015l0,6015l0,6255l20,6255l20,6015xm20,5535l0,5535l0,5775l20,5775l20,5535xm20,5055l0,5055l0,5295l20,5295l20,5055xm20,4575l0,4575l0,4815l20,4815l20,4575xm20,4095l0,4095l0,4335l20,4335l20,4095xm20,3615l0,3615l0,3855l20,3855l20,3615xm20,3135l0,3135l0,3375l20,3375l20,3135xm20,2655l0,2655l0,2895l20,2895l20,2655xm20,2175l0,2175l0,2415l20,2415l20,2175xm20,1695l0,1695l0,1935l20,1935l20,1695xm20,1215l0,1215l0,1455l20,1455l20,1215xm20,735l0,735l0,975l20,975l20,735xm20,255l0,255l0,495l20,495l20,255xm225,0l0,0l0,20l225,20l225,0xm381,14494l141,14494l141,14514l381,14514l381,14494xm705,0l465,0l465,20l705,20l705,0xm861,14494l621,14494l621,14514l861,14514l861,14494xm1185,0l945,0l945,20l1185,20l1185,0xm1341,14494l1101,14494l1101,14514l1341,14514l1341,14494xm1665,0l1425,0l1425,20l1665,20l1665,0xm1821,14494l1581,14494l1581,14514l1821,14514l1821,14494xm2145,0l1905,0l1905,20l2145,20l2145,0xm2301,14494l2061,14494l2061,14514l2301,14514l2301,14494xm2624,0l2384,0l2384,20l2624,20l2624,0xm2781,14494l2541,14494l2541,14514l2781,14514l2781,14494xm3104,0l2864,0l2864,20l3104,20l3104,0xm3584,0l3344,0l3344,20l3584,20l3584,0xm4064,0l3824,0l3824,20l4064,20l4064,0xm4544,0l4304,0l4304,20l4544,20l4544,0xm5024,0l4784,0l4784,20l5024,20l5024,0xm5504,0l5264,0l5264,20l5504,20l5504,0xm5984,0l5744,0l5744,20l5984,20l5984,0xm6464,0l6224,0l6224,20l6464,20l6464,0xm6944,0l6704,0l6704,20l6944,20l6944,0xm7424,0l7184,0l7184,20l7424,20l7424,0xm7904,0l7664,0l7664,20l7904,20l7904,0xm8384,0l8144,0l8144,20l8384,20l8384,0xm8864,0l8624,0l8624,20l8864,20l8864,0xm9344,0l9104,0l9104,20l9344,20l9344,0xm9824,0l9584,0l9584,20l9824,20l9824,0xm10304,0l10064,0l10064,20l10304,20l10304,0xm10784,0l10544,0l10544,20l10784,20l10784,0xm11264,0l11024,0l11024,20l11264,20l11264,0xm11744,0l11504,0l11504,20l11744,20l11744,0xm12224,0l11984,0l11984,20l12224,20l12224,0xm12704,0l12464,0l12464,20l12704,20l12704,0xm13184,0l12944,0l12944,20l13184,20l13184,0xm13664,0l13424,0l13424,20l13664,20l13664,0xm14144,0l13904,0l13904,20l14144,20l14144,0xm14624,0l14384,0l14384,20l14624,20l14624,0xm15103,0l14864,0l14864,20l15103,20l15103,0xm15583,0l15343,0l15343,20l15583,20l15583,0xm16063,0l15823,0l15823,20l16063,20l16063,0xm16543,0l16303,0l16303,20l16543,20l16543,0xe" fillcolor="black" stroked="f" o:allowincell="f" style="position:absolute;left:3683;top:3768;width:16547;height:1451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docshape14" coordsize="4080,20" path="m240,0l0,0l0,20l240,20l240,0xm720,0l480,0l480,20l720,20l720,0xm1200,0l960,0l960,20l1200,20l1200,0xm1680,0l1440,0l1440,20l1680,20l1680,0xm2160,0l1920,0l1920,20l2160,20l2160,0xm2640,0l2400,0l2400,20l2640,20l2640,0xm3120,0l2880,0l2880,20l3120,20l3120,0xm3600,0l3360,0l3360,20l3600,20l3600,0xm4080,0l3840,0l3840,20l4080,20l4080,0xe" fillcolor="black" stroked="f" o:allowincell="f" style="position:absolute;left:19990;top:3768;width:4080;height:1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30680</wp:posOffset>
              </wp:positionH>
              <wp:positionV relativeFrom="page">
                <wp:posOffset>6544945</wp:posOffset>
              </wp:positionV>
              <wp:extent cx="304800" cy="914400"/>
              <wp:effectExtent l="0" t="0" r="0" b="0"/>
              <wp:wrapNone/>
              <wp:docPr id="2" name="docshapegroup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5" style="position:absolute;margin-left:128.4pt;margin-top:515.35pt;width:23.95pt;height:71.95pt" coordorigin="2568,10307" coordsize="479,1439">
              <v:line id="shape_0" from="2568,11027" to="3047,11027" ID="Line 3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928,10307" to="2928,11746" ID="Line 3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07095</wp:posOffset>
              </wp:positionH>
              <wp:positionV relativeFrom="page">
                <wp:posOffset>1630680</wp:posOffset>
              </wp:positionV>
              <wp:extent cx="914400" cy="304800"/>
              <wp:effectExtent l="0" t="0" r="0" b="0"/>
              <wp:wrapNone/>
              <wp:docPr id="3" name="docshapegroup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7" style="position:absolute;margin-left:669.85pt;margin-top:128.4pt;width:71.95pt;height:23.95pt" coordorigin="13397,2568" coordsize="1439,479">
              <v:line id="shape_0" from="13397,2928" to="14836,2928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117,2568" to="14117,3047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12520</wp:posOffset>
          </wp:positionH>
          <wp:positionV relativeFrom="paragraph">
            <wp:posOffset>15240</wp:posOffset>
          </wp:positionV>
          <wp:extent cx="11525250" cy="762000"/>
          <wp:effectExtent l="0" t="0" r="0" b="0"/>
          <wp:wrapNone/>
          <wp:docPr id="4" name="図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5252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"/>
        <w:szCs w:val="2"/>
      </w:rPr>
      <w:t>–</w:t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923260</wp:posOffset>
              </wp:positionH>
              <wp:positionV relativeFrom="page">
                <wp:posOffset>6542405</wp:posOffset>
              </wp:positionV>
              <wp:extent cx="304800" cy="914400"/>
              <wp:effectExtent l="0" t="0" r="0" b="0"/>
              <wp:wrapNone/>
              <wp:docPr id="5" name="docshapegroup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13464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72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6" style="position:absolute;margin-left:1253.8pt;margin-top:515.15pt;width:23.95pt;height:71.95pt" coordorigin="25076,10303" coordsize="479,1439">
              <v:line id="shape_0" from="25288,10303" to="25288,11742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5076,11027" to="25555,11027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49095</wp:posOffset>
              </wp:positionH>
              <wp:positionV relativeFrom="paragraph">
                <wp:posOffset>1617345</wp:posOffset>
              </wp:positionV>
              <wp:extent cx="15401925" cy="11396980"/>
              <wp:effectExtent l="5080" t="6350" r="6350" b="0"/>
              <wp:wrapNone/>
              <wp:docPr id="6" name="グループ化 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01880" cy="11396880"/>
                        <a:chOff x="0" y="0"/>
                        <a:chExt cx="15401880" cy="11396880"/>
                      </a:xfrm>
                    </wpg:grpSpPr>
                    <wps:wsp>
                      <wps:cNvSpPr txBox="1"/>
                      <wps:spPr>
                        <a:xfrm>
                          <a:off x="1649880" y="0"/>
                          <a:ext cx="13752360" cy="9828360"/>
                        </a:xfrm>
                        <a:prstGeom prst="rect">
                          <a:avLst/>
                        </a:prstGeom>
                        <a:solidFill>
                          <a:srgbClr val="d3edfb"/>
                        </a:solidFill>
                        <a:ln w="12600">
                          <a:solidFill>
                            <a:srgbClr val="0070c0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87120" y="308520"/>
                          <a:ext cx="13241520" cy="92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cc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581080" y="10533240"/>
                          <a:ext cx="5902920" cy="863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全てのオブジェクトをピンクの破線内におさめ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印字できない範囲は、水色で表示している箇所です。こちらには、オブジェクトを配置しないで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用紙サイズの変更や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透過性や半透明、パターンなど変換が正常に出来ない場合があります。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PDF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wrap="square" lIns="71640" rIns="71640" tIns="71640" bIns="7164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97640"/>
                          <a:ext cx="1226880" cy="879480"/>
                        </a:xfrm>
                        <a:prstGeom prst="wedgeRoundRectCallout">
                          <a:avLst>
                            <a:gd name="adj1" fmla="val 104824"/>
                            <a:gd name="adj2" fmla="val -5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7080" y="1448280"/>
                          <a:ext cx="1061640" cy="841320"/>
                        </a:xfrm>
                        <a:prstGeom prst="wedgeRoundRectCallout">
                          <a:avLst>
                            <a:gd name="adj1" fmla="val 59046"/>
                            <a:gd name="adj2" fmla="val -4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5" style="position:absolute;margin-left:-129.85pt;margin-top:127.35pt;width:1212.75pt;height:897.4pt" coordorigin="-2597,2547" coordsize="24255,179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3edfb" stroked="t" o:allowincell="f" style="position:absolute;left:1;top:2547;width:21656;height:1547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c1204"/>
                <v:stroke color="#0070c0" weight="12600" dashstyle="shortdash" joinstyle="miter" endcap="flat"/>
                <w10:wrap type="none"/>
              </v:shape>
              <v:shape id="shape_0" fillcolor="white" stroked="t" o:allowincell="f" style="position:absolute;left:375;top:3033;width:20852;height:1450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cc" weight="12600" dashstyle="shortdash" joinstyle="miter" endcap="flat"/>
                <w10:wrap type="none"/>
              </v:shape>
              <v:shape id="shape_0" fillcolor="#ffffcc" stroked="f" o:allowincell="f" style="position:absolute;left:6192;top:19135;width:9295;height:135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全てのオブジェクトをピンクの破線内におさめ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印字できない範囲は、水色で表示している箇所です。こちらには、オブジェクトを配置しないで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用紙サイズの変更やトンボの移動、変形などなさらないようお願いし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透過性や半透明、パターンなど変換が正常に出来ない場合があります。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PDF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" fillcolor="white" stroked="t" o:allowincell="f" style="position:absolute;left:-2597;top:7110;width:1931;height:138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2" fillcolor="white" stroked="t" o:allowincell="f" style="position:absolute;left:-1830;top:4828;width:1671;height:132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56:00Z</dcterms:created>
  <dc:creator>A18-008</dc:creator>
  <dc:description/>
  <dc:language>en-US</dc:language>
  <cp:lastModifiedBy>HP Inc.</cp:lastModifiedBy>
  <dcterms:modified xsi:type="dcterms:W3CDTF">2021-11-16T03:56:00Z</dcterms:modified>
  <cp:revision>2</cp:revision>
  <dc:subject/>
  <dc:title>折込輪転チラシ‗B4‗袋断裁‗横‗オモ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5T00:00:00Z</vt:filetime>
  </property>
  <property fmtid="{D5CDD505-2E9C-101B-9397-08002B2CF9AE}" pid="3" name="Creator">
    <vt:lpwstr>Adobe Illustrator 26.0 (Windows)</vt:lpwstr>
  </property>
  <property fmtid="{D5CDD505-2E9C-101B-9397-08002B2CF9AE}" pid="4" name="LastSaved">
    <vt:filetime>2021-11-15T00:00:00Z</vt:filetime>
  </property>
</Properties>
</file>