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22060" w:h="28240"/>
      <w:pgMar w:left="3289" w:right="3289" w:gutter="0" w:header="720" w:top="3289" w:footer="720" w:bottom="3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553200</wp:posOffset>
              </wp:positionH>
              <wp:positionV relativeFrom="page">
                <wp:posOffset>15925800</wp:posOffset>
              </wp:positionV>
              <wp:extent cx="914400" cy="304800"/>
              <wp:effectExtent l="0" t="0" r="635" b="0"/>
              <wp:wrapNone/>
              <wp:docPr id="7" name="docshapegroup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304920"/>
                        <a:chOff x="0" y="0"/>
                        <a:chExt cx="914400" cy="304920"/>
                      </a:xfrm>
                    </wpg:grpSpPr>
                    <wps:wsp>
                      <wps:cNvSpPr/>
                      <wps:spPr>
                        <a:xfrm>
                          <a:off x="457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228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3" style="position:absolute;margin-left:516pt;margin-top:1254pt;width:71.95pt;height:23.95pt" coordorigin="10320,25080" coordsize="1439,479">
              <v:line id="shape_0" from="11040,25080" to="11040,25559" ID="Line 3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0320,25320" to="11759,25320" ID="Line 38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26285</wp:posOffset>
              </wp:positionH>
              <wp:positionV relativeFrom="paragraph">
                <wp:posOffset>-888365</wp:posOffset>
              </wp:positionV>
              <wp:extent cx="5902960" cy="863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2960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印字できない範囲は、水色で表示している箇所です。こちらには、オブジェクトを配置しないで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64.8pt;height:68pt;mso-wrap-distance-left:9.05pt;mso-wrap-distance-right:9.05pt;mso-wrap-distance-top:0pt;mso-wrap-distance-bottom:0pt;margin-top:-69.95pt;mso-position-vertical-relative:text;margin-left:15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4"/>
                        <w:szCs w:val="14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4"/>
                        <w:szCs w:val="14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印字できない範囲は、水色で表示している箇所です。こちらには、オブジェクトを配置しないで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4"/>
                        <w:szCs w:val="14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4"/>
                        <w:szCs w:val="14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4"/>
                        <w:szCs w:val="14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PDF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54175</wp:posOffset>
              </wp:positionH>
              <wp:positionV relativeFrom="page">
                <wp:posOffset>1654175</wp:posOffset>
              </wp:positionV>
              <wp:extent cx="10695305" cy="14619605"/>
              <wp:effectExtent l="2540" t="2540" r="1905" b="635"/>
              <wp:wrapNone/>
              <wp:docPr id="1" name="docshapegroup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14619600"/>
                        <a:chOff x="0" y="0"/>
                        <a:chExt cx="10695240" cy="14619600"/>
                      </a:xfrm>
                    </wpg:grpSpPr>
                    <wps:wsp>
                      <wps:cNvSpPr/>
                      <wps:spPr>
                        <a:xfrm>
                          <a:off x="10262880" y="142952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0" y="510"/>
                              </a:moveTo>
                              <a:lnTo>
                                <a:pt x="0" y="0"/>
                              </a:lnTo>
                              <a:lnTo>
                                <a:pt x="681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70880" y="141872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511" y="0"/>
                              </a:moveTo>
                              <a:lnTo>
                                <a:pt x="0" y="0"/>
                              </a:lnTo>
                              <a:lnTo>
                                <a:pt x="0" y="6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2952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680" y="510"/>
                              </a:moveTo>
                              <a:lnTo>
                                <a:pt x="6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1872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0" y="0"/>
                              </a:moveTo>
                              <a:lnTo>
                                <a:pt x="510" y="0"/>
                              </a:lnTo>
                              <a:lnTo>
                                <a:pt x="510" y="6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680" y="0"/>
                              </a:moveTo>
                              <a:lnTo>
                                <a:pt x="680" y="51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0" y="680"/>
                              </a:moveTo>
                              <a:lnTo>
                                <a:pt x="510" y="680"/>
                              </a:ln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2880" y="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0" y="0"/>
                              </a:moveTo>
                              <a:lnTo>
                                <a:pt x="0" y="510"/>
                              </a:lnTo>
                              <a:lnTo>
                                <a:pt x="681" y="51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70880" y="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511" y="680"/>
                              </a:moveTo>
                              <a:lnTo>
                                <a:pt x="0" y="6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432360"/>
                          <a:ext cx="9831240" cy="1375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0520" y="685800"/>
                          <a:ext cx="9215280" cy="1324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8360" y="684360"/>
                          <a:ext cx="9218880" cy="1325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4" h="20862">
                              <a:moveTo>
                                <a:pt x="14513" y="0"/>
                              </a:moveTo>
                              <a:lnTo>
                                <a:pt x="14507" y="0"/>
                              </a:lnTo>
                              <a:lnTo>
                                <a:pt x="14507" y="6"/>
                              </a:lnTo>
                              <a:lnTo>
                                <a:pt x="14507" y="20856"/>
                              </a:lnTo>
                              <a:lnTo>
                                <a:pt x="6" y="20856"/>
                              </a:lnTo>
                              <a:lnTo>
                                <a:pt x="6" y="6"/>
                              </a:lnTo>
                              <a:lnTo>
                                <a:pt x="14507" y="6"/>
                              </a:lnTo>
                              <a:lnTo>
                                <a:pt x="14507" y="0"/>
                              </a:ln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0" y="20856"/>
                              </a:lnTo>
                              <a:lnTo>
                                <a:pt x="0" y="20862"/>
                              </a:lnTo>
                              <a:lnTo>
                                <a:pt x="14513" y="20862"/>
                              </a:lnTo>
                              <a:lnTo>
                                <a:pt x="14513" y="20857"/>
                              </a:lnTo>
                              <a:lnTo>
                                <a:pt x="14513" y="20856"/>
                              </a:lnTo>
                              <a:lnTo>
                                <a:pt x="14513" y="6"/>
                              </a:lnTo>
                              <a:lnTo>
                                <a:pt x="145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" style="position:absolute;margin-left:130.3pt;margin-top:130.25pt;width:842.15pt;height:1151.15pt" coordorigin="2606,2605" coordsize="16843,23023">
              <v:shape id="shape_0" ID="docshape2" coordsize="681,511" path="m0,510l0,0l681,0e" stroked="t" o:allowincell="f" style="position:absolute;left:18767;top:25117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3" coordsize="511,681" path="m511,0l0,0l0,680e" stroked="t" o:allowincell="f" style="position:absolute;left:18937;top:24947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4" coordsize="681,511" path="m680,510l680,0l0,0e" stroked="t" o:allowincell="f" style="position:absolute;left:2605;top:25117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5" coordsize="511,681" path="m0,0l510,0l510,680e" stroked="t" o:allowincell="f" style="position:absolute;left:2605;top:24947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6" coordsize="681,511" path="m680,0l680,510l0,510e" stroked="t" o:allowincell="f" style="position:absolute;left:2605;top:2605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7" coordsize="511,681" path="m0,680l510,680l510,0e" stroked="t" o:allowincell="f" style="position:absolute;left:2605;top:2605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8" coordsize="681,511" path="m0,0l0,510l681,510e" stroked="t" o:allowincell="f" style="position:absolute;left:18767;top:2605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9" coordsize="511,681" path="m511,680l0,680l0,0e" stroked="t" o:allowincell="f" style="position:absolute;left:18937;top:2605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rect id="shape_0" ID="docshape10" fillcolor="black" stroked="f" o:allowincell="f" style="position:absolute;left:3286;top:3286;width:15481;height:2166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rect id="shape_0" ID="docshape11" fillcolor="white" stroked="f" o:allowincell="f" style="position:absolute;left:3771;top:3685;width:14511;height:2086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shape id="shape_0" ID="docshape12" coordsize="14514,20862" path="m14513,0l14507,0l14507,6l14507,20856l6,20856l6,6l14507,6l14507,0l0,0l0,6l0,20856l0,20862l14513,20862l14513,20857l14513,20856l14513,6l14513,0xe" fillcolor="black" stroked="f" o:allowincell="f" style="position:absolute;left:3768;top:3683;width:14517;height:20866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40815</wp:posOffset>
              </wp:positionH>
              <wp:positionV relativeFrom="paragraph">
                <wp:posOffset>1613535</wp:posOffset>
              </wp:positionV>
              <wp:extent cx="11267440" cy="13752195"/>
              <wp:effectExtent l="5080" t="6350" r="6350" b="6350"/>
              <wp:wrapNone/>
              <wp:docPr id="2" name="グループ化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267280" cy="13752360"/>
                        <a:chOff x="0" y="0"/>
                        <a:chExt cx="11267280" cy="13752360"/>
                      </a:xfrm>
                    </wpg:grpSpPr>
                    <wps:wsp>
                      <wps:cNvSpPr txBox="1"/>
                      <wps:spPr>
                        <a:xfrm>
                          <a:off x="1438920" y="0"/>
                          <a:ext cx="9828360" cy="13752360"/>
                        </a:xfrm>
                        <a:prstGeom prst="rect">
                          <a:avLst/>
                        </a:prstGeom>
                        <a:solidFill>
                          <a:srgbClr val="d3edfb"/>
                        </a:solidFill>
                        <a:ln w="12600">
                          <a:solidFill>
                            <a:srgbClr val="0070c0"/>
                          </a:solidFill>
                          <a:prstDash val="sysDash"/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52120" y="257760"/>
                          <a:ext cx="9215640" cy="1324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66ff"/>
                          </a:solidFill>
                          <a:prstDash val="sysDash"/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648440"/>
                          <a:ext cx="1108080" cy="879480"/>
                        </a:xfrm>
                        <a:prstGeom prst="wedgeRoundRectCallout">
                          <a:avLst>
                            <a:gd name="adj1" fmla="val 104824"/>
                            <a:gd name="adj2" fmla="val -51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515160" y="200520"/>
                          <a:ext cx="824400" cy="841320"/>
                        </a:xfrm>
                        <a:prstGeom prst="wedgeRoundRectCallout">
                          <a:avLst>
                            <a:gd name="adj1" fmla="val 59046"/>
                            <a:gd name="adj2" fmla="val -48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3" style="position:absolute;margin-left:-113.45pt;margin-top:127.05pt;width:887.2pt;height:1082.85pt" coordorigin="-2269,2541" coordsize="17744,216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3edfb" stroked="t" o:allowincell="f" style="position:absolute;left:-3;top:2541;width:15477;height:21656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c1204"/>
                <v:stroke color="#0070c0" weight="12600" dashstyle="shortdash" joinstyle="miter" endcap="flat"/>
                <w10:wrap type="none"/>
              </v:shape>
              <v:shape id="shape_0" fillcolor="white" stroked="t" o:allowincell="f" style="position:absolute;left:490;top:2947;width:14512;height:20861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ff" weight="12600" dashstyle="shortdash" joinstyle="miter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1" fillcolor="white" stroked="t" o:allowincell="f" style="position:absolute;left:-2269;top:5137;width:1744;height:1384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角丸四角形吹き出し 2" fillcolor="white" stroked="t" o:allowincell="f" style="position:absolute;left:-1458;top:2857;width:1297;height:1324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9942830" cy="656590"/>
          <wp:effectExtent l="0" t="0" r="0" b="0"/>
          <wp:docPr id="3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94283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53200</wp:posOffset>
              </wp:positionH>
              <wp:positionV relativeFrom="page">
                <wp:posOffset>1638300</wp:posOffset>
              </wp:positionV>
              <wp:extent cx="914400" cy="304800"/>
              <wp:effectExtent l="0" t="0" r="635" b="0"/>
              <wp:wrapNone/>
              <wp:docPr id="4" name="docshapegroup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304920"/>
                        <a:chOff x="0" y="0"/>
                        <a:chExt cx="914400" cy="304920"/>
                      </a:xfrm>
                    </wpg:grpSpPr>
                    <wps:wsp>
                      <wps:cNvSpPr/>
                      <wps:spPr>
                        <a:xfrm>
                          <a:off x="457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4" style="position:absolute;margin-left:516pt;margin-top:129pt;width:71.95pt;height:23.95pt" coordorigin="10320,2580" coordsize="1439,479">
              <v:line id="shape_0" from="11040,2580" to="11040,3059" ID="Line 36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0320,2940" to="11759,2940" ID="Line 35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38300</wp:posOffset>
              </wp:positionH>
              <wp:positionV relativeFrom="page">
                <wp:posOffset>8515350</wp:posOffset>
              </wp:positionV>
              <wp:extent cx="304800" cy="914400"/>
              <wp:effectExtent l="0" t="0" r="0" b="0"/>
              <wp:wrapNone/>
              <wp:docPr id="5" name="docshapegroup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920" cy="914400"/>
                        <a:chOff x="0" y="0"/>
                        <a:chExt cx="304920" cy="914400"/>
                      </a:xfrm>
                    </wpg:grpSpPr>
                    <wps:wsp>
                      <wps:cNvSpPr/>
                      <wps:spPr>
                        <a:xfrm>
                          <a:off x="228600" y="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5" style="position:absolute;margin-left:129pt;margin-top:670.5pt;width:23.95pt;height:71.95pt" coordorigin="2580,13410" coordsize="479,1439">
              <v:line id="shape_0" from="2940,13410" to="2940,14849" ID="Line 33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580,14130" to="3059,14130" ID="Line 32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964035</wp:posOffset>
              </wp:positionH>
              <wp:positionV relativeFrom="page">
                <wp:posOffset>8515350</wp:posOffset>
              </wp:positionV>
              <wp:extent cx="304165" cy="914400"/>
              <wp:effectExtent l="0" t="0" r="0" b="0"/>
              <wp:wrapNone/>
              <wp:docPr id="6" name="docshapegroup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200" cy="914400"/>
                        <a:chOff x="0" y="0"/>
                        <a:chExt cx="304200" cy="914400"/>
                      </a:xfrm>
                    </wpg:grpSpPr>
                    <wps:wsp>
                      <wps:cNvSpPr/>
                      <wps:spPr>
                        <a:xfrm>
                          <a:off x="112320" y="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0"/>
                          <a:ext cx="3042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6" style="position:absolute;margin-left:942.05pt;margin-top:670.5pt;width:23.9pt;height:71.95pt" coordorigin="18841,13410" coordsize="478,1439">
              <v:line id="shape_0" from="19018,13410" to="19018,14849" ID="Line 3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8841,14130" to="19319,14130" ID="Line 2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autoSpaceDE w:val="true"/>
      <w:spacing w:before="280" w:after="280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3:58:00Z</dcterms:created>
  <dc:creator>A18-008</dc:creator>
  <dc:description/>
  <cp:keywords/>
  <dc:language>en-US</dc:language>
  <cp:lastModifiedBy>HP Inc.</cp:lastModifiedBy>
  <dcterms:modified xsi:type="dcterms:W3CDTF">2021-11-16T03:58:00Z</dcterms:modified>
  <cp:revision>2</cp:revision>
  <dc:subject/>
  <dc:title>折込輪転チラシ‗B4‗袋断裁‗縦‗オモ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1-15T00:00:00Z</vt:filetime>
  </property>
  <property fmtid="{D5CDD505-2E9C-101B-9397-08002B2CF9AE}" pid="3" name="Creator">
    <vt:lpwstr>Adobe Illustrator 26.0 (Windows)</vt:lpwstr>
  </property>
  <property fmtid="{D5CDD505-2E9C-101B-9397-08002B2CF9AE}" pid="4" name="LastSaved">
    <vt:filetime>2021-11-15T00:00:00Z</vt:filetime>
  </property>
</Properties>
</file>