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8732" w:h="10263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059180</wp:posOffset>
              </wp:positionH>
              <wp:positionV relativeFrom="paragraph">
                <wp:posOffset>-1315085</wp:posOffset>
              </wp:positionV>
              <wp:extent cx="290830" cy="290830"/>
              <wp:effectExtent l="6985" t="6985" r="7620" b="762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3.4pt;margin-top:-103.55pt;width:22.9pt;height:22.9pt" coordorigin="1668,-2071" coordsize="458,458">
              <v:shape id="shape_0" fillcolor="white" stroked="t" o:allowincell="f" style="position:absolute;left:1668;top:-2071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1746;top:-197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27150</wp:posOffset>
              </wp:positionH>
              <wp:positionV relativeFrom="paragraph">
                <wp:posOffset>-920115</wp:posOffset>
              </wp:positionV>
              <wp:extent cx="4680585" cy="8636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72.45pt;mso-position-vertical-relative:text;margin-left:-104.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514475</wp:posOffset>
              </wp:positionH>
              <wp:positionV relativeFrom="page">
                <wp:posOffset>1517650</wp:posOffset>
              </wp:positionV>
              <wp:extent cx="2520315" cy="3491865"/>
              <wp:effectExtent l="2540" t="2540" r="1270" b="127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360" cy="3492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19.25pt;margin-top:119.5pt;width:198.4pt;height:274.9pt;mso-wrap-style:none;v-text-anchor:middle;mso-position-horizontal-relative:page;mso-position-vertical-relative:page">
              <v:fill o:detectmouseclick="t" type="solid" color2="black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31010</wp:posOffset>
              </wp:positionH>
              <wp:positionV relativeFrom="page">
                <wp:posOffset>1733550</wp:posOffset>
              </wp:positionV>
              <wp:extent cx="2087880" cy="3060065"/>
              <wp:effectExtent l="3175" t="3810" r="3175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88000" cy="3060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36.3pt;margin-top:136.5pt;width:164.35pt;height:240.9pt;mso-wrap-style:none;v-text-anchor:middle;mso-position-horizontal-relative:page;mso-position-vertical-relative:page">
              <v:fill o:detectmouseclick="t" type="solid" color2="black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23060</wp:posOffset>
              </wp:positionH>
              <wp:positionV relativeFrom="page">
                <wp:posOffset>1625600</wp:posOffset>
              </wp:positionV>
              <wp:extent cx="2303780" cy="3275965"/>
              <wp:effectExtent l="3175" t="3810" r="3175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03640" cy="3276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7.8pt;margin-top:128pt;width:181.35pt;height:257.9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62610</wp:posOffset>
              </wp:positionH>
              <wp:positionV relativeFrom="paragraph">
                <wp:posOffset>1168400</wp:posOffset>
              </wp:positionV>
              <wp:extent cx="3218180" cy="4190365"/>
              <wp:effectExtent l="2540" t="1905" r="2540" b="1905"/>
              <wp:wrapNone/>
              <wp:docPr id="4" name="グループ化 2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18040" cy="4190400"/>
                        <a:chOff x="0" y="0"/>
                        <a:chExt cx="3218040" cy="4190400"/>
                      </a:xfrm>
                    </wpg:grpSpPr>
                    <wpg:grpSp>
                      <wpg:cNvGrpSpPr/>
                      <wpg:grpSpPr>
                        <a:xfrm>
                          <a:off x="25560" y="373320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5">
                                <a:moveTo>
                                  <a:pt x="432003" y="324002"/>
                                </a:moveTo>
                                <a:lnTo>
                                  <a:pt x="43200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5">
                                <a:moveTo>
                                  <a:pt x="0" y="0"/>
                                </a:moveTo>
                                <a:lnTo>
                                  <a:pt x="324002" y="0"/>
                                </a:lnTo>
                                <a:lnTo>
                                  <a:pt x="324002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560" y="2484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0"/>
                                </a:moveTo>
                                <a:lnTo>
                                  <a:pt x="432003" y="324002"/>
                                </a:lnTo>
                                <a:lnTo>
                                  <a:pt x="0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432003"/>
                                </a:moveTo>
                                <a:lnTo>
                                  <a:pt x="324002" y="432003"/>
                                </a:lnTo>
                                <a:lnTo>
                                  <a:pt x="324002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760840" y="2484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5" h="324484">
                                <a:moveTo>
                                  <a:pt x="0" y="0"/>
                                </a:moveTo>
                                <a:lnTo>
                                  <a:pt x="0" y="324002"/>
                                </a:lnTo>
                                <a:lnTo>
                                  <a:pt x="432003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5" h="432434">
                                <a:moveTo>
                                  <a:pt x="324002" y="432003"/>
                                </a:moveTo>
                                <a:lnTo>
                                  <a:pt x="0" y="43200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760840" y="373320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5" h="324485">
                                <a:moveTo>
                                  <a:pt x="0" y="324002"/>
                                </a:moveTo>
                                <a:lnTo>
                                  <a:pt x="0" y="0"/>
                                </a:lnTo>
                                <a:lnTo>
                                  <a:pt x="432003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5" h="432435">
                                <a:moveTo>
                                  <a:pt x="32400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163764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229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0"/>
                                </a:moveTo>
                                <a:lnTo>
                                  <a:pt x="0" y="9144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0" y="0"/>
                                </a:moveTo>
                                <a:lnTo>
                                  <a:pt x="3048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13480" y="163764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7596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9144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3048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152000" y="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0"/>
                                </a:moveTo>
                                <a:lnTo>
                                  <a:pt x="0" y="3048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0" y="0"/>
                                </a:moveTo>
                                <a:lnTo>
                                  <a:pt x="9144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152000" y="388548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30479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9144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25" style="position:absolute;margin-left:-44.3pt;margin-top:92pt;width:253.4pt;height:329.95pt" coordorigin="-886,1840" coordsize="5068,6599">
              <v:group id="shape_0" alt="object 2" style="position:absolute;left:-846;top:7719;width:681;height:681">
                <v:shape id="shape_0" ID="object 3" coordsize="432434,324485" path="m432003,324002l432003,0l0,0e" stroked="t" o:allowincell="f" style="position:absolute;left:-846;top:7889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4" coordsize="324484,432435" path="m0,0l324002,0l324002,432003e" stroked="t" o:allowincell="f" style="position:absolute;left:-845;top:7719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5" style="position:absolute;left:-846;top:1879;width:681;height:681">
                <v:shape id="shape_0" ID="object 6" coordsize="432434,324484" path="m432003,0l432003,324002l0,324002e" stroked="t" o:allowincell="f" style="position:absolute;left:-846;top:1879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7" coordsize="324484,432434" path="m0,432003l324002,432003l324002,0e" stroked="t" o:allowincell="f" style="position:absolute;left:-845;top:1879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8" style="position:absolute;left:3462;top:1879;width:682;height:681">
                <v:shape id="shape_0" ID="object 9" coordsize="432435,324484" path="m0,0l0,324002l432003,324002e" stroked="t" o:allowincell="f" style="position:absolute;left:3462;top:1879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0" coordsize="324485,432434" path="m324002,432003l0,432003l0,0e" stroked="t" o:allowincell="f" style="position:absolute;left:3632;top:1879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1" style="position:absolute;left:3462;top:7719;width:682;height:681">
                <v:shape id="shape_0" ID="object 12" coordsize="432435,324485" path="m0,324002l0,0l432003,0e" stroked="t" o:allowincell="f" style="position:absolute;left:3462;top:7889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3" coordsize="324485,432435" path="m324002,0l0,0l0,432003e" stroked="t" o:allowincell="f" style="position:absolute;left:3632;top:7719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4" style="position:absolute;left:-886;top:4419;width:480;height:1440">
                <v:shape id="shape_0" ID="object 15" path="m0,0l0,914400e" stroked="t" o:allowincell="f" style="position:absolute;left:-525;top:4419;width:0;height:143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6" path="m0,0l304800,0e" stroked="t" o:allowincell="f" style="position:absolute;left:-886;top:5139;width:47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7" style="position:absolute;left:3702;top:4419;width:480;height:1440">
                <v:shape id="shape_0" ID="object 18" path="m0,914400l0,0e" stroked="t" o:allowincell="f" style="position:absolute;left:3822;top:4419;width:0;height:143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9" path="m304800,0l0,0e" stroked="t" o:allowincell="f" style="position:absolute;left:3702;top:5139;width:47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0" style="position:absolute;left:928;top:1840;width:1440;height:480">
                <v:shape id="shape_0" ID="object 21" path="m0,0l0,304800e" stroked="t" o:allowincell="f" style="position:absolute;left:1648;top:1840;width:0;height:47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2" path="m0,0l914400,0e" stroked="t" o:allowincell="f" style="position:absolute;left:928;top:2200;width:143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3" style="position:absolute;left:928;top:7959;width:1440;height:480">
                <v:shape id="shape_0" ID="object 24" path="m0,304799l0,0e" stroked="t" o:allowincell="f" style="position:absolute;left:1648;top:7959;width:0;height:47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5" path="m914400,0l0,0e" stroked="t" o:allowincell="f" style="position:absolute;left:928;top:8079;width:143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466975</wp:posOffset>
          </wp:positionH>
          <wp:positionV relativeFrom="paragraph">
            <wp:posOffset>3288665</wp:posOffset>
          </wp:positionV>
          <wp:extent cx="1212850" cy="152590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5900</wp:posOffset>
              </wp:positionH>
              <wp:positionV relativeFrom="paragraph">
                <wp:posOffset>3478530</wp:posOffset>
              </wp:positionV>
              <wp:extent cx="1119505" cy="764540"/>
              <wp:effectExtent l="5715" t="5080" r="114363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4685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7pt;margin-top:273.9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66215</wp:posOffset>
              </wp:positionH>
              <wp:positionV relativeFrom="paragraph">
                <wp:posOffset>1914525</wp:posOffset>
              </wp:positionV>
              <wp:extent cx="1028700" cy="571500"/>
              <wp:effectExtent l="5080" t="5080" r="429260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5.45pt;margin-top:150.7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533650</wp:posOffset>
              </wp:positionH>
              <wp:positionV relativeFrom="paragraph">
                <wp:posOffset>1838960</wp:posOffset>
              </wp:positionV>
              <wp:extent cx="1009650" cy="753745"/>
              <wp:effectExtent l="248285" t="5715" r="108839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73143"/>
                          <a:gd name="adj2" fmla="val -38291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99.5pt;margin-top:144.8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049020</wp:posOffset>
              </wp:positionH>
              <wp:positionV relativeFrom="paragraph">
                <wp:posOffset>1181100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2.6pt;margin-top:93pt;width:22.9pt;height:22.9pt" coordorigin="1652,1860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1652;top:186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730;top:195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807085</wp:posOffset>
          </wp:positionH>
          <wp:positionV relativeFrom="paragraph">
            <wp:posOffset>575945</wp:posOffset>
          </wp:positionV>
          <wp:extent cx="3607435" cy="352425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07435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09:08:00Z</dcterms:created>
  <dc:creator>irodori</dc:creator>
  <dc:description/>
  <cp:keywords/>
  <dc:language>en-US</dc:language>
  <cp:lastModifiedBy>irodori14</cp:lastModifiedBy>
  <dcterms:modified xsi:type="dcterms:W3CDTF">2024-08-14T11:57:00Z</dcterms:modified>
  <cp:revision>3</cp:revision>
  <dc:subject/>
  <dc:title/>
</cp:coreProperties>
</file>