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73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40510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3pt;margin-top:-105.4pt;width:22.9pt;height:22.9pt" coordorigin="2426,-2108" coordsize="458,458">
              <v:shape id="shape_0" fillcolor="white" stroked="t" o:allowincell="f" style="position:absolute;left:2426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04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6775</wp:posOffset>
              </wp:positionH>
              <wp:positionV relativeFrom="paragraph">
                <wp:posOffset>-97536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6.8pt;mso-position-vertical-relative:text;margin-left:-68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5745</wp:posOffset>
              </wp:positionH>
              <wp:positionV relativeFrom="page">
                <wp:posOffset>1517015</wp:posOffset>
              </wp:positionV>
              <wp:extent cx="3491865" cy="252031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0" cy="252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35pt;margin-top:119.45pt;width:274.9pt;height:198.4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23695</wp:posOffset>
              </wp:positionH>
              <wp:positionV relativeFrom="page">
                <wp:posOffset>1624965</wp:posOffset>
              </wp:positionV>
              <wp:extent cx="3275965" cy="230378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230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85pt;margin-top:127.95pt;width:257.9pt;height:181.3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31645</wp:posOffset>
              </wp:positionH>
              <wp:positionV relativeFrom="page">
                <wp:posOffset>1732915</wp:posOffset>
              </wp:positionV>
              <wp:extent cx="3060065" cy="208788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20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35pt;margin-top:136.45pt;width:240.9pt;height:164.3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167765</wp:posOffset>
              </wp:positionV>
              <wp:extent cx="4190365" cy="3218180"/>
              <wp:effectExtent l="1905" t="1905" r="3175" b="2540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0" cy="3218040"/>
                        <a:chOff x="0" y="0"/>
                        <a:chExt cx="4190400" cy="3218040"/>
                      </a:xfrm>
                    </wpg:grpSpPr>
                    <wpg:grpSp>
                      <wpg:cNvGrpSpPr/>
                      <wpg:grpSpPr>
                        <a:xfrm>
                          <a:off x="25560" y="2760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2760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152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885480" y="1152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2913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25pt;margin-top:91.95pt;width:329.95pt;height:253.4pt" coordorigin="-885,1839" coordsize="6599,5068">
              <v:group id="shape_0" alt="object 2" style="position:absolute;left:-845;top:6187;width:681;height:681">
                <v:shape id="shape_0" ID="object 3" coordsize="432434,324485" path="m432003,324002l432003,0l0,0e" stroked="t" o:allowincell="f" style="position:absolute;left:-845;top:6357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5,432435" path="m0,0l324002,0l324002,432003e" stroked="t" o:allowincell="f" style="position:absolute;left:-844;top:6187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5;top:1878;width:681;height:681">
                <v:shape id="shape_0" ID="object 6" coordsize="432434,324485" path="m432003,0l432003,324002l0,324002e" stroked="t" o:allowincell="f" style="position:absolute;left:-845;top:187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5,432434" path="m0,432003l324002,432003l324002,0e" stroked="t" o:allowincell="f" style="position:absolute;left:-844;top:187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4994;top:1878;width:681;height:681">
                <v:shape id="shape_0" ID="object 9" coordsize="432435,324485" path="m0,0l0,324002l432003,324002e" stroked="t" o:allowincell="f" style="position:absolute;left:4994;top:187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5164;top:187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4994;top:6187;width:681;height:681">
                <v:shape id="shape_0" ID="object 12" coordsize="432435,324485" path="m0,324002l0,0l432003,0e" stroked="t" o:allowincell="f" style="position:absolute;left:4994;top:6357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5164;top:6187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5;top:3653;width:480;height:1440">
                <v:shape id="shape_0" ID="object 15" path="m0,0l0,914400e" stroked="t" o:allowincell="f" style="position:absolute;left:-524;top:3653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5;top:4373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234;top:3653;width:480;height:1440">
                <v:shape id="shape_0" ID="object 18" path="m0,914400l0,0e" stroked="t" o:allowincell="f" style="position:absolute;left:5354;top:3653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5234;top:4373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694;top:1839;width:1440;height:480">
                <v:shape id="shape_0" ID="object 21" path="m0,0l0,304800e" stroked="t" o:allowincell="f" style="position:absolute;left:2414;top:183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1694;top:219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1694;top:6427;width:1440;height:480">
                <v:shape id="shape_0" ID="object 24" path="m0,304800l0,0e" stroked="t" o:allowincell="f" style="position:absolute;left:2414;top:6427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1694;top:6547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34410</wp:posOffset>
          </wp:positionH>
          <wp:positionV relativeFrom="paragraph">
            <wp:posOffset>2757170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98577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5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66700</wp:posOffset>
          </wp:positionH>
          <wp:positionV relativeFrom="paragraph">
            <wp:posOffset>461010</wp:posOffset>
          </wp:positionV>
          <wp:extent cx="3606800" cy="35306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06:00Z</dcterms:created>
  <dc:creator>irodori</dc:creator>
  <dc:description/>
  <cp:keywords/>
  <dc:language>en-US</dc:language>
  <cp:lastModifiedBy>irodori14</cp:lastModifiedBy>
  <dcterms:modified xsi:type="dcterms:W3CDTF">2024-08-14T11:56:00Z</dcterms:modified>
  <cp:revision>3</cp:revision>
  <dc:subject/>
  <dc:title/>
</cp:coreProperties>
</file>