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5745</wp:posOffset>
              </wp:positionH>
              <wp:positionV relativeFrom="page">
                <wp:posOffset>1517015</wp:posOffset>
              </wp:positionV>
              <wp:extent cx="2520315" cy="349186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35pt;margin-top:119.45pt;width:198.4pt;height:274.9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2280</wp:posOffset>
              </wp:positionH>
              <wp:positionV relativeFrom="page">
                <wp:posOffset>1732280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4pt;margin-top:136.4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4330</wp:posOffset>
              </wp:positionH>
              <wp:positionV relativeFrom="page">
                <wp:posOffset>1624330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9pt;margin-top:127.9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340</wp:posOffset>
              </wp:positionH>
              <wp:positionV relativeFrom="paragraph">
                <wp:posOffset>1167765</wp:posOffset>
              </wp:positionV>
              <wp:extent cx="3218180" cy="4190365"/>
              <wp:effectExtent l="1905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8040" cy="4190400"/>
                        <a:chOff x="0" y="0"/>
                        <a:chExt cx="3218040" cy="4190400"/>
                      </a:xfrm>
                    </wpg:grpSpPr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60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6084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1348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00" y="3885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91.95pt;width:253.4pt;height:329.95pt" coordorigin="-884,1839" coordsize="5068,6599">
              <v:group id="shape_0" alt="object 2" style="position:absolute;left:-844;top:7718;width:681;height:681">
                <v:shape id="shape_0" ID="object 3" coordsize="432434,324485" path="m432003,324002l432003,0l0,0e" stroked="t" o:allowincell="f" style="position:absolute;left:-844;top:78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3;top:77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4;top:1878;width:681;height:681">
                <v:shape id="shape_0" ID="object 6" coordsize="432434,324484" path="m432003,0l432003,324002l0,324002e" stroked="t" o:allowincell="f" style="position:absolute;left:-844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3464;top:1878;width:681;height:681">
                <v:shape id="shape_0" ID="object 9" coordsize="432435,324484" path="m0,0l0,324002l432003,324002e" stroked="t" o:allowincell="f" style="position:absolute;left:3464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3634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3464;top:7718;width:681;height:681">
                <v:shape id="shape_0" ID="object 12" coordsize="432435,324485" path="m0,324002l0,0l432003,0e" stroked="t" o:allowincell="f" style="position:absolute;left:3464;top:78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3634;top:77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4;top:4418;width:480;height:1440">
                <v:shape id="shape_0" ID="object 15" path="m0,0l0,914400e" stroked="t" o:allowincell="f" style="position:absolute;left:-523;top:4418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4;top:5138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3704;top:4418;width:480;height:1440">
                <v:shape id="shape_0" ID="object 18" path="m0,914400l0,0e" stroked="t" o:allowincell="f" style="position:absolute;left:3824;top:4418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3704;top:5138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930;top:1839;width:1440;height:480">
                <v:shape id="shape_0" ID="object 21" path="m0,0l0,304800e" stroked="t" o:allowincell="f" style="position:absolute;left:1650;top:183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930;top:219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930;top:7958;width:1440;height:480">
                <v:shape id="shape_0" ID="object 24" path="m0,304799l0,0e" stroked="t" o:allowincell="f" style="position:absolute;left:1650;top:795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930;top:807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0100</wp:posOffset>
          </wp:positionH>
          <wp:positionV relativeFrom="paragraph">
            <wp:posOffset>575945</wp:posOffset>
          </wp:positionV>
          <wp:extent cx="3606800" cy="3524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10:00Z</dcterms:created>
  <dc:creator>irodori</dc:creator>
  <dc:description/>
  <cp:keywords/>
  <dc:language>en-US</dc:language>
  <cp:lastModifiedBy>irodori14</cp:lastModifiedBy>
  <dcterms:modified xsi:type="dcterms:W3CDTF">2024-08-14T11:56:00Z</dcterms:modified>
  <cp:revision>3</cp:revision>
  <dc:subject/>
  <dc:title/>
</cp:coreProperties>
</file>