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0263" w:h="12361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36065</wp:posOffset>
              </wp:positionH>
              <wp:positionV relativeFrom="paragraph">
                <wp:posOffset>-1338580</wp:posOffset>
              </wp:positionV>
              <wp:extent cx="290830" cy="290830"/>
              <wp:effectExtent l="6985" t="6985" r="7620" b="762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0.95pt;margin-top:-105.4pt;width:22.9pt;height:22.9pt" coordorigin="2419,-2108" coordsize="458,458">
              <v:shape id="shape_0" fillcolor="white" stroked="t" o:allowincell="f" style="position:absolute;left:2419;top:-2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497;top:-2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0265</wp:posOffset>
              </wp:positionH>
              <wp:positionV relativeFrom="paragraph">
                <wp:posOffset>-943610</wp:posOffset>
              </wp:positionV>
              <wp:extent cx="4680585" cy="86360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.3pt;mso-position-vertical-relative:text;margin-left:-66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12090</wp:posOffset>
              </wp:positionH>
              <wp:positionV relativeFrom="margin">
                <wp:posOffset>-211455</wp:posOffset>
              </wp:positionV>
              <wp:extent cx="3491865" cy="4824095"/>
              <wp:effectExtent l="2540" t="2540" r="1270" b="12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00" cy="482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7pt;margin-top:-16.65pt;width:274.9pt;height:379.8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810</wp:posOffset>
              </wp:positionH>
              <wp:positionV relativeFrom="margin">
                <wp:posOffset>4445</wp:posOffset>
              </wp:positionV>
              <wp:extent cx="3060065" cy="439229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439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3pt;margin-top:0.35pt;width:240.9pt;height:345.8pt;mso-wrap-style:none;v-text-anchor:middle;mso-position-horizontal-relative:margin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04140</wp:posOffset>
              </wp:positionH>
              <wp:positionV relativeFrom="margin">
                <wp:posOffset>-103505</wp:posOffset>
              </wp:positionV>
              <wp:extent cx="3275965" cy="460819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460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2pt;margin-top:-8.15pt;width:257.9pt;height:362.8pt;mso-wrap-style:none;v-text-anchor:middle;mso-position-horizontal-relative:margin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400425</wp:posOffset>
          </wp:positionH>
          <wp:positionV relativeFrom="paragraph">
            <wp:posOffset>4585970</wp:posOffset>
          </wp:positionV>
          <wp:extent cx="1212850" cy="15259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3207385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52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914525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50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67100</wp:posOffset>
              </wp:positionH>
              <wp:positionV relativeFrom="paragraph">
                <wp:posOffset>1838960</wp:posOffset>
              </wp:positionV>
              <wp:extent cx="1009650" cy="753745"/>
              <wp:effectExtent l="212725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3pt;margin-top:144.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4813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9pt;margin-top:93pt;width:22.9pt;height:22.9pt" coordorigin="2438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38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16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66700</wp:posOffset>
          </wp:positionH>
          <wp:positionV relativeFrom="paragraph">
            <wp:posOffset>575945</wp:posOffset>
          </wp:positionV>
          <wp:extent cx="3606800" cy="35242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561340</wp:posOffset>
              </wp:positionH>
              <wp:positionV relativeFrom="margin">
                <wp:posOffset>-560705</wp:posOffset>
              </wp:positionV>
              <wp:extent cx="4190365" cy="5522595"/>
              <wp:effectExtent l="1905" t="1905" r="3175" b="1905"/>
              <wp:wrapNone/>
              <wp:docPr id="12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0" cy="5522760"/>
                        <a:chOff x="0" y="0"/>
                        <a:chExt cx="4190400" cy="5522760"/>
                      </a:xfrm>
                    </wpg:grpSpPr>
                    <wpg:grpSp>
                      <wpg:cNvGrpSpPr/>
                      <wpg:grpSpPr>
                        <a:xfrm>
                          <a:off x="25560" y="506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3320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33200" y="506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303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885480" y="2303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37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37640" y="5217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2pt;margin-top:-44.15pt;width:329.95pt;height:434.85pt" coordorigin="-884,-883" coordsize="6599,8697">
              <v:group id="shape_0" alt="object 2" style="position:absolute;left:-844;top:7094;width:681;height:681">
                <v:shape id="shape_0" ID="object 3" coordsize="432434,324485" path="m432003,324002l432003,0l0,0e" stroked="t" o:allowincell="f" style="position:absolute;left:-844;top:726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5" path="m0,0l324002,0l324002,432003e" stroked="t" o:allowincell="f" style="position:absolute;left:-843;top:7094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4;top:-843;width:681;height:681">
                <v:shape id="shape_0" ID="object 6" coordsize="432434,324484" path="m432003,0l432003,324002l0,324002e" stroked="t" o:allowincell="f" style="position:absolute;left:-844;top:-842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3;top:-843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4995;top:-843;width:682;height:681">
                <v:shape id="shape_0" ID="object 9" coordsize="432435,324484" path="m0,0l0,324002l432003,324002e" stroked="t" o:allowincell="f" style="position:absolute;left:4995;top:-842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5,432434" path="m324002,432003l0,432003l0,0e" stroked="t" o:allowincell="f" style="position:absolute;left:5165;top:-843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4995;top:7094;width:682;height:681">
                <v:shape id="shape_0" ID="object 12" coordsize="432435,324485" path="m0,324002l0,0l432003,0e" stroked="t" o:allowincell="f" style="position:absolute;left:4995;top:726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5,432435" path="m324002,0l0,0l0,432003e" stroked="t" o:allowincell="f" style="position:absolute;left:5165;top:7094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4;top:2745;width:480;height:1440">
                <v:shape id="shape_0" ID="object 15" path="m0,0l0,914400e" stroked="t" o:allowincell="f" style="position:absolute;left:-523;top:2745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4;top:3465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5235;top:2745;width:480;height:1440">
                <v:shape id="shape_0" ID="object 18" path="m0,914400l0,0e" stroked="t" o:allowincell="f" style="position:absolute;left:5355;top:2745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5235;top:3465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695;top:-883;width:1440;height:480">
                <v:shape id="shape_0" ID="object 21" path="m0,0l0,304800e" stroked="t" o:allowincell="f" style="position:absolute;left:2415;top:-883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1695;top:-522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1695;top:7334;width:1440;height:480">
                <v:shape id="shape_0" ID="object 24" path="m0,304799l0,0e" stroked="t" o:allowincell="f" style="position:absolute;left:2415;top:7334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1695;top:7454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27:00Z</dcterms:created>
  <dc:creator>irodori</dc:creator>
  <dc:description/>
  <cp:keywords/>
  <dc:language>en-US</dc:language>
  <cp:lastModifiedBy>irodori14</cp:lastModifiedBy>
  <dcterms:modified xsi:type="dcterms:W3CDTF">2024-08-14T11:52:00Z</dcterms:modified>
  <cp:revision>3</cp:revision>
  <dc:subject/>
  <dc:title/>
</cp:coreProperties>
</file>