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2361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16150</wp:posOffset>
              </wp:positionH>
              <wp:positionV relativeFrom="paragraph">
                <wp:posOffset>-706120</wp:posOffset>
              </wp:positionV>
              <wp:extent cx="290830" cy="290830"/>
              <wp:effectExtent l="6985" t="6985" r="7620" b="762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5pt;margin-top:-55.6pt;width:22.9pt;height:22.9pt" coordorigin="3490,-1112" coordsize="458,458">
              <v:shape id="shape_0" fillcolor="white" stroked="t" o:allowincell="f" style="position:absolute;left:3490;top:-11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68;top:-101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0180</wp:posOffset>
              </wp:positionH>
              <wp:positionV relativeFrom="paragraph">
                <wp:posOffset>-311150</wp:posOffset>
              </wp:positionV>
              <wp:extent cx="4680585" cy="8636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5pt;mso-position-vertical-relative:text;margin-left:-13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2725</wp:posOffset>
              </wp:positionH>
              <wp:positionV relativeFrom="margin">
                <wp:posOffset>-210820</wp:posOffset>
              </wp:positionV>
              <wp:extent cx="4824095" cy="3491865"/>
              <wp:effectExtent l="2540" t="2540" r="1270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4000" cy="349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75pt;margin-top:-16.6pt;width:379.8pt;height:274.9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175</wp:posOffset>
              </wp:positionH>
              <wp:positionV relativeFrom="margin">
                <wp:posOffset>5080</wp:posOffset>
              </wp:positionV>
              <wp:extent cx="4392295" cy="306006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236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0.4pt;width:345.8pt;height:240.9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4775</wp:posOffset>
              </wp:positionH>
              <wp:positionV relativeFrom="margin">
                <wp:posOffset>-102870</wp:posOffset>
              </wp:positionV>
              <wp:extent cx="4608195" cy="327596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25pt;margin-top:-8.1pt;width:362.8pt;height:257.9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0060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374140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8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00600</wp:posOffset>
              </wp:positionH>
              <wp:positionV relativeFrom="paragraph">
                <wp:posOffset>1298575</wp:posOffset>
              </wp:positionV>
              <wp:extent cx="1009650" cy="753745"/>
              <wp:effectExtent l="208280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370"/>
                          <a:gd name="adj2" fmla="val -3517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78pt;margin-top:102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0789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3.85pt;margin-top:50.45pt;width:22.9pt;height:22.9pt" coordorigin="3477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477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55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561975</wp:posOffset>
              </wp:positionH>
              <wp:positionV relativeFrom="margin">
                <wp:posOffset>-560070</wp:posOffset>
              </wp:positionV>
              <wp:extent cx="5522595" cy="4190365"/>
              <wp:effectExtent l="1905" t="1905" r="3175" b="1905"/>
              <wp:wrapNone/>
              <wp:docPr id="11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2760" cy="4190400"/>
                        <a:chOff x="0" y="0"/>
                        <a:chExt cx="5522760" cy="4190400"/>
                      </a:xfrm>
                    </wpg:grpSpPr>
                    <wpg:grpSp>
                      <wpg:cNvGrpSpPr/>
                      <wpg:grpSpPr>
                        <a:xfrm>
                          <a:off x="25560" y="3733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6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65560" y="3733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637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217840" y="1637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03640" y="0"/>
                          <a:ext cx="91512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035" h="0">
                                <a:moveTo>
                                  <a:pt x="0" y="0"/>
                                </a:moveTo>
                                <a:lnTo>
                                  <a:pt x="91441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03640" y="3885480"/>
                          <a:ext cx="91512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035" h="0">
                                <a:moveTo>
                                  <a:pt x="91441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25pt;margin-top:-44.1pt;width:434.85pt;height:329.95pt" coordorigin="-885,-882" coordsize="8697,6599">
              <v:group id="shape_0" alt="object 2" style="position:absolute;left:-845;top:4997;width:681;height:681">
                <v:shape id="shape_0" ID="object 3" coordsize="432434,324485" path="m432003,324002l432003,0l0,0e" stroked="t" o:allowincell="f" style="position:absolute;left:-845;top:516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44;top:4997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5;top:-842;width:681;height:681">
                <v:shape id="shape_0" ID="object 6" coordsize="432434,324484" path="m432003,0l432003,324002l0,324002e" stroked="t" o:allowincell="f" style="position:absolute;left:-845;top:-841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4;top:-842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7092;top:-842;width:681;height:681">
                <v:shape id="shape_0" ID="object 9" coordsize="432435,324484" path="m0,0l0,324002l432003,324002e" stroked="t" o:allowincell="f" style="position:absolute;left:7092;top:-841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7262;top:-842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7092;top:4997;width:681;height:681">
                <v:shape id="shape_0" ID="object 12" coordsize="432435,324485" path="m0,324002l0,0l432003,0e" stroked="t" o:allowincell="f" style="position:absolute;left:7092;top:516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7262;top:4997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5;top:1697;width:480;height:1440">
                <v:shape id="shape_0" ID="object 15" path="m0,0l0,914400e" stroked="t" o:allowincell="f" style="position:absolute;left:-524;top:1697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5;top:2417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7332;top:1697;width:480;height:1440">
                <v:shape id="shape_0" ID="object 18" path="m0,914400l0,0e" stroked="t" o:allowincell="f" style="position:absolute;left:7452;top:1697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7332;top:2417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2743;top:-882;width:1441;height:480">
                <v:shape id="shape_0" ID="object 21" path="m0,0l0,304800e" stroked="t" o:allowincell="f" style="position:absolute;left:3463;top:-882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12,0e" stroked="t" o:allowincell="f" style="position:absolute;left:2743;top:-521;width:1440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2743;top:5237;width:1441;height:480">
                <v:shape id="shape_0" ID="object 24" path="m0,304799l0,0e" stroked="t" o:allowincell="f" style="position:absolute;left:3463;top:5237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12,0l0,0e" stroked="t" o:allowincell="f" style="position:absolute;left:2743;top:5357;width:1440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06165" cy="35179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23:00Z</dcterms:created>
  <dc:creator>irodori</dc:creator>
  <dc:description/>
  <cp:keywords/>
  <dc:language>en-US</dc:language>
  <cp:lastModifiedBy>irodori14</cp:lastModifiedBy>
  <dcterms:modified xsi:type="dcterms:W3CDTF">2024-08-14T11:51:00Z</dcterms:modified>
  <cp:revision>5</cp:revision>
  <dc:subject/>
  <dc:title/>
</cp:coreProperties>
</file>