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422" w:h="12361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671820</wp:posOffset>
          </wp:positionH>
          <wp:positionV relativeFrom="paragraph">
            <wp:posOffset>-97599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87065</wp:posOffset>
              </wp:positionH>
              <wp:positionV relativeFrom="paragraph">
                <wp:posOffset>-134556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105.95pt;width:22.9pt;height:22.9pt" coordorigin="5019,-2119" coordsize="458,458">
              <v:shape id="shape_0" fillcolor="white" stroked="t" o:allowincell="f" style="position:absolute;left:5019;top:-211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202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95059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85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957070</wp:posOffset>
              </wp:positionV>
              <wp:extent cx="1028700" cy="571500"/>
              <wp:effectExtent l="5080" t="5080" r="4292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54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4060825</wp:posOffset>
              </wp:positionV>
              <wp:extent cx="1009650" cy="753745"/>
              <wp:effectExtent l="5080" t="5715" r="108839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9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19722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91.95pt;width:22.9pt;height:22.9pt" coordorigin="5035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12090</wp:posOffset>
              </wp:positionH>
              <wp:positionV relativeFrom="page">
                <wp:posOffset>1517015</wp:posOffset>
              </wp:positionV>
              <wp:extent cx="6767830" cy="4824095"/>
              <wp:effectExtent l="1905" t="2540" r="1905" b="12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8000" cy="482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6.7pt;margin-top:119.45pt;width:532.85pt;height:379.8pt;mso-wrap-style:none;v-text-anchor:middle;mso-position-horizontal-relative:margin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2280</wp:posOffset>
              </wp:positionH>
              <wp:positionV relativeFrom="page">
                <wp:posOffset>1732915</wp:posOffset>
              </wp:positionV>
              <wp:extent cx="6336030" cy="4392295"/>
              <wp:effectExtent l="3175" t="3810" r="3175" b="254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000" cy="43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4pt;margin-top:136.45pt;width:498.85pt;height:345.8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4330</wp:posOffset>
              </wp:positionH>
              <wp:positionV relativeFrom="page">
                <wp:posOffset>1624965</wp:posOffset>
              </wp:positionV>
              <wp:extent cx="6551930" cy="4608195"/>
              <wp:effectExtent l="3175" t="3810" r="3175" b="25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460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9pt;margin-top:127.95pt;width:515.85pt;height:362.8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561340</wp:posOffset>
              </wp:positionH>
              <wp:positionV relativeFrom="margin">
                <wp:posOffset>-560705</wp:posOffset>
              </wp:positionV>
              <wp:extent cx="7466330" cy="5522595"/>
              <wp:effectExtent l="1905" t="1905" r="2540" b="2540"/>
              <wp:wrapNone/>
              <wp:docPr id="8" name="グループ化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66400" cy="5522760"/>
                        <a:chOff x="0" y="0"/>
                        <a:chExt cx="7466400" cy="5522760"/>
                      </a:xfrm>
                    </wpg:grpSpPr>
                    <wpg:grpSp>
                      <wpg:cNvGrpSpPr/>
                      <wpg:grpSpPr>
                        <a:xfrm>
                          <a:off x="25560" y="506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009200" y="2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009200" y="506556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5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5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303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161480" y="2303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3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7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76000" y="5217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6" style="position:absolute;margin-left:-44.2pt;margin-top:-44.15pt;width:587.9pt;height:434.85pt" coordorigin="-884,-883" coordsize="11758,8697">
              <v:group id="shape_0" alt="object 2" style="position:absolute;left:-844;top:7094;width:681;height:681">
                <v:shape id="shape_0" ID="object 3" coordsize="432434,324485" path="m432003,324002l432003,0l0,0e" stroked="t" o:allowincell="f" style="position:absolute;left:-844;top:726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5" path="m0,0l324002,0l324002,432003e" stroked="t" o:allowincell="f" style="position:absolute;left:-843;top:709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4;top:-843;width:681;height:681">
                <v:shape id="shape_0" ID="object 6" coordsize="432434,324484" path="m432003,0l432003,324002l0,324002e" stroked="t" o:allowincell="f" style="position:absolute;left:-844;top:-842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3;top:-843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0154;top:-843;width:682;height:681">
                <v:shape id="shape_0" ID="object 9" coordsize="432434,324484" path="m0,0l0,324002l432003,324002e" stroked="t" o:allowincell="f" style="position:absolute;left:10154;top:-842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0324;top:-843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0154;top:7094;width:682;height:681">
                <v:shape id="shape_0" ID="object 12" coordsize="432434,324485" path="m0,324002l0,0l432003,0e" stroked="t" o:allowincell="f" style="position:absolute;left:10154;top:7263;width:680;height:51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5" path="m324002,0l0,0l0,432003e" stroked="t" o:allowincell="f" style="position:absolute;left:10324;top:7094;width:510;height:68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4;top:2745;width:480;height:1440">
                <v:shape id="shape_0" ID="object 15" path="m0,0l0,914400e" stroked="t" o:allowincell="f" style="position:absolute;left:-523;top:2745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4;top:3465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0394;top:2745;width:480;height:1440">
                <v:shape id="shape_0" ID="object 18" path="m0,914399l0,0e" stroked="t" o:allowincell="f" style="position:absolute;left:10514;top:2745;width:0;height:143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0394;top:3465;width:47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4275;top:-883;width:1440;height:480">
                <v:shape id="shape_0" ID="object 21" path="m0,0l0,304800e" stroked="t" o:allowincell="f" style="position:absolute;left:4995;top:-883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4275;top:-522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4275;top:7334;width:1440;height:480">
                <v:shape id="shape_0" ID="object 24" path="m0,304800l0,0e" stroked="t" o:allowincell="f" style="position:absolute;left:4995;top:7334;width:0;height:479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4275;top:7454;width:1439;height:0;mso-wrap-style:none;v-text-anchor:middle;mso-position-horizontal-relative:margin;mso-position-vertic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606165" cy="3524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16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55:00Z</dcterms:created>
  <dc:creator>irodori</dc:creator>
  <dc:description/>
  <cp:keywords/>
  <dc:language>en-US</dc:language>
  <cp:lastModifiedBy>irodori14</cp:lastModifiedBy>
  <dcterms:modified xsi:type="dcterms:W3CDTF">2024-08-14T11:35:00Z</dcterms:modified>
  <cp:revision>3</cp:revision>
  <dc:subject/>
  <dc:title/>
</cp:coreProperties>
</file>