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361" w:h="154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728720</wp:posOffset>
          </wp:positionH>
          <wp:positionV relativeFrom="paragraph">
            <wp:posOffset>-33528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18690</wp:posOffset>
              </wp:positionH>
              <wp:positionV relativeFrom="paragraph">
                <wp:posOffset>-70485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7pt;margin-top:-55.5pt;width:22.9pt;height:22.9pt" coordorigin="3494,-1110" coordsize="458,458">
              <v:shape id="shape_0" fillcolor="white" stroked="t" o:allowincell="f" style="position:absolute;left:3494;top:-11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72;top:-10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-30988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4pt;mso-position-vertical-relative:text;margin-left:-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252" w:leader="none"/>
        <w:tab w:val="right" w:pos="8504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0185</wp:posOffset>
              </wp:positionH>
              <wp:positionV relativeFrom="margin">
                <wp:posOffset>-208280</wp:posOffset>
              </wp:positionV>
              <wp:extent cx="4824095" cy="67678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4000" cy="67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55pt;margin-top:-16.4pt;width:379.8pt;height:532.85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4185</wp:posOffset>
              </wp:positionH>
              <wp:positionV relativeFrom="page">
                <wp:posOffset>1736090</wp:posOffset>
              </wp:positionV>
              <wp:extent cx="4392295" cy="63360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2360" cy="6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55pt;margin-top:136.7pt;width:345.8pt;height:498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6235</wp:posOffset>
              </wp:positionH>
              <wp:positionV relativeFrom="page">
                <wp:posOffset>1628140</wp:posOffset>
              </wp:positionV>
              <wp:extent cx="4608195" cy="65519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65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05pt;margin-top:128.2pt;width:362.8pt;height:51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59435</wp:posOffset>
              </wp:positionH>
              <wp:positionV relativeFrom="margin">
                <wp:posOffset>-557530</wp:posOffset>
              </wp:positionV>
              <wp:extent cx="5522595" cy="7466330"/>
              <wp:effectExtent l="1905" t="1905" r="3175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2760" cy="7466400"/>
                        <a:chOff x="0" y="0"/>
                        <a:chExt cx="5522760" cy="7466400"/>
                      </a:xfrm>
                    </wpg:grpSpPr>
                    <wpg:grpSp>
                      <wpg:cNvGrpSpPr/>
                      <wpg:grpSpPr>
                        <a:xfrm>
                          <a:off x="25560" y="70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6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199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065560" y="700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5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199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5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27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217840" y="327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3640" y="0"/>
                          <a:ext cx="91512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035" h="0">
                                <a:moveTo>
                                  <a:pt x="0" y="0"/>
                                </a:moveTo>
                                <a:lnTo>
                                  <a:pt x="9144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3640" y="7161480"/>
                          <a:ext cx="91512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035" h="0">
                                <a:moveTo>
                                  <a:pt x="9144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05pt;margin-top:-43.9pt;width:434.85pt;height:587.9pt" coordorigin="-881,-878" coordsize="8697,11758">
              <v:group id="shape_0" alt="object 2" style="position:absolute;left:-841;top:10160;width:681;height:681">
                <v:shape id="shape_0" ID="object 3" coordsize="432434,324484" path="m432003,324002l432003,0l0,0e" stroked="t" o:allowincell="f" style="position:absolute;left:-841;top:1033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0;top:1016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-838;width:681;height:681">
                <v:shape id="shape_0" ID="object 6" coordsize="432434,324484" path="m432003,0l432003,324002l0,324002e" stroked="t" o:allowincell="f" style="position:absolute;left:-841;top:-83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0;top:-83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7096;top:-838;width:681;height:681">
                <v:shape id="shape_0" ID="object 9" coordsize="432435,324484" path="m0,0l0,324002l431990,324002e" stroked="t" o:allowincell="f" style="position:absolute;left:7096;top:-837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5,432434" path="m324002,432003l0,432003l0,0e" stroked="t" o:allowincell="f" style="position:absolute;left:7266;top:-838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7096;top:10160;width:681;height:681">
                <v:shape id="shape_0" ID="object 12" coordsize="432435,324484" path="m0,324002l0,0l431990,0e" stroked="t" o:allowincell="f" style="position:absolute;left:7096;top:10330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5,432434" path="m324002,0l0,0l0,432003e" stroked="t" o:allowincell="f" style="position:absolute;left:7266;top:10160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4281;width:480;height:1440">
                <v:shape id="shape_0" ID="object 15" path="m0,0l0,914400e" stroked="t" o:allowincell="f" style="position:absolute;left:-520;top:4281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5001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7336;top:4281;width:480;height:1440">
                <v:shape id="shape_0" ID="object 18" path="m0,914400l0,0e" stroked="t" o:allowincell="f" style="position:absolute;left:7456;top:4281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7336;top:5001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2747;top:-878;width:1441;height:480">
                <v:shape id="shape_0" ID="object 21" path="m0,0l0,304800e" stroked="t" o:allowincell="f" style="position:absolute;left:3467;top:-878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12,0e" stroked="t" o:allowincell="f" style="position:absolute;left:2747;top:-517;width:1440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2747;top:10400;width:1441;height:480">
                <v:shape id="shape_0" ID="object 24" path="m0,304787l0,0e" stroked="t" o:allowincell="f" style="position:absolute;left:3467;top:10400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12,0l0,0e" stroked="t" o:allowincell="f" style="position:absolute;left:2747;top:10520;width:1440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28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5pt;margin-top:49.4pt;width:22.9pt;height:22.9pt" coordorigin="35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5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165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01:00Z</dcterms:created>
  <dc:creator>irodori</dc:creator>
  <dc:description/>
  <cp:keywords/>
  <dc:language>en-US</dc:language>
  <cp:lastModifiedBy>irodori14</cp:lastModifiedBy>
  <dcterms:modified xsi:type="dcterms:W3CDTF">2024-08-14T11:36:00Z</dcterms:modified>
  <cp:revision>3</cp:revision>
  <dc:subject/>
  <dc:title/>
</cp:coreProperties>
</file>