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422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71820</wp:posOffset>
          </wp:positionH>
          <wp:positionV relativeFrom="paragraph">
            <wp:posOffset>-97599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87065</wp:posOffset>
              </wp:positionH>
              <wp:positionV relativeFrom="paragraph">
                <wp:posOffset>-134556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105.95pt;width:22.9pt;height:22.9pt" coordorigin="5019,-2119" coordsize="458,458">
              <v:shape id="shape_0" fillcolor="white" stroked="t" o:allowincell="f" style="position:absolute;left:5019;top:-211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202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95059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85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40608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9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19722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91.95pt;width:22.9pt;height:22.9pt" coordorigin="5035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0820</wp:posOffset>
              </wp:positionH>
              <wp:positionV relativeFrom="margin">
                <wp:posOffset>-212090</wp:posOffset>
              </wp:positionV>
              <wp:extent cx="6767830" cy="4824095"/>
              <wp:effectExtent l="1905" t="2540" r="190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000" cy="482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6pt;margin-top:-16.7pt;width:532.85pt;height:379.8pt;mso-wrap-style:none;v-text-anchor:middle;mso-position-horizontal-relative:margin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3550</wp:posOffset>
              </wp:positionH>
              <wp:positionV relativeFrom="page">
                <wp:posOffset>1732280</wp:posOffset>
              </wp:positionV>
              <wp:extent cx="6336030" cy="4392295"/>
              <wp:effectExtent l="3175" t="3810" r="3175" b="25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43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5pt;margin-top:136.4pt;width:498.85pt;height:345.8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5600</wp:posOffset>
              </wp:positionH>
              <wp:positionV relativeFrom="page">
                <wp:posOffset>1624330</wp:posOffset>
              </wp:positionV>
              <wp:extent cx="6551930" cy="4608195"/>
              <wp:effectExtent l="3175" t="3810" r="3175" b="25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460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pt;margin-top:127.9pt;width:515.85pt;height:362.8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60070</wp:posOffset>
              </wp:positionH>
              <wp:positionV relativeFrom="margin">
                <wp:posOffset>-561340</wp:posOffset>
              </wp:positionV>
              <wp:extent cx="7466330" cy="5522595"/>
              <wp:effectExtent l="1905" t="1905" r="2540" b="2540"/>
              <wp:wrapNone/>
              <wp:docPr id="8" name="グループ化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66400" cy="5522760"/>
                        <a:chOff x="0" y="0"/>
                        <a:chExt cx="7466400" cy="5522760"/>
                      </a:xfrm>
                    </wpg:grpSpPr>
                    <wpg:grpSp>
                      <wpg:cNvGrpSpPr/>
                      <wpg:grpSpPr>
                        <a:xfrm>
                          <a:off x="25560" y="506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09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09200" y="506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03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161480" y="2303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6000" y="5217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6" style="position:absolute;margin-left:-44.1pt;margin-top:-44.2pt;width:587.9pt;height:434.85pt" coordorigin="-882,-884" coordsize="11758,8697">
              <v:group id="shape_0" alt="object 2" style="position:absolute;left:-842;top:7093;width:681;height:681">
                <v:shape id="shape_0" ID="object 3" coordsize="432434,324485" path="m432003,324002l432003,0l0,0e" stroked="t" o:allowincell="f" style="position:absolute;left:-842;top:726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1;top:709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2;top:-844;width:681;height:681">
                <v:shape id="shape_0" ID="object 6" coordsize="432434,324484" path="m432003,0l432003,324002l0,324002e" stroked="t" o:allowincell="f" style="position:absolute;left:-842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0156;top:-844;width:681;height:681">
                <v:shape id="shape_0" ID="object 9" coordsize="432434,324484" path="m0,0l0,324002l432003,324002e" stroked="t" o:allowincell="f" style="position:absolute;left:10156;top:-84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0326;top:-84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0156;top:7093;width:681;height:681">
                <v:shape id="shape_0" ID="object 12" coordsize="432434,324485" path="m0,324002l0,0l432003,0e" stroked="t" o:allowincell="f" style="position:absolute;left:10156;top:726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5" path="m324002,0l0,0l0,432003e" stroked="t" o:allowincell="f" style="position:absolute;left:10326;top:709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2;top:2744;width:480;height:1440">
                <v:shape id="shape_0" ID="object 15" path="m0,0l0,914400e" stroked="t" o:allowincell="f" style="position:absolute;left:-521;top:2744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2;top:3464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0396;top:2744;width:480;height:1440">
                <v:shape id="shape_0" ID="object 18" path="m0,914399l0,0e" stroked="t" o:allowincell="f" style="position:absolute;left:10516;top:2744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0396;top:3464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4277;top:-884;width:1440;height:480">
                <v:shape id="shape_0" ID="object 21" path="m0,0l0,304800e" stroked="t" o:allowincell="f" style="position:absolute;left:4997;top:-884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4277;top:-523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4277;top:7333;width:1440;height:480">
                <v:shape id="shape_0" ID="object 24" path="m0,304800l0,0e" stroked="t" o:allowincell="f" style="position:absolute;left:4997;top:7333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4277;top:7453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165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07:00Z</dcterms:created>
  <dc:creator>irodori</dc:creator>
  <dc:description/>
  <cp:keywords/>
  <dc:language>en-US</dc:language>
  <cp:lastModifiedBy>irodori14</cp:lastModifiedBy>
  <dcterms:modified xsi:type="dcterms:W3CDTF">2024-08-14T11:35:00Z</dcterms:modified>
  <cp:revision>3</cp:revision>
  <dc:subject/>
  <dc:title/>
</cp:coreProperties>
</file>