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005320</wp:posOffset>
          </wp:positionH>
          <wp:positionV relativeFrom="paragraph">
            <wp:posOffset>-965200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3600</wp:posOffset>
              </wp:positionH>
              <wp:positionV relativeFrom="paragraph">
                <wp:posOffset>-93980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pt;mso-position-vertical-relative:text;margin-left:16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724785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14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8322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01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20190</wp:posOffset>
              </wp:positionV>
              <wp:extent cx="9467850" cy="6767830"/>
              <wp:effectExtent l="1905" t="1905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68000" cy="67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7pt;width:745.45pt;height:532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26235</wp:posOffset>
              </wp:positionH>
              <wp:positionV relativeFrom="page">
                <wp:posOffset>1628140</wp:posOffset>
              </wp:positionV>
              <wp:extent cx="9251950" cy="655193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65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05pt;margin-top:128.2pt;width:728.45pt;height:51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34185</wp:posOffset>
              </wp:positionH>
              <wp:positionV relativeFrom="page">
                <wp:posOffset>1736090</wp:posOffset>
              </wp:positionV>
              <wp:extent cx="9036050" cy="633603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63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55pt;margin-top:136.7pt;width:711.45pt;height:49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9435</wp:posOffset>
              </wp:positionH>
              <wp:positionV relativeFrom="paragraph">
                <wp:posOffset>690245</wp:posOffset>
              </wp:positionV>
              <wp:extent cx="10166350" cy="7466330"/>
              <wp:effectExtent l="1905" t="1905" r="2540" b="1905"/>
              <wp:wrapNone/>
              <wp:docPr id="8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66400" cy="7466400"/>
                        <a:chOff x="0" y="0"/>
                        <a:chExt cx="10166400" cy="7466400"/>
                      </a:xfrm>
                    </wpg:grpSpPr>
                    <wpg:grpSp>
                      <wpg:cNvGrpSpPr/>
                      <wpg:grpSpPr>
                        <a:xfrm>
                          <a:off x="25560" y="700920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70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709200" y="70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27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861480" y="327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2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26000" y="7161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05pt;margin-top:54.35pt;width:800.5pt;height:587.9pt" coordorigin="-881,1087" coordsize="16010,11758">
              <v:group id="shape_0" alt="object 2" style="position:absolute;left:-841;top:12125;width:682;height:681">
                <v:shape id="shape_0" ID="object 3" coordsize="432434,324484" path="m432003,324002l432003,0l0,0e" stroked="t" o:allowincell="f" style="position:absolute;left:-840;top:1229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1;top:1212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126;width:682;height:681">
                <v:shape id="shape_0" ID="object 6" coordsize="432434,324484" path="m432003,0l432003,324002l0,324002e" stroked="t" o:allowincell="f" style="position:absolute;left:-840;top:112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112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4409;top:1126;width:681;height:681">
                <v:shape id="shape_0" ID="object 9" coordsize="432434,324484" path="m0,0l0,324002l432003,324002e" stroked="t" o:allowincell="f" style="position:absolute;left:14409;top:112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4579;top:112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4409;top:12125;width:681;height:681">
                <v:shape id="shape_0" ID="object 12" coordsize="432434,324484" path="m0,324002l0,0l432003,0e" stroked="t" o:allowincell="f" style="position:absolute;left:14409;top:1229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4579;top:1212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6246;width:480;height:1440">
                <v:shape id="shape_0" ID="object 15" path="m0,0l0,914400e" stroked="t" o:allowincell="f" style="position:absolute;left:-520;top:624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696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4649;top:6246;width:480;height:1440">
                <v:shape id="shape_0" ID="object 18" path="m0,914400l0,0e" stroked="t" o:allowincell="f" style="position:absolute;left:14769;top:624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4649;top:696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6404;top:1087;width:1440;height:480">
                <v:shape id="shape_0" ID="object 21" path="m0,0l0,304800e" stroked="t" o:allowincell="f" style="position:absolute;left:7124;top:1087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6404;top:1447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6404;top:12365;width:1440;height:480">
                <v:shape id="shape_0" ID="object 24" path="m0,304787l0,0e" stroked="t" o:allowincell="f" style="position:absolute;left:7124;top:12365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6404;top:12485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800" cy="3530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3:21:00Z</dcterms:created>
  <dc:creator>irodori</dc:creator>
  <dc:description/>
  <cp:keywords/>
  <dc:language>en-US</dc:language>
  <cp:lastModifiedBy>irodori14</cp:lastModifiedBy>
  <dcterms:modified xsi:type="dcterms:W3CDTF">2024-08-14T11:29:00Z</dcterms:modified>
  <cp:revision>3</cp:revision>
  <dc:subject/>
  <dc:title/>
</cp:coreProperties>
</file>