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043420</wp:posOffset>
          </wp:positionH>
          <wp:positionV relativeFrom="paragraph">
            <wp:posOffset>-33972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31432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75pt;mso-position-vertical-relative:text;margin-left:17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04470</wp:posOffset>
              </wp:positionH>
              <wp:positionV relativeFrom="margin">
                <wp:posOffset>-206375</wp:posOffset>
              </wp:positionV>
              <wp:extent cx="9467850" cy="1331976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00" cy="1331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1pt;margin-top:-16.25pt;width:745.45pt;height:1048.7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6520</wp:posOffset>
              </wp:positionH>
              <wp:positionV relativeFrom="margin">
                <wp:posOffset>-98425</wp:posOffset>
              </wp:positionV>
              <wp:extent cx="9251950" cy="131038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13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6pt;margin-top:-7.75pt;width:728.45pt;height:1031.7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1430</wp:posOffset>
              </wp:positionH>
              <wp:positionV relativeFrom="margin">
                <wp:posOffset>9525</wp:posOffset>
              </wp:positionV>
              <wp:extent cx="9036050" cy="12887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128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0.75pt;width:711.45pt;height:1014.7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3720</wp:posOffset>
              </wp:positionH>
              <wp:positionV relativeFrom="margin">
                <wp:posOffset>-555625</wp:posOffset>
              </wp:positionV>
              <wp:extent cx="10166350" cy="14018260"/>
              <wp:effectExtent l="1905" t="1905" r="2540" b="2540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66400" cy="14018400"/>
                        <a:chOff x="0" y="0"/>
                        <a:chExt cx="10166400" cy="14018400"/>
                      </a:xfrm>
                    </wpg:grpSpPr>
                    <wpg:grpSp>
                      <wpg:cNvGrpSpPr/>
                      <wpg:grpSpPr>
                        <a:xfrm>
                          <a:off x="25560" y="1356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1356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5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61480" y="65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13713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6pt;margin-top:-43.75pt;width:800.5pt;height:1103.8pt" coordorigin="-872,-875" coordsize="16010,22076">
              <v:group id="shape_0" alt="object 2" style="position:absolute;left:-832;top:20481;width:681;height:681">
                <v:shape id="shape_0" ID="object 3" coordsize="432434,324484" path="m432003,324002l432003,0l0,0e" stroked="t" o:allowincell="f" style="position:absolute;left:-832;top:2065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1;top:2048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2;top:-835;width:681;height:681">
                <v:shape id="shape_0" ID="object 6" coordsize="432434,324484" path="m432003,0l432003,324002l0,324002e" stroked="t" o:allowincell="f" style="position:absolute;left:-832;top:-834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1;top:-83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4418;top:-835;width:681;height:681">
                <v:shape id="shape_0" ID="object 9" coordsize="432434,324484" path="m0,0l0,324002l432003,324002e" stroked="t" o:allowincell="f" style="position:absolute;left:14418;top:-834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4588;top:-83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4418;top:20481;width:681;height:681">
                <v:shape id="shape_0" ID="object 12" coordsize="432434,324484" path="m0,324002l0,0l432003,0e" stroked="t" o:allowincell="f" style="position:absolute;left:14418;top:2065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4588;top:2048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2;top:9443;width:480;height:1440">
                <v:shape id="shape_0" ID="object 15" path="m0,0l0,914400e" stroked="t" o:allowincell="f" style="position:absolute;left:-511;top:944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2;top:1016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4658;top:9443;width:480;height:1440">
                <v:shape id="shape_0" ID="object 18" path="m0,914400l0,0e" stroked="t" o:allowincell="f" style="position:absolute;left:14778;top:944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4658;top:1016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6413;top:-875;width:1440;height:480">
                <v:shape id="shape_0" ID="object 21" path="m0,0l0,304800e" stroked="t" o:allowincell="f" style="position:absolute;left:7133;top:-875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6413;top:-514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6413;top:20721;width:1440;height:480">
                <v:shape id="shape_0" ID="object 24" path="m0,304800l0,0e" stroked="t" o:allowincell="f" style="position:absolute;left:7133;top:2072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6413;top:20841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25:00Z</dcterms:created>
  <dc:creator>irodori</dc:creator>
  <dc:description/>
  <cp:keywords/>
  <dc:language>en-US</dc:language>
  <cp:lastModifiedBy>irodori14</cp:lastModifiedBy>
  <dcterms:modified xsi:type="dcterms:W3CDTF">2024-08-14T11:23:00Z</dcterms:modified>
  <cp:revision>5</cp:revision>
  <dc:subject/>
  <dc:title/>
</cp:coreProperties>
</file>