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w="9299" w:h="11055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10820</wp:posOffset>
              </wp:positionH>
              <wp:positionV relativeFrom="margin">
                <wp:posOffset>-212090</wp:posOffset>
              </wp:positionV>
              <wp:extent cx="2879725" cy="3996055"/>
              <wp:effectExtent l="2540" t="2540" r="1270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3996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6.6pt;margin-top:-16.7pt;width:226.7pt;height:314.6pt;mso-wrap-style:none;v-text-anchor:middle;mso-position-horizontal-relative:margin;mso-position-vertical-relative:margin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5080</wp:posOffset>
              </wp:positionH>
              <wp:positionV relativeFrom="margin">
                <wp:posOffset>3810</wp:posOffset>
              </wp:positionV>
              <wp:extent cx="2447925" cy="356425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48000" cy="3564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4pt;margin-top:0.3pt;width:192.7pt;height:280.6pt;mso-wrap-style:none;v-text-anchor:middle;mso-position-horizontal-relative:margin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102870</wp:posOffset>
              </wp:positionH>
              <wp:positionV relativeFrom="margin">
                <wp:posOffset>-104140</wp:posOffset>
              </wp:positionV>
              <wp:extent cx="2663825" cy="378015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64000" cy="378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.1pt;margin-top:-8.2pt;width:209.7pt;height:297.6pt;mso-wrap-style:none;v-text-anchor:middle;mso-position-horizontal-relative:margin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560070</wp:posOffset>
              </wp:positionH>
              <wp:positionV relativeFrom="margin">
                <wp:posOffset>-561340</wp:posOffset>
              </wp:positionV>
              <wp:extent cx="3578225" cy="4694555"/>
              <wp:effectExtent l="1905" t="1905" r="3175" b="1905"/>
              <wp:wrapNone/>
              <wp:docPr id="4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78400" cy="4694400"/>
                        <a:chOff x="0" y="0"/>
                        <a:chExt cx="3578400" cy="4694400"/>
                      </a:xfrm>
                    </wpg:grpSpPr>
                    <wpg:grpSp>
                      <wpg:cNvGrpSpPr/>
                      <wpg:grpSpPr>
                        <a:xfrm>
                          <a:off x="25560" y="4237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5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12120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121200" y="4237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5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5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1889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387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73480" y="1889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3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3164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31640" y="4389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6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4.1pt;margin-top:-44.2pt;width:281.75pt;height:369.65pt" coordorigin="-882,-884" coordsize="5635,7393">
              <v:group id="shape_0" alt="object 2" style="position:absolute;left:-842;top:5789;width:681;height:681">
                <v:shape id="shape_0" ID="object 3" coordsize="432434,324485" path="m432003,324002l432003,0l0,0e" stroked="t" o:allowincell="f" style="position:absolute;left:-842;top:5959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5" path="m0,0l324002,0l324002,432003e" stroked="t" o:allowincell="f" style="position:absolute;left:-841;top:5789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2;top:-844;width:681;height:681">
                <v:shape id="shape_0" ID="object 6" coordsize="432434,324484" path="m432003,0l432003,324002l0,324002e" stroked="t" o:allowincell="f" style="position:absolute;left:-842;top:-843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1;top:-844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4033;top:-844;width:681;height:681">
                <v:shape id="shape_0" ID="object 9" coordsize="432435,324484" path="m0,0l0,324002l432003,324002e" stroked="t" o:allowincell="f" style="position:absolute;left:4033;top:-843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5,432434" path="m324002,432003l0,432003l0,0e" stroked="t" o:allowincell="f" style="position:absolute;left:4203;top:-844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4033;top:5789;width:681;height:681">
                <v:shape id="shape_0" ID="object 12" coordsize="432435,324485" path="m0,324002l0,0l432003,0e" stroked="t" o:allowincell="f" style="position:absolute;left:4033;top:5959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5,432435" path="m324002,0l0,0l0,432003e" stroked="t" o:allowincell="f" style="position:absolute;left:4203;top:5789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2;top:2092;width:480;height:1440">
                <v:shape id="shape_0" ID="object 15" path="m0,0l0,914387e" stroked="t" o:allowincell="f" style="position:absolute;left:-521;top:2092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2;top:2812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4273;top:2092;width:480;height:1440">
                <v:shape id="shape_0" ID="object 18" path="m0,914387l0,0e" stroked="t" o:allowincell="f" style="position:absolute;left:4393;top:2092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4273;top:2812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1215;top:-884;width:1440;height:480">
                <v:shape id="shape_0" ID="object 21" path="m0,0l0,304800e" stroked="t" o:allowincell="f" style="position:absolute;left:1935;top:-884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1215;top:-523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1215;top:6029;width:1440;height:480">
                <v:shape id="shape_0" ID="object 24" path="m0,304787l0,0e" stroked="t" o:allowincell="f" style="position:absolute;left:1935;top:6029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1215;top:6149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0237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9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245485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55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26809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85pt;margin-top:49.4pt;width:22.9pt;height:22.9pt" coordorigin="1997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997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075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39520</wp:posOffset>
              </wp:positionH>
              <wp:positionV relativeFrom="paragraph">
                <wp:posOffset>500443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7.6pt;margin-top:394.05pt;width:22.9pt;height:22.9pt" coordorigin="1952,7881" coordsize="458,458">
              <v:shape id="shape_0" fillcolor="white" stroked="t" o:allowincell="f" style="position:absolute;left:1952;top:788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030;top:797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857500</wp:posOffset>
          </wp:positionH>
          <wp:positionV relativeFrom="paragraph">
            <wp:posOffset>3131185</wp:posOffset>
          </wp:positionV>
          <wp:extent cx="1212850" cy="152590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585470</wp:posOffset>
          </wp:positionH>
          <wp:positionV relativeFrom="paragraph">
            <wp:posOffset>-26035</wp:posOffset>
          </wp:positionV>
          <wp:extent cx="3606800" cy="35242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6810</wp:posOffset>
              </wp:positionH>
              <wp:positionV relativeFrom="paragraph">
                <wp:posOffset>539940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425.15pt;mso-position-vertical-relative:text;margin-left:-90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1:55:00Z</dcterms:created>
  <dc:creator>irodori</dc:creator>
  <dc:description/>
  <cp:keywords/>
  <dc:language>en-US</dc:language>
  <cp:lastModifiedBy>irodori14</cp:lastModifiedBy>
  <dcterms:modified xsi:type="dcterms:W3CDTF">2024-08-14T11:18:00Z</dcterms:modified>
  <cp:revision>3</cp:revision>
  <dc:subject/>
  <dc:title/>
</cp:coreProperties>
</file>