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9520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-54.05pt;width:22.9pt;height:22.9pt" coordorigin="1952,-1081" coordsize="458,458">
              <v:shape id="shape_0" fillcolor="white" stroked="t" o:allowincell="f" style="position:absolute;left:1952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68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820</wp:posOffset>
              </wp:positionH>
              <wp:positionV relativeFrom="margin">
                <wp:posOffset>-212090</wp:posOffset>
              </wp:positionV>
              <wp:extent cx="2879725" cy="399605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39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pt;margin-top:-16.7pt;width:226.7pt;height:314.6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0</wp:posOffset>
              </wp:positionH>
              <wp:positionV relativeFrom="margin">
                <wp:posOffset>3810</wp:posOffset>
              </wp:positionV>
              <wp:extent cx="2447925" cy="356425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4pt;margin-top:0.3pt;width:192.7pt;height:280.6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2870</wp:posOffset>
              </wp:positionH>
              <wp:positionV relativeFrom="margin">
                <wp:posOffset>-104140</wp:posOffset>
              </wp:positionV>
              <wp:extent cx="266382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pt;margin-top:-8.2pt;width:209.7pt;height:297.6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60070</wp:posOffset>
              </wp:positionH>
              <wp:positionV relativeFrom="margin">
                <wp:posOffset>-561340</wp:posOffset>
              </wp:positionV>
              <wp:extent cx="3578225" cy="4694555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8400" cy="4694400"/>
                        <a:chOff x="0" y="0"/>
                        <a:chExt cx="3578400" cy="4694400"/>
                      </a:xfrm>
                    </wpg:grpSpPr>
                    <wpg:grpSp>
                      <wpg:cNvGrpSpPr/>
                      <wpg:grpSpPr>
                        <a:xfrm>
                          <a:off x="25560" y="42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21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21200" y="42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38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3480" y="188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31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31640" y="438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pt;margin-top:-44.2pt;width:281.75pt;height:369.65pt" coordorigin="-882,-884" coordsize="5635,7393">
              <v:group id="shape_0" alt="object 2" style="position:absolute;left:-842;top:5789;width:681;height:681">
                <v:shape id="shape_0" ID="object 3" coordsize="432434,324485" path="m432003,324002l432003,0l0,0e" stroked="t" o:allowincell="f" style="position:absolute;left:-842;top:595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1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2;top:-844;width:681;height:681">
                <v:shape id="shape_0" ID="object 6" coordsize="432434,324484" path="m432003,0l432003,324002l0,324002e" stroked="t" o:allowincell="f" style="position:absolute;left:-842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033;top:-844;width:681;height:681">
                <v:shape id="shape_0" ID="object 9" coordsize="432435,324484" path="m0,0l0,324002l432003,324002e" stroked="t" o:allowincell="f" style="position:absolute;left:4033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4203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033;top:5789;width:681;height:681">
                <v:shape id="shape_0" ID="object 12" coordsize="432435,324485" path="m0,324002l0,0l432003,0e" stroked="t" o:allowincell="f" style="position:absolute;left:4033;top:595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4203;top:578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2;top:2092;width:480;height:1440">
                <v:shape id="shape_0" ID="object 15" path="m0,0l0,914387e" stroked="t" o:allowincell="f" style="position:absolute;left:-521;top:209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2;top:281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4273;top:2092;width:480;height:1440">
                <v:shape id="shape_0" ID="object 18" path="m0,914387l0,0e" stroked="t" o:allowincell="f" style="position:absolute;left:4393;top:209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4273;top:281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215;top:-884;width:1440;height:480">
                <v:shape id="shape_0" ID="object 21" path="m0,0l0,304800e" stroked="t" o:allowincell="f" style="position:absolute;left:1935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215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215;top:6029;width:1440;height:480">
                <v:shape id="shape_0" ID="object 24" path="m0,304787l0,0e" stroked="t" o:allowincell="f" style="position:absolute;left:1935;top:6029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215;top:6149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04520</wp:posOffset>
          </wp:positionH>
          <wp:positionV relativeFrom="paragraph">
            <wp:posOffset>-6985</wp:posOffset>
          </wp:positionV>
          <wp:extent cx="3606800" cy="35306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3:00Z</dcterms:created>
  <dc:creator>irodori</dc:creator>
  <dc:description/>
  <cp:keywords/>
  <dc:language>en-US</dc:language>
  <cp:lastModifiedBy>irodori14</cp:lastModifiedBy>
  <dcterms:modified xsi:type="dcterms:W3CDTF">2024-08-14T11:17:00Z</dcterms:modified>
  <cp:revision>3</cp:revision>
  <dc:subject/>
  <dc:title/>
</cp:coreProperties>
</file>