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1455</wp:posOffset>
              </wp:positionH>
              <wp:positionV relativeFrom="margin">
                <wp:posOffset>-213360</wp:posOffset>
              </wp:positionV>
              <wp:extent cx="3996055" cy="287972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6000" cy="28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65pt;margin-top:-16.8pt;width:314.6pt;height:226.7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45</wp:posOffset>
              </wp:positionH>
              <wp:positionV relativeFrom="margin">
                <wp:posOffset>2540</wp:posOffset>
              </wp:positionV>
              <wp:extent cx="3564255" cy="244792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244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35pt;margin-top:0.2pt;width:280.6pt;height:192.7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3505</wp:posOffset>
              </wp:positionH>
              <wp:positionV relativeFrom="margin">
                <wp:posOffset>-105410</wp:posOffset>
              </wp:positionV>
              <wp:extent cx="3780155" cy="266382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26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15pt;margin-top:-8.3pt;width:297.6pt;height:209.7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60705</wp:posOffset>
              </wp:positionH>
              <wp:positionV relativeFrom="margin">
                <wp:posOffset>-562610</wp:posOffset>
              </wp:positionV>
              <wp:extent cx="4694555" cy="3578225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0" cy="3578400"/>
                        <a:chOff x="0" y="0"/>
                        <a:chExt cx="4694400" cy="3578400"/>
                      </a:xfrm>
                    </wpg:grpSpPr>
                    <wpg:grpSp>
                      <wpg:cNvGrpSpPr/>
                      <wpg:grpSpPr>
                        <a:xfrm>
                          <a:off x="25560" y="3121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37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37200" y="3121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331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89840" y="1331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8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89640" y="3273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15pt;margin-top:-44.3pt;width:369.65pt;height:281.75pt" coordorigin="-883,-886" coordsize="7393,5635">
              <v:group id="shape_0" alt="object 2" style="position:absolute;left:-843;top:4029;width:681;height:681">
                <v:shape id="shape_0" ID="object 3" coordsize="432434,324485" path="m432003,324002l432003,0l0,0e" stroked="t" o:allowincell="f" style="position:absolute;left:-843;top:419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2;top:402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3;top:-846;width:681;height:681">
                <v:shape id="shape_0" ID="object 6" coordsize="432434,324484" path="m432003,0l432003,324002l0,324002e" stroked="t" o:allowincell="f" style="position:absolute;left:-843;top:-84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2;top:-846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5789;top:-846;width:681;height:681">
                <v:shape id="shape_0" ID="object 9" coordsize="432435,324484" path="m0,0l0,324002l432003,324002e" stroked="t" o:allowincell="f" style="position:absolute;left:5789;top:-84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960;top:-846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5789;top:4029;width:681;height:681">
                <v:shape id="shape_0" ID="object 12" coordsize="432435,324485" path="m0,324002l0,0l432003,0e" stroked="t" o:allowincell="f" style="position:absolute;left:5789;top:419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960;top:402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3;top:1211;width:480;height:1440">
                <v:shape id="shape_0" ID="object 15" path="m0,0l0,914400e" stroked="t" o:allowincell="f" style="position:absolute;left:-522;top:1211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3;top:1931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6030;top:1211;width:480;height:1440">
                <v:shape id="shape_0" ID="object 18" path="m0,914400l0,0e" stroked="t" o:allowincell="f" style="position:absolute;left:6149;top:1211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6030;top:1931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2093;top:-886;width:1440;height:480">
                <v:shape id="shape_0" ID="object 21" path="m0,0l0,304800e" stroked="t" o:allowincell="f" style="position:absolute;left:2813;top:-886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2093;top:-525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2093;top:4269;width:1440;height:480">
                <v:shape id="shape_0" ID="object 24" path="m0,304787l0,0e" stroked="t" o:allowincell="f" style="position:absolute;left:2813;top:4269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2093;top:4389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44950</wp:posOffset>
          </wp:positionH>
          <wp:positionV relativeFrom="paragraph">
            <wp:posOffset>252666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26670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10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77640</wp:posOffset>
              </wp:positionH>
              <wp:positionV relativeFrom="paragraph">
                <wp:posOffset>1298575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13.2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48:00Z</dcterms:created>
  <dc:creator>irodori</dc:creator>
  <dc:description/>
  <cp:keywords/>
  <dc:language>en-US</dc:language>
  <cp:lastModifiedBy>irodori14</cp:lastModifiedBy>
  <dcterms:modified xsi:type="dcterms:W3CDTF">2024-08-14T11:16:00Z</dcterms:modified>
  <cp:revision>3</cp:revision>
  <dc:subject/>
  <dc:title/>
</cp:coreProperties>
</file>