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055" w:h="13495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811655</wp:posOffset>
              </wp:positionH>
              <wp:positionV relativeFrom="paragraph">
                <wp:posOffset>-132905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2.65pt;margin-top:-104.65pt;width:22.9pt;height:22.9pt" coordorigin="2853,-2093" coordsize="458,458">
              <v:shape id="shape_0" fillcolor="white" stroked="t" o:allowincell="f" style="position:absolute;left:2853;top:-209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931;top:-199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935730</wp:posOffset>
          </wp:positionH>
          <wp:positionV relativeFrom="paragraph">
            <wp:posOffset>-3202305</wp:posOffset>
          </wp:positionV>
          <wp:extent cx="1212850" cy="152590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98805</wp:posOffset>
              </wp:positionH>
              <wp:positionV relativeFrom="paragraph">
                <wp:posOffset>-93408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3.55pt;mso-position-vertical-relative:text;margin-left:-47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75740</wp:posOffset>
              </wp:positionH>
              <wp:positionV relativeFrom="paragraph">
                <wp:posOffset>3021330</wp:posOffset>
              </wp:positionV>
              <wp:extent cx="1119505" cy="764540"/>
              <wp:effectExtent l="5715" t="5080" r="114363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37.9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56055</wp:posOffset>
              </wp:positionH>
              <wp:positionV relativeFrom="paragraph">
                <wp:posOffset>1842770</wp:posOffset>
              </wp:positionV>
              <wp:extent cx="1028700" cy="571500"/>
              <wp:effectExtent l="5080" t="5080" r="42926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45.1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85900</wp:posOffset>
              </wp:positionH>
              <wp:positionV relativeFrom="paragraph">
                <wp:posOffset>4518025</wp:posOffset>
              </wp:positionV>
              <wp:extent cx="1009650" cy="753745"/>
              <wp:effectExtent l="5080" t="5715" r="108839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55.7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816100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3pt;margin-top:91.95pt;width:22.9pt;height:22.9pt" coordorigin="2860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860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938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209550</wp:posOffset>
              </wp:positionH>
              <wp:positionV relativeFrom="margin">
                <wp:posOffset>-210185</wp:posOffset>
              </wp:positionV>
              <wp:extent cx="3996055" cy="5544185"/>
              <wp:effectExtent l="2540" t="2540" r="1270" b="127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96000" cy="5544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6.5pt;margin-top:-16.55pt;width:314.6pt;height:436.5pt;mso-wrap-style:none;v-text-anchor:middle;mso-position-horizontal-relative:margin;mso-position-vertical-relative:margin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6350</wp:posOffset>
              </wp:positionH>
              <wp:positionV relativeFrom="margin">
                <wp:posOffset>6350</wp:posOffset>
              </wp:positionV>
              <wp:extent cx="3564255" cy="5111750"/>
              <wp:effectExtent l="3810" t="3175" r="254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64360" cy="5111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5pt;margin-top:0.5pt;width:280.6pt;height:402.45pt;mso-wrap-style:none;v-text-anchor:middle;mso-position-horizontal-relative:margin;mso-position-vertical-relative:margin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101600</wp:posOffset>
              </wp:positionH>
              <wp:positionV relativeFrom="margin">
                <wp:posOffset>-102235</wp:posOffset>
              </wp:positionV>
              <wp:extent cx="3780155" cy="5328285"/>
              <wp:effectExtent l="3810" t="3810" r="2540" b="254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80000" cy="532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pt;margin-top:-8.05pt;width:297.6pt;height:419.5pt;mso-wrap-style:none;v-text-anchor:middle;mso-position-horizontal-relative:margin;mso-position-vertical-relative:margin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558800</wp:posOffset>
              </wp:positionH>
              <wp:positionV relativeFrom="margin">
                <wp:posOffset>-559435</wp:posOffset>
              </wp:positionV>
              <wp:extent cx="4694555" cy="6242685"/>
              <wp:effectExtent l="1905" t="1905" r="3175" b="1905"/>
              <wp:wrapNone/>
              <wp:docPr id="8" name="グループ化 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94400" cy="6242760"/>
                        <a:chOff x="0" y="0"/>
                        <a:chExt cx="4694400" cy="6242760"/>
                      </a:xfrm>
                    </wpg:grpSpPr>
                    <wpg:grpSp>
                      <wpg:cNvGrpSpPr/>
                      <wpg:grpSpPr>
                        <a:xfrm>
                          <a:off x="25560" y="578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5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5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3720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37200" y="578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5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5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664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89840" y="2664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596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3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8964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387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89640" y="59378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38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5" style="position:absolute;margin-left:-44pt;margin-top:-44.05pt;width:369.65pt;height:491.55pt" coordorigin="-880,-881" coordsize="7393,9831">
              <v:group id="shape_0" alt="object 2" style="position:absolute;left:-840;top:8230;width:681;height:681">
                <v:shape id="shape_0" ID="object 3" coordsize="432434,324485" path="m432003,324002l432003,0l0,0e" stroked="t" o:allowincell="f" style="position:absolute;left:-840;top:8400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324484,432435" path="m0,0l324002,0l324002,432003e" stroked="t" o:allowincell="f" style="position:absolute;left:-839;top:8230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-840;top:-841;width:681;height:681">
                <v:shape id="shape_0" ID="object 6" coordsize="432434,324484" path="m432003,0l432003,324002l0,324002e" stroked="t" o:allowincell="f" style="position:absolute;left:-840;top:-840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324484,432434" path="m0,432003l324002,432003l324002,0e" stroked="t" o:allowincell="f" style="position:absolute;left:-839;top:-841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5793;top:-841;width:681;height:681">
                <v:shape id="shape_0" ID="object 9" coordsize="432435,324484" path="m0,0l0,324002l432003,324002e" stroked="t" o:allowincell="f" style="position:absolute;left:5793;top:-840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324485,432434" path="m324002,432003l0,432003l0,0e" stroked="t" o:allowincell="f" style="position:absolute;left:5963;top:-841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5793;top:8230;width:681;height:681">
                <v:shape id="shape_0" ID="object 12" coordsize="432435,324485" path="m0,324002l0,0l432003,0e" stroked="t" o:allowincell="f" style="position:absolute;left:5793;top:8400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324485,432435" path="m324002,0l0,0l0,432003e" stroked="t" o:allowincell="f" style="position:absolute;left:5963;top:8230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-880;top:3314;width:480;height:1440">
                <v:shape id="shape_0" ID="object 15" path="m0,0l0,914400e" stroked="t" o:allowincell="f" style="position:absolute;left:-519;top:3314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304800,0e" stroked="t" o:allowincell="f" style="position:absolute;left:-880;top:4034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6033;top:3314;width:480;height:1440">
                <v:shape id="shape_0" ID="object 18" path="m0,914399l0,0e" stroked="t" o:allowincell="f" style="position:absolute;left:6153;top:3314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304800,0l0,0e" stroked="t" o:allowincell="f" style="position:absolute;left:6033;top:4034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2096;top:-881;width:1440;height:480">
                <v:shape id="shape_0" ID="object 21" path="m0,0l0,304800e" stroked="t" o:allowincell="f" style="position:absolute;left:2816;top:-881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914387,0e" stroked="t" o:allowincell="f" style="position:absolute;left:2096;top:-520;width:143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2096;top:8470;width:1440;height:480">
                <v:shape id="shape_0" ID="object 24" path="m0,304799l0,0e" stroked="t" o:allowincell="f" style="position:absolute;left:2816;top:8470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914387,0l0,0e" stroked="t" o:allowincell="f" style="position:absolute;left:2096;top:8590;width:143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  <w:drawing>
        <wp:inline distT="0" distB="0" distL="0" distR="0">
          <wp:extent cx="3606800" cy="352425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0680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5:11:00Z</dcterms:created>
  <dc:creator>irodori</dc:creator>
  <dc:description/>
  <cp:keywords/>
  <dc:language>en-US</dc:language>
  <cp:lastModifiedBy>irodori14</cp:lastModifiedBy>
  <dcterms:modified xsi:type="dcterms:W3CDTF">2024-08-14T11:11:00Z</dcterms:modified>
  <cp:revision>3</cp:revision>
  <dc:subject/>
  <dc:title/>
</cp:coreProperties>
</file>