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83990</wp:posOffset>
          </wp:positionH>
          <wp:positionV relativeFrom="paragraph">
            <wp:posOffset>-38798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6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3360</wp:posOffset>
              </wp:positionH>
              <wp:positionV relativeFrom="margin">
                <wp:posOffset>-211455</wp:posOffset>
              </wp:positionV>
              <wp:extent cx="5544185" cy="399605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39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pt;margin-top:-16.65pt;width:436.5pt;height:314.6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540</wp:posOffset>
              </wp:positionH>
              <wp:positionV relativeFrom="margin">
                <wp:posOffset>4445</wp:posOffset>
              </wp:positionV>
              <wp:extent cx="5111750" cy="356425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pt;margin-top:0.35pt;width:402.45pt;height:280.6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5410</wp:posOffset>
              </wp:positionH>
              <wp:positionV relativeFrom="margin">
                <wp:posOffset>-103505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3pt;margin-top:-8.15pt;width:419.5pt;height:297.6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2610</wp:posOffset>
              </wp:positionH>
              <wp:positionV relativeFrom="margin">
                <wp:posOffset>-560705</wp:posOffset>
              </wp:positionV>
              <wp:extent cx="6242685" cy="4694555"/>
              <wp:effectExtent l="1905" t="1905" r="3175" b="2540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4694400"/>
                        <a:chOff x="0" y="0"/>
                        <a:chExt cx="6242760" cy="4694400"/>
                      </a:xfrm>
                    </wpg:grpSpPr>
                    <wpg:grpSp>
                      <wpg:cNvGrpSpPr/>
                      <wpg:grpSpPr>
                        <a:xfrm>
                          <a:off x="25560" y="423720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1990" y="324002"/>
                                </a:moveTo>
                                <a:lnTo>
                                  <a:pt x="43199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3989" y="0"/>
                                </a:lnTo>
                                <a:lnTo>
                                  <a:pt x="323989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1990" y="0"/>
                                </a:moveTo>
                                <a:lnTo>
                                  <a:pt x="431990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3989" y="432003"/>
                                </a:lnTo>
                                <a:lnTo>
                                  <a:pt x="32398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42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7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3784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438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-44.15pt;width:491.55pt;height:369.65pt" coordorigin="-886,-883" coordsize="9831,7393">
              <v:group id="shape_0" alt="object 2" style="position:absolute;left:-846;top:5789;width:682;height:681">
                <v:shape id="shape_0" ID="object 3" coordsize="432434,324485" path="m431990,324002l431990,0l0,0e" stroked="t" o:allowincell="f" style="position:absolute;left:-845;top:596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3989,0l323989,432003e" stroked="t" o:allowincell="f" style="position:absolute;left:-846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6;top:-843;width:682;height:681">
                <v:shape id="shape_0" ID="object 6" coordsize="432434,324484" path="m431990,0l431990,324002l0,324002e" stroked="t" o:allowincell="f" style="position:absolute;left:-84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3989,432003l323989,0e" stroked="t" o:allowincell="f" style="position:absolute;left:-846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8225;top:-843;width:681;height:681">
                <v:shape id="shape_0" ID="object 9" coordsize="432435,324484" path="m0,0l0,324002l432003,324002e" stroked="t" o:allowincell="f" style="position:absolute;left:822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8395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8225;top:5789;width:681;height:681">
                <v:shape id="shape_0" ID="object 12" coordsize="432435,324485" path="m0,324002l0,0l432003,0e" stroked="t" o:allowincell="f" style="position:absolute;left:8225;top:596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8395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6;top:2093;width:480;height:1440">
                <v:shape id="shape_0" ID="object 15" path="m0,0l0,914400e" stroked="t" o:allowincell="f" style="position:absolute;left:-525;top:209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787,0e" stroked="t" o:allowincell="f" style="position:absolute;left:-886;top:281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8465;top:2093;width:480;height:1440">
                <v:shape id="shape_0" ID="object 18" path="m0,914400l0,0e" stroked="t" o:allowincell="f" style="position:absolute;left:8585;top:209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8465;top:281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3309;top:-883;width:1440;height:480">
                <v:shape id="shape_0" ID="object 21" path="m0,0l0,304800e" stroked="t" o:allowincell="f" style="position:absolute;left:4029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3309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3309;top:6030;width:1440;height:480">
                <v:shape id="shape_0" ID="object 24" path="m0,304800l0,0e" stroked="t" o:allowincell="f" style="position:absolute;left:4029;top:603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3309;top:6149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12:00Z</dcterms:created>
  <dc:creator>irodori</dc:creator>
  <dc:description/>
  <cp:keywords/>
  <dc:language>en-US</dc:language>
  <cp:lastModifiedBy>irodori14</cp:lastModifiedBy>
  <dcterms:modified xsi:type="dcterms:W3CDTF">2024-08-14T11:09:00Z</dcterms:modified>
  <cp:revision>3</cp:revision>
  <dc:subject/>
  <dc:title/>
</cp:coreProperties>
</file>