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35730</wp:posOffset>
          </wp:positionH>
          <wp:positionV relativeFrom="paragraph">
            <wp:posOffset>-320230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8805</wp:posOffset>
              </wp:positionH>
              <wp:positionV relativeFrom="paragraph">
                <wp:posOffset>-93408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55pt;mso-position-vertical-relative:text;margin-left:-47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3021330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37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45180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55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09550</wp:posOffset>
              </wp:positionH>
              <wp:positionV relativeFrom="margin">
                <wp:posOffset>-210185</wp:posOffset>
              </wp:positionV>
              <wp:extent cx="3996055" cy="5544185"/>
              <wp:effectExtent l="2540" t="2540" r="1270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600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5pt;margin-top:-16.55pt;width:314.6pt;height:436.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6350</wp:posOffset>
              </wp:positionH>
              <wp:positionV relativeFrom="margin">
                <wp:posOffset>6350</wp:posOffset>
              </wp:positionV>
              <wp:extent cx="3564255" cy="511175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5pt;margin-top:0.5pt;width:280.6pt;height:402.4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1600</wp:posOffset>
              </wp:positionH>
              <wp:positionV relativeFrom="margin">
                <wp:posOffset>-102235</wp:posOffset>
              </wp:positionV>
              <wp:extent cx="3780155" cy="5328285"/>
              <wp:effectExtent l="3810" t="3810" r="2540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-8.05pt;width:297.6pt;height:419.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8800</wp:posOffset>
              </wp:positionH>
              <wp:positionV relativeFrom="margin">
                <wp:posOffset>-559435</wp:posOffset>
              </wp:positionV>
              <wp:extent cx="4694555" cy="6242685"/>
              <wp:effectExtent l="1905" t="1905" r="3175" b="1905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6242760"/>
                        <a:chOff x="0" y="0"/>
                        <a:chExt cx="4694400" cy="6242760"/>
                      </a:xfrm>
                    </wpg:grpSpPr>
                    <wpg:grpSp>
                      <wpg:cNvGrpSpPr/>
                      <wpg:grpSpPr>
                        <a:xfrm>
                          <a:off x="2556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8984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3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593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38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pt;margin-top:-44.05pt;width:369.65pt;height:491.55pt" coordorigin="-880,-881" coordsize="7393,9831">
              <v:group id="shape_0" alt="object 2" style="position:absolute;left:-840;top:8230;width:681;height:681">
                <v:shape id="shape_0" ID="object 3" coordsize="432434,324485" path="m432003,324002l432003,0l0,0e" stroked="t" o:allowincell="f" style="position:absolute;left:-840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39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0;top:-841;width:681;height:681">
                <v:shape id="shape_0" ID="object 6" coordsize="432434,324484" path="m432003,0l432003,324002l0,324002e" stroked="t" o:allowincell="f" style="position:absolute;left:-840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9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5793;top:-841;width:681;height:681">
                <v:shape id="shape_0" ID="object 9" coordsize="432435,324484" path="m0,0l0,324002l432003,324002e" stroked="t" o:allowincell="f" style="position:absolute;left:5793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963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5793;top:8230;width:681;height:681">
                <v:shape id="shape_0" ID="object 12" coordsize="432435,324485" path="m0,324002l0,0l432003,0e" stroked="t" o:allowincell="f" style="position:absolute;left:5793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963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0;top:3314;width:480;height:1440">
                <v:shape id="shape_0" ID="object 15" path="m0,0l0,914400e" stroked="t" o:allowincell="f" style="position:absolute;left:-519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0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6033;top:3314;width:480;height:1440">
                <v:shape id="shape_0" ID="object 18" path="m0,914399l0,0e" stroked="t" o:allowincell="f" style="position:absolute;left:6153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6033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096;top:-881;width:1440;height:480">
                <v:shape id="shape_0" ID="object 21" path="m0,0l0,304800e" stroked="t" o:allowincell="f" style="position:absolute;left:2816;top:-88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387,0e" stroked="t" o:allowincell="f" style="position:absolute;left:2096;top:-52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096;top:8470;width:1440;height:480">
                <v:shape id="shape_0" ID="object 24" path="m0,304799l0,0e" stroked="t" o:allowincell="f" style="position:absolute;left:2816;top:847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387,0l0,0e" stroked="t" o:allowincell="f" style="position:absolute;left:2096;top:859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11:00Z</dcterms:created>
  <dc:creator>irodori</dc:creator>
  <dc:description/>
  <cp:keywords/>
  <dc:language>en-US</dc:language>
  <cp:lastModifiedBy>irodori14</cp:lastModifiedBy>
  <dcterms:modified xsi:type="dcterms:W3CDTF">2024-08-14T11:10:00Z</dcterms:modified>
  <cp:revision>3</cp:revision>
  <dc:subject/>
  <dc:title/>
</cp:coreProperties>
</file>