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79265</wp:posOffset>
          </wp:positionH>
          <wp:positionV relativeFrom="paragraph">
            <wp:posOffset>-94488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2455</wp:posOffset>
              </wp:positionH>
              <wp:positionV relativeFrom="paragraph">
                <wp:posOffset>-91948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pt;mso-position-vertical-relative:text;margin-left:-46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13360</wp:posOffset>
              </wp:positionH>
              <wp:positionV relativeFrom="margin">
                <wp:posOffset>-208280</wp:posOffset>
              </wp:positionV>
              <wp:extent cx="5544185" cy="7776210"/>
              <wp:effectExtent l="2540" t="1905" r="127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8pt;margin-top:-16.4pt;width:436.5pt;height:612.2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31645</wp:posOffset>
              </wp:positionH>
              <wp:positionV relativeFrom="page">
                <wp:posOffset>1736090</wp:posOffset>
              </wp:positionV>
              <wp:extent cx="5111750" cy="73437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73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35pt;margin-top:136.7pt;width:402.45pt;height:578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23060</wp:posOffset>
              </wp:positionH>
              <wp:positionV relativeFrom="page">
                <wp:posOffset>1628140</wp:posOffset>
              </wp:positionV>
              <wp:extent cx="5328285" cy="756031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8pt;margin-top:128.2pt;width:419.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62610</wp:posOffset>
              </wp:positionH>
              <wp:positionV relativeFrom="margin">
                <wp:posOffset>-557530</wp:posOffset>
              </wp:positionV>
              <wp:extent cx="6242685" cy="8474710"/>
              <wp:effectExtent l="1905" t="1905" r="3175" b="1905"/>
              <wp:wrapNone/>
              <wp:docPr id="5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8474760"/>
                        <a:chOff x="0" y="0"/>
                        <a:chExt cx="6242760" cy="8474760"/>
                      </a:xfrm>
                    </wpg:grpSpPr>
                    <wpg:grpSp>
                      <wpg:cNvGrpSpPr/>
                      <wpg:grpSpPr>
                        <a:xfrm>
                          <a:off x="2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85560" y="8017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78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93784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8169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3pt;margin-top:-43.9pt;width:491.55pt;height:667.3pt" coordorigin="-886,-878" coordsize="9831,13346">
              <v:group id="shape_0" alt="object 2" style="position:absolute;left:-846;top:11748;width:681;height:681">
                <v:shape id="shape_0" ID="object 3" coordsize="432434,324484" path="m432003,324002l432003,0l0,0e" stroked="t" o:allowincell="f" style="position:absolute;left:-846;top:11918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5;top:1174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6;top:-838;width:681;height:681">
                <v:shape id="shape_0" ID="object 6" coordsize="432434,324484" path="m432003,0l432003,324002l0,324002e" stroked="t" o:allowincell="f" style="position:absolute;left:-846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5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8225;top:-838;width:681;height:681">
                <v:shape id="shape_0" ID="object 9" coordsize="432435,324484" path="m0,0l0,324002l432003,324002e" stroked="t" o:allowincell="f" style="position:absolute;left:8225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8395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8225;top:11748;width:681;height:681">
                <v:shape id="shape_0" ID="object 12" coordsize="432435,324484" path="m0,324002l0,0l432003,0e" stroked="t" o:allowincell="f" style="position:absolute;left:8225;top:11918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4" path="m324002,0l0,0l0,432003e" stroked="t" o:allowincell="f" style="position:absolute;left:8395;top:1174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6;top:5075;width:480;height:1440">
                <v:shape id="shape_0" ID="object 15" path="m0,0l0,914400e" stroked="t" o:allowincell="f" style="position:absolute;left:-525;top:507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787,0e" stroked="t" o:allowincell="f" style="position:absolute;left:-886;top:579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8465;top:5075;width:480;height:1440">
                <v:shape id="shape_0" ID="object 18" path="m0,914400l0,0e" stroked="t" o:allowincell="f" style="position:absolute;left:8585;top:507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8465;top:579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3309;top:-878;width:1440;height:480">
                <v:shape id="shape_0" ID="object 21" path="m0,0l0,304800e" stroked="t" o:allowincell="f" style="position:absolute;left:4029;top:-878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3309;top:-517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3309;top:11988;width:1440;height:480">
                <v:shape id="shape_0" ID="object 24" path="m0,304787l0,0e" stroked="t" o:allowincell="f" style="position:absolute;left:4029;top:11988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3309;top:12108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35839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5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7637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65830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2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06800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19:00Z</dcterms:created>
  <dc:creator>irodori</dc:creator>
  <dc:description/>
  <cp:keywords/>
  <dc:language>en-US</dc:language>
  <cp:lastModifiedBy>irodori14</cp:lastModifiedBy>
  <dcterms:modified xsi:type="dcterms:W3CDTF">2024-08-14T11:03:00Z</dcterms:modified>
  <cp:revision>3</cp:revision>
  <dc:subject/>
  <dc:title/>
</cp:coreProperties>
</file>