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010" w:h="13495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05860</wp:posOffset>
              </wp:positionH>
              <wp:positionV relativeFrom="paragraph">
                <wp:posOffset>-133540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1.8pt;margin-top:-105.15pt;width:22.9pt;height:22.9pt" coordorigin="5836,-2103" coordsize="458,458">
              <v:shape id="shape_0" fillcolor="white" stroked="t" o:allowincell="f" style="position:absolute;left:5836;top:-2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14;top:-2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205220</wp:posOffset>
          </wp:positionH>
          <wp:positionV relativeFrom="paragraph">
            <wp:posOffset>-96583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00</wp:posOffset>
              </wp:positionH>
              <wp:positionV relativeFrom="paragraph">
                <wp:posOffset>-94043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.05pt;mso-position-vertical-relative:text;margin-left:1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564130</wp:posOffset>
              </wp:positionV>
              <wp:extent cx="1119505" cy="764540"/>
              <wp:effectExtent l="5715" t="5080" r="114363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1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842770</wp:posOffset>
              </wp:positionV>
              <wp:extent cx="1028700" cy="571500"/>
              <wp:effectExtent l="5080" t="5080" r="4292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5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442970</wp:posOffset>
              </wp:positionV>
              <wp:extent cx="1009650" cy="753745"/>
              <wp:effectExtent l="5080" t="5715" r="108839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7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1665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65pt;margin-top:91.95pt;width:22.9pt;height:22.9pt" coordorigin="5853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53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31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10185</wp:posOffset>
              </wp:positionH>
              <wp:positionV relativeFrom="margin">
                <wp:posOffset>-210185</wp:posOffset>
              </wp:positionV>
              <wp:extent cx="7776210" cy="5544185"/>
              <wp:effectExtent l="1905" t="2540" r="1905" b="12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6360" cy="5544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55pt;margin-top:-16.55pt;width:612.25pt;height:436.5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4820</wp:posOffset>
              </wp:positionH>
              <wp:positionV relativeFrom="page">
                <wp:posOffset>1734185</wp:posOffset>
              </wp:positionV>
              <wp:extent cx="7343775" cy="5111750"/>
              <wp:effectExtent l="3810" t="3175" r="254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4364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6.6pt;margin-top:136.55pt;width:578.2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26235</wp:posOffset>
              </wp:positionH>
              <wp:positionV relativeFrom="page">
                <wp:posOffset>1626235</wp:posOffset>
              </wp:positionV>
              <wp:extent cx="7560310" cy="5328285"/>
              <wp:effectExtent l="3175" t="3810" r="3175" b="25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8.05pt;margin-top:128.05pt;width:595.25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58800</wp:posOffset>
              </wp:positionH>
              <wp:positionV relativeFrom="margin">
                <wp:posOffset>-559435</wp:posOffset>
              </wp:positionV>
              <wp:extent cx="8474075" cy="6242685"/>
              <wp:effectExtent l="1905" t="1905" r="3175" b="1905"/>
              <wp:wrapNone/>
              <wp:docPr id="8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74040" cy="6242760"/>
                        <a:chOff x="0" y="0"/>
                        <a:chExt cx="8474040" cy="6242760"/>
                      </a:xfrm>
                    </wpg:grpSpPr>
                    <wpg:grpSp>
                      <wpg:cNvGrpSpPr/>
                      <wpg:grpSpPr>
                        <a:xfrm>
                          <a:off x="25560" y="578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684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6840" y="578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664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69120" y="2664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3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79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79640" y="5937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pt;margin-top:-44.05pt;width:667.25pt;height:491.55pt" coordorigin="-880,-881" coordsize="13345,9831">
              <v:group id="shape_0" alt="object 2" style="position:absolute;left:-840;top:8230;width:681;height:681">
                <v:shape id="shape_0" ID="object 3" coordsize="432434,324485" path="m432003,324002l432003,0l0,0e" stroked="t" o:allowincell="f" style="position:absolute;left:-840;top:8400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5" path="m0,0l324002,0l324002,432003e" stroked="t" o:allowincell="f" style="position:absolute;left:-839;top:8230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0;top:-841;width:681;height:681">
                <v:shape id="shape_0" ID="object 6" coordsize="432434,324484" path="m432003,0l432003,324002l0,324002e" stroked="t" o:allowincell="f" style="position:absolute;left:-840;top:-840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39;top:-841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1745;top:-841;width:681;height:681">
                <v:shape id="shape_0" ID="object 9" coordsize="432434,324484" path="m0,0l0,324002l432003,324002e" stroked="t" o:allowincell="f" style="position:absolute;left:11745;top:-840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1915;top:-841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1745;top:8230;width:681;height:681">
                <v:shape id="shape_0" ID="object 12" coordsize="432434,324485" path="m0,324002l0,0l432003,0e" stroked="t" o:allowincell="f" style="position:absolute;left:11745;top:8400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5" path="m324002,0l0,0l0,432003e" stroked="t" o:allowincell="f" style="position:absolute;left:11915;top:8230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0;top:3314;width:480;height:1440">
                <v:shape id="shape_0" ID="object 15" path="m0,0l0,914400e" stroked="t" o:allowincell="f" style="position:absolute;left:-519;top:3314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0;top:4034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1985;top:3314;width:480;height:1440">
                <v:shape id="shape_0" ID="object 18" path="m0,914399l0,0e" stroked="t" o:allowincell="f" style="position:absolute;left:12105;top:3314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1985;top:4034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5072;top:-881;width:1440;height:480">
                <v:shape id="shape_0" ID="object 21" path="m0,0l0,304800e" stroked="t" o:allowincell="f" style="position:absolute;left:5792;top:-881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5072;top:-520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5072;top:8470;width:1440;height:480">
                <v:shape id="shape_0" ID="object 24" path="m0,304799l0,0e" stroked="t" o:allowincell="f" style="position:absolute;left:5792;top:8470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5072;top:8590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3606165" cy="3524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16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20:15:00Z</dcterms:created>
  <dc:creator>irodori</dc:creator>
  <dc:description/>
  <cp:keywords/>
  <dc:language>en-US</dc:language>
  <cp:lastModifiedBy>irodori14</cp:lastModifiedBy>
  <dcterms:modified xsi:type="dcterms:W3CDTF">2024-08-14T11:02:00Z</dcterms:modified>
  <cp:revision>3</cp:revision>
  <dc:subject/>
  <dc:title/>
</cp:coreProperties>
</file>