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254625</wp:posOffset>
              </wp:positionH>
              <wp:positionV relativeFrom="paragraph">
                <wp:posOffset>-134620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3.75pt;margin-top:-106pt;width:22.9pt;height:22.9pt" coordorigin="8275,-2120" coordsize="458,458">
              <v:shape id="shape_0" fillcolor="white" stroked="t" o:allowincell="f" style="position:absolute;left:8275;top:-212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53;top:-202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739380</wp:posOffset>
          </wp:positionH>
          <wp:positionV relativeFrom="paragraph">
            <wp:posOffset>-976630</wp:posOffset>
          </wp:positionV>
          <wp:extent cx="2188210" cy="106172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67660</wp:posOffset>
              </wp:positionH>
              <wp:positionV relativeFrom="paragraph">
                <wp:posOffset>-951230</wp:posOffset>
              </wp:positionV>
              <wp:extent cx="4680585" cy="863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.9pt;mso-position-vertical-relative:text;margin-left:225.8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2839085</wp:posOffset>
              </wp:positionV>
              <wp:extent cx="1119505" cy="764540"/>
              <wp:effectExtent l="5715" t="5080" r="114363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23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957070</wp:posOffset>
              </wp:positionV>
              <wp:extent cx="1028700" cy="571500"/>
              <wp:effectExtent l="5080" t="5080" r="42926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54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3946525</wp:posOffset>
              </wp:positionV>
              <wp:extent cx="1009650" cy="753745"/>
              <wp:effectExtent l="5080" t="5715" r="108839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310.7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6478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55pt;margin-top:91.95pt;width:22.9pt;height:22.9pt" coordorigin="8291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291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369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518285</wp:posOffset>
              </wp:positionH>
              <wp:positionV relativeFrom="page">
                <wp:posOffset>1517650</wp:posOffset>
              </wp:positionV>
              <wp:extent cx="10908030" cy="7776210"/>
              <wp:effectExtent l="1905" t="1905" r="190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08000" cy="777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19.55pt;margin-top:119.5pt;width:858.85pt;height:612.25pt;mso-wrap-style:none;v-text-anchor:middle;mso-position-horizontal-relative:page;mso-position-vertical-relative:pag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4185</wp:posOffset>
              </wp:positionH>
              <wp:positionV relativeFrom="page">
                <wp:posOffset>1733550</wp:posOffset>
              </wp:positionV>
              <wp:extent cx="10476230" cy="7343775"/>
              <wp:effectExtent l="3175" t="3810" r="3175" b="254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476360" cy="734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6.55pt;margin-top:136.5pt;width:824.85pt;height:578.2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26235</wp:posOffset>
              </wp:positionH>
              <wp:positionV relativeFrom="page">
                <wp:posOffset>1625600</wp:posOffset>
              </wp:positionV>
              <wp:extent cx="10692130" cy="7560310"/>
              <wp:effectExtent l="3175" t="3175" r="3175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692000" cy="756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8.05pt;margin-top:128pt;width:841.85pt;height:595.2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60070</wp:posOffset>
              </wp:positionH>
              <wp:positionV relativeFrom="paragraph">
                <wp:posOffset>687705</wp:posOffset>
              </wp:positionV>
              <wp:extent cx="11607800" cy="8475345"/>
              <wp:effectExtent l="1905" t="1905" r="3175" b="1905"/>
              <wp:wrapNone/>
              <wp:docPr id="8" name="グループ化 2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607840" cy="8475480"/>
                        <a:chOff x="0" y="0"/>
                        <a:chExt cx="11607840" cy="8475480"/>
                      </a:xfrm>
                    </wpg:grpSpPr>
                    <wpg:grpSp>
                      <wpg:cNvGrpSpPr/>
                      <wpg:grpSpPr>
                        <a:xfrm>
                          <a:off x="25560" y="801828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324002"/>
                                </a:moveTo>
                                <a:lnTo>
                                  <a:pt x="43200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0"/>
                                </a:moveTo>
                                <a:lnTo>
                                  <a:pt x="324002" y="0"/>
                                </a:lnTo>
                                <a:lnTo>
                                  <a:pt x="324002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56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432003" y="0"/>
                                </a:moveTo>
                                <a:lnTo>
                                  <a:pt x="432003" y="324002"/>
                                </a:lnTo>
                                <a:lnTo>
                                  <a:pt x="0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0" y="432003"/>
                                </a:moveTo>
                                <a:lnTo>
                                  <a:pt x="324002" y="432003"/>
                                </a:lnTo>
                                <a:lnTo>
                                  <a:pt x="32400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50640" y="2484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0"/>
                                </a:moveTo>
                                <a:lnTo>
                                  <a:pt x="0" y="324002"/>
                                </a:lnTo>
                                <a:lnTo>
                                  <a:pt x="432003" y="32400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432003"/>
                                </a:moveTo>
                                <a:lnTo>
                                  <a:pt x="0" y="43200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150640" y="8018280"/>
                          <a:ext cx="432360" cy="432360"/>
                        </a:xfrm>
                      </wpg:grpSpPr>
                      <wps:wsp>
                        <wps:cNvSpPr/>
                        <wps:spPr>
                          <a:xfrm>
                            <a:off x="0" y="107640"/>
                            <a:ext cx="4323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434" h="324484">
                                <a:moveTo>
                                  <a:pt x="0" y="324002"/>
                                </a:moveTo>
                                <a:lnTo>
                                  <a:pt x="0" y="0"/>
                                </a:lnTo>
                                <a:lnTo>
                                  <a:pt x="43200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32436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484" h="432434">
                                <a:moveTo>
                                  <a:pt x="3240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200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229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0"/>
                                </a:moveTo>
                                <a:lnTo>
                                  <a:pt x="0" y="9144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0" y="0"/>
                                </a:moveTo>
                                <a:lnTo>
                                  <a:pt x="3048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302920" y="3780000"/>
                          <a:ext cx="30492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7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14400">
                                <a:moveTo>
                                  <a:pt x="0" y="9144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800" h="0">
                                <a:moveTo>
                                  <a:pt x="3048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720" y="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0"/>
                                </a:moveTo>
                                <a:lnTo>
                                  <a:pt x="0" y="30480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0" y="0"/>
                                </a:moveTo>
                                <a:lnTo>
                                  <a:pt x="91440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346720" y="8170560"/>
                          <a:ext cx="914400" cy="30492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4800">
                                <a:moveTo>
                                  <a:pt x="0" y="3047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4400" h="0">
                                <a:moveTo>
                                  <a:pt x="914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3" style="position:absolute;margin-left:-44.1pt;margin-top:54.15pt;width:914pt;height:667.35pt" coordorigin="-882,1083" coordsize="18280,13347">
              <v:group id="shape_0" alt="object 2" style="position:absolute;left:-842;top:13710;width:681;height:681">
                <v:shape id="shape_0" ID="object 3" coordsize="432434,324484" path="m432003,324002l432003,0l0,0e" stroked="t" o:allowincell="f" style="position:absolute;left:-842;top:13880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4" coordsize="324484,432434" path="m0,0l324002,0l324002,432003e" stroked="t" o:allowincell="f" style="position:absolute;left:-841;top:13710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5" style="position:absolute;left:-842;top:1122;width:681;height:681">
                <v:shape id="shape_0" ID="object 6" coordsize="432434,324484" path="m432003,0l432003,324002l0,324002e" stroked="t" o:allowincell="f" style="position:absolute;left:-842;top:1122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7" coordsize="324484,432434" path="m0,432003l324002,432003l324002,0e" stroked="t" o:allowincell="f" style="position:absolute;left:-841;top:1122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8" style="position:absolute;left:16678;top:1122;width:681;height:681">
                <v:shape id="shape_0" ID="object 9" coordsize="432434,324484" path="m0,0l0,324002l432003,324002e" stroked="t" o:allowincell="f" style="position:absolute;left:16678;top:1122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0" coordsize="324484,432434" path="m324002,432003l0,432003l0,0e" stroked="t" o:allowincell="f" style="position:absolute;left:16848;top:1122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1" style="position:absolute;left:16678;top:13710;width:681;height:681">
                <v:shape id="shape_0" ID="object 12" coordsize="432434,324484" path="m0,324002l0,0l432003,0e" stroked="t" o:allowincell="f" style="position:absolute;left:16678;top:13880;width:680;height:51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3" coordsize="324484,432434" path="m324002,0l0,0l0,432003e" stroked="t" o:allowincell="f" style="position:absolute;left:16848;top:13710;width:510;height:68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4" style="position:absolute;left:-882;top:7036;width:480;height:1440">
                <v:shape id="shape_0" ID="object 15" path="m0,0l0,914400e" stroked="t" o:allowincell="f" style="position:absolute;left:-521;top:7036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6" path="m0,0l304800,0e" stroked="t" o:allowincell="f" style="position:absolute;left:-882;top:7756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17" style="position:absolute;left:16918;top:7036;width:480;height:1440">
                <v:shape id="shape_0" ID="object 18" path="m0,914400l0,0e" stroked="t" o:allowincell="f" style="position:absolute;left:17038;top:7036;width:0;height:14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19" path="m304800,0l0,0e" stroked="t" o:allowincell="f" style="position:absolute;left:16918;top:7756;width:4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0" style="position:absolute;left:7538;top:1083;width:1440;height:480">
                <v:shape id="shape_0" ID="object 21" path="m0,0l0,304800e" stroked="t" o:allowincell="f" style="position:absolute;left:8258;top:1083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2" path="m0,0l914400,0e" stroked="t" o:allowincell="f" style="position:absolute;left:7538;top:1443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  <v:group id="shape_0" alt="object 23" style="position:absolute;left:7538;top:13950;width:1440;height:480">
                <v:shape id="shape_0" ID="object 24" path="m0,304787l0,0e" stroked="t" o:allowincell="f" style="position:absolute;left:8258;top:13950;width:0;height:47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ID="object 25" path="m914400,0l0,0e" stroked="t" o:allowincell="f" style="position:absolute;left:7538;top:14070;width:143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3606800" cy="35306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0680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3:22:00Z</dcterms:created>
  <dc:creator>irodori</dc:creator>
  <dc:description/>
  <cp:keywords/>
  <dc:language>en-US</dc:language>
  <cp:lastModifiedBy>irodori14</cp:lastModifiedBy>
  <cp:lastPrinted>2009-05-15T20:27:00Z</cp:lastPrinted>
  <dcterms:modified xsi:type="dcterms:W3CDTF">2024-08-14T06:13:00Z</dcterms:modified>
  <cp:revision>3</cp:revision>
  <dc:subject/>
  <dc:title/>
</cp:coreProperties>
</file>