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960610</wp:posOffset>
          </wp:positionH>
          <wp:positionV relativeFrom="paragraph">
            <wp:posOffset>-33718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-31178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190</wp:posOffset>
              </wp:positionH>
              <wp:positionV relativeFrom="page">
                <wp:posOffset>1522095</wp:posOffset>
              </wp:positionV>
              <wp:extent cx="1533588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3600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pt;margin-top:119.85pt;width:1207.5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6090</wp:posOffset>
              </wp:positionH>
              <wp:positionV relativeFrom="page">
                <wp:posOffset>1737995</wp:posOffset>
              </wp:positionV>
              <wp:extent cx="1490408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7pt;margin-top:136.85pt;width:1173.5pt;height:824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8140</wp:posOffset>
              </wp:positionH>
              <wp:positionV relativeFrom="page">
                <wp:posOffset>1630045</wp:posOffset>
              </wp:positionV>
              <wp:extent cx="15119985" cy="106921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0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2pt;margin-top:128.35pt;width:1190.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7530</wp:posOffset>
              </wp:positionH>
              <wp:positionV relativeFrom="paragraph">
                <wp:posOffset>632460</wp:posOffset>
              </wp:positionV>
              <wp:extent cx="16034385" cy="11606530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034400" cy="11606400"/>
                        <a:chOff x="0" y="0"/>
                        <a:chExt cx="16034400" cy="11606400"/>
                      </a:xfrm>
                    </wpg:grpSpPr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3989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199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577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57720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3989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199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72948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5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5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3.9pt;margin-top:49.8pt;width:1262.55pt;height:913.9pt" coordorigin="-878,996" coordsize="25251,18278">
              <v:group id="shape_0" alt="object 2" style="position:absolute;left:-838;top:18554;width:681;height:681">
                <v:shape id="shape_0" ID="object 3" coordsize="432434,324484" path="m432003,323989l432003,0l0,0e" stroked="t" o:allowincell="f" style="position:absolute;left:-838;top:1872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1990e" stroked="t" o:allowincell="f" style="position:absolute;left:-837;top:1855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8;top:1035;width:681;height:681">
                <v:shape id="shape_0" ID="object 6" coordsize="432434,324484" path="m432003,0l432003,324002l0,324002e" stroked="t" o:allowincell="f" style="position:absolute;left:-838;top:103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7;top:103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23653;top:1035;width:681;height:681">
                <v:shape id="shape_0" ID="object 9" coordsize="432434,324484" path="m0,0l0,324002l432003,324002e" stroked="t" o:allowincell="f" style="position:absolute;left:23653;top:103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23823;top:103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23653;top:18554;width:681;height:681">
                <v:shape id="shape_0" ID="object 12" coordsize="432434,324484" path="m0,323989l0,0l432003,0e" stroked="t" o:allowincell="f" style="position:absolute;left:23653;top:1872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1990e" stroked="t" o:allowincell="f" style="position:absolute;left:23823;top:1855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8;top:9415;width:480;height:1440">
                <v:shape id="shape_0" ID="object 15" path="m0,0l0,914400e" stroked="t" o:allowincell="f" style="position:absolute;left:-517;top:9415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8;top:10135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23893;top:9415;width:480;height:1440">
                <v:shape id="shape_0" ID="object 18" path="m0,914400l0,0e" stroked="t" o:allowincell="f" style="position:absolute;left:24013;top:9415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23893;top:10135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027;top:996;width:1440;height:480">
                <v:shape id="shape_0" ID="object 21" path="m0,0l0,304800e" stroked="t" o:allowincell="f" style="position:absolute;left:11747;top:996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1027;top:1356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1027;top:18794;width:1440;height:480">
                <v:shape id="shape_0" ID="object 24" path="m0,304799l0,0e" stroked="t" o:allowincell="f" style="position:absolute;left:11747;top:18794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1027;top:18914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39:00Z</dcterms:created>
  <dc:creator>irodori</dc:creator>
  <dc:description/>
  <cp:keywords/>
  <dc:language>en-US</dc:language>
  <cp:lastModifiedBy>irodori14</cp:lastModifiedBy>
  <dcterms:modified xsi:type="dcterms:W3CDTF">2024-08-14T05:35:00Z</dcterms:modified>
  <cp:revision>4</cp:revision>
  <dc:subject/>
  <dc:title/>
</cp:coreProperties>
</file>