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8917" w:h="2194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7475855</wp:posOffset>
              </wp:positionH>
              <wp:positionV relativeFrom="paragraph">
                <wp:posOffset>-706755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88.65pt;margin-top:-55.65pt;width:22.9pt;height:22.9pt" coordorigin="11773,-1113" coordsize="458,458">
              <v:shape id="shape_0" fillcolor="white" stroked="t" o:allowincell="f" style="position:absolute;left:11773;top:-1113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11851;top:-1014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9960610</wp:posOffset>
          </wp:positionH>
          <wp:positionV relativeFrom="paragraph">
            <wp:posOffset>-337185</wp:posOffset>
          </wp:positionV>
          <wp:extent cx="2188210" cy="1061720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088890</wp:posOffset>
              </wp:positionH>
              <wp:positionV relativeFrom="paragraph">
                <wp:posOffset>-311785</wp:posOffset>
              </wp:positionV>
              <wp:extent cx="4680585" cy="86360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24.55pt;mso-position-vertical-relative:text;margin-left:400.7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520190</wp:posOffset>
              </wp:positionH>
              <wp:positionV relativeFrom="page">
                <wp:posOffset>1522095</wp:posOffset>
              </wp:positionV>
              <wp:extent cx="15335885" cy="10908030"/>
              <wp:effectExtent l="2540" t="1905" r="1270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336000" cy="10908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19.7pt;margin-top:119.85pt;width:1207.5pt;height:858.85pt;mso-wrap-style:none;v-text-anchor:middle;mso-position-horizontal-relative:page;mso-position-vertical-relative:page">
              <v:fill o:detectmouseclick="t" type="solid" color2="black"/>
              <v:stroke color="black" weight="32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36090</wp:posOffset>
              </wp:positionH>
              <wp:positionV relativeFrom="page">
                <wp:posOffset>1737995</wp:posOffset>
              </wp:positionV>
              <wp:extent cx="14904085" cy="10476230"/>
              <wp:effectExtent l="3810" t="3175" r="254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904000" cy="10476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6.7pt;margin-top:136.85pt;width:1173.5pt;height:824.85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28140</wp:posOffset>
              </wp:positionH>
              <wp:positionV relativeFrom="page">
                <wp:posOffset>1630045</wp:posOffset>
              </wp:positionV>
              <wp:extent cx="15119985" cy="10692130"/>
              <wp:effectExtent l="3810" t="3175" r="254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120000" cy="1069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8.2pt;margin-top:128.35pt;width:1190.5pt;height:841.85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57530</wp:posOffset>
              </wp:positionH>
              <wp:positionV relativeFrom="paragraph">
                <wp:posOffset>632460</wp:posOffset>
              </wp:positionV>
              <wp:extent cx="16034385" cy="11606530"/>
              <wp:effectExtent l="2540" t="1905" r="2540" b="1905"/>
              <wp:wrapNone/>
              <wp:docPr id="4" name="グループ化 2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034400" cy="11606400"/>
                        <a:chOff x="0" y="0"/>
                        <a:chExt cx="16034400" cy="11606400"/>
                      </a:xfrm>
                    </wpg:grpSpPr>
                    <wpg:grpSp>
                      <wpg:cNvGrpSpPr/>
                      <wpg:grpSpPr>
                        <a:xfrm>
                          <a:off x="25560" y="1114920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10800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432003" y="323989"/>
                                </a:moveTo>
                                <a:lnTo>
                                  <a:pt x="43200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0" y="0"/>
                                </a:moveTo>
                                <a:lnTo>
                                  <a:pt x="324002" y="0"/>
                                </a:lnTo>
                                <a:lnTo>
                                  <a:pt x="324002" y="43199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560" y="2484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432003" y="0"/>
                                </a:moveTo>
                                <a:lnTo>
                                  <a:pt x="432003" y="324002"/>
                                </a:lnTo>
                                <a:lnTo>
                                  <a:pt x="0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0" y="432003"/>
                                </a:moveTo>
                                <a:lnTo>
                                  <a:pt x="324002" y="432003"/>
                                </a:lnTo>
                                <a:lnTo>
                                  <a:pt x="324002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5577200" y="2484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0" y="0"/>
                                </a:moveTo>
                                <a:lnTo>
                                  <a:pt x="0" y="324002"/>
                                </a:lnTo>
                                <a:lnTo>
                                  <a:pt x="432003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324002" y="432003"/>
                                </a:moveTo>
                                <a:lnTo>
                                  <a:pt x="0" y="43200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5577200" y="1114920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10800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0" y="323989"/>
                                </a:moveTo>
                                <a:lnTo>
                                  <a:pt x="0" y="0"/>
                                </a:lnTo>
                                <a:lnTo>
                                  <a:pt x="432003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32400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3199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534600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22932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0"/>
                                </a:moveTo>
                                <a:lnTo>
                                  <a:pt x="0" y="9144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0" y="0"/>
                                </a:moveTo>
                                <a:lnTo>
                                  <a:pt x="3048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5729480" y="534600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7632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9144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3048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7559640" y="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0"/>
                                </a:moveTo>
                                <a:lnTo>
                                  <a:pt x="0" y="3048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0" y="0"/>
                                </a:moveTo>
                                <a:lnTo>
                                  <a:pt x="9144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7559640" y="1130184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30479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96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9144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グループ化 25" style="position:absolute;margin-left:-43.9pt;margin-top:49.8pt;width:1262.55pt;height:913.9pt" coordorigin="-878,996" coordsize="25251,18278">
              <v:group id="shape_0" alt="object 2" style="position:absolute;left:-838;top:18554;width:681;height:681">
                <v:shape id="shape_0" ID="object 3" coordsize="432434,324484" path="m432003,323989l432003,0l0,0e" stroked="t" o:allowincell="f" style="position:absolute;left:-838;top:18724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4" coordsize="324484,432434" path="m0,0l324002,0l324002,431990e" stroked="t" o:allowincell="f" style="position:absolute;left:-837;top:18554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5" style="position:absolute;left:-838;top:1035;width:681;height:681">
                <v:shape id="shape_0" ID="object 6" coordsize="432434,324484" path="m432003,0l432003,324002l0,324002e" stroked="t" o:allowincell="f" style="position:absolute;left:-838;top:1035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7" coordsize="324484,432434" path="m0,432003l324002,432003l324002,0e" stroked="t" o:allowincell="f" style="position:absolute;left:-837;top:1035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8" style="position:absolute;left:23653;top:1035;width:681;height:681">
                <v:shape id="shape_0" ID="object 9" coordsize="432434,324484" path="m0,0l0,324002l432003,324002e" stroked="t" o:allowincell="f" style="position:absolute;left:23653;top:1035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0" coordsize="324484,432434" path="m324002,432003l0,432003l0,0e" stroked="t" o:allowincell="f" style="position:absolute;left:23823;top:1035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1" style="position:absolute;left:23653;top:18554;width:681;height:681">
                <v:shape id="shape_0" ID="object 12" coordsize="432434,324484" path="m0,323989l0,0l432003,0e" stroked="t" o:allowincell="f" style="position:absolute;left:23653;top:18724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3" coordsize="324484,432434" path="m324002,0l0,0l0,431990e" stroked="t" o:allowincell="f" style="position:absolute;left:23823;top:18554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4" style="position:absolute;left:-878;top:9415;width:480;height:1440">
                <v:shape id="shape_0" ID="object 15" path="m0,0l0,914400e" stroked="t" o:allowincell="f" style="position:absolute;left:-517;top:9415;width:0;height:143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6" path="m0,0l304800,0e" stroked="t" o:allowincell="f" style="position:absolute;left:-878;top:10135;width:47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7" style="position:absolute;left:23893;top:9415;width:480;height:1440">
                <v:shape id="shape_0" ID="object 18" path="m0,914400l0,0e" stroked="t" o:allowincell="f" style="position:absolute;left:24013;top:9415;width:0;height:143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9" path="m304800,0l0,0e" stroked="t" o:allowincell="f" style="position:absolute;left:23893;top:10135;width:47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0" style="position:absolute;left:11027;top:996;width:1440;height:480">
                <v:shape id="shape_0" ID="object 21" path="m0,0l0,304800e" stroked="t" o:allowincell="f" style="position:absolute;left:11747;top:996;width:0;height:47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22" path="m0,0l914400,0e" stroked="t" o:allowincell="f" style="position:absolute;left:11027;top:1356;width:143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3" style="position:absolute;left:11027;top:18794;width:1440;height:480">
                <v:shape id="shape_0" ID="object 24" path="m0,304799l0,0e" stroked="t" o:allowincell="f" style="position:absolute;left:11747;top:18794;width:0;height:47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25" path="m914400,0l0,0e" stroked="t" o:allowincell="f" style="position:absolute;left:11027;top:18914;width:143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75740</wp:posOffset>
              </wp:positionH>
              <wp:positionV relativeFrom="paragraph">
                <wp:posOffset>2298700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81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56055</wp:posOffset>
              </wp:positionH>
              <wp:positionV relativeFrom="paragraph">
                <wp:posOffset>1416685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11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485900</wp:posOffset>
              </wp:positionH>
              <wp:positionV relativeFrom="paragraph">
                <wp:posOffset>3406140</wp:posOffset>
              </wp:positionV>
              <wp:extent cx="1009650" cy="753745"/>
              <wp:effectExtent l="5080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68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7486015</wp:posOffset>
              </wp:positionH>
              <wp:positionV relativeFrom="paragraph">
                <wp:posOffset>62611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89.45pt;margin-top:49.3pt;width:22.9pt;height:22.9pt" coordorigin="11789,986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11789;top:986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867;top:1084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3606800" cy="352425"/>
          <wp:effectExtent l="0" t="0" r="0" b="0"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60680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4:35:00Z</dcterms:created>
  <dc:creator>irodori</dc:creator>
  <dc:description/>
  <cp:keywords/>
  <dc:language>en-US</dc:language>
  <cp:lastModifiedBy>irodori14</cp:lastModifiedBy>
  <dcterms:modified xsi:type="dcterms:W3CDTF">2024-08-14T05:35:00Z</dcterms:modified>
  <cp:revision>5</cp:revision>
  <dc:subject/>
  <dc:title/>
</cp:coreProperties>
</file>