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1943" w:h="28917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54625</wp:posOffset>
              </wp:positionH>
              <wp:positionV relativeFrom="paragraph">
                <wp:posOffset>-133159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4.85pt;width:22.9pt;height:22.9pt" coordorigin="8275,-2097" coordsize="458,458">
              <v:shape id="shape_0" fillcolor="white" stroked="t" o:allowincell="f" style="position:absolute;left:8275;top:-209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19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739380</wp:posOffset>
          </wp:positionH>
          <wp:positionV relativeFrom="paragraph">
            <wp:posOffset>-96202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67660</wp:posOffset>
              </wp:positionH>
              <wp:positionV relativeFrom="paragraph">
                <wp:posOffset>-93662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3.75pt;mso-position-vertical-relative:text;margin-left:225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957070</wp:posOffset>
              </wp:positionV>
              <wp:extent cx="1028700" cy="571500"/>
              <wp:effectExtent l="5080" t="5080" r="4292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54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7015</wp:posOffset>
              </wp:positionH>
              <wp:positionV relativeFrom="page">
                <wp:posOffset>1517650</wp:posOffset>
              </wp:positionV>
              <wp:extent cx="10908030" cy="15335885"/>
              <wp:effectExtent l="1905" t="2540" r="1905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15336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45pt;margin-top:119.5pt;width:858.85pt;height:1207.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2915</wp:posOffset>
              </wp:positionH>
              <wp:positionV relativeFrom="page">
                <wp:posOffset>1733550</wp:posOffset>
              </wp:positionV>
              <wp:extent cx="10476230" cy="14904085"/>
              <wp:effectExtent l="3175" t="3810" r="3175" b="25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6360" cy="1490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45pt;margin-top:136.5pt;width:824.85pt;height:1173.5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4965</wp:posOffset>
              </wp:positionH>
              <wp:positionV relativeFrom="page">
                <wp:posOffset>1625600</wp:posOffset>
              </wp:positionV>
              <wp:extent cx="10692130" cy="15119985"/>
              <wp:effectExtent l="3175" t="3810" r="3175" b="25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151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95pt;margin-top:128pt;width:841.85pt;height:1190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61340</wp:posOffset>
              </wp:positionH>
              <wp:positionV relativeFrom="paragraph">
                <wp:posOffset>687705</wp:posOffset>
              </wp:positionV>
              <wp:extent cx="11606530" cy="16034385"/>
              <wp:effectExtent l="1905" t="1905" r="3175" b="2540"/>
              <wp:wrapNone/>
              <wp:docPr id="8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6400" cy="16034400"/>
                        <a:chOff x="0" y="0"/>
                        <a:chExt cx="11606400" cy="16034400"/>
                      </a:xfrm>
                    </wpg:grpSpPr>
                    <wpg:grpSp>
                      <wpg:cNvGrpSpPr/>
                      <wpg:grpSpPr>
                        <a:xfrm>
                          <a:off x="25560" y="1557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49200" y="15577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755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1840" y="755964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596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000" y="1572948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4.2pt;margin-top:54.15pt;width:913.9pt;height:1262.55pt" coordorigin="-884,1083" coordsize="18278,25251">
              <v:group id="shape_0" alt="object 2" style="position:absolute;left:-844;top:25614;width:681;height:681">
                <v:shape id="shape_0" ID="object 3" coordsize="432434,324484" path="m432003,324002l432003,0l0,0e" stroked="t" o:allowincell="f" style="position:absolute;left:-844;top:25784;width:680;height:51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3;top:25614;width:510;height:68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4;top:1122;width:681;height:681">
                <v:shape id="shape_0" ID="object 6" coordsize="432434,324484" path="m432003,0l432003,324002l0,324002e" stroked="t" o:allowincell="f" style="position:absolute;left:-844;top:1122;width:680;height:51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3;top:1122;width:510;height:68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6674;top:1122;width:681;height:681">
                <v:shape id="shape_0" ID="object 9" coordsize="432434,324484" path="m0,0l0,324002l432003,324002e" stroked="t" o:allowincell="f" style="position:absolute;left:16674;top:1122;width:680;height:51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6844;top:1122;width:510;height:68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6674;top:25614;width:681;height:681">
                <v:shape id="shape_0" ID="object 12" coordsize="432434,324484" path="m0,324002l0,0l432003,0e" stroked="t" o:allowincell="f" style="position:absolute;left:16674;top:25784;width:680;height:51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6844;top:25614;width:510;height:68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4;top:12988;width:480;height:1440">
                <v:shape id="shape_0" ID="object 15" path="m0,0l0,914400e" stroked="t" o:allowincell="f" style="position:absolute;left:-523;top:12988;width:0;height:1439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4;top:13708;width:479;height: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6914;top:12988;width:480;height:1440">
                <v:shape id="shape_0" ID="object 18" path="m0,914400l0,0e" stroked="t" o:allowincell="f" style="position:absolute;left:17034;top:12988;width:0;height:1439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6914;top:13708;width:479;height: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7535;top:1083;width:1440;height:480">
                <v:shape id="shape_0" ID="object 21" path="m0,0l0,304800e" stroked="t" o:allowincell="f" style="position:absolute;left:8255;top:1083;width:0;height:479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7535;top:1443;width:1439;height: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7535;top:25854;width:1440;height:480">
                <v:shape id="shape_0" ID="object 24" path="m0,304800l0,0e" stroked="t" o:allowincell="f" style="position:absolute;left:8255;top:25854;width:0;height:479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7535;top:25974;width:1439;height:0;mso-wrap-style:none;v-text-anchor:middle;mso-position-horizontal-relative:margin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606800" cy="3524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4:58:00Z</dcterms:created>
  <dc:creator>irodori</dc:creator>
  <dc:description/>
  <cp:keywords/>
  <dc:language>en-US</dc:language>
  <cp:lastModifiedBy>irodori14</cp:lastModifiedBy>
  <dcterms:modified xsi:type="dcterms:W3CDTF">2024-08-14T05:34:00Z</dcterms:modified>
  <cp:revision>3</cp:revision>
  <dc:subject/>
  <dc:title/>
</cp:coreProperties>
</file>